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</w:rPr>
        <w:t>Masters of Disasters: Vikings</w:t>
      </w:r>
    </w:p>
    <w:p>
      <w:pPr>
        <w:pStyle w:val="Heading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Heading"/>
        <w:rPr>
          <w:i/>
          <w:i/>
        </w:rPr>
      </w:pPr>
      <w:r>
        <w:rPr>
          <w:i/>
        </w:rPr>
        <w:t>Billing Block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18"/>
          <w:szCs w:val="18"/>
        </w:rPr>
      </w:pPr>
      <w:r>
        <w:rPr/>
        <w:t>ODYSSEY MEDIA presents</w:t>
        <w:br/>
        <w:t>in association with BUFO LTD.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STERS OF DISASTERS: VIKINGS</w:t>
      </w:r>
    </w:p>
    <w:p>
      <w:pPr>
        <w:pStyle w:val="Normal"/>
        <w:jc w:val="center"/>
        <w:rPr/>
      </w:pPr>
      <w:r>
        <w:rPr/>
        <w:t>HARRY LISTER SMITH JENNY BOYD OLIVER WALKER</w:t>
        <w:br/>
        <w:t>ANYA TAYLOR-JOY NATE FALLOWS VALENTIN GANEV VESELIN MEZEKLIEV</w:t>
        <w:br/>
        <w:t xml:space="preserve">and BEN CROSS as King Orn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Casting by </w:t>
      </w:r>
      <w:r>
        <w:rPr/>
        <w:t xml:space="preserve">GILLIAN HAWSER C.S.A., MILENA KAROVA </w:t>
      </w:r>
      <w:r>
        <w:rPr>
          <w:sz w:val="18"/>
          <w:szCs w:val="18"/>
        </w:rPr>
        <w:t>Music by</w:t>
      </w:r>
      <w:r>
        <w:rPr/>
        <w:t xml:space="preserve"> DAVID FINDLAY</w:t>
      </w: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Costume Designer </w:t>
      </w:r>
      <w:r>
        <w:rPr/>
        <w:t>VLADO YOSIFOV</w:t>
      </w:r>
      <w:r>
        <w:rPr>
          <w:sz w:val="18"/>
          <w:szCs w:val="18"/>
        </w:rPr>
        <w:t xml:space="preserve"> Edited by</w:t>
      </w:r>
      <w:r>
        <w:rPr/>
        <w:t xml:space="preserve"> JULIAN MINKOV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Production Designer </w:t>
      </w:r>
      <w:r>
        <w:rPr/>
        <w:t>ASEN BOJILOV</w:t>
      </w:r>
      <w:r>
        <w:rPr>
          <w:sz w:val="18"/>
          <w:szCs w:val="18"/>
        </w:rPr>
        <w:t xml:space="preserve"> Director of Photography</w:t>
      </w:r>
      <w:r>
        <w:rPr/>
        <w:t xml:space="preserve"> IVO PEITCHEV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Executive Producers </w:t>
      </w:r>
    </w:p>
    <w:p>
      <w:pPr>
        <w:pStyle w:val="Normal"/>
        <w:jc w:val="center"/>
        <w:rPr/>
      </w:pPr>
      <w:r>
        <w:rPr/>
        <w:t xml:space="preserve">JAMES VERNON KIRK SHAW DEVI SINGH </w:t>
        <w:br/>
        <w:t>KRISTINA KAMBITOVA NIKO FOSTER JEFFERY GREEN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sz w:val="18"/>
          <w:szCs w:val="18"/>
        </w:rPr>
        <w:t>Produced By</w:t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KIRK SHAW DEVI SINGH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caps/>
        </w:rPr>
        <w:t>PHILLIP ROTH JEFFREY BEACH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Written by </w:t>
      </w:r>
      <w:r>
        <w:rPr/>
        <w:t>DANIEL WINTERS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Directed by </w:t>
      </w:r>
      <w:r>
        <w:rPr/>
        <w:t>TODOR CHAPKANOV</w:t>
      </w:r>
    </w:p>
    <w:p>
      <w:pPr>
        <w:pStyle w:val="Normal"/>
        <w:rPr/>
      </w:pPr>
      <w:r>
        <w:rPr/>
        <w:t>[LOGO ODYSSEY]</w:t>
        <w:br/>
        <w:t>[LOGO BUFO]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 2014 VIKINGS MOD PRODUCTIONS INC.</w:t>
        <w:br/>
      </w:r>
    </w:p>
    <w:sectPr>
      <w:headerReference w:type="default" r:id="rId2"/>
      <w:type w:val="nextPage"/>
      <w:pgSz w:orient="landscape" w:w="15840" w:h="12240"/>
      <w:pgMar w:left="1440" w:right="1440" w:gutter="0" w:header="720" w:top="12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CA"/>
      </w:rPr>
      <w:t>Vikings Billing Block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CA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0:07:00Z</dcterms:created>
  <dc:creator>Katherine Frost</dc:creator>
  <dc:description/>
  <cp:keywords/>
  <dc:language>en-US</dc:language>
  <cp:lastModifiedBy>Assistant</cp:lastModifiedBy>
  <cp:lastPrinted>2013-03-07T12:00:00Z</cp:lastPrinted>
  <dcterms:modified xsi:type="dcterms:W3CDTF">2014-09-23T23:44:00Z</dcterms:modified>
  <cp:revision>12</cp:revision>
  <dc:subject/>
  <dc:title>BILLING BLOCK</dc:title>
</cp:coreProperties>
</file>