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595"/>
        <w:gridCol w:w="807"/>
        <w:gridCol w:w="1283"/>
        <w:gridCol w:w="1283"/>
        <w:gridCol w:w="844"/>
        <w:gridCol w:w="3297"/>
      </w:tblGrid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0+00 = PICTURE START MA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+00 = FIRST FRAME OF PI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MCS OF GUA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UARD</w:t>
            </w:r>
          </w:p>
          <w:p>
            <w:pPr>
              <w:pStyle w:val="Normal"/>
              <w:rPr/>
            </w:pPr>
            <w:r>
              <w:rPr/>
              <w:t>What happene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+15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UARD (TO TRUCK DRIVER)</w:t>
            </w:r>
          </w:p>
          <w:p>
            <w:pPr>
              <w:pStyle w:val="Normal"/>
              <w:rPr/>
            </w:pPr>
            <w:r>
              <w:rPr/>
              <w:t>What happen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GUARD AT A BIG RIG AT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UARD.  CAMERA PANS L TO FS OF GEARY’S CAR DRIVING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Open the gate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8+07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GUARD)</w:t>
            </w:r>
          </w:p>
          <w:p>
            <w:pPr>
              <w:pStyle w:val="Normal"/>
              <w:rPr/>
            </w:pPr>
            <w:r>
              <w:rPr/>
              <w:t>Open the gate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GEARY’S CAR PULLING UP TO THE GATE, WITH GUARD AT BIG RIG AT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Open the…  Open th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9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2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GUARD)</w:t>
            </w:r>
          </w:p>
          <w:p>
            <w:pPr>
              <w:pStyle w:val="Normal"/>
              <w:rPr/>
            </w:pPr>
            <w:r>
              <w:rPr/>
              <w:t>Open the god damn gate! Now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god damn,” intensifi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0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GEARY’S CAR PARKED AT THE GATE, AS GEARY HOLDS UP HIS BAD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god damn gate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1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MERA PANS L IN MCS OF GUARD AS HE RUNS ACROSS FRAME AND EXITS L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OFF/S)</w:t>
            </w:r>
          </w:p>
          <w:p>
            <w:pPr>
              <w:pStyle w:val="Normal"/>
              <w:rPr/>
            </w:pPr>
            <w:r>
              <w:rPr/>
              <w:t>Now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TO MS OF GEARY IN THE CAR, AS THE GATE RISES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Come on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4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’S CAR, WITH SQUAD CAR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8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SQUAD CAR AS THE DRIVER’S DOOR OPEN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BACK IN SIDE CS OF PAUL IN THE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7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 IN THE CAR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0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BOZLOVSKI AS HE STEPS OUT OF THE SQUAD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7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BOZLOVSKI WALKING TO FG, WIELDING GU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2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 IN HIS CAR, AS BOZLOVSKI WALKS L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8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’S HAND ON THE PASSENGER SEAT, REACHING FOR THE GU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9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BOZLOVSKI WIELDING GU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GEARY FIRING FROM HI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1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BOZLOVSKI WIELDING GUN AS HE DUCK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2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BOZLOVSKI FIR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3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LS OF GEARY DUCKING AT HI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4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LS OF BOZLOVSKI DUCKING BEHIND PAUL’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6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LS OF GEARY FIRING FROM HI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7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FS OF BOZLOVSKI FIR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8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LS OF GEARY FIRING FROM HI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9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FS OF BOZLOVSKI RUNNING TOGETHER, FIR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9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LS OF GEARY FIRING FROM HI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0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FS OF BOZLOVSKI AS HE RUNS INSIDE A BUILD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1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PAUL, DUCKING AT HI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MS OF WORKER SITTING AT R, HIS BACK TO CAMERA, AS BOZLOVSKI ENTERS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4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BOZLOVSKI, WITH WORKER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6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WORK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8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CS OF A BULLET WOUND ON BOZLOVSKI’S LE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0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WORK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2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BOZLOVS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5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LS OF GEARY AT HIS CAR AS HE SHUTS THE DO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7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AUL DUCKING AT HI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0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FS OF GEARY WALKING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How did I miss it, Paul?  How did I miss it?  The entire time Cassius was right next to me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1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3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+1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How did I miss it, Pau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How did I miss i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The entire time Cassius was right next to me!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2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PAUL AT HIS C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Put the gun down, Geary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2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4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Put the gun down, Geary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4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 WALKING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What?  I’m supposed to trust you now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5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7+02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What?  I’m supposed to trust you now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7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Yeah.  Let’s talk about tru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WALKS TO FG IN MCS, HOLDING UP A CROSSWORD PUZZ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8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2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Yeah.  Let’s talk about trus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4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GEARY WALK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5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 WALKING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8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BACK IN MCS OF PAUL WALKING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5 down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0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1+04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5 down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CS GEARY’S FINGERS, AS HE WRITES A WORD INTO THE CROSSWORD PUZZ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Cassi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VO)</w:t>
            </w:r>
          </w:p>
          <w:p>
            <w:pPr>
              <w:pStyle w:val="Normal"/>
              <w:rPr/>
            </w:pPr>
            <w:r>
              <w:rPr/>
              <w:t>Cassiu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11</w:t>
            </w:r>
          </w:p>
          <w:p>
            <w:pPr>
              <w:pStyle w:val="Normal"/>
              <w:rPr/>
            </w:pPr>
            <w:r>
              <w:rPr/>
              <w:t>ITAL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1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3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ssiu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3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OFF/S)</w:t>
            </w:r>
          </w:p>
          <w:p>
            <w:pPr>
              <w:pStyle w:val="Normal"/>
              <w:rPr/>
            </w:pPr>
            <w:r>
              <w:rPr/>
              <w:t>70 acros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4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6+01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70 acros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6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GEARY’S FINGERS, AS HE WRITES A WORD INTO THE CROSSWORD PUZZ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IN RUSSIAN) (VO)</w:t>
            </w:r>
          </w:p>
          <w:p>
            <w:pPr>
              <w:pStyle w:val="Normal"/>
              <w:rPr/>
            </w:pPr>
            <w:r>
              <w:rPr/>
              <w:t>Yepatb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13</w:t>
            </w:r>
          </w:p>
          <w:p>
            <w:pPr>
              <w:pStyle w:val="Normal"/>
              <w:rPr/>
            </w:pPr>
            <w:r>
              <w:rPr/>
              <w:t>ITAL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6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8+0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Ybpat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u w:val="single"/>
              </w:rPr>
              <w:t>Note this should by set in the Cyrillic alphabet with attention to the second character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8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L IN M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Eliminated.  32 dow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8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0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Elimina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32 down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3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GEARY’S FINGERS, AS HE WRITES A WORD INTO THE CROSSWORD PUZZ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RUSSIAN) (VO)</w:t>
            </w:r>
          </w:p>
          <w:p>
            <w:pPr>
              <w:pStyle w:val="Normal"/>
              <w:rPr/>
            </w:pPr>
            <w:r>
              <w:rPr/>
              <w:t>Bblxo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1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3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5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blxoh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u w:val="single"/>
              </w:rPr>
              <w:t>Note this should by set in the Cyrillic alphabet with attention to second &amp; final characters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5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OFF/S)</w:t>
            </w:r>
          </w:p>
          <w:p>
            <w:pPr>
              <w:pStyle w:val="Normal"/>
              <w:rPr/>
            </w:pPr>
            <w:r>
              <w:rPr/>
              <w:t>Ex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1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35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7+08+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Exi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9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 WALKING TO GEARY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This is thirty year-old Soviet cod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1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0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3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This is 30-year-old Soviet cod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4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OFF/S)</w:t>
            </w:r>
          </w:p>
          <w:p>
            <w:pPr>
              <w:pStyle w:val="Normal"/>
              <w:rPr/>
            </w:pPr>
            <w:r>
              <w:rPr/>
              <w:t>So, how old were you when your family came over her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1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5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8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So, how old were you when your family came over her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8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BACK IN MCS OF PAUL WALKING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What were you, about ten?  Te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2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9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2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What were you, about 10?  10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4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GEARY, WITH PAU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You never had a choice, did you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2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4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6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You never had a choice, did you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9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 xml:space="preserve">So then you wrote a thesis that couldn’t be ignored.  The FBI came after you.  They signed you up.  You even started a family.  You started a real family!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2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59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2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+1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So then you wrote a thesis that couldn’t be ignor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The FBI came after you.  They signed you u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 xml:space="preserve">You even started a family.  You started a real family!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OFF/S)</w:t>
            </w:r>
          </w:p>
          <w:p>
            <w:pPr>
              <w:pStyle w:val="Normal"/>
              <w:rPr/>
            </w:pPr>
            <w:r>
              <w:rPr/>
              <w:t>To make it stic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2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1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3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To make it stic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6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You’ve been a double your whole lif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2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9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82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You’ve been a double your whole lif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double,” a double agent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3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, WITH PAUL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9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, WITH GEARY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ITLE 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When did they activate yo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ITLE POPS OUT ON CU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2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89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95+07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 (SUBTITLED IN ENGLISH)</w:t>
            </w:r>
          </w:p>
          <w:p>
            <w:pPr>
              <w:pStyle w:val="Normal"/>
              <w:rPr/>
            </w:pPr>
            <w:r>
              <w:rPr/>
              <w:t>When did they activate you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95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, WITH PAUL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ITLE 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A year a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2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00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02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 (SUBTITLED IN ENGLISH)</w:t>
            </w:r>
          </w:p>
          <w:p>
            <w:pPr>
              <w:pStyle w:val="Normal"/>
              <w:rPr/>
            </w:pPr>
            <w:r>
              <w:rPr/>
              <w:t>A year a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01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, WITH GEARY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ITLE FADES OU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04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, WITH PAUL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ITLE 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I was to make the landscape safe for our new arriva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ITLE POPS OUT ON CU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2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204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10+14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6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 (SUBTITLED IN ENGLISH)</w:t>
            </w:r>
          </w:p>
          <w:p>
            <w:pPr>
              <w:pStyle w:val="Normal"/>
              <w:rPr/>
            </w:pPr>
            <w:r>
              <w:rPr/>
              <w:t>I was to make the landscape safe for our new arrival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10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You cut the Senator’s neck because you knew you were the expert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3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20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25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You cut the Senator’s neck because you knew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GEARY(</w:t>
            </w:r>
          </w:p>
          <w:p>
            <w:pPr>
              <w:pStyle w:val="Normal"/>
              <w:rPr/>
            </w:pPr>
            <w:r>
              <w:rPr/>
              <w:t>you were the expert who could convince the American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26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GEARY AND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who could convince the American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3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 AND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it was Cassius who did 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3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231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33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it was Cassius who did i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35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, WITH PAU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An investigation would flush Cassius ou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3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37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42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An investigation would flush Cassius o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flush,” force him to appear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43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, WITH GEARY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46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, WITH PAU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My orders are to kill yo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3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46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49+00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My orders are to kill yo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49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, WITH GEARY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I’m gonna return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3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51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54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I’m gonna return to Mosco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52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, WITH PAU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o Mosco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55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, WITH GEARY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My plane leaves tonigh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Alon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3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55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9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57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+1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My plane leaves tonigh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Alon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6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, WITH PAUL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68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, WITH GEARY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73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, WITH PAUL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76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, WITH GEARY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Then that’s all you’ll ever b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3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77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79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Then that’s all you’ll ever b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80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, WITH PAUL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84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, WITH GEARY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87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, WITH PAU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Cassius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3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95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97+1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Cassius.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98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, WITH GEARY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0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, WITH PAU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Cassius is getting awa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4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03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06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Cassius is getting awa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08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, WITH GEARY IN FG L.  GEARY EXITS L.  GEARY ENTERS L, WALKING TO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CK FOCUS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, AS PAUL TURN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27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WS OF GEARY AND PAUL RUNN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36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THE WAREHOUSE FLOOR.  CAMERA TILTS UP TO MFS OF GEARY WIELDING GUN.  PAUL ENTERS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44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49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TO FS OF EQUIPMENT ON A BENCH.  CAMERA TILTS UP TO WS OF LOCKER ROO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57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EARY AND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Hey?  Listen to 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4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62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64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Hey?  Listen to m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65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CS OF GEARY AND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 xml:space="preserve">He’s wounded.  He’s cornered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4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67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70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 xml:space="preserve">He’s wounded.  He’s cornered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7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, WITH GEARY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He’s not gonna talk.  He’s not gonna play fair.  He’s not gonna be taken ali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4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37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73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7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He’s not gonna talk.  He’s not gonna play fai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He’s not gonna be taken alive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78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, WITH PAU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Righ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TURN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4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79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80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Righ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82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 AS HE OPENS A DOOR AND WIELDS GUN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86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90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 AS HE TURNS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91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IN FS OF GEARY WIELDING GUN.  CAMERA TILTS DOWN TO MS OF GEARY’S LEGS AS HE STEPS TO FG.  CAMERA TILTS UP TO MS OF GEARY WIELDING GU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14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WS OF GEARY AS HE RUNS L AND EXI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20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EARY WIELDING GUN AS HE ENTERS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23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S OF PAUL AS HE ENTERS FROM A DO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26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FS OF PAUL WALKING TO A SURVEILLANCE CONSO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34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35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AUL AT THE SURVEILLANCE CONSOLE, AS HE TURNS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36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TO MS OF A SURVEILLANCE CAMER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38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 AT R AS HE TURN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39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TO MS OF A SURVEILLANCE CAMER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4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AS HE TURNS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43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SURVEILLANCE MONITORS SHOWING FOOTAGE OF GEARY IN THE WAREHOU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48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49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’S HAND AS HE PRESSES A SWITCH ON A CONTROL PAN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53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CS OF CONTROL PAN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55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AUL STANDING AT THE SURVEILLANCE CONSO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58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IN MCS OF GEARY WIELDING GU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64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GEARY WIELDING GU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66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 STEPPING TO FG, WIELDING GU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70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WS OF WAREHOUSE WA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74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BEHIND SIDE MCS OF GEARY WIELDING GU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76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A WORKER’S BODY LYING ON THE FLOOR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80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 WIELDING GU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83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A WORKER’S BODY LYING ON THE FLOOR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85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89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SURVEILLANCE MONITORS SHOWING GEARY AND BOZLOVS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92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SURVEILLANCE MONITOR SHOWING GEARY WALK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95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97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SURVEILLANCE MONITOR SHOWING MAN’S DEAD BODY LYING ON THE FLO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00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05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FS OF PAUL AS HE WALKS TO THE DOOR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10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AS HE TURNS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/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24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FS OF PAUL WALKING TO THE SURVEILLANCE CONSOLE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30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3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SURVEILLANCE MONITOR SHOWING GEARY WALKING TO FG AT L AND BOZLOVSKI AT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35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SURVEILLANCE MONITOR SHOWING BOZLOVSKI IN F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36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SURVEILLANCE MONITOR SHOWING BOZLOVSKI IN M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38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SURVEILLANCE MONITOR SHOWING BOZLOVSKI IN MC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39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MCS OF PAUL AT THE SURVEILLANCE MONIT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1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AS HE EXITS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3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FS OF PAUL RUNNING TO THE DOOR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7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 WIELDING GUN, STEPPIN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9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MCS OF GEARY WIELDING GU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51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WORKER’S BODY LYING ON THE FLOOR.  CAMERA TILTS UP TO OTS MS OF GEARY WIELDING GUN AS HE ENTERS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59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BEHIND FS OF PAUL RUNN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6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9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71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ON HIGH FS OF WORKER’S BODY LYING ON THE FLO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73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CS OF GEARY, WITH BOZLOVSKI WIELDING GUN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77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 RUNNING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Geary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4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577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77+00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Geary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77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BOZLOVSKI TURNING TO FG, WIELDING GUN, WITH GEARY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78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78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BOZLOVSKI FIRING, WITH GEARY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79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AUL AS HE IS SHO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80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80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MS OF PAUL AS HE COLLAPS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82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BOZLOVSKI AS HE TURNS TO GEARY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82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83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BOZLOVSKI, WITH GEARY WIELDING GUN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83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S OF BOZLOVSKI TACKLING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84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S OF BOZLOVSKI SHOVING GEARY TO BG, AS GEARY FIR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84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CS OF BOZLOVSKI SHOVING GEARY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85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AL CS OF GEARY AS BOZLOVSKI SLAMS HIM AGAINST THE WA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85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EARY AS BOZLOVSKI SLAMS HIM AGAINST THE WA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86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BOZLOVSKI AND GEARY STRUGGL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87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BOZLOVSKI AND GEARY STRUGGL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87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 PUNCHING BOZLOVSKI.  CAMERA PANS L WITH BOZLOVS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89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 AS HE PUNCHES BOZLOVSKI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90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BOZLOVSKI AND GEARY STRUGGL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90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MS OF BOZLOVSKI’S AND GEARY’S LEGS AS THEY STRUGG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91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FS OF GEARY AS HE COLLAPSES ONTO THE FLO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94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BOZLOVSKI.  CAMERA TILTS DOWN TO MCS OF BOZLOVSKI’S HAND WIELDING GU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96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BOZLOVS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97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 MIRROR REFLECTING PAUL AS HE RUNS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97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MIRROR REFLECTING PAUL AS HE RUNS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98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BOZLOVSKI AS HE TURNS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99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FS OF PAUL AND BOZLOVS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0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AUL AND BOZLOVS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0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AND R IN MCS OF PAUL AND BOZLOVSKI STRUGGL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1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AS HE TURN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2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BOZLOVSKI PUNCHING PAUL IN THE STOMA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2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BOZLOVS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3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 AS BOZLOVSKI PUNCHES HI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4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 STEPPING TO FG, WITH BOZLOVSKI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5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CS OF THE WIRE DANGLING FROM PAUL’S WAT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6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TURN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7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 AS HE SWINGS AT BOZLOVSKI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7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BOZLOVSKI PUNCHING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8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MS OF PAUL AS BOZLOVSKI PUNCHES HI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9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S OF PAUL, WITH BOZLOVSKI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1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 ON THE FLO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14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BOZLOVSKI AS HE PUNCHES PAUL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14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 AS BOZLOVSKI PUNCHES HI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15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BOZLOVSKI PUNCHING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1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BOZLOVSKI PUNCHING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17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BOZLOVSKI PUNCHING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18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FS OF PAUL AS BOZLOVSKI PUNCHES HIM TO THE FLO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20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 ON THE FLO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21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 ON THE FLOOR, WOTH BOZLOVSKI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23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BOZLOVS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25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AUL CROUCHED ON THE FLOOR, WITH BOZLOVSKI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26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BOZLOVSKI’S LEGS AS PAUL KICKS HI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27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S OF BOZLOVS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28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PAUL TURNING TO BOZLOVSKI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29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CS OF PAUL SHOVING BOZLOVSKI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30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 SHOVING BOZLOVSKI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30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SLAMMING BOZLOVSKI AGAINST THE WA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31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MCS OF GEARY ON THE FLOOR, WIELDING GU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33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STRUGGLING WITH BOZLOVS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35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 PINNING BOZLOVSKI AGAINST THE WA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36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 STRANGLING BOZLOVSKI WITH THE WI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39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AND BOZLOVS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4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 STRANGLING BOZLOVSKI WITH THE WI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43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CS OF PAUL STRANGLING BOZLOVSKI WITH THE WI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46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 WIELDING GU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49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AND BOZLOVS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50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, WITH BOZLOVSKI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53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AND BOZLOVSKI, AS PAUL SLASHES HIS THROA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56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AS BOZLOVSKI FALLS OUT OF FRA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57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 AND BOZLOVS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59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BOZLOVSKI AS HE FALLS AGAINST PAUL.  PAUL TURNS TO FG IN CS, AS BOZLOVSKI FALLS OUT OF FRA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6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 AS BOZLOVSKI COLLAPSES TO THE FLOOR, WITH GEARY SITTING ON THE FLOOR IN B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63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 STEPP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6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70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73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FS OF PAUL AS HE LIES BESIDE GEARY ON THE FLO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84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 AND GEARY ON THE FLO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94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Come 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4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95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97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Come 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98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CS OF PAUL, WITH GEARY AT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Pau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Fuc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4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99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8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00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0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Pau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Fuc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09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13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, WITH GEAR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Go ho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DI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5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17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19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Go hom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39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49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, DEAD, WITH GEARY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57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IN CS OF AN OFFICER UNSPOOLING POLICE TAP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64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 GUN ON THE FLOOR AS A FORENSIC DETECTIVE PICKS IT UP AND PLACES IT IN A PLASTIC BA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7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MCS OF FORENSIC DETECTI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74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CS OF A MEASURING TAPE SPREAD ACROSS THE FLO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79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MS OF A COVERED BODY ON THE FLO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83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BOZLOVSKI DEAD ON THE FLOOR, WITH HIGHLAND PARTLY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87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RAMEDIC’S HANDS INSPECTING GEARY’S KNEES.  CAMERA TILTS UP TO SIDE M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97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WS OF PARAMEDICS CROUCHED AT GEARY, SITTING ON A GURNE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05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CS OF GEARY, WITH HIGHLAND HUNCHED OVER BOZLOVSKI’S BODY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12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Check Cassius’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5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15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17+1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HIGHLAND)</w:t>
            </w:r>
          </w:p>
          <w:p>
            <w:pPr>
              <w:pStyle w:val="Normal"/>
              <w:rPr/>
            </w:pPr>
            <w:r>
              <w:rPr/>
              <w:t>Check Cassius’ wat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16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HIGHLAND KNEELING OVER BOZLOVSKI’S BODY, WITH GEAR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wat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19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Pull the knob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5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20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22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HIGHLAND)</w:t>
            </w:r>
          </w:p>
          <w:p>
            <w:pPr>
              <w:pStyle w:val="Normal"/>
              <w:rPr/>
            </w:pPr>
            <w:r>
              <w:rPr/>
              <w:t>Pull the kno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21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HIGHLAND KNEELING OVER BOZLOVSKI’S BODY, WITH GEARY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27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HIGHLAND’S HANDS AS HE PULLS THE WIRE FROM BOZLOVSKI’S WAT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OFF/S)</w:t>
            </w:r>
          </w:p>
          <w:p>
            <w:pPr>
              <w:pStyle w:val="Normal"/>
              <w:rPr/>
            </w:pPr>
            <w:r>
              <w:rPr/>
              <w:t>That’s how he did 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5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30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31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HIGHLAND)</w:t>
            </w:r>
          </w:p>
          <w:p>
            <w:pPr>
              <w:pStyle w:val="Normal"/>
              <w:rPr/>
            </w:pPr>
            <w:r>
              <w:rPr/>
              <w:t>That’s how he did 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3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Explains the cut patter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5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33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36+1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HIGHLAND)</w:t>
            </w:r>
          </w:p>
          <w:p>
            <w:pPr>
              <w:pStyle w:val="Normal"/>
              <w:rPr/>
            </w:pPr>
            <w:r>
              <w:rPr/>
              <w:t>Explains the cut patter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36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HIGHLAND KNEELING OVER BOZLOVSKI’S BODY, WITH GEARY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38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HIGHLAND’S HAND TOUCHING THE WIRE EXTENDING FROM BOZLOVSKI’S WAT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4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HIGHLAND KNEELING OVER BOZLOVSKI’S BODY, WITH GEARY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52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56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BELL AND HIGHLAND, WITH GEAR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LAND</w:t>
            </w:r>
          </w:p>
          <w:p>
            <w:pPr>
              <w:pStyle w:val="Normal"/>
              <w:rPr/>
            </w:pPr>
            <w:r>
              <w:rPr/>
              <w:t>Bozlovski’s the one with the slit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5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59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63+0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IGHLAND (TO GEARY)</w:t>
            </w:r>
          </w:p>
          <w:p>
            <w:pPr>
              <w:pStyle w:val="Normal"/>
              <w:rPr/>
            </w:pPr>
            <w:r>
              <w:rPr/>
              <w:t>Bozlovski’s the one with the slit thro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62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LAND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hro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I heard a shot.  And when I turned around I saw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68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5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7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9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HIGHLAND)</w:t>
            </w:r>
          </w:p>
          <w:p>
            <w:pPr>
              <w:pStyle w:val="Normal"/>
              <w:rPr/>
            </w:pPr>
            <w:r>
              <w:rPr/>
              <w:t xml:space="preserve">I heard a shot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HIGHLAND)</w:t>
            </w:r>
          </w:p>
          <w:p>
            <w:pPr>
              <w:pStyle w:val="Normal"/>
              <w:rPr/>
            </w:pPr>
            <w:r>
              <w:rPr/>
              <w:t>And when I turned around I saw Paul going dow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77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HIGHLAND, WITH BELL IN B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Paul going dow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82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HIGHLAND AND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But not before he’d gotten Cassius’ own wir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83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87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HIGHLAND)</w:t>
            </w:r>
          </w:p>
          <w:p>
            <w:pPr>
              <w:pStyle w:val="Normal"/>
              <w:rPr/>
            </w:pPr>
            <w:r>
              <w:rPr/>
              <w:t>But not before he’d gotten Cassius’ own wire…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88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around his nec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88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90+08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HIGHLAND)</w:t>
            </w:r>
          </w:p>
          <w:p>
            <w:pPr>
              <w:pStyle w:val="Normal"/>
              <w:rPr/>
            </w:pPr>
            <w:r>
              <w:rPr/>
              <w:t>around his neck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90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BELL AND HIGHLAND, WITH GEAR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LL</w:t>
            </w:r>
          </w:p>
          <w:p>
            <w:pPr>
              <w:pStyle w:val="Normal"/>
              <w:rPr/>
            </w:pPr>
            <w:r>
              <w:rPr/>
              <w:t>Cassius shot Pau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LAND STEPS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91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94+1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BELL (TO GEARY)</w:t>
            </w:r>
          </w:p>
          <w:p>
            <w:pPr>
              <w:pStyle w:val="Normal"/>
              <w:rPr/>
            </w:pPr>
            <w:r>
              <w:rPr/>
              <w:t>Cassius shot Paul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97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The ballistics will prove 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99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01+05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BELL)</w:t>
            </w:r>
          </w:p>
          <w:p>
            <w:pPr>
              <w:pStyle w:val="Normal"/>
              <w:rPr/>
            </w:pPr>
            <w:r>
              <w:rPr/>
              <w:t>The ballistics will prove i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0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’S COVERED BOD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04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HIGHLAND, WITH GEARY SITTING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07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HIGHLA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LAND</w:t>
            </w:r>
          </w:p>
          <w:p>
            <w:pPr>
              <w:pStyle w:val="Normal"/>
              <w:rPr/>
            </w:pPr>
            <w:r>
              <w:rPr/>
              <w:t>But not before Paul finally got his ma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6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09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13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IGHLAND (TO GEARY)</w:t>
            </w:r>
          </w:p>
          <w:p>
            <w:pPr>
              <w:pStyle w:val="Normal"/>
              <w:rPr/>
            </w:pPr>
            <w:r>
              <w:rPr/>
              <w:t>But not before Paul finally got his ma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13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That’s righ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16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18+1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HIGHLAND)</w:t>
            </w:r>
          </w:p>
          <w:p>
            <w:pPr>
              <w:pStyle w:val="Normal"/>
              <w:rPr/>
            </w:pPr>
            <w:r>
              <w:rPr/>
              <w:t>That’s righ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19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BE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LL</w:t>
            </w:r>
          </w:p>
          <w:p>
            <w:pPr>
              <w:pStyle w:val="Normal"/>
              <w:rPr/>
            </w:pPr>
            <w:r>
              <w:rPr/>
              <w:t>Well done, Agent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20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23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BELL (TO GEARY)</w:t>
            </w:r>
          </w:p>
          <w:p>
            <w:pPr>
              <w:pStyle w:val="Normal"/>
              <w:rPr/>
            </w:pPr>
            <w:r>
              <w:rPr/>
              <w:t>Well done, Agent Geary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24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HIGHLAND AS HE STEPS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31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BELL AND HIGHLAND, WITH GEARY AT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You might want to check on that ship.  Cassius was here for a reas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LL WALKS TO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6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32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8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34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1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BELL)</w:t>
            </w:r>
          </w:p>
          <w:p>
            <w:pPr>
              <w:pStyle w:val="Normal"/>
              <w:rPr/>
            </w:pPr>
            <w:r>
              <w:rPr/>
              <w:t xml:space="preserve">You might want to check on that ship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BELL)</w:t>
            </w:r>
          </w:p>
          <w:p>
            <w:pPr>
              <w:pStyle w:val="Normal"/>
              <w:rPr/>
            </w:pPr>
            <w:r>
              <w:rPr/>
              <w:t>Cassius was here for a reas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46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HIGHLAND.  CAMERA PANS R TO CS OF GEARY, AS HIGHLAND EXITS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57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WS OF PARAMEDICS CROUCHED AT GEARY, SITTING ON A GURNEY, AS HIGHLAND EXITS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64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FIREFIGHTERS WALKING TO FG, FOLLOWED BY HIGHLAND AND BE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73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FS OF HIGHLAND AS HE WALKS TO BELL AND OPERATIVES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LL</w:t>
            </w:r>
          </w:p>
          <w:p>
            <w:pPr>
              <w:pStyle w:val="Normal"/>
              <w:rPr/>
            </w:pPr>
            <w:r>
              <w:rPr/>
              <w:t>What’s thi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ERATIVE</w:t>
            </w:r>
          </w:p>
          <w:p>
            <w:pPr>
              <w:pStyle w:val="Normal"/>
              <w:rPr/>
            </w:pPr>
            <w:r>
              <w:rPr/>
              <w:t>These came off the boat, si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6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76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8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77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0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BELL (TO OPERATIVE)</w:t>
            </w:r>
          </w:p>
          <w:p>
            <w:pPr>
              <w:pStyle w:val="Normal"/>
              <w:rPr/>
            </w:pPr>
            <w:r>
              <w:rPr/>
              <w:t>What’s thi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ERATIVE (TO BELL)</w:t>
            </w:r>
          </w:p>
          <w:p>
            <w:pPr>
              <w:pStyle w:val="Normal"/>
              <w:rPr/>
            </w:pPr>
            <w:r>
              <w:rPr/>
              <w:t>These came off the boat, si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83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AND PANS L IN WS OF GEARY WALK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9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 WALKING TO FG, WITH BELL AND HIGHLAND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LAND</w:t>
            </w:r>
          </w:p>
          <w:p>
            <w:pPr>
              <w:pStyle w:val="Normal"/>
              <w:rPr/>
            </w:pPr>
            <w:r>
              <w:rPr/>
              <w:t>Ben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TURN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6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94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95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IGHLAND (TO GEARY)</w:t>
            </w:r>
          </w:p>
          <w:p>
            <w:pPr>
              <w:pStyle w:val="Normal"/>
              <w:rPr/>
            </w:pPr>
            <w:r>
              <w:rPr/>
              <w:t>Ben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97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EARY, AS HIGHLAND ENTERS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LAND</w:t>
            </w:r>
          </w:p>
          <w:p>
            <w:pPr>
              <w:pStyle w:val="Normal"/>
              <w:rPr/>
            </w:pPr>
            <w:r>
              <w:rPr/>
              <w:t>Tell me someth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7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00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02+1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IGHLAND (TO GEARY)</w:t>
            </w:r>
          </w:p>
          <w:p>
            <w:pPr>
              <w:pStyle w:val="Normal"/>
              <w:rPr/>
            </w:pPr>
            <w:r>
              <w:rPr/>
              <w:t>Tell me somethin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03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HIGHLAND, WITH GEARY IN FG L AND BELL IN B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LAND</w:t>
            </w:r>
          </w:p>
          <w:p>
            <w:pPr>
              <w:pStyle w:val="Normal"/>
              <w:rPr/>
            </w:pPr>
            <w:r>
              <w:rPr/>
              <w:t>Would you ever consider working for u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7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05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08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IGHLAND (TO GEARY)</w:t>
            </w:r>
          </w:p>
          <w:p>
            <w:pPr>
              <w:pStyle w:val="Normal"/>
              <w:rPr/>
            </w:pPr>
            <w:r>
              <w:rPr/>
              <w:t>Would you ever consider working for u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09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EARY, WITH HIGHLAND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ERATIVE (OFF/S)</w:t>
            </w:r>
          </w:p>
          <w:p>
            <w:pPr>
              <w:pStyle w:val="Normal"/>
              <w:rPr/>
            </w:pPr>
            <w:r>
              <w:rPr/>
              <w:t>Excuse me, si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7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12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14+1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PERATIVE (TO HIGHLAND)</w:t>
            </w:r>
          </w:p>
          <w:p>
            <w:pPr>
              <w:pStyle w:val="Normal"/>
              <w:rPr/>
            </w:pPr>
            <w:r>
              <w:rPr/>
              <w:t>Excuse me, sir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17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HIGHLAND, WITH GEARY IN FG L AND BELL IN B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LAND</w:t>
            </w:r>
          </w:p>
          <w:p>
            <w:pPr>
              <w:pStyle w:val="Normal"/>
              <w:rPr/>
            </w:pPr>
            <w:r>
              <w:rPr/>
              <w:t>Think about 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LAND TURN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5-7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20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22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IGHLAND (TO GEARY)</w:t>
            </w:r>
          </w:p>
          <w:p>
            <w:pPr>
              <w:pStyle w:val="Normal"/>
              <w:rPr/>
            </w:pPr>
            <w:r>
              <w:rPr/>
              <w:t>Think about i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26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EARY AS HE TURNS AND WALK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37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CRANES UP IN WS ELS OF GEARY WALKING TO BG, WITH CRIME SCENE AT WAREHOUSE IN FG.  CAMERA PANS L TO WS OF A RIVER, WITH THE WAREHOUSE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71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 POOL OF WATER REFLECTING PAUL’S HOUSE.  CAMERA PANS R TO CS OF GEARY IN HI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88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CS OF GEARY IN HIS CAR, REFLECTED IN THE REARVIEW MIRROR, WITH GEARY’S HOUSE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95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 IN HI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01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LUCY AND NATALIE STEPPING OUT OF THE HOU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05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 IN HI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08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FS OF LUCY AND NATALIE AS THEY WALK TO A MAILBOX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14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CS OF GEARY IN HIS CAR, REFLECTED IN THE REARVIEW MIRROR, WITH LUCY AND NATALIE AT THE HOUSE IN FAR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25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FS OF NATALIE AND LUCY AS THEY STEP INSIDE THE HOUSE AND EX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34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 IN HIS CAR.  GEARY EXITS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53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GEARY AS HE STEPS OUT OF THE CAR AND WALK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91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LL END CREDI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5288"/>
      </w:tblGrid>
      <w:tr>
        <w:trPr>
          <w:trHeight w:val="300" w:hRule="atLeast"/>
        </w:trPr>
        <w:tc>
          <w:tcPr>
            <w:tcW w:w="47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Unit Production Manager</w:t>
            </w:r>
          </w:p>
        </w:tc>
        <w:tc>
          <w:tcPr>
            <w:tcW w:w="52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AMIEN LUBIAK</w:t>
            </w:r>
          </w:p>
        </w:tc>
      </w:tr>
      <w:tr>
        <w:trPr>
          <w:trHeight w:val="300" w:hRule="atLeast"/>
        </w:trPr>
        <w:tc>
          <w:tcPr>
            <w:tcW w:w="47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2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2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2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First Assistant Director</w:t>
            </w:r>
          </w:p>
        </w:tc>
        <w:tc>
          <w:tcPr>
            <w:tcW w:w="52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AUL GRINDER</w:t>
            </w:r>
          </w:p>
        </w:tc>
      </w:tr>
      <w:tr>
        <w:trPr>
          <w:trHeight w:val="300" w:hRule="atLeast"/>
        </w:trPr>
        <w:tc>
          <w:tcPr>
            <w:tcW w:w="47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2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2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2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00"/>
        <w:gridCol w:w="3295"/>
      </w:tblGrid>
      <w:tr>
        <w:trPr>
          <w:trHeight w:val="300" w:hRule="atLeast"/>
        </w:trPr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AST</w:t>
            </w:r>
          </w:p>
        </w:tc>
        <w:tc>
          <w:tcPr>
            <w:tcW w:w="32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6351"/>
      </w:tblGrid>
      <w:tr>
        <w:trPr>
          <w:trHeight w:val="300" w:hRule="atLeast"/>
        </w:trPr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aul Shepherdson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RICHARD GERE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Ben Geary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TOPHER GRACE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Highland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ARTIN SHEE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Bozlovski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TAMER HASSA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Brutus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TEPHEN MOYER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Olive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HRIS MARQUETTE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Natalie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ODETTE YUSTMA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mbe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TANA KATIC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Leo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YURIY SARDAROV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The Scrounge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IVAN FEDOROV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enator Darden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ED KELLY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gent Weave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EFFREY PIERCE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gent Barton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LARRY GILLIARD JR.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Bell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IKE KRAFT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EMT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NDREW "SIR" MANNING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ille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RANDY FLAGLER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Lucy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ELLCA MCKEON MALTBY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Russian Military Office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AN LEMIEUX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octo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AXFIELD LUND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oyote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IMMY ORTEGA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Vlad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ARCY LEUTZINGER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merican Man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ELE BARDHA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Russian Woman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NINA L. KIRCHER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Newscaste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EVIN SCILLIA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IA Office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IMMY RHOADES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enator Friedman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HUGH MAGUIRE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French Woman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AMIE RIDGE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Employee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ONJA CROSBY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olly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NICOLE FORESTER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ecurity Guard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AVID SHAKELFORD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Guard #1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ISAAC ELLIS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Guard #2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ATT MCCOLM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Bumped Pedestrian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FRANK FILETI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tunt Coordinators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AVID BARRETT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LANCE GILBERT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GB Tech Consultant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ARTIN WHEELER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LOGAN HOLLADAY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TROY GILBERT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OHN C. MEIE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IMMY ROMANO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HAD RANDALL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RAIG GUBERT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ODY BO KRUGE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ATT BERBERI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ost Production Supervisor</w:t>
            </w:r>
          </w:p>
        </w:tc>
        <w:tc>
          <w:tcPr>
            <w:tcW w:w="63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TIM PEDEGANA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ost Production Coordinato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ELLY WHITIS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roduction Executives</w:t>
            </w:r>
          </w:p>
        </w:tc>
        <w:tc>
          <w:tcPr>
            <w:tcW w:w="63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LOUIS W. HAGNEY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ULES KOVISARS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ey Second Assistant Director</w:t>
            </w:r>
          </w:p>
        </w:tc>
        <w:tc>
          <w:tcPr>
            <w:tcW w:w="63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ATRICK PRIEST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econd Second Assistant Directors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ELANIE K. LEAR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RATIK NARULA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“</w:t>
            </w:r>
            <w:r>
              <w:rPr>
                <w:szCs w:val="20"/>
              </w:rPr>
              <w:t>A” Camera / Steadicam Operato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ODY MILLER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1st AC Tech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ORGE SANCHEZ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“</w:t>
            </w:r>
            <w:r>
              <w:rPr>
                <w:szCs w:val="20"/>
              </w:rPr>
              <w:t>A” Camera Second Assistant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ICHAEL DZIALOWSKI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ETE ATKINSO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“</w:t>
            </w:r>
            <w:r>
              <w:rPr>
                <w:szCs w:val="20"/>
              </w:rPr>
              <w:t>B” Camera Operators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VERN NOBLES JR.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HRISTOS MOISIDES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“</w:t>
            </w:r>
            <w:r>
              <w:rPr>
                <w:szCs w:val="20"/>
              </w:rPr>
              <w:t>B” Camera First Assistant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NDREW HOEH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“</w:t>
            </w:r>
            <w:r>
              <w:rPr>
                <w:szCs w:val="20"/>
              </w:rPr>
              <w:t>B” Camera Second Assistant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TREVOR BLAKE RIOS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amera Operato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WILLIAM EICHLER, S.O.C.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dditional Camera Operators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ARK KARAVITE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First Assistant Camera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HAWN CRAGI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GREGG HORVATH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econd Assistant Camera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OE ELROM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Loade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ULE FONTANA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NICK CUTWAY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igital Video Assist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ARK ADLER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amera Production Assistant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BRYCE J. FINS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till Photographe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RON PHILLIPS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dditional Editing by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TIM MIRKOVICH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Gaffe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AN DELGADO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Best Boy Electrics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TODD “CHIN” PIEPENBROK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ROBERT LEVERETT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Rigging Gaffe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HOLLYWOOD HEARD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Rigging Electricians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EFF URBANOWICZ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TED NIMZ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BRENT CHRISTY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VINCENT S. DEMASSA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RYAN FAULKNER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ENNETH JACKSO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RICHARD LAMPHIEAR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HRIS MILLER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Electricians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ALIK ALI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ERIK RUBNER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GARY BROCK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ICHAEL A. DIVITO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FRANK C. DORSET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AVID K. FAVENYESI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ICHAEL GAREY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BRANDON KOVATCH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AX RUBNER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COTT "MO" STEBBINS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GREG WOLFE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ey Grip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ANNY BRAZE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Best Boy Grip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ENNY MILLS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“</w:t>
            </w:r>
            <w:r>
              <w:rPr>
                <w:szCs w:val="20"/>
              </w:rPr>
              <w:t>A” Camera Dolly Grip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OHN WENDLING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olly Grip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OHN H. LAWSO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Grips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ERIC DENMA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AN COLLICK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REIG SYMONS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AVE ALBER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ACOB L. ALVAREZ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ROBERT ANDERSO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AVE BASTIE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WILLIAM BRAZE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ERIC MOYER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LEX REILLY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GARRETT PAUL SMUKEL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TODD WAR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ey Rigging Grip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EFF MOORE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Best Boy Rigging Grip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WILLIAM MACLEOD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Rigging Grips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AVID J. MOORE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HILLIP D. BEESLEY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YLE M. KRYSTYA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TIMOTHY B. O'DEA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ATRICK J. SMITH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REGINALD STANLEY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WILLIAM STRACHA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EVIN SYMONS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COTT ZUCKERBERG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ound Mixe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ENNIS GRZESIK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Boom Operato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TULA SNOECK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ersonal Makeup Artist to Richard Gere</w:t>
            </w:r>
          </w:p>
        </w:tc>
        <w:tc>
          <w:tcPr>
            <w:tcW w:w="63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&amp; Department Head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LUANN CLAPS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ey Make-Up Artist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LAUREN THOMAS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dditional Make-Up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IMBERLY JONES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IMBERLEY KIRKPATRICK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ept. Head Hair &amp; Hair to Richard Gere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LYNDELL QUIYOU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ey Hair Stylist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EVIN EDWARDS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Hai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HANNON BAKEMA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OHN TARRO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ostume Designe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GGIE GUERARD RODGERS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ostume Superviso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ILEEN MCCAHILL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ostumer to Mr. Gere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OMMY BOYER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ey Costume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RITTANY PASK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HRIS PROCTOR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IERDRE SCULLY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et Costume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ABRA TEMPLE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ostume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YUNA S. HANEY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Wardobe Production Assistant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'DAREN V. PAYNE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roduction Accountant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ALI LIPA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irst Assistant Accountant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NDREA AMATO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econd Assistant Accountant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 CHU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ayroll Accountants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ERONICA PEPPER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ONNIE MANGILI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roduction Superviso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ROB VAN NORDE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ssistant Production Superviso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SHLEY FRANKLI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Office Production Assistants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GLEN MCGEE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LLIE HOCK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ULIE ETHERIDGE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Office Production Intern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LISA MIXTER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ey Set Production Assistant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IAN COURTNEY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Base Camp Production Assistant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NATHAN CYKIERT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et Production Assistants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HANE LABOWITZ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EBASTIAN RZEPA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Russian Dialect Coach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NASTASIA SIMANOVSKI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Researche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BASILIKI STEFANOPOULOS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ssistant to Mr. Brandt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AREN M.C. KANE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ssistant to Mr. Gere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ELISSA BRADAC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ssistant to Mr. Amritraj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IKE DOUGHERTY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 xml:space="preserve">Assistant to Mr. Aiello 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ARC FIORENTINO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ssistant to Mr. Haas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NDREW MANNING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ssistant to Mr. Deane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ICHAEL BOTTI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et Interns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AKE FIELDS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GEOFF GILBERT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ILES FINEBURG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Editorial Intern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NATHANAEL SHERFIELD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cript Superviso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TRACEY J. MERKLE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cript Clearance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LEARANCE DOMAIN, LLC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rt Directo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ATY MAXEY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rt Department Coordinato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HILARY A. BRISTOLL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Graphic Consultant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HRISTIAN BARR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toryboards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ERRY BINGHAM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rt Department PA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GRACE CULBERTSO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rt Department Interns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AVID BURGIS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OREY J.P. KOVOCH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et Decorato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ERIN BOYD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ANIEL BAHORSKI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AJUAN LAWSO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Leadman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HERYL GOULD STRANG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et Dressers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NTHONY YARBROUGH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ERRY SANDERS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ANNY BERRO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INNAH ALI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.P. BOQUETTE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RGIE FLOYD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ICHAEL GRADY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GREGORY F. GRAVES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HANNON KINSORA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HARLES E. LAWSO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OHN MORAITES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BOBBY RHODES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ERIC ROOD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ROBERT SHOBE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UNCLE CHARLIE WROBLEWSKI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On-Set Dresse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AY STAR WILLIAMS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et Decoration PA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AMANTHA WATSO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et Designe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ARAH M. POTT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roperty Master / Weapons Superviso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ENT JOHNSO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ssistant Property Maste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REW PINNIGER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UDREY JOHNSO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roperty Assistant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ATTHEW S. STINSON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onstruction Coordinator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AUL PEABODY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General Foreman</w:t>
            </w:r>
          </w:p>
        </w:tc>
        <w:tc>
          <w:tcPr>
            <w:tcW w:w="635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ENNETH STANLEY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00" w:hRule="atLeast"/>
        </w:trPr>
        <w:tc>
          <w:tcPr>
            <w:tcW w:w="10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ainte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326"/>
      </w:tblGrid>
      <w:tr>
        <w:trPr>
          <w:trHeight w:val="300" w:hRule="atLeast"/>
        </w:trPr>
        <w:tc>
          <w:tcPr>
            <w:tcW w:w="37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OB MURPHY</w:t>
            </w:r>
          </w:p>
        </w:tc>
        <w:tc>
          <w:tcPr>
            <w:tcW w:w="63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ETH SANDMAIER</w:t>
            </w:r>
          </w:p>
        </w:tc>
      </w:tr>
      <w:tr>
        <w:trPr>
          <w:trHeight w:val="300" w:hRule="atLeast"/>
        </w:trPr>
        <w:tc>
          <w:tcPr>
            <w:tcW w:w="37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ELINO DIBENEDETTO</w:t>
            </w:r>
          </w:p>
        </w:tc>
        <w:tc>
          <w:tcPr>
            <w:tcW w:w="63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AVID H. BOLLMAN</w:t>
            </w:r>
          </w:p>
        </w:tc>
      </w:tr>
      <w:tr>
        <w:trPr>
          <w:trHeight w:val="300" w:hRule="atLeast"/>
        </w:trPr>
        <w:tc>
          <w:tcPr>
            <w:tcW w:w="3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LORNE C. NICOLE</w:t>
            </w:r>
          </w:p>
        </w:tc>
        <w:tc>
          <w:tcPr>
            <w:tcW w:w="63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RED DOVE</w:t>
            </w:r>
          </w:p>
        </w:tc>
      </w:tr>
      <w:tr>
        <w:trPr>
          <w:trHeight w:val="300" w:hRule="atLeast"/>
        </w:trPr>
        <w:tc>
          <w:tcPr>
            <w:tcW w:w="3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IANE HOWARD</w:t>
            </w:r>
          </w:p>
        </w:tc>
        <w:tc>
          <w:tcPr>
            <w:tcW w:w="63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HANNON KINSORA</w:t>
            </w:r>
          </w:p>
        </w:tc>
      </w:tr>
      <w:tr>
        <w:trPr>
          <w:trHeight w:val="300" w:hRule="atLeast"/>
        </w:trPr>
        <w:tc>
          <w:tcPr>
            <w:tcW w:w="37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YLE M. KRYSTYAN</w:t>
            </w:r>
          </w:p>
        </w:tc>
        <w:tc>
          <w:tcPr>
            <w:tcW w:w="63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ANINE WOODS THOMA</w:t>
            </w:r>
          </w:p>
        </w:tc>
      </w:tr>
      <w:tr>
        <w:trPr>
          <w:trHeight w:val="300" w:hRule="atLeast"/>
        </w:trPr>
        <w:tc>
          <w:tcPr>
            <w:tcW w:w="37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4835"/>
        <w:gridCol w:w="3273"/>
      </w:tblGrid>
      <w:tr>
        <w:trPr>
          <w:trHeight w:val="300" w:hRule="atLeast"/>
        </w:trPr>
        <w:tc>
          <w:tcPr>
            <w:tcW w:w="19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83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rop Makers</w:t>
            </w:r>
          </w:p>
        </w:tc>
        <w:tc>
          <w:tcPr>
            <w:tcW w:w="32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6341"/>
      </w:tblGrid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IKE ZAMBISKI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ANIEL COLLICK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RICHARD KING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NDY THOMPSON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FRANK BEESLEY JR.</w:t>
            </w:r>
          </w:p>
        </w:tc>
        <w:tc>
          <w:tcPr>
            <w:tcW w:w="63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DD0806"/>
                <w:szCs w:val="20"/>
              </w:rPr>
            </w:pPr>
            <w:r>
              <w:rPr>
                <w:color w:val="DD0806"/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Greens</w:t>
            </w:r>
          </w:p>
        </w:tc>
        <w:tc>
          <w:tcPr>
            <w:tcW w:w="63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RANK BEESLEY JR.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ad Paint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ATHLEEN A. RUNEY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cenic Artist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ENNY MCCRACKEN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wing</w:t>
            </w:r>
          </w:p>
        </w:tc>
        <w:tc>
          <w:tcPr>
            <w:tcW w:w="63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AN DURAN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pecial Effects Supervisor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EN GORREL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pecial Effects Foreman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AVID SCHEPER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pecial Effects Technicians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ROBERT "B.K." KRASOFSKY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AVID J. BARKER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FRED "THE BEAR" STIEHR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ACOB STROS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EAN TYRRELL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RUSSELL TYRRELL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pecial Effects Assistant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KYLAR GORRELL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pecial Effects Firefighter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ARVIN T. HUMES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ichigan Casting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ANET POUND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ATHY MOONEY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Los Angeles Casting Associate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OMINIKA POSSEREN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Extras Casting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RYAN HILL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Extras Casting Assistants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LIVIU “VICTOR” SABADUS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ICHAEL J. BABCOCK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Location Manager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ERNEST T. BELDING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ey Location Assistants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AVID ARTUSHIN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HAYNA MACLEOD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"/>
                <w:szCs w:val="20"/>
              </w:rPr>
              <w:t xml:space="preserve">         </w:t>
            </w:r>
            <w:r>
              <w:rPr>
                <w:szCs w:val="20"/>
              </w:rPr>
              <w:t>Additional Location Assistants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EDRIC N. LEE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BELINDA TANTALO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Location Scout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TEVEN SCHLICK</w:t>
            </w:r>
          </w:p>
        </w:tc>
      </w:tr>
      <w:tr>
        <w:trPr>
          <w:trHeight w:val="24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Transportation Coordinator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HARLIE WRIGHT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Transportation Consultant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WELCH LAMBETH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Transportation Captain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AVID SCHMIDT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icture Car Coordinator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TOM MOORE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rop Truck Driver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ERIK VON HOF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roduction Van Driver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RUSSELL W. HICKS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Honeywagon Driver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ARRELL FOLEY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et Dec Driver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NDREW KELLY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et Dec Driver #2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ELLY PETCOU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et Dec Driver #3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ARTIN MCARTHUR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onstruction Driver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EN KUPCHICK JR.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Hair / Make-Up Trailer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OHN KENNEDY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ast Trailer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JEFFREY SUDZ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ast Trailer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LFRED AGUILERA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amera Truck Driver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EVIN QUADERER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Grip Truck Driver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AVID J. ZUGAJ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Richard Gere’s Driver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AVID B. JACKSON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Martin Sheen’s Driver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EVIN WEAKLEY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Fueler / Mechanic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KEVIN K. HALL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Rigging 5 Ton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EMOND DICKERSON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Van Driver #1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BILL “LUCKY” NECKROCK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Van Driver #2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ATTI SUDZ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Van Driver #3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CRAIG ZUBE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Stakebed #1 Driver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RICHARD GOLENBIEWSKI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river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ANDREW JABLONSKI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DANIELLE MCHUGH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Picture Car Firemen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ILLIAM J. ABAIR JR.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CHAEL DONAHUE, LT.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RVIN Z. DOTSON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BERT FOLLBAUM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OUGLAS SAVITSKIE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ELLY VAN AUKEN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BYN WOODS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Caterer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RLSON CATERING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Head Chef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RIC A. CARLSON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Chef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DAM DEVINEY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Assistant Chefs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YNN RICE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OSE NELVIN AGUILAR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BERTO S. MONTOYA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Lead Craft Service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EGINA L. PIONK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Craft Services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ASON PATTERSON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Additional Craft Services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ANNE OSTROWSKI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Cat Wrangler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RENDA DIXON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RY DIXON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EPK Camera Operator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RIK LANG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Medic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OHN J. LEWIS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634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00" w:hRule="atLeast"/>
        </w:trPr>
        <w:tc>
          <w:tcPr>
            <w:tcW w:w="10080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OS ANGELES UNI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6339"/>
      </w:tblGrid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DD0806"/>
                <w:szCs w:val="20"/>
              </w:rPr>
            </w:pPr>
            <w:r>
              <w:rPr>
                <w:color w:val="DD0806"/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Unit Production Manage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RED KENNAMER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DD0806"/>
                <w:szCs w:val="20"/>
              </w:rPr>
            </w:pPr>
            <w:r>
              <w:rPr>
                <w:color w:val="DD0806"/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Production Executive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DWARD LICHT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DD0806"/>
                <w:szCs w:val="20"/>
              </w:rPr>
            </w:pPr>
            <w:r>
              <w:rPr>
                <w:color w:val="DD0806"/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First Assistant Directo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ENNIFER ELISE WILLIAMSON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Second Assistant Directo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REVOR W. ROGAS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Stunt Coordinato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IMMY ROMANO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DD0806"/>
                <w:szCs w:val="20"/>
              </w:rPr>
            </w:pPr>
            <w:r>
              <w:rPr>
                <w:color w:val="DD0806"/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“</w:t>
            </w:r>
            <w:r>
              <w:rPr>
                <w:szCs w:val="20"/>
              </w:rPr>
              <w:t>A” Camera / Steadicam Operato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ROOKS ROBINSON, S.O.C.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“</w:t>
            </w:r>
            <w:r>
              <w:rPr>
                <w:szCs w:val="20"/>
              </w:rPr>
              <w:t>A” Camera First Assistant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OB HALL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“</w:t>
            </w:r>
            <w:r>
              <w:rPr>
                <w:szCs w:val="20"/>
              </w:rPr>
              <w:t>A” Camera Second Assistant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ANIEL MCFADDEN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“</w:t>
            </w:r>
            <w:r>
              <w:rPr>
                <w:szCs w:val="20"/>
              </w:rPr>
              <w:t>B” Camera Operato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EO J. NAPOLITANO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First Assistant Camera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ICK OSBORN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AVID J. HARDER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Second Assistant Camera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ANIEL R. SCHROER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Loade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ONATHAN CLARK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LIZA WIMBERLY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Video Assist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NTHONY PERKINS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Video Enginee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TEVEN DAVIS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Camera Operato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ERRY G. CALLAWAY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DD0806"/>
                <w:szCs w:val="20"/>
              </w:rPr>
            </w:pPr>
            <w:r>
              <w:rPr>
                <w:color w:val="DD0806"/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Still Photographe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RIN YOST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st Production Accountant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ATHLEEN LEWIS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Payroll Accountant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USAN CIARI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ey Production Assistant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RY LEWIS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Set Production Assistants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COTTY EAGLETON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DD0806"/>
                <w:szCs w:val="20"/>
              </w:rPr>
            </w:pPr>
            <w:r>
              <w:rPr>
                <w:color w:val="DD0806"/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IC THORSON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DD0806"/>
                <w:szCs w:val="20"/>
              </w:rPr>
            </w:pPr>
            <w:r>
              <w:rPr>
                <w:color w:val="DD0806"/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TTHEW LEWIS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Electricians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ESSE AUSTIN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ORDAN LAPSANSKY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OHAN BOBADILLA MARTINEZ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CHAEL ANAMAL OFF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ABRIEL PATAY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OHN PRIEBE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HRISTIAN RICE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DD0806"/>
                <w:szCs w:val="20"/>
              </w:rPr>
            </w:pPr>
            <w:r>
              <w:rPr>
                <w:color w:val="DD0806"/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Key Grip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ARY CHAPMAN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Best Boy Grip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RYAN ANTIN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Dolly Grip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RANSTON GOBBO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Grip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BERT CLANCEY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AVID DARROW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ILL KENNEDY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ANK SHEPPHERD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ONALD J. VOS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RITZ WEBER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CCFF"/>
                <w:szCs w:val="20"/>
              </w:rPr>
            </w:pPr>
            <w:r>
              <w:rPr>
                <w:color w:val="00CCFF"/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Boom Operato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MBER CONROY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DD0806"/>
                <w:szCs w:val="20"/>
              </w:rPr>
            </w:pPr>
            <w:r>
              <w:rPr>
                <w:color w:val="DD0806"/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Costume Superviso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ONNY PRAY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Key Costume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HITNEY GALITZ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Costume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BERTA I. BILE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ULIE LAURITZEN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On Set Costume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RICIA YOO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Table Person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DLINE HANA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Key Make-Up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RIAN MCMANUS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Key Hai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RGARET (MAGGIE) HAYES-JACKSON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Hai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IMBER L. ANDERSON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Location Manage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VEN CHIERIGHINO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DD0806"/>
                <w:szCs w:val="20"/>
              </w:rPr>
            </w:pPr>
            <w:r>
              <w:rPr>
                <w:color w:val="DD0806"/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Art Assistant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NDREA RENNARD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Set Decorato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HIRLEY STARKS, S.D.S.A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Leadman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OE BARRETT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Set Dressers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M W. BARTLETT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ATRICK SMITH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On Set Dresse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IMOTHY CARLYSLE WOODRUFF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Swing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N LOMBARD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Paint Superviso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AN LYONS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Painte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ICHARD R. SUAREZ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Greensman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OSH BORSESE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Propmaste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ILLIAM G. BEAVERS JR.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Construction Coordinato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ARS PETERSEN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Construction General Foreman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TEVEN C. VOLL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Propmake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AMES MIZE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HOMAS A. O'CONOR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Labo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SENDO L. RIVAS III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Special Effects Superviso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OYD LACOSSE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Special Effects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AVIER LOMELI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Transportation Captain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RIK VON HOF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Electric Truck Drive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OHN CUCURA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Grip Truck Drive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D BASSO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Camera Truck Drive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RK D. MURPHY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Cast Drive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RAH LIMA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Honeywagon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NTON ANNECHARICO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Drivers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ICHARD BRAVERMAN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OHN S. BURNETTE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RISTA MCLEAN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ONATHAN OWEN NOGA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Extras Casting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EFF OLAN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Medic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BERT CABALLERO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RIN LUM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Police Officers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CHAEL CHAVEZ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NTHONY ENCINAS II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CHAEL GILLMAN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RANDON GRAY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ICHARD HILL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ICHOLAS J. PEREZ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UIS VASQUEZ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SCAR ZOZAYA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Fire Safety Office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HOMAS J. EGAN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CHAEL ROCHE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Fire Safety Advise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TEVE RUFFONI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Amb. Vernon Site Rep.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ERMIN SANCHEZ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Caterer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OKIN’ WITH LENNY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Head Chef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EONARD BENT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Chefs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NUEL CASTILLO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AMES GREGORY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Assistant Chefs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MAS MENESES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RLOS L. RODRIGUEZ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Craft Service</w:t>
            </w:r>
          </w:p>
        </w:tc>
        <w:tc>
          <w:tcPr>
            <w:tcW w:w="6339" w:type="dxa"/>
            <w:tcBorders/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ANIEL POOLE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Supervising Sound Editor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IM BROOKSHIRE</w:t>
            </w:r>
          </w:p>
        </w:tc>
      </w:tr>
      <w:tr>
        <w:trPr>
          <w:trHeight w:val="300" w:hRule="atLeast"/>
        </w:trPr>
        <w:tc>
          <w:tcPr>
            <w:tcW w:w="3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Sound Effects Editor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AY WILKINSON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Dialogue Editor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INDA DI FRANCO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Sound Post Production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ONIC MAGIC STUDIOS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Re-Recording Sound Mixers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ONATHAN WALES, C.A.S.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ICHARD "TRICKY" KITTING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ADR Mixer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ASON "FRENCHIE" GAYA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TEVEN IBA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Foley Mixer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ACH MICHAELIS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Foley Artist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CKI O'REILLY VANDEGRIFT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Foley Editors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SH CUBERO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Assistant Sound Editors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REK DEITZ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PENCER CLARK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USTIN TYLER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Sound Studio Manager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BERT DEHN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Music Score Coordinator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OLA DEBNEY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Score Production Supervisors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TEPHANIE PEREIDA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ENNIFER MERSOLA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Music Editors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EFF CARSON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IM HARRISON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Debney Productions Technical Assistant</w:t>
            </w:r>
          </w:p>
        </w:tc>
        <w:tc>
          <w:tcPr>
            <w:tcW w:w="633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AIME HARTWIC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4897"/>
        <w:gridCol w:w="3233"/>
      </w:tblGrid>
      <w:tr>
        <w:trPr>
          <w:trHeight w:val="300" w:hRule="atLeast"/>
        </w:trPr>
        <w:tc>
          <w:tcPr>
            <w:tcW w:w="19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897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3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89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ecorded at Debney Studios</w:t>
            </w:r>
          </w:p>
        </w:tc>
        <w:tc>
          <w:tcPr>
            <w:tcW w:w="323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6347"/>
      </w:tblGrid>
      <w:tr>
        <w:trPr>
          <w:trHeight w:val="300" w:hRule="atLeast"/>
        </w:trPr>
        <w:tc>
          <w:tcPr>
            <w:tcW w:w="37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7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Additional Music By</w:t>
            </w:r>
          </w:p>
        </w:tc>
        <w:tc>
          <w:tcPr>
            <w:tcW w:w="6347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NY MORALES</w:t>
            </w:r>
          </w:p>
        </w:tc>
      </w:tr>
      <w:tr>
        <w:trPr>
          <w:trHeight w:val="300" w:hRule="atLeast"/>
        </w:trPr>
        <w:tc>
          <w:tcPr>
            <w:tcW w:w="37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7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7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Featured Guitarist</w:t>
            </w:r>
          </w:p>
        </w:tc>
        <w:tc>
          <w:tcPr>
            <w:tcW w:w="6347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LEX LIFES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5239"/>
        <w:gridCol w:w="3015"/>
      </w:tblGrid>
      <w:tr>
        <w:trPr>
          <w:trHeight w:val="300" w:hRule="atLeast"/>
        </w:trPr>
        <w:tc>
          <w:tcPr>
            <w:tcW w:w="18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2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ppearing courtesy of Anthem Entertainment/Atlantic Records</w:t>
            </w:r>
          </w:p>
        </w:tc>
        <w:tc>
          <w:tcPr>
            <w:tcW w:w="301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6337"/>
      </w:tblGrid>
      <w:tr>
        <w:trPr>
          <w:trHeight w:val="300" w:hRule="atLeast"/>
        </w:trPr>
        <w:tc>
          <w:tcPr>
            <w:tcW w:w="37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7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7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Visual Effects Producer</w:t>
            </w:r>
          </w:p>
        </w:tc>
        <w:tc>
          <w:tcPr>
            <w:tcW w:w="6337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AN FINDLEY</w:t>
            </w:r>
          </w:p>
        </w:tc>
      </w:tr>
      <w:tr>
        <w:trPr>
          <w:trHeight w:val="300" w:hRule="atLeast"/>
        </w:trPr>
        <w:tc>
          <w:tcPr>
            <w:tcW w:w="37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Visual Effects Supervisors</w:t>
            </w:r>
          </w:p>
        </w:tc>
        <w:tc>
          <w:tcPr>
            <w:tcW w:w="6337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AN FINDLEY</w:t>
            </w:r>
          </w:p>
        </w:tc>
      </w:tr>
      <w:tr>
        <w:trPr>
          <w:trHeight w:val="300" w:hRule="atLeast"/>
        </w:trPr>
        <w:tc>
          <w:tcPr>
            <w:tcW w:w="37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7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ROY MORGAN</w:t>
            </w:r>
          </w:p>
        </w:tc>
      </w:tr>
      <w:tr>
        <w:trPr>
          <w:trHeight w:val="300" w:hRule="atLeast"/>
        </w:trPr>
        <w:tc>
          <w:tcPr>
            <w:tcW w:w="37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37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4822"/>
        <w:gridCol w:w="3281"/>
      </w:tblGrid>
      <w:tr>
        <w:trPr>
          <w:trHeight w:val="300" w:hRule="atLeast"/>
        </w:trPr>
        <w:tc>
          <w:tcPr>
            <w:tcW w:w="19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8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ost Mango Visual Effects</w:t>
            </w:r>
          </w:p>
        </w:tc>
        <w:tc>
          <w:tcPr>
            <w:tcW w:w="3281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323"/>
      </w:tblGrid>
      <w:tr>
        <w:trPr>
          <w:trHeight w:val="300" w:hRule="atLeast"/>
        </w:trPr>
        <w:tc>
          <w:tcPr>
            <w:tcW w:w="37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2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Supervising Visual Effects Artist</w:t>
            </w:r>
          </w:p>
        </w:tc>
        <w:tc>
          <w:tcPr>
            <w:tcW w:w="632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THAN JESS</w:t>
            </w:r>
          </w:p>
        </w:tc>
      </w:tr>
      <w:tr>
        <w:trPr>
          <w:trHeight w:val="300" w:hRule="atLeast"/>
        </w:trPr>
        <w:tc>
          <w:tcPr>
            <w:tcW w:w="37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Visual Effects Artists</w:t>
            </w:r>
          </w:p>
        </w:tc>
        <w:tc>
          <w:tcPr>
            <w:tcW w:w="632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GGIE KRAISAMUTR</w:t>
            </w:r>
          </w:p>
        </w:tc>
      </w:tr>
      <w:tr>
        <w:trPr>
          <w:trHeight w:val="300" w:hRule="atLeast"/>
        </w:trPr>
        <w:tc>
          <w:tcPr>
            <w:tcW w:w="37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2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ORGAN BARNARD</w:t>
            </w:r>
          </w:p>
        </w:tc>
      </w:tr>
      <w:tr>
        <w:trPr>
          <w:trHeight w:val="300" w:hRule="atLeast"/>
        </w:trPr>
        <w:tc>
          <w:tcPr>
            <w:tcW w:w="37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2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TCH GONZALEZ</w:t>
            </w:r>
          </w:p>
        </w:tc>
      </w:tr>
      <w:tr>
        <w:trPr>
          <w:trHeight w:val="300" w:hRule="atLeast"/>
        </w:trPr>
        <w:tc>
          <w:tcPr>
            <w:tcW w:w="37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2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ROY MORGAN</w:t>
            </w:r>
          </w:p>
        </w:tc>
      </w:tr>
      <w:tr>
        <w:trPr>
          <w:trHeight w:val="300" w:hRule="atLeast"/>
        </w:trPr>
        <w:tc>
          <w:tcPr>
            <w:tcW w:w="37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Visual Effects Cinematographer</w:t>
            </w:r>
          </w:p>
        </w:tc>
        <w:tc>
          <w:tcPr>
            <w:tcW w:w="632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HAD WILSON</w:t>
            </w:r>
          </w:p>
        </w:tc>
      </w:tr>
      <w:tr>
        <w:trPr>
          <w:trHeight w:val="300" w:hRule="atLeast"/>
        </w:trPr>
        <w:tc>
          <w:tcPr>
            <w:tcW w:w="37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Visual Effects Plates Coordinator</w:t>
            </w:r>
          </w:p>
        </w:tc>
        <w:tc>
          <w:tcPr>
            <w:tcW w:w="632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BIN WILSON</w:t>
            </w:r>
          </w:p>
        </w:tc>
      </w:tr>
      <w:tr>
        <w:trPr>
          <w:trHeight w:val="300" w:hRule="atLeast"/>
        </w:trPr>
        <w:tc>
          <w:tcPr>
            <w:tcW w:w="37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Visual Effects Plates Locations</w:t>
            </w:r>
          </w:p>
        </w:tc>
        <w:tc>
          <w:tcPr>
            <w:tcW w:w="632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DD FEASER</w:t>
            </w:r>
          </w:p>
        </w:tc>
      </w:tr>
      <w:tr>
        <w:trPr>
          <w:trHeight w:val="300" w:hRule="atLeast"/>
        </w:trPr>
        <w:tc>
          <w:tcPr>
            <w:tcW w:w="37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2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4910"/>
        <w:gridCol w:w="3225"/>
      </w:tblGrid>
      <w:tr>
        <w:trPr>
          <w:trHeight w:val="300" w:hRule="atLeast"/>
        </w:trPr>
        <w:tc>
          <w:tcPr>
            <w:tcW w:w="1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9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in Title Design by</w:t>
            </w:r>
          </w:p>
        </w:tc>
        <w:tc>
          <w:tcPr>
            <w:tcW w:w="322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9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OST MANGO VISUAL EFFECTS</w:t>
            </w:r>
          </w:p>
        </w:tc>
        <w:tc>
          <w:tcPr>
            <w:tcW w:w="322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6357"/>
      </w:tblGrid>
      <w:tr>
        <w:trPr>
          <w:trHeight w:val="300" w:hRule="atLeast"/>
        </w:trPr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7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Designer</w:t>
            </w:r>
          </w:p>
        </w:tc>
        <w:tc>
          <w:tcPr>
            <w:tcW w:w="6357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BRAHAM RODRIGUEZ-SMITH</w:t>
            </w:r>
          </w:p>
        </w:tc>
      </w:tr>
      <w:tr>
        <w:trPr>
          <w:trHeight w:val="300" w:hRule="atLeast"/>
        </w:trPr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57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4923"/>
        <w:gridCol w:w="3217"/>
      </w:tblGrid>
      <w:tr>
        <w:trPr>
          <w:trHeight w:val="300" w:hRule="atLeast"/>
        </w:trPr>
        <w:tc>
          <w:tcPr>
            <w:tcW w:w="194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9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ost Production Services by DELUXE DIGITAL MEDIA</w:t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6345"/>
      </w:tblGrid>
      <w:tr>
        <w:trPr>
          <w:trHeight w:val="300" w:hRule="atLeast"/>
        </w:trPr>
        <w:tc>
          <w:tcPr>
            <w:tcW w:w="37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Digital Intermediate Editor</w:t>
            </w:r>
          </w:p>
        </w:tc>
        <w:tc>
          <w:tcPr>
            <w:tcW w:w="634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HOM WHITEHEAD</w:t>
            </w:r>
          </w:p>
        </w:tc>
      </w:tr>
      <w:tr>
        <w:trPr>
          <w:trHeight w:val="300" w:hRule="atLeast"/>
        </w:trPr>
        <w:tc>
          <w:tcPr>
            <w:tcW w:w="37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Digital Intermediate Colorist</w:t>
            </w:r>
          </w:p>
        </w:tc>
        <w:tc>
          <w:tcPr>
            <w:tcW w:w="634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EVIN O'CONNOR</w:t>
            </w:r>
          </w:p>
        </w:tc>
      </w:tr>
      <w:tr>
        <w:trPr>
          <w:trHeight w:val="300" w:hRule="atLeast"/>
        </w:trPr>
        <w:tc>
          <w:tcPr>
            <w:tcW w:w="37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Digital Intermediate Producer</w:t>
            </w:r>
          </w:p>
        </w:tc>
        <w:tc>
          <w:tcPr>
            <w:tcW w:w="634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AURA GEUCHERIAN</w:t>
            </w:r>
          </w:p>
        </w:tc>
      </w:tr>
      <w:tr>
        <w:trPr>
          <w:trHeight w:val="300" w:hRule="atLeast"/>
        </w:trPr>
        <w:tc>
          <w:tcPr>
            <w:tcW w:w="37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Film Scanning</w:t>
            </w:r>
          </w:p>
        </w:tc>
        <w:tc>
          <w:tcPr>
            <w:tcW w:w="634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RK SMITH</w:t>
            </w:r>
          </w:p>
        </w:tc>
      </w:tr>
      <w:tr>
        <w:trPr>
          <w:trHeight w:val="300" w:hRule="atLeast"/>
        </w:trPr>
        <w:tc>
          <w:tcPr>
            <w:tcW w:w="37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AN LAWRENCE</w:t>
            </w:r>
          </w:p>
        </w:tc>
      </w:tr>
      <w:tr>
        <w:trPr>
          <w:trHeight w:val="300" w:hRule="atLeast"/>
        </w:trPr>
        <w:tc>
          <w:tcPr>
            <w:tcW w:w="37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Dailies Colorist</w:t>
            </w:r>
          </w:p>
        </w:tc>
        <w:tc>
          <w:tcPr>
            <w:tcW w:w="634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RION GRAU</w:t>
            </w:r>
          </w:p>
        </w:tc>
      </w:tr>
      <w:tr>
        <w:trPr>
          <w:trHeight w:val="300" w:hRule="atLeast"/>
        </w:trPr>
        <w:tc>
          <w:tcPr>
            <w:tcW w:w="37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Production Legal Services</w:t>
            </w:r>
          </w:p>
        </w:tc>
        <w:tc>
          <w:tcPr>
            <w:tcW w:w="634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DWARD S. LABOWITZ, ESQ.</w:t>
            </w:r>
          </w:p>
        </w:tc>
      </w:tr>
      <w:tr>
        <w:trPr>
          <w:trHeight w:val="300" w:hRule="atLeast"/>
        </w:trPr>
        <w:tc>
          <w:tcPr>
            <w:tcW w:w="37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WILA BEHRENDS, Paralegal</w:t>
            </w:r>
          </w:p>
        </w:tc>
      </w:tr>
      <w:tr>
        <w:trPr>
          <w:trHeight w:val="300" w:hRule="atLeast"/>
        </w:trPr>
        <w:tc>
          <w:tcPr>
            <w:tcW w:w="37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LEXANDER, NAU, LAWRENCE, FRUMES &amp; LABOWITZ LLP</w:t>
            </w:r>
          </w:p>
        </w:tc>
      </w:tr>
      <w:tr>
        <w:trPr>
          <w:trHeight w:val="300" w:hRule="atLeast"/>
        </w:trPr>
        <w:tc>
          <w:tcPr>
            <w:tcW w:w="37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Clearance Consultant</w:t>
            </w:r>
          </w:p>
        </w:tc>
        <w:tc>
          <w:tcPr>
            <w:tcW w:w="634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SHLEY KRAVITZ</w:t>
            </w:r>
          </w:p>
        </w:tc>
      </w:tr>
      <w:tr>
        <w:trPr>
          <w:trHeight w:val="300" w:hRule="atLeast"/>
        </w:trPr>
        <w:tc>
          <w:tcPr>
            <w:tcW w:w="37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Completion Bond Provided By</w:t>
            </w:r>
          </w:p>
        </w:tc>
        <w:tc>
          <w:tcPr>
            <w:tcW w:w="634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ILM FINANCES, INC.</w:t>
            </w:r>
          </w:p>
        </w:tc>
      </w:tr>
      <w:tr>
        <w:trPr>
          <w:trHeight w:val="300" w:hRule="atLeast"/>
        </w:trPr>
        <w:tc>
          <w:tcPr>
            <w:tcW w:w="37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Production Insurance Provided By</w:t>
            </w:r>
          </w:p>
        </w:tc>
        <w:tc>
          <w:tcPr>
            <w:tcW w:w="634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RTHUR J. GALLAGHER &amp; CO.</w:t>
            </w:r>
          </w:p>
        </w:tc>
      </w:tr>
      <w:tr>
        <w:trPr>
          <w:trHeight w:val="300" w:hRule="atLeast"/>
        </w:trPr>
        <w:tc>
          <w:tcPr>
            <w:tcW w:w="37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Production Consultants</w:t>
            </w:r>
          </w:p>
        </w:tc>
        <w:tc>
          <w:tcPr>
            <w:tcW w:w="634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EFF BEGUN AND DAMA CLAIRE, THE INCENTIVES OFFICE</w:t>
            </w:r>
          </w:p>
        </w:tc>
      </w:tr>
      <w:tr>
        <w:trPr>
          <w:trHeight w:val="300" w:hRule="atLeast"/>
        </w:trPr>
        <w:tc>
          <w:tcPr>
            <w:tcW w:w="37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roduction Financing Provided By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TANDARD CHARTERED BANK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EE BEASLEY, HEAD OF MEDIA AND CREATIVE INDUSTRIES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ost Production Administrator - Hyde Park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JOE D'ANGELO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ilmied in the State of Michigan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ichigan Production Services Provided By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rescent City Pictures, Inc.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ertain clip footage provided by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HOUGHT EQUITY MOTION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ONGS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Violin Solo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omposed by Joey Carbone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ublished by Gratis Music (BMI)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wo Step Polka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omposed by Jonas Vytas Aras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ublished by In The Movie Publishing (ASCAP)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npower Music West (ASCAP)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ighting Evil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omposed by Douglas D. Gledhil &amp; Frank Josephs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ublished by Gratis Music (BMI)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npower Music West (ASCAP)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ow The West Was Won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ritten and Performed by Katie Herzig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atie Herzig Music (ASCAP)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ourtesy of Marion-Lorraine Records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y arrangement with Secret Road Music Services, Inc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ongbird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ritten and Performed by Katie Herzig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atie Herzig Music (ASCAP)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ourtesy of Marion-Lorraine Records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y arrangement with Secret Road Music Services, Inc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on't Look Back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ritten and Performed by Alex Lifeson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ngineered by Richard Chyki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ublished by Lerxst Music Inc., administered by Core Music Publishing (SOCAN/SESAC-USA)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y arrangement with Anthem Entertainment/Atlantic Records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© Lerxst Music, Inc. 2011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PECIAL THANKS TO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HE MICHIGAN FILM OFFICE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LEX LIFESON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RIC GRIGG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ODD MILLER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AUL HARB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R. SCOTT DUCHALVSKY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JAMEE ROBERTS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OLE BARAGER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A CASA DE LA HABANA - DETROIT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ODAK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ELUXE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amera Support Provided by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J.L. FISHER, INC.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ILMED WITH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anavision (Logo)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AMERAS &amp; LENSES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Camera Cranes By 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HAPMAN / LEONARD STUDIO EQUIPMENT, INC.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ATASAT DIGITAL SOUND (logo)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OLBY DIGITAL  (logo)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n Selected Theatres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HIS PICTURE MADE UNDER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HE JURISDICTION OF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ATSE (logo)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© 2011 HISTORIC HOLDINGS, LTD.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ll Rights Reserved.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ISTORIC HOLDINGS, LTD.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is the author and creator of this motion picture for purposes of copyright and 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other laws in all countries throughout the world.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his motion picture is protected under laws of the United States and other countries.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ny unauthorized exhibition, distribution or reproduction of this motion picture or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videotape of any part thereof (incuding the soundtrack) may result in civil and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riminal penalties.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his motion picture is registered with the IFTA® anti-piracy program.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he events, characters and firms depicted in this motion picture are fictitious. Any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imilarity to actual persons, living or dead, or to actual firms is purely coincidental.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LEAR FIELD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yde Park Lo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595"/>
        <w:gridCol w:w="807"/>
        <w:gridCol w:w="1283"/>
        <w:gridCol w:w="1283"/>
        <w:gridCol w:w="844"/>
        <w:gridCol w:w="3297"/>
      </w:tblGrid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ND OF REEL 5A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21+00 LAST FRAME OF PICTUR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09+00 = EXHIBITION FOOTAGE</w:t>
      </w:r>
    </w:p>
    <w:sectPr>
      <w:headerReference w:type="default" r:id="rId2"/>
      <w:footerReference w:type="default" r:id="rId3"/>
      <w:type w:val="nextPage"/>
      <w:pgSz w:w="12240" w:h="15840"/>
      <w:pgMar w:left="1008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b/>
        <w:b/>
      </w:rPr>
    </w:pPr>
    <w:r>
      <w:rPr>
        <w:b/>
      </w:rPr>
      <w:t>THE DOUBLE</w:t>
      <w:tab/>
      <w:tab/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4</w:t>
    </w:r>
    <w:r>
      <w:rPr>
        <w:rStyle w:val="PageNumber"/>
        <w:b/>
      </w:rPr>
      <w:fldChar w:fldCharType="end"/>
    </w:r>
  </w:p>
  <w:p>
    <w:pPr>
      <w:pStyle w:val="Header"/>
      <w:rPr/>
    </w:pPr>
    <w:r>
      <w:rPr>
        <w:rStyle w:val="PageNumber"/>
        <w:b/>
      </w:rPr>
      <w:t>Reel # 5AB</w:t>
    </w:r>
  </w:p>
  <w:p>
    <w:pPr>
      <w:pStyle w:val="Header"/>
      <w:rPr>
        <w:rStyle w:val="PageNumber"/>
        <w:b/>
        <w:b/>
      </w:rPr>
    </w:pPr>
    <w:r>
      <w:rPr/>
    </w:r>
  </w:p>
  <w:p>
    <w:pPr>
      <w:pStyle w:val="Header"/>
      <w:rPr/>
    </w:pPr>
    <w:r>
      <w:rPr>
        <w:rStyle w:val="PageNumber"/>
        <w:b/>
      </w:rPr>
      <w:t xml:space="preserve">Sc#       COMBINED CONTIUITY     Title #        Begin             End            Dur                   Title </w:t>
    </w:r>
  </w:p>
  <w:p>
    <w:pPr>
      <w:pStyle w:val="Header"/>
      <w:rPr>
        <w:b/>
        <w:b/>
      </w:rPr>
    </w:pPr>
    <w:r>
      <w:rPr>
        <w:rStyle w:val="PageNumber"/>
        <w:rFonts w:eastAsia="Arial"/>
        <w:b/>
      </w:rPr>
      <w:t xml:space="preserve">                    </w:t>
    </w:r>
    <w:r>
      <w:rPr>
        <w:rStyle w:val="PageNumber"/>
        <w:b/>
      </w:rPr>
      <w:t>&amp; DIALOGUE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24"/>
        </w:tabs>
        <w:ind w:left="1224" w:hanging="93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20:25:00Z</dcterms:created>
  <dc:creator>Larry Oliver</dc:creator>
  <dc:description/>
  <cp:keywords/>
  <dc:language>en-US</dc:language>
  <cp:lastModifiedBy>Oliver Larry</cp:lastModifiedBy>
  <cp:lastPrinted>2011-05-14T06:11:00Z</cp:lastPrinted>
  <dcterms:modified xsi:type="dcterms:W3CDTF">2011-05-14T11:11:00Z</dcterms:modified>
  <cp:revision>5</cp:revision>
  <dc:subject/>
  <dc:title>000+00 = PICTURE START MARK</dc:title>
</cp:coreProperties>
</file>