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595"/>
        <w:gridCol w:w="807"/>
        <w:gridCol w:w="1283"/>
        <w:gridCol w:w="1283"/>
        <w:gridCol w:w="844"/>
        <w:gridCol w:w="3297"/>
      </w:tblGrid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0+00 = PICTURE START MA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+00 = FIRST FRAME OF PI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FRAMED PHOTOS ON A MANT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0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SITTING ON THE COUCH, WITH LUCY SITTING ON THE FLOOR AT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9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LUC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CY</w:t>
            </w:r>
          </w:p>
          <w:p>
            <w:pPr>
              <w:pStyle w:val="Normal"/>
              <w:rPr/>
            </w:pPr>
            <w:r>
              <w:rPr/>
              <w:t>Wanna help me get dinner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0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LUCY (TO PAUL)</w:t>
            </w:r>
          </w:p>
          <w:p>
            <w:pPr>
              <w:pStyle w:val="Normal"/>
              <w:rPr/>
            </w:pPr>
            <w:r>
              <w:rPr/>
              <w:t>Wanna help me get dinner read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CY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read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Dinner read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4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LUCY)</w:t>
            </w:r>
          </w:p>
          <w:p>
            <w:pPr>
              <w:pStyle w:val="Normal"/>
              <w:rPr/>
            </w:pPr>
            <w:r>
              <w:rPr/>
              <w:t>Dinner read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6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LUC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8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I’m not gonna be much help.  I’m sor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CY (OFF/S)</w:t>
            </w:r>
          </w:p>
          <w:p>
            <w:pPr>
              <w:pStyle w:val="Normal"/>
              <w:rPr/>
            </w:pPr>
            <w:r>
              <w:rPr/>
              <w:t>It’s eas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38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LUCY)</w:t>
            </w:r>
          </w:p>
          <w:p>
            <w:pPr>
              <w:pStyle w:val="Normal"/>
              <w:rPr/>
            </w:pPr>
            <w:r>
              <w:rPr/>
              <w:t>I’m not gonna be much help.  I’m sor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CY (TO PAUL)</w:t>
            </w:r>
          </w:p>
          <w:p>
            <w:pPr>
              <w:pStyle w:val="Normal"/>
              <w:rPr/>
            </w:pPr>
            <w:r>
              <w:rPr/>
              <w:t>It’s easy. Just move the dad from the backyard to the kitch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LUC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CY</w:t>
            </w:r>
          </w:p>
          <w:p>
            <w:pPr>
              <w:pStyle w:val="Normal"/>
              <w:rPr/>
            </w:pPr>
            <w:r>
              <w:rPr/>
              <w:t>Just move the dad from the backyard to the kitch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5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That’s your dad?  Let’s se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6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9+09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LUCY)</w:t>
            </w:r>
          </w:p>
          <w:p>
            <w:pPr>
              <w:pStyle w:val="Normal"/>
              <w:rPr/>
            </w:pPr>
            <w:r>
              <w:rPr/>
              <w:t>That’s your dad?  Let’s se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9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LUCY AS SHE LIFTS A SMALL DOLL INTO FRAME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GEARY HOLDING A BABY, WITH NATALIE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Hey,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 CARRYING THE BABY TO FG, WITH NATALIE IN B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Come meet this little gu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5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7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Come meet this little gu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WS OF PAUL AND GEARY, HOLDING THE BABY, WITH NATALIE IN B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It’s Nicho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Wo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1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3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It’s Nichola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AND GEARY, HOLDING THE BABY, WITH NATALIE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eah.  Looks like y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eah.  Got your no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Everyone says he looks like my dad.  Which is nice because we lost him ten years a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eah, I’m sor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No, no, it’s f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VERLAPPING)</w:t>
            </w:r>
          </w:p>
          <w:p>
            <w:pPr>
              <w:pStyle w:val="Normal"/>
              <w:rPr/>
            </w:pPr>
            <w:r>
              <w:rPr/>
              <w:t>Well he’s definitely your ki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9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0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Looks like y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 THEN PAUL (TO GEARY)</w:t>
            </w:r>
          </w:p>
          <w:p>
            <w:pPr>
              <w:pStyle w:val="Normal"/>
              <w:rPr/>
            </w:pPr>
            <w:r>
              <w:rPr/>
              <w:t>- No.</w:t>
            </w:r>
          </w:p>
          <w:p>
            <w:pPr>
              <w:pStyle w:val="Normal"/>
              <w:rPr/>
            </w:pPr>
            <w:r>
              <w:rPr/>
              <w:t>- Yeah.  Got your no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 xml:space="preserve">Everyone says he looks like my dad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Which is nice because we lost him 10 years a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I’m sor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 THEN PAUL (TO GEARY)</w:t>
            </w:r>
          </w:p>
          <w:p>
            <w:pPr>
              <w:pStyle w:val="Normal"/>
              <w:rPr/>
            </w:pPr>
            <w:r>
              <w:rPr/>
              <w:t>- No, it’s fine.</w:t>
            </w:r>
          </w:p>
          <w:p>
            <w:pPr>
              <w:pStyle w:val="Normal"/>
              <w:rPr/>
            </w:pPr>
            <w:r>
              <w:rPr/>
              <w:t>- Well, he’s definitely your ki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AND GEARY, HOLDING THE BABY, AS NATALIE WALKS TO TH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Do you have any children, Pau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No.  No, I don’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Do you want a drin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 TAKES THE BABY FROM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9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PAUL)</w:t>
            </w:r>
          </w:p>
          <w:p>
            <w:pPr>
              <w:pStyle w:val="Normal"/>
              <w:rPr/>
            </w:pPr>
            <w:r>
              <w:rPr/>
              <w:t>Do you have any children, Pau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No.  No, I don’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 (TO PAUL)</w:t>
            </w:r>
          </w:p>
          <w:p>
            <w:pPr>
              <w:pStyle w:val="Normal"/>
              <w:rPr/>
            </w:pPr>
            <w:r>
              <w:rPr/>
              <w:t>Do you want a drin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8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NATALIE TAKING THE BABY FROM GEARY, WITH PAUL A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Yeah, sweetie.  Come 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You got his hea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There we 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All r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 xml:space="preserve">Come on, Luc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Help your ma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Let’s go set up, sweet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Paul, what are you looking fo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WALKS TO BG, AS NATALIE EXIT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9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NICHOLAS)</w:t>
            </w:r>
          </w:p>
          <w:p>
            <w:pPr>
              <w:pStyle w:val="Normal"/>
              <w:rPr/>
            </w:pPr>
            <w:r>
              <w:rPr/>
              <w:t>Yeah, sweetie.  Come 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sweetie,” a term of endearmen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NATALIE)</w:t>
            </w:r>
          </w:p>
          <w:p>
            <w:pPr>
              <w:pStyle w:val="Normal"/>
              <w:rPr/>
            </w:pPr>
            <w:r>
              <w:rPr/>
              <w:t>You got his hea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That is, are you holding his hea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 (TO LUCY)</w:t>
            </w:r>
          </w:p>
          <w:p>
            <w:pPr>
              <w:pStyle w:val="Normal"/>
              <w:rPr/>
            </w:pPr>
            <w:r>
              <w:rPr/>
              <w:t xml:space="preserve">Come on, Luc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Paul, what are you looking for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Vodka martini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0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1+15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Vodka martini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S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 xml:space="preserve">Dry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S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Dry. With an onion if you’ve got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4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F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With an onion if you’ve got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OFF/S)</w:t>
            </w:r>
          </w:p>
          <w:p>
            <w:pPr>
              <w:pStyle w:val="Normal"/>
              <w:rPr/>
            </w:pPr>
            <w:r>
              <w:rPr/>
              <w:t>You know wha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8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0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You know wha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9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I think you’ve been chasing Cassius a little too lo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1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4+07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I think you’ve been chasing Cassius a little too lo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S OF PAUL, WITH GEARY PARTL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That’s his drin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5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7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That’s his drink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9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eah.  Well, trying to get into his head I guess I picked up some of his habi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5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0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Trying to get into his head I guess I picked up some of his hab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head,” i.e., mi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You know what?  In that case… I’m going to join y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AS GEARY TURN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3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7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You know what?  In that case… I’m going to join yo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7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N EMPTY MARTINI G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 (OFF/S)</w:t>
            </w:r>
          </w:p>
          <w:p>
            <w:pPr>
              <w:pStyle w:val="Normal"/>
              <w:rPr/>
            </w:pPr>
            <w:r>
              <w:rPr/>
              <w:t>The kids are dow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3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7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9+07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GEARY &amp; PAUL)</w:t>
            </w:r>
          </w:p>
          <w:p>
            <w:pPr>
              <w:pStyle w:val="Normal"/>
              <w:rPr/>
            </w:pPr>
            <w:r>
              <w:rPr/>
              <w:t>The kids are dow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down,” i.e., in bed for the night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9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NATALIE WALKING TO GEARY AND PAUL SITTING AT A TABLE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Final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 S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Now I know you’re gonna say this i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3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0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GEARY &amp; PAUL)</w:t>
            </w:r>
          </w:p>
          <w:p>
            <w:pPr>
              <w:pStyle w:val="Normal"/>
              <w:rPr/>
            </w:pPr>
            <w:r>
              <w:rPr/>
              <w:t>Final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Now I know you’re gonna say this is weird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7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weird, but I feel a connection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3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9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2+15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but I feel a connection with hi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with him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AND NATAL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I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 (OVERLAPPING)</w:t>
            </w:r>
          </w:p>
          <w:p>
            <w:pPr>
              <w:pStyle w:val="Normal"/>
              <w:rPr/>
            </w:pPr>
            <w:r>
              <w:rPr/>
              <w:t>With wh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With Cass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He’s not the kind of guy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4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9+10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1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 THEN NATALIE (TO GEARY)</w:t>
            </w:r>
          </w:p>
          <w:p>
            <w:pPr>
              <w:pStyle w:val="Normal"/>
              <w:rPr/>
            </w:pPr>
            <w:r>
              <w:rPr/>
              <w:t>- I do.</w:t>
            </w:r>
          </w:p>
          <w:p>
            <w:pPr>
              <w:pStyle w:val="Normal"/>
              <w:rPr/>
            </w:pPr>
            <w:r>
              <w:rPr/>
              <w:t>- With wh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NATALIE)</w:t>
            </w:r>
          </w:p>
          <w:p>
            <w:pPr>
              <w:pStyle w:val="Normal"/>
              <w:rPr/>
            </w:pPr>
            <w:r>
              <w:rPr/>
              <w:t>With Cass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He’s not the kind of guy that you can connect 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7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hat you can connect t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9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AND NATAL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Well, sure.  If not a connection, then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80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8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 xml:space="preserve">Well, sur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If not a connection, then a tremendous amount of resp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 tremendous amount of resp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 xml:space="preserve">All right.  Let’s just set the record straight now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87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90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 xml:space="preserve">Let’s just set the record straight now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0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AND NATAL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He’s not worthy of your respect or admira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90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93+08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He’s not worthy of your respect or admir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4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He’s a cold-blooded kill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95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97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He’s a cold-blooded kill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8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AND NATAL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He doesn’t have a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99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02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He doesn’t have a family like y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00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family like you.  He doesn’t hav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02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06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He doesn’t have a wife like you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0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GEARY AND NATALIE, SITTING AT THE TABLE, WITH PAUL SITTING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 wife like you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06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His life meant noth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4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206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09+1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His life meant noth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0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The only good thing he ever did was disappear.  All ri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You don’t think there’s something to be respected in the fact that he is the best at someth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1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8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4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15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6+08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The only good thing he ever did was disappear.  All ri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You don’t think there’s something to be respected in the fact tha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he is the best at something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2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Respect is the last thing that I have for an animal like him.  Ok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OFF/S)</w:t>
            </w:r>
          </w:p>
          <w:p>
            <w:pPr>
              <w:pStyle w:val="Normal"/>
              <w:rPr/>
            </w:pPr>
            <w:r>
              <w:rPr/>
              <w:t>Yeah.  Bu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2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3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5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6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Respect is the last thing that I have for an animal like hi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Yeah.  But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35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Hold that thought.  I’m gonna take a pi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STAN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38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43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Hold that thought.  I’m gonna take a pi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piss,” slang for urinate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4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NATAL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Be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44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45+07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GEARY)</w:t>
            </w:r>
          </w:p>
          <w:p>
            <w:pPr>
              <w:pStyle w:val="Normal"/>
              <w:rPr/>
            </w:pPr>
            <w:r>
              <w:rPr/>
              <w:t>Ben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45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4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WALKING TO BG, WITH NATALIE AND PAUL SITTING AT TABLE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I’m just stating the fac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47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49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NATALIE)</w:t>
            </w:r>
          </w:p>
          <w:p>
            <w:pPr>
              <w:pStyle w:val="Normal"/>
              <w:rPr/>
            </w:pPr>
            <w:r>
              <w:rPr/>
              <w:t>I’m just stating the fac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4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WALK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5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NATAL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Paul.  He’s obsess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52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55+03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PAUL)</w:t>
            </w:r>
          </w:p>
          <w:p>
            <w:pPr>
              <w:pStyle w:val="Normal"/>
              <w:rPr/>
            </w:pPr>
            <w:r>
              <w:rPr/>
              <w:t>Paul.  He’s obsesse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5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eah, I kno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55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57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Yeah, I kno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57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NATALIE, AS PAUL ENTERS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And he has been ever since I’ve known hi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57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60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PAUL)</w:t>
            </w:r>
          </w:p>
          <w:p>
            <w:pPr>
              <w:pStyle w:val="Normal"/>
              <w:rPr/>
            </w:pPr>
            <w:r>
              <w:rPr/>
              <w:t>And he has been ever since I’ve known hi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60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NATALIE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Cass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And you!  You know, I’m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6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63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6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Cass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 (TO PAUL)</w:t>
            </w:r>
          </w:p>
          <w:p>
            <w:pPr>
              <w:pStyle w:val="Normal"/>
              <w:rPr/>
            </w:pPr>
            <w:r>
              <w:rPr/>
              <w:t>And you!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69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NATALIE, WITH PAU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I’m just ready for it to be ov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70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73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TALIE (TO PAUL)</w:t>
            </w:r>
          </w:p>
          <w:p>
            <w:pPr>
              <w:pStyle w:val="Normal"/>
              <w:rPr/>
            </w:pPr>
            <w:r>
              <w:rPr/>
              <w:t>I’m just ready for it to be ov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75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NATALIE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our husband is messing with a creature he thinks he understands, but he doesn’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8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7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86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+14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Your husband is messing with a creatu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he thinks he understands, but he doesn’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9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NATALIE AND PAUL SITTING AT THE T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He’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92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96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He’s allowed your husband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9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NATALIE, WITH PAU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llowed your husband to live this long because he wasn’t much of a thre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What do you mean allowed him to live?  Do you think he knows who my husband i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97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8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0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7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to live this long because he wasn’t much of a thre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 (TO PAUL)</w:t>
            </w:r>
          </w:p>
          <w:p>
            <w:pPr>
              <w:pStyle w:val="Normal"/>
              <w:rPr/>
            </w:pPr>
            <w:r>
              <w:rPr/>
              <w:t>What do you mean allowed him to li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ALIE (TO PAUL)</w:t>
            </w:r>
          </w:p>
          <w:p>
            <w:pPr>
              <w:pStyle w:val="Normal"/>
              <w:rPr/>
            </w:pPr>
            <w:r>
              <w:rPr/>
              <w:t>Do you think he knows who my husband i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1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NATALIE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I’m sure he do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17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18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NATALIE)</w:t>
            </w:r>
          </w:p>
          <w:p>
            <w:pPr>
              <w:pStyle w:val="Normal"/>
              <w:rPr/>
            </w:pPr>
            <w:r>
              <w:rPr/>
              <w:t>I’m sure he do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0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NATALIE, WITH PAU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OFF/S)</w:t>
            </w:r>
          </w:p>
          <w:p>
            <w:pPr>
              <w:pStyle w:val="Normal"/>
              <w:rPr/>
            </w:pPr>
            <w:r>
              <w:rPr/>
              <w:t>You really read my thesi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23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25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You really read my thesi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5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 STEPPING TO NATALIE AND PAUL SITTING AT THE TAB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7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, AS GEARY SIT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28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2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Yes, I read your thes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9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NATALIE, WITH PAU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es, I read your thes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3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, NATALIE, AND PAUL SITTING AT THE T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Yeah?  An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6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33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7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5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8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Yea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And?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AS HE SITS BACK IN HIS CHA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All righ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7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43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46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All right. I think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4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NATAL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I think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8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hat you…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7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49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54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that you missed an essential ques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51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missed an essential ques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55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Okay.  What’s t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You pinpointed the where’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7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5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9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5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5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Okay.  What’s t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GEARY)</w:t>
            </w:r>
          </w:p>
          <w:p>
            <w:pPr>
              <w:pStyle w:val="Normal"/>
              <w:rPr/>
            </w:pPr>
            <w:r>
              <w:rPr/>
              <w:t>You pinpointed the wheres and the hows of Cassiu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Where’s/how’s&lt;” i.e., locations &amp; methods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6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, WITH GEARY PARTL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nd the hows of Cassius, but you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5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9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but you never ask the question wh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66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You never ask the question wh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7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, WITH GEARY PARTL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Why were his targets increasingly more random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71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76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Why were his targets increasingly more random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7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Why did he disappea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7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377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79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Why did he disappear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80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, WITH GEARY PARTL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When you can answer those why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7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1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7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6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When you can answer those whys then you’ll know hi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85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hen you’ll know hi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93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NATAL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9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, WITH GEARY PARTLY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0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AND PAUL AS THEY STEP OUT OF THE HOU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Thank Natalie again, will you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7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12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14+08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Thank Natalie again, will you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14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AND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Oh, uh…  We checked the calls from the hospit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ea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Noth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Too b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WALKS TO FG AND EX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See, you know the thing tha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AS GEARY WALKS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Okay, here’s what I don’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8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15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5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20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7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Oh…  We checked the calls from the hospit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Yea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Noth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Too b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See, you know the thing tha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Okay, here’s what I don’t understa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36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FS OF PAUL AND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understand.  How did Cassius know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8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37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3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How did Cassius know that they moved Brutus to a hospital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39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AND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hat they moved Brutus to a hospital instead of just working on him at the pris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8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4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7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instead of just working on him at the prison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4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, WITH PAU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The Russians probably paid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8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447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51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The Russians probably paid somebody off in the pris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49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somebody off in the prison.  They’d want him dead just to shut him 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Righ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8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5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7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5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0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They’d want him dead just to shut him 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Right. R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5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, WITH PAU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R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EXIT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Good night,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9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60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62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Good night,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6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WALKING TO BG, WITH GEARY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6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7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PAUL WALKING TO HIS FRONT DOOR AT L.  PAUL WALKS TO FG INTO MC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9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THE STREE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9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.  PAUL STEPS BACK IN MS AND TURN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06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OVER A LAKE TO WS OF THE WASHINGTON MONUM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THE CAPITOL BUILDING, WITH A FOUNTAIN OF WATER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2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CS OF AN ANALYST.  CAMERA TILTS UP TO MCS OF HIGHLAND WALK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2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WS OF HIGHLAND, GEARY, AND PAUL ENTERING THE SITUATION ROOM, WITH MILLER SITTING AT CONFERENCE TABLE A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AND</w:t>
            </w:r>
          </w:p>
          <w:p>
            <w:pPr>
              <w:pStyle w:val="Normal"/>
              <w:rPr/>
            </w:pPr>
            <w:r>
              <w:rPr/>
              <w:t xml:space="preserve">Gentlemen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29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30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IGHLAND (TO ALL)</w:t>
            </w:r>
          </w:p>
          <w:p>
            <w:pPr>
              <w:pStyle w:val="Normal"/>
              <w:rPr/>
            </w:pPr>
            <w:r>
              <w:rPr/>
              <w:t xml:space="preserve">Gentlemen?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3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S OF HIGHLAND, GEARY, AND PAUL STANDING OVER ANALYST AT CONFERENCE TABLE, WITH MILLER IN FG L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AND</w:t>
            </w:r>
          </w:p>
          <w:p>
            <w:pPr>
              <w:pStyle w:val="Normal"/>
              <w:rPr/>
            </w:pPr>
            <w:r>
              <w:rPr/>
              <w:t>I think you guys know Martin Mill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STAND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AND</w:t>
            </w:r>
          </w:p>
          <w:p>
            <w:pPr>
              <w:pStyle w:val="Normal"/>
              <w:rPr/>
            </w:pPr>
            <w:r>
              <w:rPr/>
              <w:t>He’s our Chief Analys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9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3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6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36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9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IGHLAND (TO ALL)</w:t>
            </w:r>
          </w:p>
          <w:p>
            <w:pPr>
              <w:pStyle w:val="Normal"/>
              <w:rPr/>
            </w:pPr>
            <w:r>
              <w:rPr/>
              <w:t>I think you guys know Martin Mill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AND (TO ALL)</w:t>
            </w:r>
          </w:p>
          <w:p>
            <w:pPr>
              <w:pStyle w:val="Normal"/>
              <w:rPr/>
            </w:pPr>
            <w:r>
              <w:rPr/>
              <w:t>He’s our Chief Analyst on domestic Russian o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ops,” operatio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CS OF MILL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AND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on domestic Russian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9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HIGHLAND, ANALYST, GEARY, AND PAUL, AS MILLER SITS AT CONFERENCE TABLE A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AND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ops.  Go ahead Mart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9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40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41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IGHLAND (TO MILLER)</w:t>
            </w:r>
          </w:p>
          <w:p>
            <w:pPr>
              <w:pStyle w:val="Normal"/>
              <w:rPr/>
            </w:pPr>
            <w:r>
              <w:rPr/>
              <w:t>Go ahead Mar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MILLER’S HAND AS HE EXPANDS A WINDOW ON A COMPUTER SCRE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4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AND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OFF/S)</w:t>
            </w:r>
          </w:p>
          <w:p>
            <w:pPr>
              <w:pStyle w:val="Normal"/>
              <w:rPr/>
            </w:pPr>
            <w:r>
              <w:rPr/>
              <w:t>Almost six months ago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9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44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46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ILLER (TO ALL)</w:t>
            </w:r>
          </w:p>
          <w:p>
            <w:pPr>
              <w:pStyle w:val="Normal"/>
              <w:rPr/>
            </w:pPr>
            <w:r>
              <w:rPr/>
              <w:t>Almost 6 months ago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6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S OF COMPUTER SCREEN AS A SLIDESHOW OF PHOTOS SHOW IMAGES OF DEAD BODIE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wo B.P agents were murdered and their truck stol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IDESHOW CUTS TO SURVEILLANCE FOOTAGE OF A PARKING GAR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OFF/S)</w:t>
            </w:r>
          </w:p>
          <w:p>
            <w:pPr>
              <w:pStyle w:val="Normal"/>
              <w:rPr/>
            </w:pPr>
            <w:r>
              <w:rPr/>
              <w:t>The truck was located a week later in a parking lot near TUS, wiped clean.  Now these guys were smart.  They parked far enough away from the cameras that w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4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9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50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9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1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ILLER (TO ALL)</w:t>
            </w:r>
          </w:p>
          <w:p>
            <w:pPr>
              <w:pStyle w:val="Normal"/>
              <w:rPr/>
            </w:pPr>
            <w:r>
              <w:rPr/>
              <w:t>2 B.P agents were murdered and their truck stol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B.P.” Border Patro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TO ALL)</w:t>
            </w:r>
          </w:p>
          <w:p>
            <w:pPr>
              <w:pStyle w:val="Normal"/>
              <w:rPr/>
            </w:pPr>
            <w:r>
              <w:rPr/>
              <w:t>The truck was located a week later in a parking lot near TU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TUS,” airport code for Tucson International Airpor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TO ALL)</w:t>
            </w:r>
          </w:p>
          <w:p>
            <w:pPr>
              <w:pStyle w:val="Normal"/>
              <w:rPr/>
            </w:pPr>
            <w:r>
              <w:rPr/>
              <w:t xml:space="preserve">wiped clean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TO ALL)</w:t>
            </w:r>
          </w:p>
          <w:p>
            <w:pPr>
              <w:pStyle w:val="Normal"/>
              <w:rPr/>
            </w:pPr>
            <w:r>
              <w:rPr/>
              <w:t xml:space="preserve">Now these guys were smar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TO ALL)</w:t>
            </w:r>
          </w:p>
          <w:p>
            <w:pPr>
              <w:pStyle w:val="Normal"/>
              <w:rPr/>
            </w:pPr>
            <w:r>
              <w:rPr/>
              <w:t>They parked far enough away from the cameras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MILLER, WITH HIGHLAND, ANALYST, GEARY, AND PAUL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couldn’t get any facial recogni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61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64+0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ILLER (TO ALL)</w:t>
            </w:r>
          </w:p>
          <w:p>
            <w:pPr>
              <w:pStyle w:val="Normal"/>
              <w:rPr/>
            </w:pPr>
            <w:r>
              <w:rPr/>
              <w:t>that we couldn’t get any facial recogni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AND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OFF/S)</w:t>
            </w:r>
          </w:p>
          <w:p>
            <w:pPr>
              <w:pStyle w:val="Normal"/>
              <w:rPr/>
            </w:pPr>
            <w:r>
              <w:rPr/>
              <w:t>Local cops and Border Patrol assumed they were Mexica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64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68+06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ILLER (TO ALL)</w:t>
            </w:r>
          </w:p>
          <w:p>
            <w:pPr>
              <w:pStyle w:val="Normal"/>
              <w:rPr/>
            </w:pPr>
            <w:r>
              <w:rPr/>
              <w:t>Local cops and Border Patrol assumed they were Mexica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8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MILLER’S HAND AS HE EXPANDS AN IMAGE ON THE COMPUTER SCRE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OFF/S)</w:t>
            </w:r>
          </w:p>
          <w:p>
            <w:pPr>
              <w:pStyle w:val="Normal"/>
              <w:rPr/>
            </w:pPr>
            <w:r>
              <w:rPr/>
              <w:t>Then we found th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68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70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ILLER (TO ALL)</w:t>
            </w:r>
          </w:p>
          <w:p>
            <w:pPr>
              <w:pStyle w:val="Normal"/>
              <w:rPr/>
            </w:pPr>
            <w:r>
              <w:rPr/>
              <w:t>Then we found th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COMPUTER SCREEN SHOWING FOOTAGE OF AN OFFICER STANDING AT A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AND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A camera in a squad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74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76+14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MILLER)</w:t>
            </w:r>
          </w:p>
          <w:p>
            <w:pPr>
              <w:pStyle w:val="Normal"/>
              <w:rPr/>
            </w:pPr>
            <w:r>
              <w:rPr/>
              <w:t>A camera in a squad ca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MILLER, WITH HIGHLAND, ANALYST, GEARY, AND PAUL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</w:t>
            </w:r>
          </w:p>
          <w:p>
            <w:pPr>
              <w:pStyle w:val="Normal"/>
              <w:rPr/>
            </w:pPr>
            <w:r>
              <w:rPr/>
              <w:t>That’s righ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77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78+14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ILLER (TO PAUL)</w:t>
            </w:r>
          </w:p>
          <w:p>
            <w:pPr>
              <w:pStyle w:val="Normal"/>
              <w:rPr/>
            </w:pPr>
            <w:r>
              <w:rPr/>
              <w:t>That’s righ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COMPUTER SCREEN SHOWING FOOTAGE OF AN OFFICER STANDING AT A C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OFF/S)</w:t>
            </w:r>
          </w:p>
          <w:p>
            <w:pPr>
              <w:pStyle w:val="Normal"/>
              <w:rPr/>
            </w:pPr>
            <w:r>
              <w:rPr/>
              <w:t>Luckily, Tucson police were testing high-resolution cameras in a few ca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OTAGE CUTS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RVEILLANCE FOOTAGE – RUSSIAN MEN WALK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OFF/S)</w:t>
            </w:r>
          </w:p>
          <w:p>
            <w:pPr>
              <w:pStyle w:val="Normal"/>
              <w:rPr/>
            </w:pPr>
            <w:r>
              <w:rPr/>
              <w:t>All Russian.  All known operati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79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5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8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9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ILLER (TO ALL)</w:t>
            </w:r>
          </w:p>
          <w:p>
            <w:pPr>
              <w:pStyle w:val="Normal"/>
              <w:rPr/>
            </w:pPr>
            <w:r>
              <w:rPr/>
              <w:t>Luckily, Tucson police were testing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TO ALL)</w:t>
            </w:r>
          </w:p>
          <w:p>
            <w:pPr>
              <w:pStyle w:val="Normal"/>
              <w:rPr/>
            </w:pPr>
            <w:r>
              <w:rPr/>
              <w:t>high-resolution cameras in a few ca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TO ALL)</w:t>
            </w:r>
          </w:p>
          <w:p>
            <w:pPr>
              <w:pStyle w:val="Normal"/>
              <w:rPr/>
            </w:pPr>
            <w:r>
              <w:rPr/>
              <w:t>All Russian.  All known operativ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MILLER, WITH HIGHLAND, ANALYST, GEARY, AND PAUL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</w:t>
            </w:r>
          </w:p>
          <w:p>
            <w:pPr>
              <w:pStyle w:val="Normal"/>
              <w:rPr/>
            </w:pPr>
            <w:r>
              <w:rPr/>
              <w:t>All now in the United Stat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92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94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ILLER (TO ALL)</w:t>
            </w:r>
          </w:p>
          <w:p>
            <w:pPr>
              <w:pStyle w:val="Normal"/>
              <w:rPr/>
            </w:pPr>
            <w:r>
              <w:rPr/>
              <w:t>All now in the United Stat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4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COMPUTER SCREEN SHOWING SURVEILLANCE FOOTAGE OF VL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OFF/S)</w:t>
            </w:r>
          </w:p>
          <w:p>
            <w:pPr>
              <w:pStyle w:val="Normal"/>
              <w:rPr/>
            </w:pPr>
            <w:r>
              <w:rPr/>
              <w:t>There’s the guy with the Russian jacke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594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97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There’s the guy with the Russian jack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MILLER’S HAND AS HE TOUCHES THE COMPUTER SCREEN, SHOWING FOOTAGE OF VLA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7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COMPUTER SCREEN SHOWING STILL FRAME OF VL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OFF/S)</w:t>
            </w:r>
          </w:p>
          <w:p>
            <w:pPr>
              <w:pStyle w:val="Normal"/>
              <w:rPr/>
            </w:pPr>
            <w:r>
              <w:rPr/>
              <w:t>That’s right.  And it gets bett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98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01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ILLER (TO GEARY)</w:t>
            </w:r>
          </w:p>
          <w:p>
            <w:pPr>
              <w:pStyle w:val="Normal"/>
              <w:rPr/>
            </w:pPr>
            <w:r>
              <w:rPr/>
              <w:t>That’s right.  And it gets bett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AND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4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MILLER, WITH HIGHLAND, ANALYST, GEARY, AND PAUL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5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COMPUTER SCREEN SHOWING SURVEILLANCE FOOTAGE OF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CS OF PAUL, WITH GEARY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COMPUTER SCREEN SHOWING SURVEILLANCE FOOTAGE OF BOZLOVS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Wait a minu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11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15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MILLER)</w:t>
            </w:r>
          </w:p>
          <w:p>
            <w:pPr>
              <w:pStyle w:val="Normal"/>
              <w:rPr/>
            </w:pPr>
            <w:r>
              <w:rPr/>
              <w:t>Wait a minute.  Wa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CS OF PAUL, WITH GEARY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Wait a minute.  Wa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5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COMPUTER SCREEN SHOWING SURVEILLANCE FOOTAGE OF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7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WALKS TO FG IN MS, WITH MILLER, HIGHLAND, ANALYST, AND GEARY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0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PAUL AS HE TURNS TO THE PROJECTION SCREEN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6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MILLER AND HIGHLAND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Son-of-a-bit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27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29+1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MILLER)</w:t>
            </w:r>
          </w:p>
          <w:p>
            <w:pPr>
              <w:pStyle w:val="Normal"/>
              <w:rPr/>
            </w:pPr>
            <w:r>
              <w:rPr/>
              <w:t>Son-of-a-bit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Said as an exclamation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3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AS HE TURNS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34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35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MILLER)</w:t>
            </w:r>
          </w:p>
          <w:p>
            <w:pPr>
              <w:pStyle w:val="Normal"/>
              <w:rPr/>
            </w:pPr>
            <w:r>
              <w:rPr/>
              <w:t>Bozlovsk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36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MILL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</w:t>
            </w:r>
          </w:p>
          <w:p>
            <w:pPr>
              <w:pStyle w:val="Normal"/>
              <w:rPr/>
            </w:pPr>
            <w:r>
              <w:rPr/>
              <w:t>That’s right.  Johann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36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39+08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ILLER (TO PAUL)</w:t>
            </w:r>
          </w:p>
          <w:p>
            <w:pPr>
              <w:pStyle w:val="Normal"/>
              <w:rPr/>
            </w:pPr>
            <w:r>
              <w:rPr/>
              <w:t>That’s right.  Johann Bozlovsk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39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OFF/S)</w:t>
            </w:r>
          </w:p>
          <w:p>
            <w:pPr>
              <w:pStyle w:val="Normal"/>
              <w:rPr/>
            </w:pPr>
            <w:r>
              <w:rPr/>
              <w:t>Former Spetsnaz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39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42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ILLER (TO ALL)</w:t>
            </w:r>
          </w:p>
          <w:p>
            <w:pPr>
              <w:pStyle w:val="Normal"/>
              <w:rPr/>
            </w:pPr>
            <w:r>
              <w:rPr/>
              <w:t>Former Spetsnaz and KG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Spetsnaz,” Russian Special Purpose Forces)</w:t>
            </w:r>
          </w:p>
          <w:p>
            <w:pPr>
              <w:pStyle w:val="Normal"/>
              <w:rPr/>
            </w:pPr>
            <w:r>
              <w:rPr/>
              <w:t>(“KGB,” formerly the national security agency for the Soviet Un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4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MILLER AND HIGHLAND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nd KGB.  In 1990, Bozlovski and his 10</w:t>
            </w:r>
            <w:r>
              <w:rPr>
                <w:vertAlign w:val="superscript"/>
              </w:rPr>
              <w:t>th</w:t>
            </w:r>
            <w:r>
              <w:rPr/>
              <w:t xml:space="preserve"> Mountain Brigade in the Black Caucasus went into Warsaw and executed known allies of the Solidarity mov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I looked for him for a year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45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7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49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4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ILLER (TO ALL)</w:t>
            </w:r>
          </w:p>
          <w:p>
            <w:pPr>
              <w:pStyle w:val="Normal"/>
              <w:rPr/>
            </w:pPr>
            <w:r>
              <w:rPr/>
              <w:t>In 1990, Bozlovski and his 10</w:t>
            </w:r>
            <w:r>
              <w:rPr>
                <w:vertAlign w:val="superscript"/>
              </w:rPr>
              <w:t>th</w:t>
            </w:r>
            <w:r>
              <w:rPr/>
              <w:t xml:space="preserve"> Mountain Brigad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TO ALL)</w:t>
            </w:r>
          </w:p>
          <w:p>
            <w:pPr>
              <w:pStyle w:val="Normal"/>
              <w:rPr/>
            </w:pPr>
            <w:r>
              <w:rPr/>
              <w:t>in the Black Caucasus went into Warsaw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R (TO ALL)</w:t>
            </w:r>
          </w:p>
          <w:p>
            <w:pPr>
              <w:pStyle w:val="Normal"/>
              <w:rPr/>
            </w:pPr>
            <w:r>
              <w:rPr/>
              <w:t>and executed known allies of the Solidarity mov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Solidarity,” the movement in Poland that established a trade union &amp; began to unseat Communist ru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MILLER)</w:t>
            </w:r>
          </w:p>
          <w:p>
            <w:pPr>
              <w:pStyle w:val="Normal"/>
              <w:rPr/>
            </w:pPr>
            <w:r>
              <w:rPr/>
              <w:t>I looked for him for a year after the Wall came dow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6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STANDING AT THE PROJECTION SCREEN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fter the Wall came down.  He just…  Just vanish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2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66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69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MILLER)</w:t>
            </w:r>
          </w:p>
          <w:p>
            <w:pPr>
              <w:pStyle w:val="Normal"/>
              <w:rPr/>
            </w:pPr>
            <w:r>
              <w:rPr/>
              <w:t>He just vanishe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69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AT THE PROJECTION SCRE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Like Cassiu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2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75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77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MILLER)</w:t>
            </w:r>
          </w:p>
          <w:p>
            <w:pPr>
              <w:pStyle w:val="Normal"/>
              <w:rPr/>
            </w:pPr>
            <w:r>
              <w:rPr/>
              <w:t>Like Cassiu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7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HIGHLA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AND</w:t>
            </w:r>
          </w:p>
          <w:p>
            <w:pPr>
              <w:pStyle w:val="Normal"/>
              <w:rPr/>
            </w:pPr>
            <w:r>
              <w:rPr/>
              <w:t>What are you thinking, Paul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2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79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81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IGHLAND (TO PAUL)</w:t>
            </w:r>
          </w:p>
          <w:p>
            <w:pPr>
              <w:pStyle w:val="Normal"/>
              <w:rPr/>
            </w:pPr>
            <w:r>
              <w:rPr/>
              <w:t>What are you thinking, Paul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81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WS OF HIGHLAND WALKING AROUND AGENTS TO FG, AS PAUL TURNS TO BG AT R, WITH MILLER, GEARY AND AGENTS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We have a known Soviet hit ma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83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87+06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HIGHLAND)</w:t>
            </w:r>
          </w:p>
          <w:p>
            <w:pPr>
              <w:pStyle w:val="Normal"/>
              <w:rPr/>
            </w:pPr>
            <w:r>
              <w:rPr/>
              <w:t>We have a known Soviet hit ma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8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STANDING AT THE PROJECTION SCREEN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Disappears into Libya or Afghanista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87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92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HIGHLAND)</w:t>
            </w:r>
          </w:p>
          <w:p>
            <w:pPr>
              <w:pStyle w:val="Normal"/>
              <w:rPr/>
            </w:pPr>
            <w:r>
              <w:rPr/>
              <w:t>Disappears into Libya or Afghanist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9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Same time our intel tells us Cassius does the sa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93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96+09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HIGHLAND)</w:t>
            </w:r>
          </w:p>
          <w:p>
            <w:pPr>
              <w:pStyle w:val="Normal"/>
              <w:rPr/>
            </w:pPr>
            <w:r>
              <w:rPr/>
              <w:t>Same time our intel tells us Cassius does the sa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intel,” intelligence about an adversary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9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HIGHLAND AND PAUL, WITH MILLER, GEARY, AND AGENTS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Twenty years later, he shows u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2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97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00+1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HIGHLAND)</w:t>
            </w:r>
          </w:p>
          <w:p>
            <w:pPr>
              <w:pStyle w:val="Normal"/>
              <w:rPr/>
            </w:pPr>
            <w:r>
              <w:rPr/>
              <w:t>20 years later, he shows up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00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STANDING AT THE PROJECTION SCREEN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United States Senator gets his throat sl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01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05+1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HIGHLAND)</w:t>
            </w:r>
          </w:p>
          <w:p>
            <w:pPr>
              <w:pStyle w:val="Normal"/>
              <w:rPr/>
            </w:pPr>
            <w:r>
              <w:rPr/>
              <w:t>United States Senator gets his throat sli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06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I don’t know.  I mean, Bozlovski’s Spetsnaz.  And, I mean he’s so visib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07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09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7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 xml:space="preserve">I don’t know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I mean, Bozlovski’s Spetsnaz.  And, he’s so visib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17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STANDING AT THE PROJECTION SCREEN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Well, yeah.  Maybe that’s what they wanted.  And wouldn’t a more visible alter ego just muddy up the waters for everyone chasing him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3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19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0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2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9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1+13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 xml:space="preserve">Maybe that’s what they wanted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And wouldn’t a more visible alter ego just muddy up the water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muddy/waters,” i.e., to confuse the situa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for everyone chasing him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3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How did we know Boz was in Warsaw in 1990?  How did we know that?  Because the Russians told us so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3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8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38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4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+1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 xml:space="preserve">How did we know Boz was in Warsaw in 1990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How did we know that?  Because the Russians told us so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45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Soviet disinformation was the biggest weapon they had before the Wall cam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45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9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49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2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Soviet disinformation was the biggest weapon they had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before the Wall came dow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50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HIGHLAND, WITH PAU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dow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AND</w:t>
            </w:r>
          </w:p>
          <w:p>
            <w:pPr>
              <w:pStyle w:val="Normal"/>
              <w:rPr/>
            </w:pPr>
            <w:r>
              <w:rPr/>
              <w:t>That’s tru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3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52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54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IGHLAND (TO PAUL)</w:t>
            </w:r>
          </w:p>
          <w:p>
            <w:pPr>
              <w:pStyle w:val="Normal"/>
              <w:rPr/>
            </w:pPr>
            <w:r>
              <w:rPr/>
              <w:t>That’s tru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54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CS OF GEAR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5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, WITH GEARY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5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62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63+10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6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, WITH GEARY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65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67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, WITH GEAR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Bozlovski makes sen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It’s him.  He’s the o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767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9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69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1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Bozlovski makes sen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It’s him.  He’s the o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72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HIGHLAND, MILLER, GEARY, AND OTHER AGENTS, WITH PAUL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AND</w:t>
            </w:r>
          </w:p>
          <w:p>
            <w:pPr>
              <w:pStyle w:val="Normal"/>
              <w:rPr/>
            </w:pPr>
            <w:r>
              <w:rPr/>
              <w:t>What do you guys need from u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772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74+08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IGHLAND (TO PAUL &amp; GEARY)</w:t>
            </w:r>
          </w:p>
          <w:p>
            <w:pPr>
              <w:pStyle w:val="Normal"/>
              <w:rPr/>
            </w:pPr>
            <w:r>
              <w:rPr/>
              <w:t>What do you guys need from u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74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Nothing.  Nothing.  He’ll disappear again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74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79+09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HIGHLAND)</w:t>
            </w:r>
          </w:p>
          <w:p>
            <w:pPr>
              <w:pStyle w:val="Normal"/>
              <w:rPr/>
            </w:pPr>
            <w:r>
              <w:rPr/>
              <w:t>Nothing.  Nothing.  He’ll disappear again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79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CS OF PAUL AS HE STEPS TO FG, WITH HIGHLAND, MILLER, GEARY, AND OTHER AGENTS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if he knows we’re onto hi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80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83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HIGHLAND)</w:t>
            </w:r>
          </w:p>
          <w:p>
            <w:pPr>
              <w:pStyle w:val="Normal"/>
              <w:rPr/>
            </w:pPr>
            <w:r>
              <w:rPr/>
              <w:t>if he knows we’re onto him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87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PAUL AT THE PROJECTION SCRE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9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AND GEARY IN A CAR DRIVING TO FG.  CAMERA DOLLIES L IN MS OF PAUL AND GEARY IN THE CAR AS IT PULLS TO A STOP.  CAMERA DOLLIES L AS PAUL OPENS THE D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04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WS OF PAUL AND GEARY AS THEY STEP OUT THE CAR AND WALK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What is this plac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4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14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15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What is this plac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15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MS OF PAUL AS HE WALKS TO A DOO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1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AND GEARY AS THEY OPEN THE DOOR AND ENTER A BUILD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2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FS OF PAUL AND GEARY IN AN ELEVATOR, AS THE GATE OPENS.  CAMERA PANS R AS PAUL AND GEARY WALK TO A DOOR IN BG.  THE SCROUNGER OPENS THE DOOR AND PAUL WALKS TO BG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CROUNGER CLOSES THE DOOR AS GEARY WALKS TO BG.  GEARY TURNS TO FG.  CAMERA PANS L IN MS OF GEARY AS HE TURN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8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AS HE TURN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94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FS OF PAUL AS HE ENTERS FROM THE APARTMENT DOOR AND WALKS TO FG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Amb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Amb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CS OF PAUL AND GEARY AS THEY WALK TO FG AND EXIT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4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9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9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9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1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Amb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Amber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CS OF PAUL PULLING DOWN THE ELEVATOR GATE, AS GEARY WALKS TO FG AND EXIT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6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, DRIV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Yeah, that guy deals in Russian goo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07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10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Yeah, that guy deals in Russian good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10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Anything from the homeland.  Turn down by the riv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4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10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1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5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Anything from the homela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Turn down by the riv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16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GLIDES L IN AERIAL WS OF TRAFFIC ON A HIGHWAY.  CAMERA TILTS UP TO WS OF WASHINGTON D.C., WITH THE POTOMAC RIVER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2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WS OF GEARY’S CAR PULLING TO A STO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3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LFS OF GEARY AND PAUL AS THEY STEP OUT OF THE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38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AND GEARY AS THEY WALK TO RUSSIAN WOMAN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Excuse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I’m looking for Amb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POPS OUT ON CU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3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3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4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5+1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RUSSIAN WOMAN) (SUBTITLED IN ENGLISH)</w:t>
            </w:r>
          </w:p>
          <w:p>
            <w:pPr>
              <w:pStyle w:val="Normal"/>
              <w:rPr/>
            </w:pPr>
            <w:r>
              <w:rPr/>
              <w:t>Excuse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RUSSIAN WOMAN) (SUBTITLED IN ENGLISH)</w:t>
            </w:r>
          </w:p>
          <w:p>
            <w:pPr>
              <w:pStyle w:val="Normal"/>
              <w:rPr/>
            </w:pPr>
            <w:r>
              <w:rPr/>
              <w:t>I’m looking for Amb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45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S OF RUSSIAN WOMAN AND PAUL, AS RUSSIAN WOMAN BEATS A HANGING BLANKET WITH A BASEBALL B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SSIAN WOMAN</w:t>
            </w:r>
          </w:p>
          <w:p>
            <w:pPr>
              <w:pStyle w:val="Normal"/>
              <w:rPr/>
            </w:pPr>
            <w:r>
              <w:rPr/>
              <w:t>Don’t do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POPS 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SSIAN WOMAN</w:t>
            </w:r>
          </w:p>
          <w:p>
            <w:pPr>
              <w:pStyle w:val="Normal"/>
              <w:rPr/>
            </w:pPr>
            <w:r>
              <w:rPr/>
              <w:t>She’ll make it fall of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POPS 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5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4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50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3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USSIAN WOMAN (TO PAUL) (SUBTITLED IN ENGLISH)</w:t>
            </w:r>
          </w:p>
          <w:p>
            <w:pPr>
              <w:pStyle w:val="Normal"/>
              <w:rPr/>
            </w:pPr>
            <w:r>
              <w:rPr/>
              <w:t>Don’t do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SSIAN WOMAN (TO PAUL) (SUBTITLED IN ENGLISH)</w:t>
            </w:r>
          </w:p>
          <w:p>
            <w:pPr>
              <w:pStyle w:val="Normal"/>
              <w:rPr/>
            </w:pPr>
            <w:r>
              <w:rPr/>
              <w:t>She’ll make it fall of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A vulgar expression alluding to sexual intercourse leading to the loss of his penis. A joke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53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AND GEARY, WITH RUSSIAN WOMAN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SSIAN WOMAN</w:t>
            </w:r>
          </w:p>
          <w:p>
            <w:pPr>
              <w:pStyle w:val="Normal"/>
              <w:rPr/>
            </w:pPr>
            <w:r>
              <w:rPr/>
              <w:t>By the ri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POPS OUT ON CU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5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59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61+05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USSIAN WOMAN (TO PAUL) (SUBTITLED IN ENGLISH)</w:t>
            </w:r>
          </w:p>
          <w:p>
            <w:pPr>
              <w:pStyle w:val="Normal"/>
              <w:rPr/>
            </w:pPr>
            <w:r>
              <w:rPr/>
              <w:t>By the riv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6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S OF RUSSIAN WOMAN AND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Thank y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AS PAUL WALKS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ITLE POPS OUT ON CU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65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68+06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RUSSIAN WOMAN) (SUBTITLED IN ENGLISH)</w:t>
            </w:r>
          </w:p>
          <w:p>
            <w:pPr>
              <w:pStyle w:val="Normal"/>
              <w:rPr/>
            </w:pPr>
            <w:r>
              <w:rPr/>
              <w:t>Thank yo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68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WALKING TO FG, WITH RUSSIAN WOMAN AT L.  GEARY EXIT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7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MFS OF PAUL AND GEARY WALKING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Amber’s a prostitut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If the Russians used their women instead of missiles we’d all be wearing furry hats right n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7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8+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3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75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6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Amber’s a prostitut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If the Russians used their women instead of missile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we’d all be wearing furry hats right no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1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WS OF GEARY AND PAUL WALK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MAN &amp; WOMAN SHOUT IN RUSSIAN OFF CAME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This i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22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25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This is the dirtiest river in the U.S.  Did you know t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22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AND PANS R IN WS OF GEARY AND PAUL WALKIN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the dirtiest river in the U.S.  Did you know that?  Right here in our nation’s capitol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Nice place to park your hou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25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1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2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3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 xml:space="preserve">Right here in our nation’s capitol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Nice place to park your hou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35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STEPPING TO A DOOR IN BG, AS PAUL ENTERS PARTLY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37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AND GEARY AT A TRAIL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4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, WITH GEARY PARTL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Amb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45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46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AMBER)</w:t>
            </w:r>
          </w:p>
          <w:p>
            <w:pPr>
              <w:pStyle w:val="Normal"/>
              <w:rPr/>
            </w:pPr>
            <w:r>
              <w:rPr/>
              <w:t>Amb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45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, WITH PAUL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4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, WITH GEARY PARTL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(SPEAKS TO AMBER IN RUSSIA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58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 AS HE OPENS THE DOOR, WITH PAUL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6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66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CS OF GEARY.  CAMERA PANS L TO MS OF A TAB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7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AS HE TURN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7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.  PAUL TURNS AND RUNS TO B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8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RUNNING TO FG, WITH AMBER AT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85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FS OF AMBER FALLING ONTO A CAR, AS PAUL GRABS HER BY THE LEGS AND PULLS HER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89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V FROM INSIDE CAR – MS OF AMBER LYING ON THE WINDSHIELD, WITH PAUL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9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PULLING AMBER FROM OFF THE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94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PAUL FALLING ONTO AMBER ON THE GROUN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9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9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SITTING ON TOP OF AMBER AS HE TURNS HER ONTO HER BACK AND PINS HER TO THE GROU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BER</w:t>
            </w:r>
          </w:p>
          <w:p>
            <w:pPr>
              <w:pStyle w:val="Normal"/>
              <w:rPr/>
            </w:pPr>
            <w:r>
              <w:rPr/>
              <w:t>(SHOUTS IN RUSSIA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Shut up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BER</w:t>
            </w:r>
          </w:p>
          <w:p>
            <w:pPr>
              <w:pStyle w:val="Normal"/>
              <w:rPr/>
            </w:pPr>
            <w:r>
              <w:rPr/>
              <w:t>No!  No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Christ!  I’m not going to hurt you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9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00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4+14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AMBER)</w:t>
            </w:r>
          </w:p>
          <w:p>
            <w:pPr>
              <w:pStyle w:val="Normal"/>
              <w:rPr/>
            </w:pPr>
            <w:r>
              <w:rPr/>
              <w:t>Shut up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AMBER)</w:t>
            </w:r>
          </w:p>
          <w:p>
            <w:pPr>
              <w:pStyle w:val="Normal"/>
              <w:rPr/>
            </w:pPr>
            <w:r>
              <w:rPr/>
              <w:t>I’m not going to hurt you!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04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PAUL, WITH AMBER PARTLY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(SPEAKS RUSSIAN TO AMB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0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MCS OF AMBER, WITH PAU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Bozlovski.  Bozlovski.  Where is h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07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12+05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AMBER)</w:t>
            </w:r>
          </w:p>
          <w:p>
            <w:pPr>
              <w:pStyle w:val="Normal"/>
              <w:rPr/>
            </w:pPr>
            <w:r>
              <w:rPr/>
              <w:t>Bozlovski.  Bozlovski.  Where is h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1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PAUL STRUGGLING WITH AMBER ON THE GROU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BER</w:t>
            </w:r>
          </w:p>
          <w:p>
            <w:pPr>
              <w:pStyle w:val="Normal"/>
              <w:rPr/>
            </w:pPr>
            <w:r>
              <w:rPr/>
              <w:t>(SPEAKS RUSSIA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Where is Bozlovski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BER</w:t>
            </w:r>
          </w:p>
          <w:p>
            <w:pPr>
              <w:pStyle w:val="Normal"/>
              <w:rPr/>
            </w:pPr>
            <w:r>
              <w:rPr/>
              <w:t>I don’t know who you’re talking abou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18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0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20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3+04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AMBER)</w:t>
            </w:r>
          </w:p>
          <w:p>
            <w:pPr>
              <w:pStyle w:val="Normal"/>
              <w:rPr/>
            </w:pPr>
            <w:r>
              <w:rPr/>
              <w:t>Where is Bozlovski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BER (TO PAUL)</w:t>
            </w:r>
          </w:p>
          <w:p>
            <w:pPr>
              <w:pStyle w:val="Normal"/>
              <w:rPr/>
            </w:pPr>
            <w:r>
              <w:rPr/>
              <w:t>I don’t know who you’re talking about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2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 WALKING TO FG, WIELDING G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2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MBER ON THE GROUND, STRUGGLING WITH PAUL STANDING OVER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BER</w:t>
            </w:r>
          </w:p>
          <w:p>
            <w:pPr>
              <w:pStyle w:val="Normal"/>
              <w:rPr/>
            </w:pPr>
            <w:r>
              <w:rPr/>
              <w:t>(SPEAKS RUSSIAN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3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LOW M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34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, PULLING AMBER BY HER LEG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35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FS OF AMBER, AS PAUL DRAGS HER ON THE GROUN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38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DRAGGING AMBER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39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40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M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42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MBER ON THE GROUND, AS PAUL KNEELS OVER H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4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Shut up!  (SPEAKS RUSSIA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144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45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AMBER)</w:t>
            </w:r>
          </w:p>
          <w:p>
            <w:pPr>
              <w:pStyle w:val="Normal"/>
              <w:rPr/>
            </w:pPr>
            <w:r>
              <w:rPr/>
              <w:t>Shut up!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48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S OF PAUL SITTING ON TOP OF AMB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4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(SPEAKS RUSSIA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50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MBER, WITH PAUL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5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SITTING ON TOP OF AMB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52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TO SIDE MS OF AMBER, AS PAUL WIELDS A GUN AT H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5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S OF GEARY.  CAMERA TILTS DOWN AS GEARY TURNS THE DIAL ON A STEREO.  CAMERA TILTS UP TO M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6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 AS HE RUN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64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EARY AS THE DO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Where i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6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64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66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AMBER)</w:t>
            </w:r>
          </w:p>
          <w:p>
            <w:pPr>
              <w:pStyle w:val="Normal"/>
              <w:rPr/>
            </w:pPr>
            <w:r>
              <w:rPr/>
              <w:t>Where is Bozlovski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6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CROUCHED OVER AMBER ON THE GROU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Bozlovski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6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S OF AMBER, WITH PAUL WIELDING GUN AT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I will kill you her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7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68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70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AMBER)</w:t>
            </w:r>
          </w:p>
          <w:p>
            <w:pPr>
              <w:pStyle w:val="Normal"/>
              <w:rPr/>
            </w:pPr>
            <w:r>
              <w:rPr/>
              <w:t>I will kill you here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70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nd let you float away.  I swear to Go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7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72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75+1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AMBER)</w:t>
            </w:r>
          </w:p>
          <w:p>
            <w:pPr>
              <w:pStyle w:val="Normal"/>
              <w:rPr/>
            </w:pPr>
            <w:r>
              <w:rPr/>
              <w:t>and let you float away.  I swear to Go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7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S OF AMBER, WITH PAUL WIELDING GUN AT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BER</w:t>
            </w:r>
          </w:p>
          <w:p>
            <w:pPr>
              <w:pStyle w:val="Normal"/>
              <w:rPr/>
            </w:pPr>
            <w:r>
              <w:rPr/>
              <w:t>Please… Please don’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7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76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80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MBER (TO PAUL)</w:t>
            </w:r>
          </w:p>
          <w:p>
            <w:pPr>
              <w:pStyle w:val="Normal"/>
              <w:rPr/>
            </w:pPr>
            <w:r>
              <w:rPr/>
              <w:t>Please don’t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80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Where is h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BER (OFF/S)</w:t>
            </w:r>
          </w:p>
          <w:p>
            <w:pPr>
              <w:pStyle w:val="Normal"/>
              <w:rPr/>
            </w:pPr>
            <w:r>
              <w:rPr/>
              <w:t>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7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80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81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AMBER)</w:t>
            </w:r>
          </w:p>
          <w:p>
            <w:pPr>
              <w:pStyle w:val="Normal"/>
              <w:rPr/>
            </w:pPr>
            <w:r>
              <w:rPr/>
              <w:t>Where is h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8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MBER, AS PAUL WIELDS GUN AT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BER</w:t>
            </w:r>
          </w:p>
          <w:p>
            <w:pPr>
              <w:pStyle w:val="Normal"/>
              <w:rPr/>
            </w:pPr>
            <w:r>
              <w:rPr/>
              <w:t>I am begging you.  I don’t kno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182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85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MBER (TO PAUL)</w:t>
            </w:r>
          </w:p>
          <w:p>
            <w:pPr>
              <w:pStyle w:val="Normal"/>
              <w:rPr/>
            </w:pPr>
            <w:r>
              <w:rPr/>
              <w:t>I am begging you.  I don’t kno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8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Bullshit.  That is bullsh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87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88+13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AMBER)</w:t>
            </w:r>
          </w:p>
          <w:p>
            <w:pPr>
              <w:pStyle w:val="Normal"/>
              <w:rPr/>
            </w:pPr>
            <w:r>
              <w:rPr/>
              <w:t>That is bullshit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88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Paul!  We broke into her place!  Oka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7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89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91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Paul!  We broke into her place!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9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Go back to the car and shut up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7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191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94+0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Go back to the car and shut up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9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MBER, AS PAUL WIELDS GUN AT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Where is h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7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94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96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AMBER)</w:t>
            </w:r>
          </w:p>
          <w:p>
            <w:pPr>
              <w:pStyle w:val="Normal"/>
              <w:rPr/>
            </w:pPr>
            <w:r>
              <w:rPr/>
              <w:t>Where is h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97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98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S OF AMBER, WITH PAUL WIELDING GUN AT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OFF/S)</w:t>
            </w:r>
          </w:p>
          <w:p>
            <w:pPr>
              <w:pStyle w:val="Normal"/>
              <w:rPr/>
            </w:pPr>
            <w:r>
              <w:rPr/>
              <w:t>Paul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7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99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01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Paul! Let me talk to her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9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Let me talk to her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01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0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04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S OF AMBER, WITH PAUL WIELDING GUN AT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BER</w:t>
            </w:r>
          </w:p>
          <w:p>
            <w:pPr>
              <w:pStyle w:val="Normal"/>
              <w:rPr/>
            </w:pPr>
            <w:r>
              <w:rPr/>
              <w:t>Pleas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8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204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06+0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MBER (TO PAUL)</w:t>
            </w:r>
          </w:p>
          <w:p>
            <w:pPr>
              <w:pStyle w:val="Normal"/>
              <w:rPr/>
            </w:pPr>
            <w:r>
              <w:rPr/>
              <w:t>Pleas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06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S OF AMBER, WITH PAUL WIELDING GUN AT H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0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08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S OF AMB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1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BER (OFF/S)</w:t>
            </w:r>
          </w:p>
          <w:p>
            <w:pPr>
              <w:pStyle w:val="Normal"/>
              <w:rPr/>
            </w:pPr>
            <w:r>
              <w:rPr/>
              <w:t>Please?  I don’t know anyth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8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12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15+01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MBER (TO PAUL)</w:t>
            </w:r>
          </w:p>
          <w:p>
            <w:pPr>
              <w:pStyle w:val="Normal"/>
              <w:rPr/>
            </w:pPr>
            <w:r>
              <w:rPr/>
              <w:t>Please?  I don’t know anyth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15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GEA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1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MB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0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CS OF PAUL, WITH AMBER PARTLY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ou’re a very lucky gir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8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24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27+10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AMBER)</w:t>
            </w:r>
          </w:p>
          <w:p>
            <w:pPr>
              <w:pStyle w:val="Normal"/>
              <w:rPr/>
            </w:pPr>
            <w:r>
              <w:rPr/>
              <w:t>You’re a very lucky girl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MBER, WITH PAUL IN FG L.  PAUL EXIT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3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WS OF PAUL AS HE LIFTS AMBER TO HER FEET, WITH GEARY IN B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Co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35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MBER AND GEARY SITTING AT A PICNIC TAB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4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AS HE PULLS OFF HIS JACKE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46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AMBER, WITH PAUL STANDING IN B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0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MBER AND GEARY SITTING AT THE PICNIC TAB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64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MBER AND GEARY SITTING AT THE PICNIC TABLE.  AMBER LIFTS A CELL PHONE TO HER E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72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7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MBER SITTING ON THE STEPS OF THE TRAIL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84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AND GEARY AT THE C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ou didn’t really show her pictures of your kids, did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You know, they teach you a couple tricks at Quant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Oh, right.  Quantico.  Good cop, bad co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Making a conne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Oh!  Very n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Yea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8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89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5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9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5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92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6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You didn’t really show her pictures of your kids, did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You know, they teach you a couple tricks at Quant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Quantico,” a Marine base that also houses the FBI’s training academ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Oh, right.  Quantico.  Good cop, bad co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Making a conne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Oh!  Very n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Yeah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24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THE TRAILER AS A CAR PULLS UP TO PAUL AND GEARY IN LFS AT L, WITH AMBER SITTING ON TRAILER STEPS AT R.  LEO STEPS OUT OF THE C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43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AND GEARY, AS LEO CROSSES R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47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LEO AS HE WALKS TO AMBER SITTING ON THE STEPS AT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(WHISPERS TO AMB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54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S OF PAUL AND GEARY, AS LEO ENTERS IN MFS AT R, WALK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63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, GEARY, AND LE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I, uh… I know.  I know this man you’re looking for.  Okay?  You can follow me th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Who are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Her bro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A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9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66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3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7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3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1384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LEO (TO GEARY &amp; PAUL)</w:t>
            </w:r>
          </w:p>
          <w:p>
            <w:pPr>
              <w:pStyle w:val="Normal"/>
              <w:rPr/>
            </w:pPr>
            <w:r>
              <w:rPr/>
              <w:t xml:space="preserve">I know.  I know this man you’re looking fo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 (TO GEARY &amp; PAUL)</w:t>
            </w:r>
          </w:p>
          <w:p>
            <w:pPr>
              <w:pStyle w:val="Normal"/>
              <w:rPr/>
            </w:pPr>
            <w:r>
              <w:rPr/>
              <w:t>You can follow me th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>Who are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 (TO PAUL)</w:t>
            </w:r>
          </w:p>
          <w:p>
            <w:pPr>
              <w:pStyle w:val="Normal"/>
              <w:rPr/>
            </w:pPr>
            <w:r>
              <w:rPr/>
              <w:t>Her broth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86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LEO, WITH PAUL AND GEARY A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Look.  I’ll take you to where Bozlovski 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9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88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91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LEO (TO PAUL)</w:t>
            </w:r>
          </w:p>
          <w:p>
            <w:pPr>
              <w:pStyle w:val="Normal"/>
              <w:rPr/>
            </w:pPr>
            <w:r>
              <w:rPr/>
              <w:t>I’ll take you to where Bozlovski is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9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, WITH LEO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What’s your nam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9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93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94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>What’s your nam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95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LEO, WITH PAUL AND GEARY A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Le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Leo.  Leo, give m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9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395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7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9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9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LEO (TO PAUL)</w:t>
            </w:r>
          </w:p>
          <w:p>
            <w:pPr>
              <w:pStyle w:val="Normal"/>
              <w:rPr/>
            </w:pPr>
            <w:r>
              <w:rPr/>
              <w:t>Le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>Leo, give me your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97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, WITH LEO IN FG R AND GEARY PARTLY IN B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your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W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Give me your pho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9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00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1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0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2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LEO (TO PAUL)</w:t>
            </w:r>
          </w:p>
          <w:p>
            <w:pPr>
              <w:pStyle w:val="Normal"/>
              <w:rPr/>
            </w:pPr>
            <w:r>
              <w:rPr/>
              <w:t>W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>Give me your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0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, GEARY, AND LEO.  LEO HANDS PAUL A CELL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There you go.  Now, Leo.  You didn’t call anyone and tell them we were coming, did you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0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6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06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3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>There you 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>You didn’t call anyone and tell them we were coming, did you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1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LEO, WITH PAUL AND GEARY A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No.  No, no.  I swe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414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18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LEO (TO PAUL)</w:t>
            </w:r>
          </w:p>
          <w:p>
            <w:pPr>
              <w:pStyle w:val="Normal"/>
              <w:rPr/>
            </w:pPr>
            <w:r>
              <w:rPr/>
              <w:t>No, no.  I swear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19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HOLDING THE CELL PHONE, WITH LEO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Now, if anything goes wrong, Leo, I’m putting two bullets in her head and I’m dumping her in the river.  Then I’m coming for yo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2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7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2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0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6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 xml:space="preserve">If anything goes wrong, Leo, I’m putting two bullets in her head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>and I’m dumping her in the river.  Then I’m coming for yo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3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AND LEO, WITH PAU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Ok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36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38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LEO (TO PAUL) THEN PAUL(TO LEO)</w:t>
            </w:r>
          </w:p>
          <w:p>
            <w:pPr>
              <w:pStyle w:val="Normal"/>
              <w:rPr/>
            </w:pPr>
            <w:r>
              <w:rPr/>
              <w:t>- Okay.</w:t>
            </w:r>
          </w:p>
          <w:p>
            <w:pPr>
              <w:pStyle w:val="Normal"/>
              <w:rPr/>
            </w:pPr>
            <w:r>
              <w:rPr/>
              <w:t>- Ok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37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, WITH LEO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Ok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Ok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S OF PAUL AND GEARY, AS LEO EXITS L.  PAUL EXIT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7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WS OF CARS DRIV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6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, DRIV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You’re gonna shoot her in the hea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TO 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Just making a connec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68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5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7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8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PAUL)</w:t>
            </w:r>
          </w:p>
          <w:p>
            <w:pPr>
              <w:pStyle w:val="Normal"/>
              <w:rPr/>
            </w:pPr>
            <w:r>
              <w:rPr/>
              <w:t>You’re gonna shoot her in the hea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Just making a connec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8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WS OF CARS PULLING TO FG AND PARKING AT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97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AS HE STEPS OUT OF THE C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0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PAUL, AS LEO WALKS L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Ok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05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06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LEO (TO PAUL)</w:t>
            </w:r>
          </w:p>
          <w:p>
            <w:pPr>
              <w:pStyle w:val="Normal"/>
              <w:rPr/>
            </w:pPr>
            <w:r>
              <w:rPr/>
              <w:t>Ok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0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LEO WALK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This is the place.  Okay, Bozlovski.  He’s in th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 TURNS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No, no, 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07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3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1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5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LEO (TO PAUL)</w:t>
            </w:r>
          </w:p>
          <w:p>
            <w:pPr>
              <w:pStyle w:val="Normal"/>
              <w:rPr/>
            </w:pPr>
            <w:r>
              <w:rPr/>
              <w:t>This is the place.  Okay, Bozlovski.  He’s in th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>No, no. Come 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14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 AND GEARY, WITH LEO IN B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No, no. Come 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 EXITS L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1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WS OF AN INDUSTRIAL BUILDING, AS LEO WALK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3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S OF A WORKER PUSHING A CART TO BG R, AS LEO AND PAUL ENTER FROM BG L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Leo!  He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 AND PAUL WALK TO FG IN MS, AS GEARY ENTERS FROM B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How many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40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4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4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6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>Leo!  He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>How many girls you go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girls,” prostitut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44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, WITH LEO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girls you go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47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LEO, WITH PAU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Come on.  Tell me.  Fiv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48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50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 xml:space="preserve">Come on.  Tell me.  5? 10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49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, WITH LEO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 xml:space="preserve">Ten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Fifteen?  Talk to me.  Hu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Tw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Wha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5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8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0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51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5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1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LEO (TO PAUL)</w:t>
            </w:r>
          </w:p>
          <w:p>
            <w:pPr>
              <w:pStyle w:val="Normal"/>
              <w:rPr/>
            </w:pPr>
            <w:r>
              <w:rPr/>
              <w:t>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>15?  Talk to me.  Hu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 (TO PAUL)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>Wha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6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LEO, WITH PAU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Tw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62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63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LEO (TO PAUL)</w:t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6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, WITH LEO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Two.  All righ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66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68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>Tw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7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LEO AND PAUL, WITH GEARY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ou get me to Bozlovski, you keep your busines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1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73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79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>You get me to Bozlovski, you keep your business…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7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, WITH LEO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nd we never met.  All rig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80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84+03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>and we never met.  All right?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8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LEO AND PAUL, WITH GEARY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You.  Uh, call for backu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2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85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91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6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You.  Call for backup. Or whatever they told you to do in Quant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8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, WITH LEO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Or whatever they told you to do in Quantico.  You stay there by the door.  You don’t lea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2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92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94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>You stay there by the door.  You don’t leav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9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, WITH LEO AND PAUL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Let’s 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TURNS AND WALKS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He comes to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No, 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9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1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9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3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GEARY)</w:t>
            </w:r>
          </w:p>
          <w:p>
            <w:pPr>
              <w:pStyle w:val="Normal"/>
              <w:rPr/>
            </w:pPr>
            <w:r>
              <w:rPr/>
              <w:t>Let’s 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 (TO PAUL)</w:t>
            </w:r>
          </w:p>
          <w:p>
            <w:pPr>
              <w:pStyle w:val="Normal"/>
              <w:rPr/>
            </w:pPr>
            <w:r>
              <w:rPr/>
              <w:t>He comes to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LEO)</w:t>
            </w:r>
          </w:p>
          <w:p>
            <w:pPr>
              <w:pStyle w:val="Normal"/>
              <w:rPr/>
            </w:pPr>
            <w:r>
              <w:rPr/>
              <w:t>No, no. He stays at the door.  Go 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0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, WITH LEO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He stays at the door.  Go 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0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PAUL, WITH GEARY IN BG, AS LEO EXIT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09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12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, AS PAUL EXIT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1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AND TILTS UP IN FS OF PAUL FOLLOWING LEO UP A FLIGHT OF STAI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OFF/S)</w:t>
            </w:r>
          </w:p>
          <w:p>
            <w:pPr>
              <w:pStyle w:val="Normal"/>
              <w:rPr/>
            </w:pPr>
            <w:r>
              <w:rPr/>
              <w:t>Perfec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2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22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29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7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HIMSELF)</w:t>
            </w:r>
          </w:p>
          <w:p>
            <w:pPr>
              <w:pStyle w:val="Normal"/>
              <w:rPr/>
            </w:pPr>
            <w:r>
              <w:rPr/>
              <w:t>Perfect. Because I was first in my class in door watch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He speaks ironically because he has been given a trivial task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2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Because I was first in my class in door watch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29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AS HE TURNS AND STEP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3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MS OF PAUL WALKING TO THE STOP OF THE STAIRS, AS LEO WALK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47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LEO, WITH PAUL STANDING IN BG.  PAUL WALKS TO LEO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6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S OF LEO AND PAUL AT A D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7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LEO, WITH PAUL IN FG R.  LEO TURNS TO THE DOOR AT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77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LEO OPENING THE DOOR, AS PAUL STEP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85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BOZLOVSKI SITTING AT HIS DESK, WITH PAUL AND LEO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90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MS OF PAUL WALKING TO FG, WITH LEO AT THE DOOR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ZLOVSKI (OFF/S) SPEAKS INDISTINCT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98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BOZLOVSKI SITTING AT HIS DES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ZLOVSKI</w:t>
            </w:r>
          </w:p>
          <w:p>
            <w:pPr>
              <w:pStyle w:val="Normal"/>
              <w:rPr/>
            </w:pPr>
            <w:r>
              <w:rPr/>
              <w:t>I hear you’ve been asking questions about me.  You know my na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99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3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0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4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BOZLOVSKI (TO PAUL)</w:t>
            </w:r>
          </w:p>
          <w:p>
            <w:pPr>
              <w:pStyle w:val="Normal"/>
              <w:rPr/>
            </w:pPr>
            <w:r>
              <w:rPr/>
              <w:t xml:space="preserve">I hear you’ve been asking questions about m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ZLOVSKI (TO PAUL)</w:t>
            </w:r>
          </w:p>
          <w:p>
            <w:pPr>
              <w:pStyle w:val="Normal"/>
              <w:rPr/>
            </w:pPr>
            <w:r>
              <w:rPr/>
              <w:t>You know my na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0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Johann.  Coming in through Mexico, smar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3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0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5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08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9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BOZLOVSKI)</w:t>
            </w:r>
          </w:p>
          <w:p>
            <w:pPr>
              <w:pStyle w:val="Normal"/>
              <w:rPr/>
            </w:pPr>
            <w:r>
              <w:rPr/>
              <w:t>Johan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TO BOZLOVSKI)</w:t>
            </w:r>
          </w:p>
          <w:p>
            <w:pPr>
              <w:pStyle w:val="Normal"/>
              <w:rPr/>
            </w:pPr>
            <w:r>
              <w:rPr/>
              <w:t>Coming in through Mexico, smart. Very sma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1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BOZLOVSKI SITTING AT HIS DES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 (OFF/S)</w:t>
            </w:r>
          </w:p>
          <w:p>
            <w:pPr>
              <w:pStyle w:val="Normal"/>
              <w:rPr/>
            </w:pPr>
            <w:r>
              <w:rPr/>
              <w:t>Very sma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ZLOVSKI</w:t>
            </w:r>
          </w:p>
          <w:p>
            <w:pPr>
              <w:pStyle w:val="Normal"/>
              <w:rPr/>
            </w:pPr>
            <w:r>
              <w:rPr/>
              <w:t>How do you know this?  What agency are you with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3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19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24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BOZLOVSKI (TO PAUL)</w:t>
            </w:r>
          </w:p>
          <w:p>
            <w:pPr>
              <w:pStyle w:val="Normal"/>
              <w:rPr/>
            </w:pPr>
            <w:r>
              <w:rPr/>
              <w:t>How do you know this?  What agency are you with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24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STEPP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They say you killed a Senat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3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724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27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BOZLOVSKI)</w:t>
            </w:r>
          </w:p>
          <w:p>
            <w:pPr>
              <w:pStyle w:val="Normal"/>
              <w:rPr/>
            </w:pPr>
            <w:r>
              <w:rPr/>
              <w:t>They say you killed a Senato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2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BOZLOVSKI SITTING AT HIS DESK, WITH PAUL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30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STEPP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They think you’re Cassiu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31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33+15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BOZLOVSKI)</w:t>
            </w:r>
          </w:p>
          <w:p>
            <w:pPr>
              <w:pStyle w:val="Normal"/>
              <w:rPr/>
            </w:pPr>
            <w:r>
              <w:rPr/>
              <w:t>They think you’re Cassiu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34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BOZLOVSKI SITTING AT HIS DESK, WITH PAUL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35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LEO IN B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3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LEO’S HAND HOLDING A GUN TO THE BACK OF PAUL’S HEA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38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LEO PARTLY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Uh-o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41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LEO HOLDING PAUL AT GUNPOINT, WITH BOZLOVSKI SITTING AT HIS DESK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4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45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, WITH LEO STANDING BEHIND HIM AND BOZLOVSKI SITTING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What do you think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3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46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47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LEO (TO PAUL)</w:t>
            </w:r>
          </w:p>
          <w:p>
            <w:pPr>
              <w:pStyle w:val="Normal"/>
              <w:rPr/>
            </w:pPr>
            <w:r>
              <w:rPr/>
              <w:t>What do you think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48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LE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You think I’m stupid enough to call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48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53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LEO (TO PAUL)</w:t>
            </w:r>
          </w:p>
          <w:p>
            <w:pPr>
              <w:pStyle w:val="Normal"/>
              <w:rPr/>
            </w:pPr>
            <w:r>
              <w:rPr/>
              <w:t>You think I’m stupid enough to call ahead from my own phon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5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, WITH LEO IN B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head from my own phon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5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, WITH LEO STANDING BEHIND HIM AND BOZLOVSKI SITTING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55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CS OF LE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/>
              <w:t>You think I give a damn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3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755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60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LEO (TO PAUL)</w:t>
            </w:r>
          </w:p>
          <w:p>
            <w:pPr>
              <w:pStyle w:val="Normal"/>
              <w:rPr/>
            </w:pPr>
            <w:r>
              <w:rPr/>
              <w:t>You think I give a damn what happens to some who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57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LEO IN B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O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what happens to some who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ZLOVSKI (OFF/S)</w:t>
            </w:r>
          </w:p>
          <w:p>
            <w:pPr>
              <w:pStyle w:val="Normal"/>
              <w:rPr/>
            </w:pPr>
            <w:r>
              <w:rPr/>
              <w:t>Y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61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62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BOZLOVSKI (TO PAUL)</w:t>
            </w:r>
          </w:p>
          <w:p>
            <w:pPr>
              <w:pStyle w:val="Normal"/>
              <w:rPr/>
            </w:pPr>
            <w:r>
              <w:rPr/>
              <w:t>Y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6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LEO HOLDING PAUL AT GUNPOINT, WITH BOZLOVSKI SITTING AT HIS DESK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ZLOVSKI</w:t>
            </w:r>
          </w:p>
          <w:p>
            <w:pPr>
              <w:pStyle w:val="Normal"/>
              <w:rPr/>
            </w:pPr>
            <w:r>
              <w:rPr/>
              <w:t>I’ve played Cassius befo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63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66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BOZLOVSKI (TO PAUL)</w:t>
            </w:r>
          </w:p>
          <w:p>
            <w:pPr>
              <w:pStyle w:val="Normal"/>
              <w:rPr/>
            </w:pPr>
            <w:r>
              <w:rPr/>
              <w:t>I’ve played Cassius befor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6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BOZLOVS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ZLOVSKI</w:t>
            </w:r>
          </w:p>
          <w:p>
            <w:pPr>
              <w:pStyle w:val="Normal"/>
              <w:rPr/>
            </w:pPr>
            <w:r>
              <w:rPr/>
              <w:t>If they want me to be Cassiu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67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72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BOZLOVSKI (TO PAUL)</w:t>
            </w:r>
          </w:p>
          <w:p>
            <w:pPr>
              <w:pStyle w:val="Normal"/>
              <w:rPr/>
            </w:pPr>
            <w:r>
              <w:rPr/>
              <w:t>If they want me to be Cassius, I become Cass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70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LEO IN B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ZLOVSKI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I become Cass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But you’re not hi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74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76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BOZLOVSKI)</w:t>
            </w:r>
          </w:p>
          <w:p>
            <w:pPr>
              <w:pStyle w:val="Normal"/>
              <w:rPr/>
            </w:pPr>
            <w:r>
              <w:rPr/>
              <w:t>But you’re not hi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7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BOZLOVSKI SITTING AT HIS DES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ZLOVSKI</w:t>
            </w:r>
          </w:p>
          <w:p>
            <w:pPr>
              <w:pStyle w:val="Normal"/>
              <w:rPr/>
            </w:pPr>
            <w:r>
              <w:rPr/>
              <w:t>Reall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80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82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BOZLOVSKI (TO PAUL)</w:t>
            </w:r>
          </w:p>
          <w:p>
            <w:pPr>
              <w:pStyle w:val="Normal"/>
              <w:rPr/>
            </w:pPr>
            <w:r>
              <w:rPr/>
              <w:t>Really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8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, WITH LEO STANDING BEHIND HIM, AS BOZLOVSKI STANDS AND STEP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89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BOZLOVS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ZLOVSKI</w:t>
            </w:r>
          </w:p>
          <w:p>
            <w:pPr>
              <w:pStyle w:val="Normal"/>
              <w:rPr/>
            </w:pPr>
            <w:r>
              <w:rPr/>
              <w:t>How can you be so sur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90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92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BOZLOVSKI (TO PAUL)</w:t>
            </w:r>
          </w:p>
          <w:p>
            <w:pPr>
              <w:pStyle w:val="Normal"/>
              <w:rPr/>
            </w:pPr>
            <w:r>
              <w:rPr/>
              <w:t>How can you be so sur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9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LEO IN B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  <w:t>Because I’m Cassiu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4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96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99+1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AUL (TO BOZLOVSKI)</w:t>
            </w:r>
          </w:p>
          <w:p>
            <w:pPr>
              <w:pStyle w:val="Normal"/>
              <w:rPr/>
            </w:pPr>
            <w:r>
              <w:rPr/>
              <w:t>Because I’m Cassiu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9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0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, WITH LEO IN B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05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, WITH LEO’S HAND HOLDING A GUN TO HIS HEA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0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LEO HOLDING A GUN TO PAUL’S HEA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09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BOZLOVS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ZLOVSKI</w:t>
            </w:r>
          </w:p>
          <w:p>
            <w:pPr>
              <w:pStyle w:val="Normal"/>
              <w:rPr/>
            </w:pPr>
            <w:r>
              <w:rPr/>
              <w:t>Cassiu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4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810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811+15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BOZLOVSKI (TO PAUL)</w:t>
            </w:r>
          </w:p>
          <w:p>
            <w:pPr>
              <w:pStyle w:val="Normal"/>
              <w:rPr/>
            </w:pPr>
            <w:r>
              <w:rPr/>
              <w:t>Cassiu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1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, WITH LEO IN BG L.  PAUL ELBOWS LEO IN THE FA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15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 AS HE ELBOWS LEO IN THE FA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15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LEO AS PAUL ELBOWS HIM IN THE FA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15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GRABBING LEO, WITH BOZLOVSKI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1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AUL HOLDING LEO AND FIRING AT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1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BOZLOVSKI STEPP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18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HOLDING LEO AND FIRING AT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1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BOZLOVS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19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PAUL’S HAND, FIRING THE G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20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BOZLOVSKI OPENING A DOOR AND STEPPIN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2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AL MCS OF BOZLOBSKI AS HE EXITS OUT DOOR AT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2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AS HE WALK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23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LEO, WITH PAUL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2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PAUL AND LEO STRUGGL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2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AND LEO STRUGGL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2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, STRUGGLING WITH LE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26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CS OF PAUL HOLDING LE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2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PAUL’S HAND AS HE PULLS THE WIRE FROM HIS WRIST WAT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27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AS HE SLASHES LEO’S THROA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29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AL MS OF PAUL, AS LEO FALLS OUT OF FRA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2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 GUN ON THE FLOOR AS PAUL GRABS 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30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GEARY ASCENDING STAIRS TO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3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AS HE STEPS TO A DOOR AT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3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CS OF PA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37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CS OF GEARY AS HE EXIT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39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S OF PAUL WIELDING G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46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GEARY ASCENDING STAI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4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WIELDING GUN.  PAUL EXIT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5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GEARY ASCENDING STAIRS.  CAMERA TILTS UP IN MS OF GEARY AS HE TURN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59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WS OF GEARY WIELDING GUN, AS HE ENTERS FROM A DOOR, WITH LEO LYING DEAD ON THE FLOOR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6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WIELDING G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66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MS OF LEO LYING DEAD ON THE FL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69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WS OF GEARY WIELDING GUN, WITH LEO LYING DEAD ON THE FLOOR AT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7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WS OF GEARY, WITH LEO LYING DEAD ON THE FLOOR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80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CRANES DOWN IN WS OF AGENTS STANDING UNDER A CANOPY IN THE RAIN.  CAMERA DOLLIES IN TO MS OF GEARY AND BE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LL</w:t>
            </w:r>
          </w:p>
          <w:p>
            <w:pPr>
              <w:pStyle w:val="Normal"/>
              <w:rPr/>
            </w:pPr>
            <w:r>
              <w:rPr/>
              <w:t>You were he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Yes, sir.  We started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90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5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904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7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BELL (TO GEARY)</w:t>
            </w:r>
          </w:p>
          <w:p>
            <w:pPr>
              <w:pStyle w:val="Normal"/>
              <w:rPr/>
            </w:pPr>
            <w:r>
              <w:rPr/>
              <w:t>You were he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 (TO BELL)</w:t>
            </w:r>
          </w:p>
          <w:p>
            <w:pPr>
              <w:pStyle w:val="Normal"/>
              <w:rPr/>
            </w:pPr>
            <w:r>
              <w:rPr/>
              <w:t>Yes, sir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08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GEN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10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GEN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13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AND BELL, WITH OFFICER AND AGENT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ARY</w:t>
            </w:r>
          </w:p>
          <w:p>
            <w:pPr>
              <w:pStyle w:val="Normal"/>
              <w:rPr/>
            </w:pPr>
            <w:r>
              <w:rPr/>
              <w:t>And I ran immediately upstai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ECTIVE ENTERS R.  CAMERA DOLLIES BACK IN MS OF GEARY AS HE WALK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4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913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916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EARY (TO BELL)</w:t>
            </w:r>
          </w:p>
          <w:p>
            <w:pPr>
              <w:pStyle w:val="Normal"/>
              <w:rPr/>
            </w:pPr>
            <w:r>
              <w:rPr/>
              <w:t>And I ran immediately upstair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40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PAUL WALKING TO A SQUAD CA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46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EARY AS HE LIFTS A CELLPHONE TO HIS E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HONE RING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50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ON THE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HONE RING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57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UL WALKING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HONE RING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6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EARY ON THE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HONE RING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67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GEARY.  GEARY EXIT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71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GEARY WALKING TO DETECTIVES UNDER THE CANOP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ND OF REEL 3A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978+05 = LAST FRAME OF PICTUR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966+05 = EXHIBITION FOOTAGE</w:t>
      </w:r>
    </w:p>
    <w:sectPr>
      <w:headerReference w:type="default" r:id="rId2"/>
      <w:footerReference w:type="default" r:id="rId3"/>
      <w:type w:val="nextPage"/>
      <w:pgSz w:w="12240" w:h="15840"/>
      <w:pgMar w:left="1008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b/>
        <w:b/>
      </w:rPr>
    </w:pPr>
    <w:r>
      <w:rPr>
        <w:b/>
      </w:rPr>
      <w:t>THE DOUBLE</w:t>
      <w:tab/>
      <w:tab/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1</w:t>
    </w:r>
    <w:r>
      <w:rPr>
        <w:rStyle w:val="PageNumber"/>
        <w:b/>
      </w:rPr>
      <w:fldChar w:fldCharType="end"/>
    </w:r>
  </w:p>
  <w:p>
    <w:pPr>
      <w:pStyle w:val="Header"/>
      <w:rPr/>
    </w:pPr>
    <w:r>
      <w:rPr>
        <w:rStyle w:val="PageNumber"/>
        <w:b/>
      </w:rPr>
      <w:t>Reel # 3AB</w:t>
    </w:r>
  </w:p>
  <w:p>
    <w:pPr>
      <w:pStyle w:val="Header"/>
      <w:rPr>
        <w:rStyle w:val="PageNumber"/>
        <w:b/>
        <w:b/>
      </w:rPr>
    </w:pPr>
    <w:r>
      <w:rPr/>
    </w:r>
  </w:p>
  <w:p>
    <w:pPr>
      <w:pStyle w:val="Header"/>
      <w:rPr/>
    </w:pPr>
    <w:r>
      <w:rPr>
        <w:rStyle w:val="PageNumber"/>
        <w:b/>
      </w:rPr>
      <w:t xml:space="preserve">Sc#       COMBINED CONTIUITY     Title #        Begin             End            Dur                   Title </w:t>
    </w:r>
  </w:p>
  <w:p>
    <w:pPr>
      <w:pStyle w:val="Header"/>
      <w:rPr>
        <w:b/>
        <w:b/>
      </w:rPr>
    </w:pPr>
    <w:r>
      <w:rPr>
        <w:rStyle w:val="PageNumber"/>
        <w:rFonts w:eastAsia="Arial"/>
        <w:b/>
      </w:rPr>
      <w:t xml:space="preserve">                    </w:t>
    </w:r>
    <w:r>
      <w:rPr>
        <w:rStyle w:val="PageNumber"/>
        <w:b/>
      </w:rPr>
      <w:t>&amp; DIALOGU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24"/>
        </w:tabs>
        <w:ind w:left="1224" w:hanging="93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4:54:00Z</dcterms:created>
  <dc:creator>Larry Oliver</dc:creator>
  <dc:description/>
  <cp:keywords/>
  <dc:language>en-US</dc:language>
  <cp:lastModifiedBy>Oliver Larry</cp:lastModifiedBy>
  <cp:lastPrinted>2011-05-14T06:18:00Z</cp:lastPrinted>
  <dcterms:modified xsi:type="dcterms:W3CDTF">2011-05-14T11:19:00Z</dcterms:modified>
  <cp:revision>3</cp:revision>
  <dc:subject/>
  <dc:title>000+00 = PICTURE START MARK</dc:title>
</cp:coreProperties>
</file>