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FS OF OLIVER AND GEARY WALKING DOWN A CORRIDOR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y.  Ollie.  Come on.  You did the work on the Moussali capture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pplied some like theoretical geography to his whereabou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Yeah, yeah.  That’s right.  I mean, you know tracking a fugitive is essentially the same thing as tracking an endangered species.  You know, you rule out the places that they can’t or won’t go until you have a reasonably few places to l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VERLAPPING)</w:t>
            </w:r>
          </w:p>
          <w:p>
            <w:pPr>
              <w:pStyle w:val="Normal"/>
              <w:rPr/>
            </w:pPr>
            <w:r>
              <w:rPr/>
              <w:t>Right, yeah.  You want in on this 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Hell 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Real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AND GEARY EXI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39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Hey.  Ollie.  You did the work on the Moussali capture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Ollie,”, i.e., short for “Oliver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Applied some theoretical geography to his whereabou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 xml:space="preserve">Yeah. That’s righ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Tracking a fugitive is essentially the same thi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 xml:space="preserve">as tracking an endangered speci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ou rule out the places that they can’t or won’t g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until you have a reasonably few places to l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You want in on this 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Hell 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ll,” an intensifi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ARY (TO OLIVER) </w:t>
            </w:r>
          </w:p>
          <w:p>
            <w:pPr>
              <w:pStyle w:val="Normal"/>
              <w:rPr/>
            </w:pPr>
            <w:r>
              <w:rPr/>
              <w:t>Come 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So what is it I’m looking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Late in Cassius’ career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 what is it I’m looking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Late in Cassius’ caree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WITH OLIVER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is murders were no longer just pro-Soviet.  He was killing Russians to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his murders were no longer just pro-Sovi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He was killing Russians 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OLIVER AND GEARY STANDING OVER A DESK, GOING THROUGH FI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nd also English, Polish, Czech, you nam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When wa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round 1998.  It never made any se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And also English, Polish, Czech, you nam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hen wa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Around 199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It never made any sens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WITH OLIVER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think I missed someth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I think I missed something 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OLIVER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Why do you think you missed someth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hy do you think you missed someth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OFF/S)</w:t>
            </w:r>
          </w:p>
          <w:p>
            <w:pPr>
              <w:pStyle w:val="Normal"/>
              <w:rPr/>
            </w:pPr>
            <w:r>
              <w:rPr/>
              <w:t>You have some new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 Shepherd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ou have some new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Paul Shepherds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7+1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He’s been at the company for like twenty-fiv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96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He’s been at the company for like 25 year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ompany,” euphemistic for the C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ear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, I know, man.  That’s why I need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I know, man.  That’s why I need you on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on this.  Okay?  I have been over th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I have been over this shit like a thousand time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hit,” vulgar reference to the case materia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WITH OLIVER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hit like a thousand times, to the point at which I always see the exact same 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to the point at which I always see the exact same thing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OLIVER AND GEARY STANDING OVER THE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Find something diffe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Okay.  Yeah, sure.  I…  But if you’re right, I mea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+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+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Find something diffe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kay.  Yeah, sure.  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 xml:space="preserve">But if you’re right…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OLIVER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means the entire time he’s been hunting himself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that means the entire time he’s been hunting himself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OLIVER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So he killed the Senat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 he killed the Senato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f we’re right about this, 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If we’re right about this, 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 COMPUTER SCREEN SHOWING A PHOTO OF PAUL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AS HE PICKS UP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gent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Agent Gea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FS OF OLIVER ON THE PHONE AS HE STEP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Hey.  I’ve got a question about a file here.  It’s blue and it’s got a note attached that says, “Too man questions.  Not Cassius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 xml:space="preserve">Hey.  I’ve got a question about a file her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It’s blue and it’s got a note attached that say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oo man questions.  Not Cassius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GEARY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Uh, no.  That one’s a hoa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No.  That one’s a hoax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OLIVER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VO)</w:t>
            </w:r>
          </w:p>
          <w:p>
            <w:pPr>
              <w:pStyle w:val="Normal"/>
              <w:rPr/>
            </w:pPr>
            <w:r>
              <w:rPr/>
              <w:t>It’s like a crude copycat mu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Okay, cool.  I’ll exclude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0</w:t>
            </w:r>
          </w:p>
          <w:p>
            <w:pPr>
              <w:pStyle w:val="Normal"/>
              <w:rPr/>
            </w:pPr>
            <w:r>
              <w:rPr/>
              <w:t>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’s like a crude copycat murde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“copycat,” a murder imitated Cassius’ method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kay, cool.  I’ll exclude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CS OF THE WHEEL OF A LADDER ROLL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HIGH FS OF NATALIE PUSHING THE LADDER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NATALIE, AS EMPLOYEE ENTERS FROM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MALE EMPLOYEE</w:t>
            </w:r>
          </w:p>
          <w:p>
            <w:pPr>
              <w:pStyle w:val="Normal"/>
              <w:rPr/>
            </w:pPr>
            <w:r>
              <w:rPr/>
              <w:t>I’m gonna run for coffee.  Want some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Oh, no.  I’m fine, thank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EMALE EMPLOYEE (TO NATALIE)</w:t>
            </w:r>
          </w:p>
          <w:p>
            <w:pPr>
              <w:pStyle w:val="Normal"/>
              <w:rPr/>
            </w:pPr>
            <w:r>
              <w:rPr/>
              <w:t>I’m gonna run for coffee.  Want some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FEMALE EMPLOYEE)</w:t>
            </w:r>
          </w:p>
          <w:p>
            <w:pPr>
              <w:pStyle w:val="Normal"/>
              <w:rPr/>
            </w:pPr>
            <w:r>
              <w:rPr/>
              <w:t>Oh, no.  I’m fine, thank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NATALIE AT THE LADDER, AS EMPLOYEE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FS OF NATALIE CLIMBING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WS OF NATALIE CLIMBING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LOW MCS OF NATALIE CLIMBING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NATALIE STANDING ON THE LADDER, HER BACK TO CAM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NATALIE AS SHE FILES A BOOK, HER BACK TO CAM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 FILING BOO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’S HAND FILING A BOO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NATALIE STANDING ON THE LADDER, FILING A BOO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’S FEET ON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’S FEET ON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LADDER’S WHEEL AS IT BREAKS FROM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’S FOOT ON THE LADDER, AS PAUL’S HAND GRABS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LOW M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Jesus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4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5+0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Jesu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xclamatio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 GRABBING THE LADDER, WITH NATALIE’S FOOT STANDING ON IT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Paul!  Hi!  Thank you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58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Paul!  Hi!  Thank you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 need to be caref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OFF/S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64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You need to be carefu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Oh, let m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AS NATALIE CLIMBS DOWN THE LADDE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Stay up t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Stay up the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 want you to tell your husban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5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0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I want you to tell your husband to ask off this c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o ask off this ca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, WITH NATALIE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ave him say that it’s just too much for him, for his family.  Whatever he has to say, just get him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 xml:space="preserve">Have him say that it’s just too much for him, for his famil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Whatever he has to say, just get him ou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Paul, what do you expect me to do?  I mean, he’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VERLAPPING)</w:t>
            </w:r>
          </w:p>
          <w:p>
            <w:pPr>
              <w:pStyle w:val="Normal"/>
              <w:rPr/>
            </w:pPr>
            <w:r>
              <w:rPr/>
              <w:t>You know, I told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7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Paul, what do you expect me to do?  He’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I told you. I can’t watch over him anym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 can’t watch over him anymore.  He’s getting very close to a dangerous m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7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0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’s getting very close to a dangerous m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He won’t listen to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00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He won’t listen to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OFF/S)</w:t>
            </w:r>
          </w:p>
          <w:p>
            <w:pPr>
              <w:pStyle w:val="Normal"/>
              <w:rPr/>
            </w:pPr>
            <w:r>
              <w:rPr/>
              <w:t>He won’t listen to anything I have to say, so 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’s gonna di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He won’t listen to anything I have to say, so 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’s gonna die, Natali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, WITH NATALIE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Natali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Do you hear me n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Do you hear me n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, WITH NATALIE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Cassius… has taken out men much more experienced than Ben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Cassiu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as taken out men much more experienced than 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aken out,” euphemistic for killing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 doesn’t give a damn about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6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 doesn’t give a damn about you, about your fami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, WITH NATALIE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bout your family.  He will kill your husband.  Like snapping his fing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 will kill your husb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Like snapping his fing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PAUL, WITH NATALIE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 AS HE LETS GO OF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FOOT AS HE SLIDES TWO BOOKS UNDER THE LAD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, WITH PAUL IN FG L.  PAUL EXIT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nd he will feel no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And he will feel no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CRANES DOWN IN WS OF PAUL AS HE WALKS TO BG AND EXITS OUT A DOOR, WITH NATALIE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F DARDEN’S DEAD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Stockhol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MERA TILTS DOWN IN MS OF PHOTOS ON THE WAL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ND TILTS UP IN M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Ath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OFF/S)</w:t>
            </w:r>
          </w:p>
          <w:p>
            <w:pPr>
              <w:pStyle w:val="Normal"/>
              <w:rPr/>
            </w:pPr>
            <w:r>
              <w:rPr/>
              <w:t>I pieced together the photos of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3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6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I pieced together the photos of every murde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every murder and I laid them out chronological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7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and I laid them out chronologically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OLIVER AND GEARY STANDING AT THE PHOTO WALL, THEIR BACKS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Oh, that red line right there indicates where his kill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h, that red line right there indicate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here his killing became erratic and inexplic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became erratic and inexplicab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ll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S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 all you’ve got to do is set up a null hypothesi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ote that Oliver explains and develops this idea during the following dialogu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OLIVER AND GEARY STANDING AT THE PHOTO WALL, THEIR BACKS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ll you’ve got to do is set up a null hypothesis and try and prove it.  And when you can’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and try and prov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And when you can’t prove i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prove it, well that means your original hypothesis must be tr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4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ell that means your original hypothesis must be tru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GEARY, WITH OLIVER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ait.  Wait, wait, wa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Okay, okay.  Take some fa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0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OLIVER)</w:t>
            </w:r>
          </w:p>
          <w:p>
            <w:pPr>
              <w:pStyle w:val="Normal"/>
              <w:rPr/>
            </w:pPr>
            <w:r>
              <w:rPr/>
              <w:t>Wa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kay.  Take some fa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Um, you said you believe Cassius returns to the scene of the crimes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ou said you believ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Cassius returns to the scene of the crimes, right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OLIVER AND GEARY STANDING AT THE PHOTO WALL, THEIR BACKS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And you’ve got photos of every murder.  So just set up 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1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+1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And you’ve got photos of every mu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 set up a hypothesis of, say, Stephen Hawking is Cassius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ypothesis of, say, Stephen Hawking is Cassiu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OLIVE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hich gives you a null hypothesis of Stephen Hawking is not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which gives you a null hypothesi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f Stephen Hawking is not Cassius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So go through the photos and try and prove the null, that Rolling Thunder is not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 go through the photos and try and prove the null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that Rolling Thunder is not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Rolling Thunder,” a fictive name to serve as the agent in the hypothesi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OFF/S)</w:t>
            </w:r>
          </w:p>
          <w:p>
            <w:pPr>
              <w:pStyle w:val="Normal"/>
              <w:rPr/>
            </w:pPr>
            <w:r>
              <w:rPr/>
              <w:t>And if you can, then that means your hypothesis 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4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And if you can, then that means your hypothesis is incor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ncorrect.  If you can’t, however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8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If you can’t, however, then depending on your “p” valu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Helvetica"/>
                <w:b/>
                <w:bCs/>
                <w:szCs w:val="26"/>
                <w:lang w:bidi="en-US"/>
              </w:rPr>
              <w:t>(</w:t>
            </w:r>
            <w:r>
              <w:rPr>
                <w:rFonts w:cs="Helvetica"/>
                <w:bCs/>
                <w:szCs w:val="26"/>
                <w:lang w:bidi="en-US"/>
              </w:rPr>
              <w:t>p-value</w:t>
            </w:r>
            <w:r>
              <w:rPr>
                <w:rFonts w:cs="Helvetica"/>
                <w:szCs w:val="26"/>
                <w:lang w:bidi="en-US"/>
              </w:rPr>
              <w:t xml:space="preserve"> is the </w:t>
            </w:r>
            <w:hyperlink r:id="rId2">
              <w:r>
                <w:rPr>
                  <w:rStyle w:val="InternetLink"/>
                  <w:rFonts w:cs="Helvetica"/>
                  <w:szCs w:val="26"/>
                  <w:lang w:bidi="en-US"/>
                </w:rPr>
                <w:t>probability</w:t>
              </w:r>
            </w:hyperlink>
            <w:r>
              <w:rPr>
                <w:rFonts w:cs="Helvetica"/>
                <w:szCs w:val="26"/>
                <w:lang w:bidi="en-US"/>
              </w:rPr>
              <w:t xml:space="preserve"> of obtaining a </w:t>
            </w:r>
            <w:hyperlink r:id="rId3">
              <w:r>
                <w:rPr>
                  <w:rStyle w:val="InternetLink"/>
                  <w:rFonts w:cs="Helvetica"/>
                  <w:szCs w:val="26"/>
                  <w:lang w:bidi="en-US"/>
                </w:rPr>
                <w:t>test statistic</w:t>
              </w:r>
            </w:hyperlink>
            <w:r>
              <w:rPr>
                <w:rFonts w:cs="Helvetica"/>
                <w:szCs w:val="26"/>
                <w:lang w:bidi="en-US"/>
              </w:rPr>
              <w:t xml:space="preserve"> at least as extreme as the one that was actually observed, assuming that the </w:t>
            </w:r>
            <w:hyperlink r:id="rId4">
              <w:r>
                <w:rPr>
                  <w:rStyle w:val="InternetLink"/>
                  <w:rFonts w:cs="Helvetica"/>
                  <w:szCs w:val="26"/>
                  <w:lang w:bidi="en-US"/>
                </w:rPr>
                <w:t>null hypothesis</w:t>
              </w:r>
            </w:hyperlink>
            <w:r>
              <w:rPr>
                <w:rFonts w:cs="Helvetica"/>
                <w:szCs w:val="26"/>
                <w:lang w:bidi="en-US"/>
              </w:rPr>
              <w:t xml:space="preserve"> is true.)</w:t>
            </w:r>
          </w:p>
          <w:p>
            <w:pPr>
              <w:pStyle w:val="Normal"/>
              <w:rPr>
                <w:rFonts w:cs="Helvetica"/>
                <w:szCs w:val="26"/>
                <w:lang w:bidi="en-US"/>
              </w:rPr>
            </w:pPr>
            <w:r>
              <w:rPr>
                <w:rFonts w:cs="Helvetica"/>
                <w:szCs w:val="26"/>
                <w:lang w:bidi="en-US"/>
              </w:rPr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OLIVER AND GEARY STANDING AT THE PHOTO WALL, THEIR BACKS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n depending on your “p” value of course, you’ve statistically proven your hypothes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6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ou’ve statistically proven your hypothesis must be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ust be true.  Or that Stephen Hawk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6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Or that Stephen Hawking is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OLIVER AND GEARY STANDING AT THE PHOTO WALL, THEIR BACKS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s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5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Some of us didn’t sleep our way through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Some of us didn’t sleep through Logic and Stats at Harv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Logic and Stats, i.e., an academic course of study in logic &amp; statistics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OL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Logic and Stats at Harv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OLIVER STANDING AT THE PHOTO WALL, HIS BACK TO CAMERA.  OLIVER ENTERS L AND WALK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Damn this coffee really wor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1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4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Damn this coffee really wo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 joke. He runs off to urinat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AS OLIVER ENTER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  <w:t>I’ll be right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IVER WALKS TO BG AND EXI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4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OLIVER (TO GEARY)</w:t>
            </w:r>
          </w:p>
          <w:p>
            <w:pPr>
              <w:pStyle w:val="Normal"/>
              <w:rPr/>
            </w:pPr>
            <w:r>
              <w:rPr/>
              <w:t>I’ll be right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NOTEPAD AS GEARY TEARS OFF A P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LEANING OVER THE DESK AND WRITING ON THE NOTEP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NOTEPAD AS GEARY WRITES ON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Paul is not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85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88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is not Cass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HE TURNS AND WALK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MAGNIFYING GLASS SCANNING A PHO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Liverp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MAGNIFYING GLASS OVER A PHO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TO CS OF A PHOTO OF A COVERED DEAD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CS OF NOTE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IN ON 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PHOTO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IN ON ECS OF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Dub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AND PANS R IN CS OF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OTS MS OF GEARY AS HE CROUCH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IN ON CS OF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IN ON 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Helsi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HOLDING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HOLDING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Madr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OUT IN CS OF NOTES AND PHOTO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A PHOTO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OUT IN CS OF A PHOTO OF A DEAD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1986 Brug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DOCU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Mosc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F A DEAD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Par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Dub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Stockhol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Madr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THE MAGNIFYING GLASS OVER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AS HE TURN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WALKS TO THE DESK AND WRITES ON THE NOTEP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HE NOTEPAD AS GEARY SCRATCHES OUT A W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Paul is Cassi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6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is Cassi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ote that title has the word “not” scratched out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T THE DES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Jesus Chri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WITH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3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Jesus Chri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xclama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RUNNING DOWN THE FRONT STEPS OF THE BURE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GEARY AS HE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ALKING TO FG.  CAMERA TILTS DOWN AS GEARY TOSSES A NEWSPAPER INTO A TRASH C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MS OF GEARY STEPPIN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IN HIS CAR, WITH GEARY ON THE STREET IN FAR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S HE STEPS OUT OF HIS CAR AND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PAUL WALKING TO THE TRASH C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T THE TRASH C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AT THE TRASH C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CROSSWORD PUZZ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A CROSSWORD PUZZ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  PAUL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HE ENTERS FROM THE BEDROOM DOOR.  CAMERA PANS L IN MS OF GEARY AS HE SITS ON THE BED BESIDE LUCY, SLEEP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AND PANS R IN MS OF GEARY AS HE DESCENDS STAIR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NATALIE HOLDING THE BABY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H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WALKS TO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y.  Come here, big gu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3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5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ICHOLAS)</w:t>
            </w:r>
          </w:p>
          <w:p>
            <w:pPr>
              <w:pStyle w:val="Normal"/>
              <w:rPr/>
            </w:pPr>
            <w:r>
              <w:rPr/>
              <w:t>Come here, big guy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 misses his dad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He misses his dad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Sweetie, what is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5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7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Sweetie, what i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weetie,” a term of endearmen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o, just, you know how much I care about you guy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9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2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No, just, you know how much I care about you guys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Oh God.  Yeah.  I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3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8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Oh God.  Yeah.  I 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B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1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3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Be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jus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just…  I just came home to tell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3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I just came home to tell you I’ve got to pull an all-nigh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ull an all-nighter,” work through the nigh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’ve got to pull an all-nigh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t’s all going to be over so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9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It’s all going to be over so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 AS SHE TURNS TO FG AND GEARY EXITS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B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7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8+1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B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ND NATALIE, HOLDING THE BA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You kno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NATALIE, HOLDING THE BA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Paul told m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0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9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Paul told m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NATALIE, HOLDING THE BA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Well he came by the stor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0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He came by the store today and told me how dangerous this all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oday and he told me how dangerou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is all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one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An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oney.  Don’t listen to a wor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5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Don’t listen to a word that that guy says,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NATALIE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that guy says, okay?  He’s just an old man who thinks that the war is still cold.  Trust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He’s just an old man who thinks that the war is still c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war/cold,” that the older discord between the U.S. &amp; the former Soviet Union still obta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Trust me. This is all going to be over s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This is all going to be over s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You promi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.  But I…  I gott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3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You promi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Yeah.  But I gotta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AS HE KISSES NATALIE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KISSING NATALIE.  PAUL TURNS AND WALK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HE TUR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 AS S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Natali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Natali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t’s…  Never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Never min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NATALIE AS SHE CARRIES THE BABY UP THE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GEARY AS HE STEPS OUT OF THE HOUSE AND WALK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FS OF GEARY AS HE WALKS TO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  CAMERA TILTS DOWN TO CS OF A PHOTO UNDER THE WINDSHIELD WIPER AS GEARY’S HAND GRABS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 AT THE CAR AS HE GRABS THE PHO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’S HANDS HOLDING A PHOTO OF PAUL AND HIS FAMI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S OF PAUL SITTING AT THE CONFERENCE TABLE, WITH MILLER PARTLY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I dug deeper into Bozlovski’s life like you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SITS BACK IN HIS CHAIR, REVEALING MILLER IN 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The guy’s nothing but a killing machine.  Anywhere.  Any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8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I dug deeper into Bozlovski’s life like you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The guy’s nothing but a killing machine.  Anywhere.  Anyti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MILLER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He’s used every single weapon you can think o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92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8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He’s used every single weapon you can think 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MILLER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From an M-24 from eight hundred meters to a rusty nai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4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From an M-24 from 8 hundred meters to a rusty n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M-24,” a firearm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EARY HOLDING THE PHOTO OF PAUL AND HIS FAMILY.  GEARY TURNS TO FG IN 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SITTING AT THE DESK.  GEARY SHOVES A STACK OF FILES ON THE DESK TO R.  GEARY STA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  CAMERA PANS L AND R WITH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STANDING AT THE DESK AS HE TOSSES FILES INTO A BO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STANDING AT THE DESK AS HE GRABS A FI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EARY AS HE OPENS A FI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STANDING AT THE DES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EARY SIFTING THROUGH A STACK OF PHO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EARY SIFTING THROUGH A STACK OF PHO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MILLER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ere was he June 1988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24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9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Where was he June 1988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MILLER’S HAND AS HE SCROLLS THE TOUCH SCREEN ON HIS COMPU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MILLER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We had him flying into Geneva as an Irishman named Ted O’L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3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We had him flying into Geneva as an Irishman named Ted O’Lea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AS HE PULLS THE COMPUTER TOWARD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He was there for four day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9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He was there for 4 day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HOLDING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’S HANDS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here ar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Where are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here ar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61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64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Where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GEARY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GEARY’S HANDS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oly sh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6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1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Holy sh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ulgar exclamatio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’S HANDS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THE MAGNIFYING GLASS OVER A PHOTO OF BOZLOVS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Bozlovski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7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6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Bozlovski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ASSPORT PHOTO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  CAMERA TILTS UP AS PAUL SITS BACK IN HIS CH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WHI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SIDE MCS OF PAUL ON THE PHONE IN A PHONE BOO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MAN (VO)</w:t>
            </w:r>
          </w:p>
          <w:p>
            <w:pPr>
              <w:pStyle w:val="Normal"/>
              <w:rPr/>
            </w:pPr>
            <w:r>
              <w:rPr/>
              <w:t>(We need to meet about your mistak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FADE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 meet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FADE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nd what mista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FADE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(VO)</w:t>
            </w:r>
          </w:p>
          <w:p>
            <w:pPr>
              <w:pStyle w:val="Normal"/>
              <w:rPr/>
            </w:pPr>
            <w:r>
              <w:rPr/>
              <w:t>(A woman and child in Geneva.  You knew the rul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FADE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HANGS UP THE PH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27</w:t>
            </w:r>
          </w:p>
          <w:p>
            <w:pPr>
              <w:pStyle w:val="Normal"/>
              <w:rPr/>
            </w:pPr>
            <w:r>
              <w:rPr/>
              <w:t>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30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9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4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USSIAN MAN (TO PAUL) (SUBTITLED IN ENGLISH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We need to meet about your mistake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AUL (TO RUSSIAN MAN) (SUBTITLED IN ENGLISH)</w:t>
            </w:r>
          </w:p>
          <w:p>
            <w:pPr>
              <w:pStyle w:val="Normal"/>
              <w:rPr/>
            </w:pPr>
            <w:r>
              <w:rPr/>
              <w:t>No meet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RUSSIAN MAN) (SUBTITLED IN ENGLISH)</w:t>
            </w:r>
          </w:p>
          <w:p>
            <w:pPr>
              <w:pStyle w:val="Normal"/>
              <w:rPr/>
            </w:pPr>
            <w:r>
              <w:rPr/>
              <w:t>And what mista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(TO PAUL) (SUBTITLED IN ENGLISH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 woman and child in Geneva.  You knew the rules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 PULLING TO A STOP.  PAUL JUMPS OUT OF THE CAR AND RUNS TO FG.  CAMERA PANS R AND DOLLIES IN BEHIND MFS OF PAUL AS HE RUNS INSIDE A HOUSE.  CAMERA DOLLIES IN BEHIND FS OF PAUL AS HE RUNS OUT A DOOR ONTO THE BACK PATIO.  PAUL RUNS TO BG IN WS AND COLLAPSES AT TWO DEAD BODIES ON THE GR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REFLECTED IN A WIND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S HOLDING A PHOTO OF HIS WIFE AND S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ITTING IN A CHAI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S AS HE TEARS A PHOTO OUT OF A FRAME.  PAUL HOLDS THE PHOTO OF HIMSELF, HIS WIFE AND S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DISSOLVE 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SITTING AT THE DESK, SCANNING A PHOTO WITH THE MAGNIFYING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h my G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13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Oh my G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HOLDING A PHO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Bozlovski killed your fami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9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2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“PAUL”)</w:t>
            </w:r>
          </w:p>
          <w:p>
            <w:pPr>
              <w:pStyle w:val="Normal"/>
              <w:rPr/>
            </w:pPr>
            <w:r>
              <w:rPr/>
              <w:t>Bozlovski killed your famil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GEARY AS HE STANDS AND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Belgr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TE FLA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YERED SUPERIMPOSED FRAMES – CS OF NOTES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Copenh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S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“PAUL”)</w:t>
            </w:r>
          </w:p>
          <w:p>
            <w:pPr>
              <w:pStyle w:val="Normal"/>
              <w:rPr/>
            </w:pPr>
            <w:r>
              <w:rPr/>
              <w:t>So all this tim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Helsin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ll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is tim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Wars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ZOOMS OUT IN CS OF A NOTE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Yerev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F A SLASHED THRO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Prag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PHOTOS ON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Mosc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PAUL ON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PHOTO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EARY AS HE TACKS A PHOTO TO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T THE WALL OF PHO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 were looking for reven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40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“PAUL”)</w:t>
            </w:r>
          </w:p>
          <w:p>
            <w:pPr>
              <w:pStyle w:val="Normal"/>
              <w:rPr/>
            </w:pPr>
            <w:r>
              <w:rPr/>
              <w:t>you were looking for reveng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WALKS TO A D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STEPS OUT THROUGH THE DOOR AND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 BIG RIG TRUCK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BIG RIG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BIG RIG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IN HIS CAR, WITH SQUAD CAR AT A SECURITY GAT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 GUARD AT THE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IN HIS CAR, WITH SQUAD CAR AT SECURITY GAT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IN HIS CAR AS HE LIFTS HIS CELLPHONE TO HIS 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gent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VO)</w:t>
            </w:r>
          </w:p>
          <w:p>
            <w:pPr>
              <w:pStyle w:val="Normal"/>
              <w:rPr/>
            </w:pPr>
            <w:r>
              <w:rPr/>
              <w:t>Where ar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36</w:t>
            </w:r>
          </w:p>
          <w:p>
            <w:pPr>
              <w:pStyle w:val="Normal"/>
              <w:rPr/>
            </w:pPr>
            <w:r>
              <w:rPr/>
              <w:t xml:space="preserve">ITAL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gent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are you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VO)</w:t>
            </w:r>
          </w:p>
          <w:p>
            <w:pPr>
              <w:pStyle w:val="Normal"/>
              <w:rPr/>
            </w:pPr>
            <w:r>
              <w:rPr/>
              <w:t>You got my message on your windshie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know the tru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7</w:t>
            </w:r>
          </w:p>
          <w:p>
            <w:pPr>
              <w:pStyle w:val="Normal"/>
              <w:rPr/>
            </w:pPr>
            <w:r>
              <w:rPr/>
              <w:t>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6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got my message on your windshiel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 know the trut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’ve been looking for Cassius a long time, haven’t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6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’ve been looking for Cassius a long time, haven’t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10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VO)</w:t>
            </w:r>
          </w:p>
          <w:p>
            <w:pPr>
              <w:pStyle w:val="Normal"/>
              <w:rPr/>
            </w:pPr>
            <w:r>
              <w:rPr/>
              <w:t>And now I’ve found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4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1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4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 now I’ve found hi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t seems s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6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7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It seems s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ON THE PHONE,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 ON THE PH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IN HIS CAR, WITH SQUAD CAR AT A SECURITY GAT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GEARY’S CAR PULLING TO A STO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GEARY AS HE JUMPS OUT OF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GEARY AS HE RUNS TO A DOOR.  GEARY OPENS THE DOOR AND EXITS INTO THE BUIL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MS OF GEARY WALK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MCS OF GEARY AS HE KNOCKS ON A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AT THE DOOR, WITH THE SCROUNGE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here is Paul Shepherds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1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SCROUNGER)</w:t>
            </w:r>
          </w:p>
          <w:p>
            <w:pPr>
              <w:pStyle w:val="Normal"/>
              <w:rPr/>
            </w:pPr>
            <w:r>
              <w:rPr/>
              <w:t>Where is Paul Shepherds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HE SCROUNGER AT THE DOOR, WITH GEAR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CROUNGER</w:t>
            </w:r>
          </w:p>
          <w:p>
            <w:pPr>
              <w:pStyle w:val="Normal"/>
              <w:rPr/>
            </w:pPr>
            <w:r>
              <w:rPr/>
              <w:t>I don’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AT THE DOOR, WITH THE SCROUNGE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y!  You want to keep your business your business?  Or do you want every fed in the District down here up your ass?  Because I can make that happen.  So god damn it!  Where is h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4-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1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5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SCROUNGER)</w:t>
            </w:r>
          </w:p>
          <w:p>
            <w:pPr>
              <w:pStyle w:val="Normal"/>
              <w:rPr/>
            </w:pPr>
            <w:r>
              <w:rPr/>
              <w:t>Hey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SCROUNGER)</w:t>
            </w:r>
          </w:p>
          <w:p>
            <w:pPr>
              <w:pStyle w:val="Normal"/>
              <w:rPr/>
            </w:pPr>
            <w:r>
              <w:rPr/>
              <w:t>You want to keep your business your busin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SCROUNGER)</w:t>
            </w:r>
          </w:p>
          <w:p>
            <w:pPr>
              <w:pStyle w:val="Normal"/>
              <w:rPr/>
            </w:pPr>
            <w:r>
              <w:rPr/>
              <w:t>Or do you want every fed in the District down here up your 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ed,” the federal authorities)</w:t>
            </w:r>
          </w:p>
          <w:p>
            <w:pPr>
              <w:pStyle w:val="Normal"/>
              <w:rPr/>
            </w:pPr>
            <w:r>
              <w:rPr/>
              <w:t>(“District,” the capital, the District of Columbia)</w:t>
            </w:r>
          </w:p>
          <w:p>
            <w:pPr>
              <w:pStyle w:val="Normal"/>
              <w:rPr/>
            </w:pPr>
            <w:r>
              <w:rPr/>
              <w:t>(“up your ass,” slang expression indicating interference with his busines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SCROUNGER)</w:t>
            </w:r>
          </w:p>
          <w:p>
            <w:pPr>
              <w:pStyle w:val="Normal"/>
              <w:rPr/>
            </w:pPr>
            <w:r>
              <w:rPr/>
              <w:t>Because I can make that happen.  So god damn it!  Where is h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od damn,” strong exclama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HE SCROUNGER AT THE DOOR, WITH GEAR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FS OF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IN THE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BOZLOVSKI REFLECTED IN REARVIEW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 PARKED AMONG OTHER C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 PARKED AMONG OTHER C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BOZLOVSKI REFLECTED IN REARVIEW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IN THE SQUAD CAR, AS GUARD LEANS IN AT THE PASSENGER WINDOW.  BOZLOVSKI TAKES AN ID FROM GUA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BOZLOVSKI REFLECTED IN REARVIEW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ENTERING FROM A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RUNS OUT OF THE BUIL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AND L IN FS OF GEARY AS HE RUNS TO HI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S OF BOZLOVSKI REFLECTED IN REARVIEW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UARD AS HE OPENS THE G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QUAD CAR, AS GUARD OPENS THE G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PARTIAL MS OF SQUAD CAR PULL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 DRIVING TO FG, WIPING FRAME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 DRIVING TO BG, KICKING UP DU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PAUL’S CAR DRIVING TO BG.  CAMERA TILTS UP TO WS OF HIGHWAY SIG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PAUL’S CAR AS IT WIPES FRAME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WS OF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FS OF PAUL’S CAR RAMMING THE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RAMM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PAUL’S CAR FOLLOWING SQUAD CAR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ND DOLLIES IN ON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CS OF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FS OF PAUL’S CAR RAMMING THE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FS OF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PARTIAL MS OF PAUL’S CAR AS IT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HANDS TURNING THE WHE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WS OF PAUL’S CAR AND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WS OF PAUL’S CAR AND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ND DOLLIES R IN W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AND L IN MFS OF PAUL’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W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REAR WINDSHIELD – FS OF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PAUL DRIVING, FOLLOWING THE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 GUN ON THE PASSENGER SEAT AS PAUL GRABS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W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DRIVING AND WIELDING GUN AS HE SHOOTS THE PASSENGER WINDOW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’S HAND AS HE FIRES AT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DRIVING AND FIRING AT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SQUAD CAR AND PAUL’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HAND AT L, FIRING AT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, AS GLASS SHATTERS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FI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HANDS TURNING THE WHE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WS OF A MI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AND BACK IN FS OF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WS OF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CRANES UP OVER WS OF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FS OF SQUAD CAR DRIVIN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, WITH PAUL’S CAR DRIVING 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SQUAD CAR AND PAUL’S CAR DRIVING TO FG AS THEY SLAM AGAINST EACH OT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WS OF SQUAD CAR AND PAUL’S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 DRIVING, WITH SQUAD CAR DRIVING 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PAUL’S CAR AND SQUAD CAR DRIVING TO FG AS THEY SLAM AGAINST EACH OT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SQUAD CAR AND PAUL’S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PAUL’S CAR AND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PAUL’S CAR AND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PAUL’S CAR AND SQUAD CAR DRIVING OVER GRAVEL MOUND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 AND SQUAD CAR DRIVING THROUGH GRAVEL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PAUL’S CAR AND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PAUL’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WS OF A WARE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PAUL’S CAR AND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WS OF WARE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HIGH FS OF PAUL’S CAR AND SQUAD CAR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PAUL’S CAR AND SQUAD CAR DRIVING TO WAREHOUSE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PAUL’S CAR – WS OF THE WAREHOUSE INTERI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WS OF PAUL’S CAR AND SQUAD CAR DRIVING TO BG INTO WARE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’S CAR AND SQUAD CAR DRIV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PAUL’S CAR AND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WS OF WAREHOUS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DRIV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WS OF WAREHOUSE WALL.  CAMERA ROTATES UPSIDE D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 FLIPPING OVER SQUAD CAR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PAUL’S CAR FLIPPING OVER SQUAD CAR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SQUAD CAR CRASHING INTO BOAT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 FLIPPING OVER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CS OF PAUL AS HE FALL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’S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4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18+04 = LAST FRAME OF PIC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06+04 = EXHIBITION FOOTAGE</w:t>
      </w:r>
    </w:p>
    <w:sectPr>
      <w:headerReference w:type="default" r:id="rId5"/>
      <w:footerReference w:type="default" r:id="rId6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THE DOUBLE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5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4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obability" TargetMode="External"/><Relationship Id="rId3" Type="http://schemas.openxmlformats.org/officeDocument/2006/relationships/hyperlink" Target="http://en.wikipedia.org/wiki/Test_statistic" TargetMode="External"/><Relationship Id="rId4" Type="http://schemas.openxmlformats.org/officeDocument/2006/relationships/hyperlink" Target="http://en.wikipedia.org/wiki/Null_hypothesi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7:00Z</dcterms:created>
  <dc:creator>Larry Oliver</dc:creator>
  <dc:description/>
  <cp:keywords/>
  <dc:language>en-US</dc:language>
  <cp:lastModifiedBy>Oliver Larry</cp:lastModifiedBy>
  <cp:lastPrinted>2011-05-14T06:16:00Z</cp:lastPrinted>
  <dcterms:modified xsi:type="dcterms:W3CDTF">2011-05-14T11:16:00Z</dcterms:modified>
  <cp:revision>5</cp:revision>
  <dc:subject/>
  <dc:title>000+00 = PICTURE START MARK</dc:title>
</cp:coreProperties>
</file>