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7" w:type="dxa"/>
        <w:jc w:val="center"/>
        <w:tblInd w:w="0" w:type="dxa"/>
        <w:tblLayout w:type="fixed"/>
        <w:tblCellMar>
          <w:top w:w="86" w:type="dxa"/>
          <w:left w:w="86" w:type="dxa"/>
          <w:bottom w:w="86" w:type="dxa"/>
          <w:right w:w="86" w:type="dxa"/>
        </w:tblCellMar>
      </w:tblPr>
      <w:tblGrid>
        <w:gridCol w:w="3707"/>
        <w:gridCol w:w="809"/>
        <w:gridCol w:w="991"/>
        <w:gridCol w:w="1081"/>
        <w:gridCol w:w="721"/>
        <w:gridCol w:w="3131"/>
        <w:gridCol w:w="7"/>
      </w:tblGrid>
      <w:tr>
        <w:trPr>
          <w:cantSplit w:val="true"/>
        </w:trPr>
        <w:tc>
          <w:tcPr>
            <w:tcW w:w="3707"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u w:val="single"/>
              </w:rPr>
              <w:t>DIALOGUE</w:t>
            </w:r>
          </w:p>
        </w:tc>
        <w:tc>
          <w:tcPr>
            <w:tcW w:w="6733" w:type="dxa"/>
            <w:gridSpan w:val="5"/>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u w:val="single"/>
              </w:rPr>
              <w:t>MASTER ENGLISH SUBTITLE/SPOTTING LIST</w:t>
            </w:r>
          </w:p>
        </w:tc>
      </w:tr>
      <w:tr>
        <w:trPr>
          <w:cantSplit w:val="true"/>
        </w:trPr>
        <w:tc>
          <w:tcPr>
            <w:tcW w:w="3707"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b/>
                <w:bCs/>
                <w:sz w:val="20"/>
                <w:szCs w:val="20"/>
                <w:u w:val="single"/>
              </w:rPr>
              <w:t>TITLE</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u w:val="single"/>
              </w:rPr>
              <w:t>START</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u w:val="single"/>
              </w:rPr>
              <w:t>END</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u w:val="single"/>
              </w:rPr>
              <w:t>DUR.</w:t>
            </w:r>
          </w:p>
        </w:tc>
        <w:tc>
          <w:tcPr>
            <w:tcW w:w="313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u w:val="single"/>
              </w:rPr>
              <w:t>SUBTITLE/SPOTTING</w:t>
            </w:r>
          </w:p>
        </w:tc>
      </w:tr>
      <w:tr>
        <w:trPr>
          <w:cantSplit w:val="true"/>
        </w:trPr>
        <w:tc>
          <w:tcPr>
            <w:tcW w:w="3707" w:type="dxa"/>
            <w:vMerge w:val="restart"/>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1:33:2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OMA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ow is your hedge fund?</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1:37:06</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VANDERBE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Fine. Why do you ask?</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1:42:1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OMA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mm. Nothing. I just heard some rumors, that's all. You know, how when the tide goes out, the wrecks get exposed?</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1:55:2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VANDERBE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Nonsens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1:57:1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AUSSMAN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I like the way you (on) move, girl. Oh, you move m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1:58:1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ELE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verlaps) &lt;laughs&gt; Yeah! Ooh! &lt;giggle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2:03:0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ey!</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2:03:16</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RIMAU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Video boy.</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2:04:15</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AUSSMAN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I'll be good, I'll be good, I'll be good.</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2:07:2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PEOPLE ON BEACH</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overlapping grunts and scream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2:12:1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OMA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What the hell's going on?</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2:16:05</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AUSSMAN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Damn. (on) We're being attacked!</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2:18:1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BODYGUARDS</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o! Go! Go!</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2:19:2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AUSSMAN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et's make a run for i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2:21:2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ELE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scream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2:24:0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2:25:2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RIMAU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2:30:1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AUSSMAN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2:31:2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OMA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2:35:2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entlemen! (off) Your throats have all been cu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2:41:0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AUSSMAN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groan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2:41:15</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Sorry to interrupt your party, but, after all, you did say that your bodyguards do need to train. Thank you, bodyguard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2:50:1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VANDERBE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et the hell off.</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2:53:1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Now at least we know who the most vulnerable are. Vanderbeer (off) and Sin will be killed on our first contact. Grim doesn't stand (on) much of a chance. And, uh, Haussmann (off) and St. John, I don't see them lasting very long. (on) Thank you, gentlemen. If anybody is interested, training begins at oh-six-hundred.</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3:11:1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That's, like, six in the morning, isn't i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3:21:04</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EE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mm. Do you think your adrenalin junkies will show up?</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3:25:1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sighs&gt; If they don't, let's just go home. I got a bad feeling about this op, anyway. Oh, shi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3:42:2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What happened to your lady?</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3:45:0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OMA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I, uh, I sent her away. It's time for busines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3:50:2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ELE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kisse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3:52:1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What about you? Huh? What did you do with your vale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3:55:0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VANDERBE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I, uh, gave him a vacation. He's been asking for, uh, well, year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4:10:2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All right, let's get started. Drop and give me fifty. Drop!</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4:25:1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There you go, boys. Kiss that anthill.</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1:34:27:1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EE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ome on!</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4:30:1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RIMAU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grunts&gt; (continue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4:30:2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PEOPLE IN TRAINING GROUN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shouting walla&gt; (continues on and off under following dialogu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4:32:1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Come on, Grim! Come on, Grim! Let's move i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4:36:2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Come on, kick ass! Let's go, Vanderbeer.</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4:38:2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Now, Haussmann, get your ass over that wall. Let's go! Come on! Come on! (on) Move it! Move it! Let's go! Let's go! Come on! Let's go! (off) Move! Move your ass! Move your as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4:45:1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OMA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verlaps) &lt;pa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4:48:16</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ome on, come on! Let's go!</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5:08:1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EE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Come on! (on) Let's go! (off) Come on!</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5:11:0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Come on, Haussmann, move your ass! Let's go! Let's go! Let's go! (on) What's that noise? (off) What are you doing? What the (on) hell is that? Is that a phon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5:19:15</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AUSSMAN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into cell phone) Hey, Alma. What did you do now?</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5:28:04</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Hang up that phone! Hang up that phon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5:30:1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AUSSMAN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into cell phone) Uh, I'll call you back.</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5:31:14</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You do that again, I'll (off) kill you myself. Come on! Move it! Move it! (off) Move it! You're moving like a senior citizen. Come on, Vanderbeer. Your valet's not here to do it for you.</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6:30:1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Whoo! Whoo-hoo!</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6:55:2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Work with your bodyguards. (on) Protect the money!</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7:01:17</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ROUP</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overlapping 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7:02:1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VANDERBE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into cell phone) Hello?</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7:03:1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Another cell phone addict? (on) You're all dead! Dead! Dead! Dead! (off) Pathetic! Pathetic!</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7:10:16</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Now, (on) gentlemen, the rules are simple. Protect your flag at all costs, and capture theirs. And try to work together as a team. Shoot at anyone with a green armband.</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7:25:0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RIMAU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Vanderbeer, you stay in the bunker and protect the flag. St. John, Sin, you flank left. Me and Haussmann will flank righ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7:44:06</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All, right. Let's see what you wealthy warriors are made of.</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7:54:04</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RIMAU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What is (on) wrong with you? You must obey my order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7:57:1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VANDERBE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ce when is this your command?</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7:58:15</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RIMAU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ce now. I am the one with the most military experience her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8:02:05</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AUSSMAN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on, just because you peddle a lot of guns to a bunch of tin-pot dictators, that don't make you our leader.</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8:07:1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RIMAU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Don't call me "son," old man. You're not my father.</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8:10:07</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VANDERBE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ow do you know?</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8:10:2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pPr>
            <w:r>
              <w:rPr>
                <w:rFonts w:cs="Times New Roman" w:ascii="Times New Roman" w:hAnsi="Times New Roman"/>
                <w:sz w:val="20"/>
                <w:szCs w:val="20"/>
              </w:rPr>
              <w:t xml:space="preserve">(off) Whoa! Whoa! Whoa! Whoa! Whoa! (on) I should be in charge! My last game, </w:t>
            </w:r>
            <w:r>
              <w:rPr>
                <w:rFonts w:cs="Times New Roman" w:ascii="Times New Roman" w:hAnsi="Times New Roman"/>
                <w:i/>
                <w:iCs/>
                <w:sz w:val="20"/>
                <w:szCs w:val="20"/>
              </w:rPr>
              <w:t>War Whore,</w:t>
            </w:r>
            <w:r>
              <w:rPr>
                <w:rFonts w:cs="Times New Roman" w:ascii="Times New Roman" w:hAnsi="Times New Roman"/>
                <w:sz w:val="20"/>
                <w:szCs w:val="20"/>
              </w:rPr>
              <w:t xml:space="preserve"> sold fifty-million units. That's five-zero.</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8:17:06</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VANDERBE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o what? My great great uncle was a general in two World Wars. (off) I should be in command.</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8:21:16</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Oh, wow, your uncle was in a war. That must mean you're an incredible warrior. Look, that makes no sense. That makes no sense, posh boy.</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8:30:0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VANDERBE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Why don't we take off these helmets and I'll punch you in the throa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8:33:1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RIMAU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I'm not obeying a virgin.</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8:35:1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VANDERBE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Who are you calling a virgin?</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8:36:2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RIMAU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You've never killed a man, have you? (off) That's what men are (on) made for. Fighting, not fucking.</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8:43:1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VANDERBE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ybe I'll shoot you just to pop my cherry.</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8:46:0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RIMAU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You just try it. And I'll cut your bourgeois throat. (off) Come on, try i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8:55:14</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AUSSMAN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Excuse me, (on) ladie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8:57:0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ey, where are you going?</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9:01:0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AUSSMAN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I've got nothing to prove to you pussies. (on) I signed up for a figh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9:12:2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Ah! Not my fac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9:15:2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RIMAU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9:31:04</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LE BODYGAURD #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9:36:05</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OMA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chuckles&gt; Hey! &lt;chuckle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9:43:1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LE BODYGAURD #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9:43:1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LE BODYGAURD #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9:44:0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LE BODYGAURD #4</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9:45:04</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LE BODYGAURD #5</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9:47:2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ROUP</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laugh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9:52:06</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AUSSMAN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Now, that's what I call a hostile takeover.</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9:54:2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OMA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You know the only rule in life? You've got to win.</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9:58:0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AUSSMANN/ROMA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lt;chuckle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9:59:04</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We won! (on) We're dead, but we won!</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0:06:15</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ove! Let's go. Come on! Hey! Okay, get through the hole, through the tire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0:11:05</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ROUP</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overlapping 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0:21:0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Come on, (on) come on! Through the tires. (off) Come on! Come on! Move it! Move it! Move it! Move i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0:24:2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All righ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0:29:1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ome on! Come on! Come on! Come on! Keep moving! Keep moving!</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0:33:05</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No, no. Right in ther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0:37:0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EE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Move it! I (on) know you've got a bum leg. I don't care! (off) I don't care. You signed up for this, didn’t you?</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0:50:15</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Get through there. (on) Hop over it. Yeah. There you go.</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0:57:2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All right. Good.</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1:01:1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effort 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1:02:05</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ome on, Grim! Come on, Grim! Let's move it! Let's see why they call you the killer. Let's go! Cover the money! Good. Good.</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1:29:0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to Sin) Game over. (to group) Gentlemen, tomorrow we leave for Snake Island. For your own safety, all of your personal possessions are now going to be collected. Place them in this bag. Anything you can think of that can be used to positively identify you. (off) Cell phones, documents, (on) wallets. You're not taking anything with you. (off) Until our mission is complete (on) you will have no names. (off) Come on, move it, Vanderbeer. Put your cell phone in ther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2:03:2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Now get some shut eye. We leave at oh-five-hundre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2:28:0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OLDIERS ON SHIP</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walla&gt; (continues under following dialogu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2:29:04</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NARRATIVE TITLE (types 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ISSIO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DELIVER WEAPONS TO REBEL BASECAMP</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2:37:06</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ow long until we take off, Capta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2:39:06</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As soon as we're done loading the weapons.</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2:44:2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EE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All right, guys, let's keep loading up boxes. Hurry up! Move it! Move it! Hurry up, fella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2:56:2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N-SCREEN TEXT (on cell phone scree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MALL BOAT</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YOUR RIGHT SID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3:29:0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gag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3:31:14</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Aw! Come on, kid.</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3:33:16</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groaning&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3:48:07</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EE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into radio) Five minutes to landing.</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3:50:05</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into radio) Roger that. Whoa!</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3:54:2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OLDIERS ON BOAT</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panicked walla&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4:00:0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EED (VO)</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through radio) We've got a problem, buddy.</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4:01:1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into radio) I hear you. Where's it coming from?</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4:03:0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SO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kay, take her (off) out. Fir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4:09:1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LE SOLDIERS</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scream&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4:14:17</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SO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Beautiful.</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4:16:0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EE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 it's getting ho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4:17:1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OMA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What the hell is going on, Captain?</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4:18:2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he said this shoreline was safe. Lying bitch! Go! Go! Go! (off) Go!</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4:29:14</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SO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ive them a scare. Fir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4:43:2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SO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ook who we have here. (off) Again!</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4:49:2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effort 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4:54:04</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RIMAU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pin the wheel! I know how we can beat the system.</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4:57:1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What are you talking abou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4:59:06</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RIMAU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The shells take five seconds to arrive. (off) The fire-control computer projects target movement five (on) seconds ahead. If you zigzag fast enough (off) you can beat the computer.</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5:10:04</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into radio) All right, Mike. Zigzag. (through radio) (off) Zigzag. Head (into radio) (on) for the coast. (through radio) (off) Head for the coas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5:49:1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SO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Port-side boat. Fir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5:58:2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ike! Mik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6:07:0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6:13:15</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et down. Get down! &lt;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6:29:1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kay, grab whatever gear you can and take cover in those rock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6:30:0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ROUP</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overlapping 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6:36:2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RIMAU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6:38:0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ome on! Come on!</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6:38:2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SO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Welcome to Snake Island, gentlemen. You may never leav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6:43:0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ome on, come on! Move it! Move it! Move it! &lt;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6:47:0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SO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Fir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7:03:1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AUSSMAN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od damn! That'll pucker your rear end.</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7:09:1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Any injurie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7:10:0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AUSSMAN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No.</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7:16:14</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lt;groans&gt; (into cell phone) (on) This is Tommy Sin.</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7:21:1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Didn't I say no (on) cell phones? (to Grimaud) And you, how much are you getting? Huh? What are they paying you? My friends are dead!</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7:30:07</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RIMAU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rimaud Tourneur does not sell people ou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7:32:05</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Well, then how did you know about that cannon?</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7:33:2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RIMAU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I sold it to Colonel Lupo. He didn't pay me. That's why I'm on this trip. To kill him or get paid. The Grim Reaper always gets paid.</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7:46:1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ome on. Come on! Move it! Move it! (off) Cover! Cover!</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7:57:16</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grunts&gt; You! You said the sea route would be safe. Because of you, my men are dead.</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8:06:15</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ECILIA</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pa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8:07:2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grunts&gt; &lt;chuckling exhale&gt; &lt;panting&gt; I knew you were bad news. (off) Before I met you, (on) I never lost a man under my command. What am I supposed to do with your precious sponsor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8:31:2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ECILIA</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Fulfill your contract. (off) Lead them to safety.</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8:36:04</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pa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8:43:0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ECILIA</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These men need your skills now, Craig. Their survival is in your hands. &lt;pa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8:55:04</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ECILIA</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nce we get to the resistance base camp, Ernesto can arrange for their evacuation.</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9:04:1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scoffs&gt; &lt;panting&gt; Come on.</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9:27:1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grunts&gt; Let's get the fuck off this island. Grimaud, give me your cell phon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9:33:1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RIMAU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But you wanted to kill man-prey. You haven't completed your mission.</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9:37:1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Yeah, that's very clever. Give me your cell phon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9:39:2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RIMAU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grunts&gt; I don't have one. &lt;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9:41:2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ey, Sam.</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9:42:1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AUSSMAN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Huh?</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9:42:2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Do you have a cell phon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9:44:0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AUSSMAN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grunts&gt; Now, son, I know things aren't going according to plan, but Sam Haussmann didn't come all this way just to turn tail and run. And I'm not sure using a cell phone is such a swift idea, either.</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9:55:2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groans&gt; This isn't what we paid for! &lt;exhale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0:04:1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ow you holding up, Sam? &lt;pa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0:06:06</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AUSSMAN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verlaps) Uh! Getting old, Captain. Slowing down. Enjoy it while you can, Captain. You're a long time gon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0:19:0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VANDERBE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ey. Hey! I'm hungry. What have we got to ea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0:23:0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We eat at the camp.</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0:25:17</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VANDERBE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Just remember, I'm on a low-carb diet, okay?</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0:45:1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PEOPLE AT REBEL CAMP</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walla&gt; (continues under following dialogu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0:48:2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ERNESTO</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It's over. Without those weapons, we can't (on) resist any longer. Tomorrow, you'll evacuate our sponsors. I'll find us a boat. You'll be paid in full for your service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1:13:0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VANDERBE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Definitely not low-carb. I should have brought my chef.</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1:17:1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AUSSMAN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harlie, why the hell did you pay to come on this mission? Just so's you could whine about everything?</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1:24:0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VANDERBE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Bragging rights. (off) Such is life on the street. (on) Wall Stree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1:30:2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AUSSMANN/GRIMAU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chuckle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1:32:0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VANDERBE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e who dares, win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1:37:0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OMA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We already know why Grimaud's here. He's being shot at with his own merchandise and he hasn't been paid for it. &lt;chuckle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1:46:0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verlaps) &lt;chuckle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1:49:04</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OMA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Why are you here, Tommy?</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1:52:0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sighs&gt; Doctor's orders. My psychiatrist said that I am addicted to shooter video games. She suggested a dose of healthy reality.</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2:03:1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RIMAU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o you're here to feel the real?</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2:08:1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All right, that takes care of the logistics. But I'm not leaving this island (on) until we figure out one thing. Why my men were killed. Somebody talked. If I were you, I would move this base right now.</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2:24:0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OMA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How about you, Sam?</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2:26:15</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Well, Sam just wants to hang a human (on) head in his trophy cabine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2:31:0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AUSSMAN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I don't plan on (off) going home. (on) My present wife, I just call her "number five," she's suing me for divorce. And according to that prenuptial (off) bullshit I was an old fool in love enough to sign, (on) if we split, she gets half of everything I own. Whereas, if I get killed, my kids inherit the whole she-bang. Hell, I've already survived two heart attacks. I've done pretty much everything there is to do on this old planet. And I've enjoyed the hell out of it, too. No, this here is all there i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3:08:1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ERNESTO</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I say we stay here for the night, break camp in the morning.</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3:11:2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kay, fine, that's your choice. But I'm taking my men out of here. At least what's left of them.</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3:19:17</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VANDERBE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Die in battle... &lt;chuckling exhale&gt; (on) That's a hell of a way to screw a gold-digger.</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3:27:1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RIMAU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And what are your reason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3:42:0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et your things, we're getting the hell out of her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3:49:04</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N-SCREEN TEXT (on cell phone scree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ESSAGE: 2:20 pm</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EBEL CAMP</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ONG. N 43 00 7'0.004</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AT. E 35 00 69'3399</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4:17:0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SO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Yes! Oh, we got 'em, we got 'em. Here, take a look.</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4:23:15</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ECILIA</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Ernesto!</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4:24:15</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ERNESTO</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speaks Romanian&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4:30:2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OLDIERS</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battle walla&gt; (continues on and off throughout scen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4:31:1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ECILIA</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grunts&gt; &lt;pants&gt; &lt;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4:49:0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SO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into walkie talkie) Okay, left flank, move in. Wipe 'em ou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4:54:2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5:03:1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AUSSMAN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What’s up, Captain?</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5:06:0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You wanted to see what war looks like? Take a look.</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5:11:1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PEOPLE AT REBEL CAMP</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overlapping screams and indistinct exclamations&gt; (continues on and off throughout scen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5:15:0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pa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5:27:2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LE REBEL #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groan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5:32:0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All right, wait here. Don't give way your position.</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5:34:2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ey, (off) where you going?</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5:41:0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ECILIA</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5:50:1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LE REBEL #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5:52:17</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ECILIA</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grunts&gt; &lt;pa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5:54:0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ERCENARY #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speaks Romanian&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5:54:15</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UBTITLE (MERCENARY #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et the bitch!</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6:09:0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ERCENARY #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speaks Romanian&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6:12:0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FEMALE REBEL #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scream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6:20:0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LE REBEL #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scream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6:27:0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LE REBEL #4</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scream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6:32:07</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Jesus, they're getting torn to shreds down ther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6:44:1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LE REBEL #5</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lt;scream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6:53:2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LE REBEL #6</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7:04:0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RIMAU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So this is what our money bought us? To play war safely, from a distance? (on) So, we're going to just hid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7:15:1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Are you saying what I think you're saying?</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7:20:1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RIMAU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Let's (on) go kill some bad guy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7:22:1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OMA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We start firing, they'll spot our position.</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7:27:14</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AUSSMAN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hoot, you can't bake a cake without breaking some egg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7:32:07</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RIMAU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7:47:2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Whoa! Jackpo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7:50:0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ERCENARY #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There's a sniper! There! There! The enemy sniper, you see him?</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7:59:2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ERCENARY #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8:01:1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RIMAU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The Grim Reaper is nex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8:03:1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AUSSMANN/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chuckle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8:04:1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ECILIA</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panting&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8:13:1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RIMAU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effort 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8:26:1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ECILIA</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grunting&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8:35:05</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ey! &lt;effort 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8:35:14</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ECILIA</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scream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8:38:2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ERCENARY #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8:41:2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ome on. Come on.</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8:54:0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Incoming!</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9:07:1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LE REBEL #7</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9:23:04</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grunts&gt; What the fuck happened? Which one of you is responsible for giving away our position?</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9:26:2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AUSSMAN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eemed to me our friends down there needed some help.</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9:36:06</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ERNESTO</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exhale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9:41:1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ECILIA</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whimper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9:44:0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Where’s Vanderbeer?</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9:45:17</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ast time I saw him he was in th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9:49:0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ooks like I won that be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9:53:1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hit! Come on, come on! Move it! Move it! Follow m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9:57:05</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lt;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9:58:05</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OMA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om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0:31:0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Everybody behind the tree. Take cover!</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0:34:0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ROUP</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overlapping 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0:51:0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an they see u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0:51:15</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 stay down! Stay down! &lt;pants&gt; Where is that chopper coming from? I said, (off) where is that chopper coming from? (on) Cecilia, you've got to snap out of i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1:02:17</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OMAN</w:t>
            </w:r>
          </w:p>
          <w:p>
            <w:pPr>
              <w:pStyle w:val="Normal"/>
              <w:autoSpaceDE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t>(off) That helicopter's coming from a helipad that serves (on) the mines. It's about three kilometers from here.</w:t>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9</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1:33:22</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1:35:18</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0</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OMAN TO VANDERBE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How is your hedge fund?</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How is your hedge fund performing?')</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10</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1:37:06</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1:38:15</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9</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ROMA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Fin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colloquial affirmation)</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11</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1:40:11</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1:42:01</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4</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ROMA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hy do you ask?</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12</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1:45:00</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1:46:10</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0</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OMAN TO VANDERBE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Nothing.</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said in dismissal)</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13</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1:46:14</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1:49:08</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8</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OMAN TO VANDERBE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 just heard some rumors, that's all.</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that's all = colloquial emphatic)</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Roman has heard rumors that Vanderbeer's hedge fund might be failing)</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14</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1:49:12</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1:53:07</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19</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OMAN TO VANDERBE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 know, how when the tide goes out,</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e wrecks get exposed?</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when...exposed = note variation on quote by Warren Buffett, a renowned investor, industrialist and philanthropist, 'It's only when the tide goes out that you learn who's been swimming naked' - meaning that when everyone is enjoying good times, it's not apparent who has taken on excessive risks and what institutions may fail - meaning that Vanderbeer's hedge fund is rumored to be on the brink of failure)</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15</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1:55:23</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1:57:12</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3</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ROMA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Nonsens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here a dismissal)</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16</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1:57:18</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2:01:01</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07</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HELE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 like the way you mov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Girl, you move me.</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move = 'dance' - 'move when you dance')</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Girl = colloquial term of addres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you move me = 'you stir emotions in me')</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17</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2:03:02</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2:05:01</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3</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GRIMAUD, THEN GRIMAUD TO S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Hey!</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Video boy.</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Hey = here a greeting)</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Video boy = note nickname for Sin)</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18</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2:12:10</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2:13:19</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9</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OMAN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hat the hell's going on?</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the hell = vulgar emphatic)</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19</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2:16:05</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2:17:16</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1</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Damn. We're being attacked!</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Damn = vulgar emphatic)</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20</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2:19:18</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2:21:13</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9</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Let's make a run for it.</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Let's run' – i.e., for cover.)</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21</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2:35:20</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2:37:00</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4</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Gentlemen!</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22</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2:37:04</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2:39:08</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4</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r throats have all been cut.</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had this been a real surprise attack by the enemy, the group would have been killed by now)</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23</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2:41:11</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2:44:03</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6</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Sorry to interrupt your party,</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but you did say...</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Sorry...train = note mocking)</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24</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2:44:07</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2:46:16</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9</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at your bodyguard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do need to train.</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note that the bodyguards were part of the training exercise)</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25</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2:47:02</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2:49:00</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2</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BODYGUARD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ank you, bodyguards.</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26</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2:50:14</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2:52:02</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2</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BODYGUAR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Get the hell off.</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Get off of me.')</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27</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2:53:12</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2:55:23</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1</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Now at least we know</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ho the most vulnerable ar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the most vulnerable = 'the most vulnerable members of the group')</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28</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2:56:03</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2:59:01</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2</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Vanderbeer and S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ill be killed on our first contact.</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note Craig is assessing the adventure tourists chances for survival)</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first contact – i.e., with the enemy)</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29</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2:59:05</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3:01:13</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8</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Grim doesn't stand much of a chanc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Grim...chance = meaning that Grim will most probably be killed)</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30</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3:01:17</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3:03:17</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0</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Haussmann and St. John...</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31</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3:03:21</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3:06:02</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5</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 don't see them lasting very long.</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lasting = 'surviving')</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32</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3:06:09</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3:07:10</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1</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ank you, gentlemen.</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33</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3:07:14</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3:10:14</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00</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f anybody is intereste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raining begins at 0600.</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0600 = 6:00 am - note military time)</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34</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3:11:07</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3:14:03</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0</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at's six in the morning, isn't it?</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note disbelief - meaning that Sin is not accustomed to getting up so early)</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35</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3:23:10</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3:26:07</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1</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ED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Do you think your adrenalin junkie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ill show up?</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your adrenalin junkies = referring to the group - slang term referring to those who are addicted to thrills/excitement)</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show up = 'participate')</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36</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3:26:11</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3:28:07</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0</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f they don't, let's just go home.</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37</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3:29:17</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3:32:01</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8</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 get a bad feelin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bout this op, anyway.</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Craig is pessimistic about the outcome of the adventure)</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38</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3:34:14</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3:35:19</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5</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Oh, shit.</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vulgar term of concern - referring to the group showing)</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39</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3:42:19</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3:44:13</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8</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OMA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hat happened to your lady?</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your lady = referring to Roman's female companion)</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0</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3:46:20</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3:49:09</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3</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OMAN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 sent her away.</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t's time for business.</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I sent her away = meaning that Roman is sending her back home on the helicopter)</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for business = meaning to take the situation seriously)</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1</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3:52:10</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3:54:17</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7</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VANDERBE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hat about you?</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hat did you do with your valet?</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2</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3:55:01</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3:57:15</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4</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 gave him a vacation.</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Vanderbeer is sending his butler home on the same helicopter)</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3</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4:00:19</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4:03:18</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3</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He's been asking for...</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asking = i.e., for a vacation)</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4</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4:04:16</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4:05:13</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0:21</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ears.</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5</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4:10:19</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4:13:21</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02</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ll right, let's get started.</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colloquial emphatic)</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let's begin training.')</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6</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4:14:01</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4:15:23</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2</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Drop and give me 50.</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Do 50 pushups.' - meaning to begin pushups by dropping to the ground and assuming a plank position)</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7</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4:18:20</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4:19:20</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0</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Drop!</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Drop to the ground.' - 'Lie on the ground and begin pushups.')</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8</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4:25:09</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4:27:15</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6</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ere you go, boys. Kiss that anthill.</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There you go = colloquial affirmation)</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boys = here meant to be mildly derisiv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Kiss that anthill = meaning that the men must touch their faces to the ground in the pushups)</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9</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4:32:14</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4:35:18</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04</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GRIMAU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Come on, Grim! Come on, Grim!</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Let's move it.</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Come on = term of encouragement)</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Let's move it = term of encouragement - 'Move quickly')</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0</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4:36:17</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4:38:23</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6</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VANDERBE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Come on, kick as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Let's go, Vanderbeer.</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kick ass = vulgar slang term of encouragement)</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Let's go = term of encouragement - 'Move')</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1</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4:39:03</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4:41:19</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6</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HAUSSMAN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Haussmann, get your ass over that wall.</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Let's go! Come on!</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get...wall = vulgar slang for 'climb the wall' - 'get yourself over the wall)</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2</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4:41:23</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4:42:22</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0:23</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HAUSSMAN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Move it! Move it!</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Keep moving!')</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3</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4:43:02</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4:44:21</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9</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HAUSSMAN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Let's go! Come on!</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4</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4:45:01</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4:46:06</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5</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Let's go! Move!</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5</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4:46:10</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4:48:10</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0</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Move your ass! Move your as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vulgar for 'Move quickly!')</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6</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5:09:03</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5:10:03</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0</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ED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Let's go!</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7</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5:10:21</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5:13:23</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02</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HAUSSMAN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Haussmann, move your as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Let's go! Let's go!</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8</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5:14:06</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5:15:12</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6</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HAUSSMAN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hat's that nois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referring to the ringing cell phone)</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9</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5:15:16</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5:18:02</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0</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HAUSSMAN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hat are you doin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hat the hell is that?</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note disbelief at Haussmann answering his cell phon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the hell = vulgar emphatic)</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0</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5:18:06</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5:19:08</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2</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HAUSSMAN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 phon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note disbelief)</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1</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5:19:12</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5:21:17</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5</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INTO CELL PHONE TO ALMA)</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Hey, Alma.</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hat did you do now?</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Hey = here a greeting)</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Alma = presumably, Haussmann's wife)</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2</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5:28:01</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5:30:02</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1</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HAUSSMAN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Hang up that phone! Hang up that phone!</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3</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5:30:06</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5:31:08</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2</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INTO CELL PHONE TO ALMA)</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ll call you back.</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back = 'back later')</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4</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5:31:11</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5:33:03</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6</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HAUSSMAN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 do that again, I'll kill you myself.</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do that = 'stop to answer your phone')</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5</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5:33:07</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5:34:13</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6</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HAUSSMAN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Come on! Move it! Move it!</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6</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5:34:17</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5:36:19</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2</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HAUSSMAN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re moving like a senior citizen.</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senior citizen = 'old man' - meaning that Haussmann is moving too slowly - note taunt)</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7</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5:36:23</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5:40:03</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04</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VANDERBE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Come on, Vanderbe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r valet's not here to do it for you.</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Your...you – note mocking implication that Vanderbeer normally has his valet do any work required)</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8</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6:56:00</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6:58:17</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7</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ork with your bodyguards.</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9</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7:00:02</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7:01:16</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4</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BODYGUARD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Protect the money!</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the money = referring to the adventure tourists)</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70</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7:02:10</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7:03:06</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0:20</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INTO CELL PHONE TO ANYBODY)</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Hello?</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71</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7:03:10</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7:04:13</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3</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VANDERBE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nother cell phone addict?</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said mockingly)</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72</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7:04:20</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7:07:13</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7</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re all dea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Dead! Dead! Dead!</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had this been a real fighting situation, the group would have been killed because of Vanderbeer answering his phone)</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73</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7:07:17</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7:09:18</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1</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Pathetic! Pathetic!</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the group is pathetic)</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74</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7:10:14</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7:13:13</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3</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Now, gentleme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e rules are simple.</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75</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7:13:17</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7:16:22</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05</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Protect your flag at all cost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nd capture their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theirs = referring to the opposite team's flag)</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76</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7:18:23</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7:20:15</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6</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nd try to work together as a team.</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77</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7:21:17</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7:24:01</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8</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Shoot at anyone with a green arm band.</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anyone...band = note that the bodyguards are wearing green arm bands)</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78</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7:24:20</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7:28:13</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17</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RIMAUD TO VANDERBE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Vanderbeer, you stay in the bunk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nd protect the flag.</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79</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7:28:17</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7:33:17</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5:00</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RIMAUD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St. John and Sin, you flank left.</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Me and Haussmann will flank right.</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flank left = meaning to situate themselves to the left of the battle area)</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me and Haussmann = idiomatic for 'Haussmann and I')</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flank right = meaning to situate themselves to the left of the battle area)</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0</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7:44:06</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7:45:09</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3</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ll, right.</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colloquial affirmation)</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1</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7:45:13</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7:48:15</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02</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Let's see what you wealthy warrior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re made of.</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Craig will find out whether or not the adventure tourists can successfully protect themselves and their flag)</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2</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7:54:03</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7:55:15</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2</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RIMAUD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hat is wrong with you?</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note disbelief at the group not listening to Grimaud's orders)</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3</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7:55:19</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7:57:04</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9</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RIMAUD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 must obey my orders.</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4</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7:57:08</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7:58:10</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2</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Since when is this your command?</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Grimaud is not in command of the group)</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5</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7:58:14</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8:02:00</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10</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RIMAUD TO VANDERBE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Since now. I am the on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ith the most military experience her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Since now = meaning that Grimaud has put himself in command)</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6</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8:02:04</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8:06:04</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4:00</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GRIMAU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Son, just because you peddl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guns to a bunch of tin-pot dictators...</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Son = term of address to a younger man, or to one's son)</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peddle = 'sell')</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tin pot dictators = refers to autocratic rulers with little political credibility)</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7</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8:06:08</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8:07:09</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1</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GRIMAU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doesn't make you our leader.</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8</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8:07:13</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8:09:21</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8</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RIMAUD TO HAUSSMAN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Don't call me "son," old ma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re not my father.</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note dismissal)</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9</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8:10:06</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8:11:15</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9</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GRIMAU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How do you know?</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note humorous rhetorical question, as Grimaud and Haussmann are clearly not biologically related)</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90</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8:12:06</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8:13:04</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0:22</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 should be in charge!</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91</w:t>
            </w:r>
          </w:p>
          <w:p>
            <w:pPr>
              <w:pStyle w:val="Normal"/>
              <w:autoSpaceDE w:val="false"/>
              <w:spacing w:lineRule="auto" w:line="240" w:before="0" w:after="0"/>
              <w:jc w:val="right"/>
              <w:rPr>
                <w:rFonts w:ascii="Times New Roman" w:hAnsi="Times New Roman" w:cs="Times New Roman"/>
                <w:i/>
                <w:i/>
                <w:iCs/>
                <w:sz w:val="16"/>
                <w:szCs w:val="16"/>
              </w:rPr>
            </w:pPr>
            <w:r>
              <w:rPr>
                <w:rFonts w:cs="Times New Roman" w:ascii="Times New Roman" w:hAnsi="Times New Roman"/>
                <w:i/>
                <w:iCs/>
                <w:sz w:val="16"/>
                <w:szCs w:val="16"/>
              </w:rPr>
              <w:t>ITAL</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partial)</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8:13:08</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8:15:19</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1</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 xml:space="preserve">My last game, </w:t>
            </w:r>
            <w:r>
              <w:rPr>
                <w:rFonts w:cs="Times New Roman" w:ascii="Times New Roman" w:hAnsi="Times New Roman"/>
                <w:i/>
                <w:iCs/>
                <w:sz w:val="20"/>
                <w:szCs w:val="20"/>
              </w:rPr>
              <w:t>War Whor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sold 50 million units.</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War Whore = made-up video game – note rhyme of 'War' and 'Whor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units = 'copies')</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92</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8:15:23</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8:17:03</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4</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at's five-zero.</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five-zero = note emphatic, '50')</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93</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8:17:07</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8:20:15</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08</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S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So what? My great great uncl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as a general in two World Wars.</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So what = colloquial dismissal)</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two World Wars = referring to World War I and World War II)</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94</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8:20:19</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8:21:20</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1</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S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 should be in command.</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95</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8:22:00</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8:23:07</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7</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VANDERBE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ow, your uncle was in a war.</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note facetious mocking)</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96</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8:23:11</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8:25:02</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5</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VANDERBE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at must mea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re an incredible warrior.</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note sarcasm)</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97</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8:25:06</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8:29:04</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22</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VANDERBE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at makes no sens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at makes no sense, posh boy.</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That = 'The fact that you must lead because your uncle was in a war')</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posh boy = note derisive nickname - meaning that Vanderbeer is a rich, entitled, immature man/boy)</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98</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8:30:00</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8:32:22</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2</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S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hy don't we take off these helmet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nd I'll punch you in the throat?</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99</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8:33:12</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8:35:06</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8</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RIMAUD TO VANDERBE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m not obeying a virgin.</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virgin = here referring to one who has never fought and/or killed anything or anyone)</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0</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8:35:10</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8:36:11</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1</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GRIMAU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ho are you calling a virgin?</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note indignity - i.e., 'Are you implying that I'm a virgin?')</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1</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8:36:21</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8:38:13</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6</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RIMAUD TO VANDERBE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ve never killed a man, have you?</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Vanderbeer is a virgin if he has never killed a man)</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2</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8:39:19</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8:41:01</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6</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RIMAUD TO VANDERBE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at's what men are made for.</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That = referring to fighting)</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3</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8:41:05</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8:42:22</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7</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RIMAUD TO VANDERBE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Fighting, not fucking.</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fucking = vulgar for 'fornicating')</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men were created to fight)</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4</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8:43:12</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8:45:21</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9</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GRIMAU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Maybe I'll shoot you</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just to pop my cherry.</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pop my cherry = slang for 'have sex for the first time' - i.e., 'make my first kill' - 'kill a man for the first tim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note sarcasm)</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5</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8:46:01</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8:47:04</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3</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RIMAUD TO VANDERBE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 just try it.</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note threat - 'Just try and kill me.')</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6</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8:47:08</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8:49:01</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7</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RIMAUD TO VANDERBE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nd I'll punch your bourgeois throat.</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7</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8:49:05</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8:50:08</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3</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RIMAUD TO VANDERBE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Come on, try it.</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note taunt and implied threat)</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8</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8:55:14</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8:56:22</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8</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Excuse me, ladie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ladies = note derisive term of address for the men)</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9</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8:57:02</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8:59:12</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0</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HAUSSMAN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Hey, where are you going?</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Hey = here an emphatic)</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0</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9:00:21</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9:02:23</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2</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ve got nothing to prov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o you pussies.</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pussies = slang reference to men regarded as weak, timid, or unmanly')</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Haussmann doesn't care what the others say or do as he does not feel the need to prove himself to anyone)</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1</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9:03:03</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9:04:17</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4</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 signed up for a fight.</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Haussmann is going to fight instead of argue)</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2</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9:13:05</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9:14:12</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7</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BODYGUAR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Not my fac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for the bodyguard not to shoot Sin in the face with a paintball)</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3</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9:36:21</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9:38:00</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3</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OMAN TO ALL)</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Hey!</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term used to draw attention)</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4</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9:52:06</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9:54:15</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9</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ROMA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Now, that's what I call a hostile takeover.</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note affirmation - meaning that Haussmann is impressed by Roman's maneuvers to win)</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5</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9:55:00</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9:57:21</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1</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OMAN TO ALL)</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 know the only rule in lif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ve got to win.</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6</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9:59:04</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0:00:11</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7</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e won!</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7</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0:00:15</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0:02:06</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5</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e're dead, but we won!</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humorously referring to the fact that all the men, except Roman, were hit with paintballs, signaling their individual defeat)</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8</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0:06:16</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0:08:22</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6</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OMA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Let's go. Come on!</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9</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0:09:02</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0:11:03</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1</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OMA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Get through the hole, through the tire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tires = referring to an obstacle course made up of tires)</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0</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0:20:23</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0:23:01</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2</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VANDERBE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Come on, through the tires. Come on!</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1</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0:23:10</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0:24:19</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9</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VANDERBE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Move it! Move it!</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2</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0:24:23</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0:26:13</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4</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VANDERBE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ll right.</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3</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0:29:11</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0:31:17</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6</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VANDERBE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Come on! Come on! Keep moving!</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4</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0:32:11</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0:34:13</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2</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VANDERBE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at's it. Right in there.</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That's it = colloquial affirmation)</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Right in there = 'Aim towards the center of the target')</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5</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0:36:23</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0:39:00</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1</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ED TO S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Move it! I know you've got a bum le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 don't car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bum leg = referring to an injured or lame leg)</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6</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0:39:04</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0:41:16</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ED TO S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 don't car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 signed up for this, didn’t you?</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You signed...you = meaning that Sin has paid to be there, and therefore should keep training)</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7</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0:50:11</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0:54:13</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4:02</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VANDERBE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Get through there. Hop ov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ere you go.</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Get through there = 'Move through the obstacle course')</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Hop over = 'Hop over the fenc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There you go = colloquial affirmation)</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8</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0:57:19</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1:00:12</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7</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VANDERBE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ll right. Good.</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note affirmations)</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9</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1:02:04</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1:05:15</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11</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GRIMAU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Come on, Grim! Come on, Grim!</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Let's move it!</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30</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1:05:19</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1:08:02</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7</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GRIMAU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Let's see why they call you the kill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Let's go!</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31</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1:08:21</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1:09:19</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0:22</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BODYGUARD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Cover the money!</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Cover = 'Protect')</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oney = referring to the adventure tourists)</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32</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1:12:00</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1:13:21</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1</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ALL)</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Good. Good.</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33</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1:29:04</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1:30:17</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3</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S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Game over.</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it's time for Sin to stop playing his video game)</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34</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1:31:08</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1:35:15</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4:07</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Gentlemen, tomorrow we leav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for Snake Island.</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35</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1:35:19</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1:36:20</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1</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For your own safety...</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36</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1:37:00</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1:40:18</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18</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ll of your personal possession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re now going to be collected.</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37</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1:41:04</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1:42:18</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4</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Place them in this bag.</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38</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1:42:22</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1:47:01</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4:03</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nything you can think of that can be use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o positively identify you.</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Anything = 'Place anything')</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39</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1:47:05</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1:51:19</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4:14</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Cell phones, documents, wallet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re not taking anything with you.</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Cell...wallets = referring to personal items that must be placed in the bag)</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anything = 'any personal items')</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40</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1:52:07</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1:54:00</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7</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Until our mission is complete...</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41</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1:54:04</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1:56:04</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0</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 will have no name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the group must remain anonymous)</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42</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1:56:16</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2:00:03</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11</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VANDERBE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Move it, Vanderbe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Put your cell phone in ther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there = 'the bag')</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43</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2:03:19</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2:06:08</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3</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Now get some shut ey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e leave at 0500.</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shut eye = colloquial for 'sleep')</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0500 = 05:00 a.m. - note military time)</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44</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2:29:04</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2:32:21</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17</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NARRATIVE TITLE) (types in)</w:t>
            </w:r>
          </w:p>
          <w:p>
            <w:pPr>
              <w:pStyle w:val="Normal"/>
              <w:autoSpaceDE w:val="false"/>
              <w:spacing w:lineRule="auto" w:line="240" w:before="0" w:after="60"/>
              <w:rPr>
                <w:rFonts w:ascii="Times New Roman" w:hAnsi="Times New Roman" w:cs="Times New Roman"/>
                <w:b/>
                <w:b/>
                <w:bCs/>
                <w:sz w:val="20"/>
                <w:szCs w:val="20"/>
              </w:rPr>
            </w:pPr>
            <w:r>
              <w:rPr>
                <w:rFonts w:cs="Times New Roman" w:ascii="Times New Roman" w:hAnsi="Times New Roman"/>
                <w:b/>
                <w:bCs/>
                <w:sz w:val="20"/>
                <w:szCs w:val="20"/>
              </w:rPr>
              <w:t>MISSIO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b/>
                <w:bCs/>
                <w:sz w:val="20"/>
                <w:szCs w:val="20"/>
              </w:rPr>
              <w:t>DELIVER WEAPONS TO REBEL BASECAMP</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45</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2:37:05</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2:39:04</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3</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How long until we take off, Captain?</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take off = 'depart')</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46</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2:39:08</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2:41:12</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4</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S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s soon as we're don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loading the weapons.</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47</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2:44:22</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2:49:08</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4:10</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Keep loading those boxe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Move it! Hurry up, fellas.</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keep loading up = 'continue to load the weapon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fellas = colloquial, 'men')</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48</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2:56:22</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2:59:11</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3</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ON-SCREEN TEXT) (on cell phone screen)</w:t>
            </w:r>
          </w:p>
          <w:p>
            <w:pPr>
              <w:pStyle w:val="Normal"/>
              <w:autoSpaceDE w:val="false"/>
              <w:spacing w:lineRule="auto" w:line="240" w:before="0" w:after="60"/>
              <w:rPr>
                <w:rFonts w:ascii="Times New Roman" w:hAnsi="Times New Roman" w:cs="Times New Roman"/>
                <w:b/>
                <w:b/>
                <w:bCs/>
                <w:sz w:val="20"/>
                <w:szCs w:val="20"/>
              </w:rPr>
            </w:pPr>
            <w:r>
              <w:rPr>
                <w:rFonts w:cs="Times New Roman" w:ascii="Times New Roman" w:hAnsi="Times New Roman"/>
                <w:b/>
                <w:bCs/>
                <w:sz w:val="20"/>
                <w:szCs w:val="20"/>
              </w:rPr>
              <w:t>SMALL BOAT</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b/>
                <w:bCs/>
                <w:sz w:val="20"/>
                <w:szCs w:val="20"/>
              </w:rPr>
              <w:t>YOUR RIGHT SID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note that someone is supplying Mason with the location of Craig's group)</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49</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3:31:20</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3:33:14</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8</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S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Come on, kid.</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Come on = here said in disgust - 'Don't vomit')</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kid = colloquial term of address)</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50</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3:48:07</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3:50:00</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7</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ED INTO RADIO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Five minutes to landing.</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landing = referring to landing the boats on shore)</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51</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3:50:04</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3:51:08</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4</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INTO RADIO TO REE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Roger that.</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radio term of affirmation)</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52</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4:00:03</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4:01:11</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8</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ED THROUGH RADIO TO CRAIG)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We've got a problem, buddy.</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We've...problem = meaning that the ship is being fired upon)</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buddy = colloquial term of address)</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53</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4:01:15</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4:03:06</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5</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INTO RADIO TO REE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 hear you. Where's it coming from?</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I hear you = colloquial affirmation)</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Where's = Where i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it = referring to the artillery fire)</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54</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4:03:10</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4:05:13</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3</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SON TO MERCENARY)</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Okay, take her out. Fire!</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take her out = 'destroy the ship')</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Fire = 'Fire the artillery')</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55</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4:14:15</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4:15:19</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4</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SON TO SELF)</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Beautiful.</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colloquial affirmation - here referring to the destruction of the ship)</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56</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4:15:23</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4:17:09</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0</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ED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Craig, it's getting hot!</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hot = 'dangerous')</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57</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4:17:13</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4:18:20</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7</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OMAN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hat the hell is going on, Captain?</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the hell = vulgar emphatic)</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What...on = 'Why are we being fired upon')</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58</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4:19:00</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4:21:21</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1</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OMA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She said this shoreline was saf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Lying bitch!</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She = referring to Cecilia)</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Lying bitch = referring to Cecilia - note that 'bitch' is a vulgar derogatory term of address)</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59</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4:22:03</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4:23:13</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0</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Go! Go! Go!</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ove quickly!' - 'Drive the boat quickly!')</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60</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4:29:14</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4:31:18</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4</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SON TO MERCENARY)</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Give 'em a scare. Fire!</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em = them)</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Give...scare = meaning to scare Craig and his men by firing at them)</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61</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4:43:20</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4:45:13</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7</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SON TO SELF)</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Look who we have her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Mason recognizes Craig)</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62</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4:45:17</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4:46:17</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0</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SON TO MERCENARY)</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gain!</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Fire again!')</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63</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4:54:04</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4:57:11</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07</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RIMAUD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Spin the wheel!</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 know how we can beat the system.</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Spin the wheel = meaning to move the steering wheel back and forth in order to make the boat zigzag)</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beat the system = meaning to outsmart the computer system navigating the artillery)</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64</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4:57:15</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4:59:01</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0</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GRIMAU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hat are you talking about?</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65</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4:59:05</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5:01:17</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RIMAUD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e shells take five seconds to arrive.</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shells = referring to the explosive shell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arrive = 'hit their intended targets')</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66</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5:02:07</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5:06:05</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22</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RIMAUD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e fire-control computer project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arget movement five seconds ahead.</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The fire control computer = referring to the computer that controls the artillery fire)</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projects = here, 'calculate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ahead = 'ahead of the target's position')</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67</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5:06:09</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5:10:00</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15</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RIMAUD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f you zigzag fast enough</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 can beat the computer.</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beat = 'outsmart')</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beat the computer = i.e., avoid the shells)</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68</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5:10:04</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5:12:01</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1</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INTO RADIO TO REE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ll right, Mike. Zigzag.</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All right = colloquial affirmation)</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Zigzag = meaning for Mike to steer his boat in a zigzag pattern)</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69</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5:12:09</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5:14:12</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3</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INTO RADIO TO REE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Zigzag. Head for the coast.</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70</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5:14:16</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5:16:09</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7</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HROUGH RADIO TO REED)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Head for the coast!</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71</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5:49:10</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5:50:21</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1</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SON TO MERCENARY)</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Port-side boat. Fire!</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port = nautical term - 'left')</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Port...boat = referring to Reed's boat)</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72</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5:58:17</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5:59:18</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1</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Mik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here said in disbelief)</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73</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6:00:06</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6:01:06</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0</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Mike!</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74</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6:13:14</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6:15:02</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2</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Get down. Get down!</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for the group to crouch down)</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75</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6:29:11</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6:33:09</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22</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Grab whatever gear you ca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nd take cover in those rock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can = 'can carry')</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76</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6:37:21</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6:38:15</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0:18</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Come on.</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77</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6:38:19</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6:41:01</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6</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SON AS IF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elcome to Snake Island, gentlemen.</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note mocking)</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78</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6:41:05</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6:42:16</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1</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SON AS IF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 may never leav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Mason will attempt to kill the group)</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79</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6:43:00</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6:45:00</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0</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Come on, move it. move it.</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80</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6:47:02</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6:48:02</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0</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SON TO MERCENARY)</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Fire.</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81</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7:03:12</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7:04:17</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5</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God damn!</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vulgar emphatic)</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82</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7:04:21</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7:06:13</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6</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at'll pucker your rear end.</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vulgar slang term for 'That situation was enough to scare anyone.')</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83</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7:09:10</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7:11:01</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5</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GROUP, THEN SIN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ny injurie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No.</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84</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7:19:03</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7:20:22</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9</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INTO CELL PHONE TO ANYON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is is Tommy Sin.</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85</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7:21:12</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7:23:13</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1</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S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Didn't I say no cell phones?</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86</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7:26:04</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7:27:20</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6</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GRIMAU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nd you, how much are you getting?</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much = i.e. money)</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are you getting = i.e., to betray the group)</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87</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7:28:00</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7:29:23</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3</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GRIMAU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hat are they paying you?</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My friends are dead!</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they = referring to the enemy)</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y friends are dead = implying that Grimaud is responsible for Craig's friends' deaths)</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88</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7:30:03</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7:32:03</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0</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RIMAUD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Grimaud Tourneu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does not sell people out.</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Grimaud is honorable and does not betray people - note Grimaud speaking in the third person)</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89</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7:32:07</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7:33:17</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0</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GRIMAU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en how did you know</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bout that cannon?</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referring to the canon which was firing artillery shells at their boats)</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90</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7:33:21</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7:37:23</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4:02</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RIMAUD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 sold it to Colonel Lup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He didn't pay me.</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it = referring to the cannon)</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he didn't pay me = 'but he never paid me what was owed me')</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91</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7:38:03</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7:39:21</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8</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RIMAUD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at's why I'm on this trip.</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92</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7:40:01</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7:42:17</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6</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RIMAUD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o kill him or get paid.</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get paid = 'force him to pay me')</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93</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7:42:21</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7:45:09</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RIMAUD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e Grim Reaper always gets paid.</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note Grimaud speaking in the third person)</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94</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7:46:13</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7:47:13</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0</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Come on. Move it!</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95</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7:47:19</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7:48:15</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0:20</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Cover! Cover!</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Take cover.' - 'Protect yourselves.')</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96</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8:00:23</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8:01:22</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0:23</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CECILIA)</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here said in accusation - meaning that Cecilia is responsible for the deaths of Craig's men)</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97</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8:02:02</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8:03:22</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0</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CECILIA)</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 said the sea route would be safe.</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98</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8:04:02</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8:06:09</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7</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CECILIA)</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Because of you, my men are dead.</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99</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8:17:11</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8:18:23</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2</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CECILIA)</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 knew you were bad new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bad news = 'not to be trusted' - 'would cause us death')</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0</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8:20:13</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8:23:13</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00</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CECILIA)</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Before I met you, I never lost a ma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under my command.</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1</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8:23:17</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8:26:17</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00</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CECILIA)</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hat am I supposed to d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ith your precious sponsor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note mocking)</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2</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8:31:19</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8:33:15</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0</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Fulfill your contract.</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3</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8:34:22</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8:36:16</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8</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Lead them to safety.</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4</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8:43:04</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8:46:07</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03</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ese men need your skills now, Craig.</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skills = 'guidance')</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5</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8:46:11</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8:49:02</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5</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eir survival is in your hand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in your hands = 'your responsibility')</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6</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8:55:03</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8:57:14</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1</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Once we get</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o the resistance base camp...</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7</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8:57:18</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9:00:00</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6</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Ernesto can arrang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for their evacuation.</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8</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9:06:18</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9:07:18</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0</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Come on.</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9</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9:29:20</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9:31:17</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1</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Let's get the fuck off this island.</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the fuck = vulgar emphatic)</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0</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9:31:21</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9:33:07</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0</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GRIMAU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Grimaud, give me your cell phon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Sin wants to use Grimaud's cell phone in order to summon help and get off the island as quickly as possible)</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1</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9:33:11</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9:37:15</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4:04</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RIMAUD TO S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But you wanted to kill man-prey.</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 haven't completed your mission.</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man-prey = 'an actual man')</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You...mission = meaning that Sin hasn't killed a man yet or gotten the weapons to safety)</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2</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9:37:19</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9:40:03</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8</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GRIMAU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at's very clev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Give me your cell phon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That's very clever = note mocking affirmation)</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3</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9:40:07</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9:41:15</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8</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RIMAUD TO S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 don't have one.</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4</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9:41:19</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9:43:22</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3</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HAUSSMAN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Hey, Sam. Do you have a cell phone?</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5</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9:44:17</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9:48:14</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21</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S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Son, I know things aren't goin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ccording to plan...</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6</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9:48:18</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9:51:13</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9</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S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but Sam Haussmann didn't com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ll this way just to turn tail and run.</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Haussmann won't leave out of cowardice or fear, as he has come too far to participate in the first place - note Haussmann is speaking in the third person)</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7</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9:52:00</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9:56:04</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4:04</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S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nd I'm not sure using a cell phon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s such a swift idea, either.</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swift = slang, 'intelligent')</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8</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9:57:00</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49:58:17</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7</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is isn't what we paid for!</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Sin and the group didn't pay to risk their lives)</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9</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0:04:17</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0:06:04</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1</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HAUSSMAN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How you holding up, Sam?</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How you holding up = 'How are you doing' - 'How do you feel')</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20</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0:07:03</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0:09:08</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5</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Getting old, Captain. Slowing down.</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Getting old = 'I'm getting old' - 'I'm old')</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Slowing = 'I'm slowing')</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21</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0:09:12</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0:11:08</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0</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Enjoy it while you can, Captain.</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it = 'being young')</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22</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0:11:12</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0:13:12</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0</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re a long time gon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once you grow old and die you're gone forever, so one must enjoy life while one can)</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23</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0:18:22</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0:20:15</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7</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Hey. Hey!</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24</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0:20:19</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0:23:04</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9</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m hungry. What have we got to eat?</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have we got = 'have we')</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25</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0:23:08</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0:24:18</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0</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VANDERBE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e eat at the camp.</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the camp = referring to base camp)</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26</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0:25:17</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0:28:02</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9</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Just rememb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m on a low-carb diet, okay?</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low-carb diet = 'low carbohydrate diet' - note popular diet which restricts starch/carbohydrate/sugar intake)</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27</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0:48:17</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0:50:04</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1</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ERNESTO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t's over.</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the resistance to the dictator has failed and can no longer continue)</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28</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0:50:08</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0:52:23</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5</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ERNESTO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ithout those weapon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e can't resist any longer.</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we = referring to the resistanc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resist = 'fight' - 'resist the dictator')</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29</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0:55:08</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0:57:08</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0</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ERNESTO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omorrow, you'll evacuate our sponsors.</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0</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0:58:03</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1:01:11</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08</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ERNESTO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ll find us a boat.</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ll be paid in full for your service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find us a boat = idiomatic for 'find a boat for us')</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1</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1:12:19</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1:15:08</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3</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Definitely not low-carb.</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the meal is not a low carbohydrate meal)</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2</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1:15:12</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1:17:13</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1</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 should have brought my chef.</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3</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1:17:17</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1:20:19</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02</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VANDERBE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Charlie, why the hell did you pay</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o come on this mission?</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Charlie = referring to Vanderbeer)</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4</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1:21:05</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1:23:10</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5</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VANDERBE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Just so you could whin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bout everything?</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5</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1:24:00</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1:25:02</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2</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HAUSSMAN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Bragging right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Vanderbeer came in order to be able to boast to his peers about having been in combat)</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6</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1:26:02</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1:27:22</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0</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HAUSSMAN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Such is life on the street.</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Such...wins = meaning that in order to survive/prosper on Wall Street, a man must be able to take risks, and Vanderbeer wanted to prove to himself and others that he could take dangerous risks)</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7</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1:28:21</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1:30:03</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6</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HAUSSMAN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all Street.</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8</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1:31:23</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1:34:04</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5</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HAUSSMAN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He who dares, wins.</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9</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1:37:03</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1:39:03</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0</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OMAN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e already know why Grimaud's here.</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0</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1:39:16</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1:42:06</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4</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OMAN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He's being shot at</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ith his own merchandis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He's...for it = meaning that Grimaud wants retribution for not receiving payment for his weapons)</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1</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1:42:21</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1:44:15</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8</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OMAN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nd he hasn't been paid for it.</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2</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1:49:03</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1:50:09</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6</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OMAN TO S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hy are you here, Tommy?</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3</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1:53:00</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1:54:14</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4</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Doctor's order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Sin was ordered by his doctor/psychiatrist to experience real life instead of the simulated life of a video game)</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4</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1:55:01</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1:59:10</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4:09</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My psychiatrist said I'm addicte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o shooter video game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shooter video-games = referring to games in which one shoots to kill one's opponents)</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5</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1:59:23</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2:02:12</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3</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She suggested a dose of healthy reality.</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Sin's psychiatrist suggested that Sin experience the reality of killing/shooting)</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6</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2:03:13</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2:05:21</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8</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RIMAUD TO S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So you're here to feel the real?</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feel the real = note rhyme - 'experience an actual shooting/war situation')</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7</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2:08:15</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2:11:13</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2</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ERNEST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ll right, that takes care of the logistic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that takes = 'you've taken')</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8</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2:12:01</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2:15:09</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08</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ERNEST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But I'm not leaving this islan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until we figure out one thing...</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9</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2:16:10</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2:18:09</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3</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ERNEST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hy my men were killed.</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Why = 'I need to know how and why')</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50</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2:19:01</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2:20:23</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2</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ERNEST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Somebody talked.</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implying that someone in the group betrayed Craig and his group's location to Mason)</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51</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2:21:12</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2:24:00</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ERNEST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f I were you,</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 would move this base right now.</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Craig is suggesting that Ernesto move the base to a new location)</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52</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2:24:08</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2:26:08</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0</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OMAN TO HAUSSMAN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How about you, Sam?</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How about you = 'Why are you here')</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53</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2:26:12</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2:29:13</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01</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ROMA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Sam just wants to hang a human hea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n his trophy cabinet.</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note facetious humor, referring to the practice of hunters hanging the heads of the game they kill on their walls)</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54</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2:31:00</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2:33:02</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2</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 don't plan on going hom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Haussmann plans on dying on the adventure)</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55</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2:34:15</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2:36:04</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3</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My present wife...</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56</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2:36:12</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2:39:18</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06</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 just call her "number fiv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she's suing me for divorc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number five = meaning that she's Haussmann's fifth wife)</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57</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2:40:03</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2:44:05</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4:02</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ccording to that prenuptial bullshit</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 was in love enough to sign...</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that prenuptial bullshit = 'to the prenuptial agreement that I signed' - note that 'bullshit' is vulgar for 'nonsens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Haussmann was foolish and in love enough to sign a prenuptial agreement)</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58</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2:44:16</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2:47:10</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8</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f we split, she gets half</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of everything I own.</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the agreement states that if Haussmann and his wife divorce, she will receive half of Haussmann's fortune)</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59</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2:47:14</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2:52:06</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4:16</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hereas, if I get kille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my kids inherit the whole she-bang.</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the whole she-bang = colloquial for 'everything' - 'my entire fortune')</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60</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2:52:14</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2:55:17</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03</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Hell, I've already survive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wo heart attack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Hell = vulgar emphatic)</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61</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2:55:21</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2:58:15</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8</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ve done pretty much everythin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ere is to do on this old planet.</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pretty = colloquial emphatic)</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old = here an emphatic)</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62</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2:58:19</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3:01:01</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6</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nd I've enjoyed the hell out of it, too.</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the hell out of = vulgar emphatic)</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it = 'everything I've done')</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63</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3:01:09</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3:03:21</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No. This here is all there i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this adventure is Haussmann's last, that he intends to die on it)</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64</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3:08:10</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3:11:07</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1</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ERNESTO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 say we stay here for the night,</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break camp in the morning.</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say = 'suggest')</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break camp = meaning to disassemble the tents/camp in readiness to move it)</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65</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3:11:19</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3:15:04</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09</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ERNEST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Fine, that's your choic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But I'm taking my men out of here.</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fine = colloquial affirmation)</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That's...here = meaning that Craig does not agree with Ernesto and chooses to move his men that night)</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66</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3:15:14</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3:16:23</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9</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ERNEST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t least what's left of them.</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note irony - meaning that Craig is only left with half of his men, the adventure tourists)</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67</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3:19:14</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3:21:00</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0</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HAUSSMAN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o die in battl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Die...digger = meaning that for Haussmann to want to die in battle is an impressive way to cheat his young wife, a gold-digger, out of taking his money)</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68</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3:23:08</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3:26:02</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8</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HAUSSMAN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at's a hell of a way</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o screw a gold-digger.</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hell of a = vulgar emphatic - 'impressive')</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screw = vulgar dismissal - 'cheat')</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gold digger = pejorative colloquial term for a woman who seeks money and expensive gifts from men)</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69</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3:27:07</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3:29:06</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3</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RIMAUD TO ROMA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nd what are your reason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reasons = 'reasons for coming on this adventure' - 'reasons for being here')</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70</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3:42:08</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3:44:11</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3</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Get your thing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e're getting the hell out of here.</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things = 'gear' - 'belonging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the hell = vulgar emphatic)</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71</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3:50:02</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3:52:02</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0</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ON-SCREEN TEXT) (on cell phone screen)</w:t>
            </w:r>
          </w:p>
          <w:p>
            <w:pPr>
              <w:pStyle w:val="Normal"/>
              <w:autoSpaceDE w:val="false"/>
              <w:spacing w:lineRule="auto" w:line="240" w:before="0" w:after="60"/>
              <w:rPr>
                <w:rFonts w:ascii="Times New Roman" w:hAnsi="Times New Roman" w:cs="Times New Roman"/>
                <w:b/>
                <w:b/>
                <w:bCs/>
                <w:sz w:val="20"/>
                <w:szCs w:val="20"/>
              </w:rPr>
            </w:pPr>
            <w:r>
              <w:rPr>
                <w:rFonts w:cs="Times New Roman" w:ascii="Times New Roman" w:hAnsi="Times New Roman"/>
                <w:b/>
                <w:bCs/>
                <w:sz w:val="20"/>
                <w:szCs w:val="20"/>
              </w:rPr>
              <w:t>MESSAGE: 2:20 pm</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b/>
                <w:bCs/>
                <w:sz w:val="20"/>
                <w:szCs w:val="20"/>
              </w:rPr>
              <w:t>REBEL CAMP</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note the cell phone user is sending the co-ordinates of the rebel camp, presumably to Mason/Lupo)</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72</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3:52:06</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3:54:03</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1</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ON-SCREEN TEXT) (on cell phone screen)</w:t>
            </w:r>
          </w:p>
          <w:p>
            <w:pPr>
              <w:pStyle w:val="Normal"/>
              <w:autoSpaceDE w:val="false"/>
              <w:spacing w:lineRule="auto" w:line="240" w:before="0" w:after="60"/>
              <w:rPr>
                <w:rFonts w:ascii="Times New Roman" w:hAnsi="Times New Roman" w:cs="Times New Roman"/>
                <w:b/>
                <w:b/>
                <w:bCs/>
                <w:sz w:val="20"/>
                <w:szCs w:val="20"/>
              </w:rPr>
            </w:pPr>
            <w:r>
              <w:rPr>
                <w:rFonts w:cs="Times New Roman" w:ascii="Times New Roman" w:hAnsi="Times New Roman"/>
                <w:b/>
                <w:bCs/>
                <w:sz w:val="20"/>
                <w:szCs w:val="20"/>
              </w:rPr>
              <w:t>LONG. N 43 00 7'0.004</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b/>
                <w:bCs/>
                <w:sz w:val="20"/>
                <w:szCs w:val="20"/>
              </w:rPr>
              <w:t>LAT. E 35 00 69'3399</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note co-ordinates)</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73</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4:17:09</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4:19:00</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5</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SON TO COLONEL LUP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es!</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74</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4:19:09</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4:20:13</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4</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SON TO COLONEL LUP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e got them, we got them.</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Mason has found the rebel camp and that the rebels will soon be caught/killed)</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75</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4:20:17</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4:23:02</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9</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SON TO COLONEL LUP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Here, take a look.</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o look through Mason's binoculars)</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76</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4:23:12</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4:24:09</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0:21</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ERNEST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Ernesto!</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77</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4:48:23</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4:50:23</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0</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SON INTO WALKIE-TALKIE TO MERCENARY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Left flank, move 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ipe them out.</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move it = meaning to move into the rebel camp)</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Wipe them out = 'Kill everyone')</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78</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5:03:06</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5:04:10</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4</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hat’s up, Captain?</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What's up = 'What's going on' - 'What's happening in the rebel camp')</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79</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5:06:09</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5:09:11</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02</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HAUSSMAN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 wanted to see what war looks lik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ake a look.</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note irony - meaning that the rebel camp in under violent attack and now the men can see what war looks like close up)</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80</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5:32:10</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5:34:16</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6</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ait her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Don't give way your position.</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Don't...position = meaning for the men not to fire, draw attention to themselves, or try any heroics so as not to alert the enemy of their location)</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81</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5:34:20</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5:36:02</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6</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Hey, where you going?</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Hey = here an emphatic)</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82</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5:54:15</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5:55:23</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8</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SUBTITLE) (MERCENARY #1 TO MERCENARIE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b/>
                <w:bCs/>
                <w:sz w:val="20"/>
                <w:szCs w:val="20"/>
              </w:rPr>
              <w:t>Get the bitch!</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o capture/kill Cecilia)</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83</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6:32:07</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6:35:21</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14</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Jesus, they're getting tor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o shreds down there.</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Jesus = here an emphatic)</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they're...there = meaning that the rebels are being slaughtered in their camp)</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84</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7:04:01</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7:06:22</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1</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RIMAUD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So this is what our money bought u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So...distance = note irony - also note implication that the men are cowardly because they only wanted to play at war without the risk)</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85</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7:07:02</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7:11:07</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4:05</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RIMAUD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o play war safely, from a distance?</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86</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7:12:16</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7:14:09</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7</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RIMAUD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e're going to just hid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implying that the group ought not hide, that they ought to take an active participation in the fighting)</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87</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7:15:18</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7:18:08</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4</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GRIMAU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re you sayin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hat I think you're saying?</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saying = 'implying')</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Are you implying that we join the fighting?')</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88</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7:20:09</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7:22:07</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2</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RIMAUD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Let's go kill some bad guy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here a call to war/join the fighting)</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89</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7:22:11</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7:26:03</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16</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OMAN TO GRIMAU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f we start firin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ey'll spot our position.</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We = 'If we')</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firing = 'firing our weapons' - 'shooting')</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they = referring to the enemy)</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90</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7:27:14</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7:29:18</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4</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ROMA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Shoot, you can't bake a cake...</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Shoot = here an emphatic)</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you...eggs = note colloquial saying expressing the impossibility of having two incompatible things - meaning that the men may not help the rebels if they don't fight/shoot)</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91</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7:30:18</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7:32:15</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1</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ROMA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ithout breaking some eggs.</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92</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7:48:23</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7:49:21</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0:22</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HAUSSMAN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Jackpot!</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exclamation meaning that Haussmann has directly hit his target)</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93</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7:50:03</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7:51:01</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0:22</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ERCENARY #2 TO MERCENARIE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ere's a sniper!</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sniper = referring to Haussmann)</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94</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7:51:05</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7:53:01</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0</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ERCENARY #2 TO MERCENARIE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e enemy sniper, you see him?</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95</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8:01:08</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8:04:00</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6</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RIMAUD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e Grim Reaper is next.</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note Grimaud speaking in the third person - 'I will shoot next.' - 'I will now shoot the mercenaries.')</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96</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8:41:21</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8:43:06</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9</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CECILIA)</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Come on. Come on.</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Come with me and hurry.')</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97</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8:53:22</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8:55:01</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3</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ncoming!</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there is incoming artillery fire)</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98</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9:23:17</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9:24:16</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0:23</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hat the fuck happened?</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99</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9:24:19</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9:26:18</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3</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hich one of you is responsibl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for giving away our position?</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0</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9:26:22</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9:29:03</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5</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Seemed to me our friends down ther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needed some help.</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our friends down there = referring to the rebel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the group acted in order to help the rebels)</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1</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9:44:05</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9:45:03</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0:22</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here’s Vanderbeer?</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2</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9:45:13</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9:47:02</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3</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Last time I saw him he was in th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in the = meaning in the tent that was destroyed - note abrupt realization that Vanderbeer must have been killed)</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3</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9:49:08</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9:51:01</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7</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Looks like I won that bet.</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Looks like = 'It seems that')</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see Part 1 - referring to the wager between Sin and Vanderbeer as to who would survive - meaning that Vanderbeer must have died in the tent explosion)</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4</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9:53:19</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9:56:10</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5</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Shit! Come on, move it! Follow m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Shit = here a vulgar emphatic)</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5</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9:57:23</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59:58:20</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0:21</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OMAN TO CECILIA)</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Come!</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6</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0:31:00</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0:33:10</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0</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Everybody behind the tree. Take cover!</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behind = 'hide behind' - 'take cover behind')</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7</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0:51:01</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0:53:05</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4</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GROUP, THEN CRAIG TO S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Can I see it?</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Stay down!</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it = referring to the helicopter in the distanc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Stay down = meaning to stay crouched down and hidden)</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8</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0:54:14</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0:56:03</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3</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CECILIA)</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here is that chopper coming from?</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chopper = colloquial for 'helicopter')</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9</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0:57:22</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1:00:23</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01</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CECILIA)</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 sai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here is that chopper coming from?</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0</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1:01:03</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1:02:13</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0</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CECILIA)</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Cecilia, you've got to snap out of it!</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snap out of it = 'become alert and pay attention' - note that Cecilia seems to be in a state of shock after seeing her brother murdered)</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1</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1:02:17</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1:05:16</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3</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OMAN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at helicopter's coming from</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 helipad that serves the mines.</w:t>
            </w:r>
          </w:p>
        </w:tc>
      </w:tr>
      <w:tr>
        <w:trPr>
          <w:cantSplit w:val="true"/>
        </w:trPr>
        <w:tc>
          <w:tcPr>
            <w:tcW w:w="3707"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2</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1:08:10</w:t>
            </w:r>
          </w:p>
        </w:tc>
        <w:tc>
          <w:tcPr>
            <w:tcW w:w="108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1:10:08</w:t>
            </w:r>
          </w:p>
        </w:tc>
        <w:tc>
          <w:tcPr>
            <w:tcW w:w="72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2</w:t>
            </w:r>
          </w:p>
        </w:tc>
        <w:tc>
          <w:tcPr>
            <w:tcW w:w="313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OMAN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t's about three kilometers from her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It = referring to the helipad)</w:t>
            </w:r>
          </w:p>
        </w:tc>
      </w:tr>
      <w:tr>
        <w:trPr>
          <w:cantSplit w:val="true"/>
        </w:trPr>
        <w:tc>
          <w:tcPr>
            <w:tcW w:w="10447" w:type="dxa"/>
            <w:gridSpan w:val="6"/>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END OF PART 2 OF 3</w:t>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widowControl/>
        <w:bidi w:val="0"/>
        <w:spacing w:lineRule="auto" w:line="276" w:before="0" w:after="200"/>
        <w:rPr/>
      </w:pPr>
      <w:r>
        <w:rPr/>
      </w:r>
    </w:p>
    <w:sectPr>
      <w:headerReference w:type="default" r:id="rId2"/>
      <w:footerReference w:type="default" r:id="rId3"/>
      <w:type w:val="nextPage"/>
      <w:pgSz w:w="12240" w:h="15840"/>
      <w:pgMar w:left="1008"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pBdr>
        <w:top w:val="single" w:sz="4" w:space="1" w:color="000000"/>
      </w:pBdr>
      <w:tabs>
        <w:tab w:val="clear" w:pos="720"/>
        <w:tab w:val="right" w:pos="10260" w:leader="none"/>
      </w:tabs>
      <w:ind w:left="-180" w:right="-144" w:hanging="0"/>
      <w:jc w:val="left"/>
      <w:rPr/>
    </w:pPr>
    <w:r>
      <w:rPr/>
      <w:t>Prepared by:</w:t>
      <w:tab/>
      <w:t xml:space="preserve">        07/12/2011</w:t>
    </w:r>
  </w:p>
  <w:p>
    <w:pPr>
      <w:pStyle w:val="HEADERFOOTER"/>
      <w:tabs>
        <w:tab w:val="clear" w:pos="720"/>
        <w:tab w:val="right" w:pos="9990" w:leader="none"/>
      </w:tabs>
      <w:ind w:left="-180" w:right="-180" w:hanging="0"/>
      <w:jc w:val="left"/>
      <w:rPr/>
    </w:pPr>
    <w:r>
      <w:rPr/>
      <w:t>Deluxe® Digital Studi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pBdr>
        <w:bottom w:val="single" w:sz="4" w:space="1" w:color="000000"/>
      </w:pBdr>
      <w:tabs>
        <w:tab w:val="clear" w:pos="720"/>
        <w:tab w:val="right" w:pos="10260" w:leader="none"/>
      </w:tabs>
      <w:ind w:left="-180" w:right="-180" w:hanging="0"/>
      <w:jc w:val="left"/>
      <w:rPr/>
    </w:pPr>
    <w:r>
      <w:rPr>
        <w:b/>
        <w:bCs/>
      </w:rPr>
      <w:t>“</w:t>
    </w:r>
    <w:r>
      <w:rPr>
        <w:rFonts w:cs="Times New Roman Bold" w:ascii="Times New Roman Bold" w:hAnsi="Times New Roman Bold"/>
        <w:b/>
        <w:bCs/>
        <w:caps/>
      </w:rPr>
      <w:t>SOLDIERS OF FORTUNE</w:t>
    </w:r>
    <w:r>
      <w:rPr>
        <w:b/>
        <w:bCs/>
      </w:rPr>
      <w:t>”</w:t>
    </w:r>
    <w:r>
      <w:rPr/>
      <w:tab/>
      <w:t>Part 2 of 3</w:t>
    </w:r>
  </w:p>
  <w:p>
    <w:pPr>
      <w:pStyle w:val="HEADERFOOTER"/>
      <w:pBdr>
        <w:bottom w:val="single" w:sz="4" w:space="1" w:color="000000"/>
      </w:pBdr>
      <w:tabs>
        <w:tab w:val="clear" w:pos="720"/>
        <w:tab w:val="right" w:pos="10260" w:leader="none"/>
      </w:tabs>
      <w:ind w:left="-180" w:right="-180" w:hanging="0"/>
      <w:jc w:val="left"/>
      <w:rPr/>
    </w:pPr>
    <w:r>
      <w:rPr/>
      <w:t>Combined Dialogue &amp; Spotting Lis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EADERFOOTER">
    <w:name w:val="HEADER/FOOTER"/>
    <w:qFormat/>
    <w:pPr>
      <w:widowControl/>
      <w:bidi w:val="0"/>
      <w:jc w:val="right"/>
    </w:pPr>
    <w:rPr>
      <w:rFonts w:ascii="Times New Roman" w:hAnsi="Times New Roman" w:eastAsia="Times New Roma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22:28:00Z</dcterms:created>
  <dc:creator>messinae</dc:creator>
  <dc:description/>
  <cp:keywords/>
  <dc:language>en-US</dc:language>
  <cp:lastModifiedBy>messinae</cp:lastModifiedBy>
  <dcterms:modified xsi:type="dcterms:W3CDTF">2011-07-12T22:38:00Z</dcterms:modified>
  <cp:revision>22</cp:revision>
  <dc:subject/>
  <dc:title/>
</cp:coreProperties>
</file>