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7" w:type="dxa"/>
        <w:jc w:val="center"/>
        <w:tblInd w:w="0" w:type="dxa"/>
        <w:tblLayout w:type="fixed"/>
        <w:tblCellMar>
          <w:top w:w="86" w:type="dxa"/>
          <w:left w:w="86" w:type="dxa"/>
          <w:bottom w:w="86" w:type="dxa"/>
          <w:right w:w="86" w:type="dxa"/>
        </w:tblCellMar>
      </w:tblPr>
      <w:tblGrid>
        <w:gridCol w:w="3712"/>
        <w:gridCol w:w="810"/>
        <w:gridCol w:w="991"/>
        <w:gridCol w:w="1058"/>
        <w:gridCol w:w="715"/>
        <w:gridCol w:w="3161"/>
      </w:tblGrid>
      <w:tr>
        <w:trPr>
          <w:cantSplit w:val="true"/>
        </w:trPr>
        <w:tc>
          <w:tcPr>
            <w:tcW w:w="3712"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u w:val="single"/>
              </w:rPr>
              <w:t>DIALOGUE</w:t>
            </w:r>
          </w:p>
        </w:tc>
        <w:tc>
          <w:tcPr>
            <w:tcW w:w="6735" w:type="dxa"/>
            <w:gridSpan w:val="5"/>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u w:val="single"/>
              </w:rPr>
              <w:t>MASTER ENGLISH SUBTITLE/SPOTTING LIST</w:t>
            </w:r>
          </w:p>
        </w:tc>
      </w:tr>
      <w:tr>
        <w:trPr>
          <w:cantSplit w:val="true"/>
        </w:trPr>
        <w:tc>
          <w:tcPr>
            <w:tcW w:w="3712"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b/>
                <w:bCs/>
                <w:sz w:val="20"/>
                <w:szCs w:val="20"/>
                <w:u w:val="single"/>
              </w:rPr>
              <w:t>TITLE</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u w:val="single"/>
              </w:rPr>
              <w:t>START</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u w:val="single"/>
              </w:rPr>
              <w:t>END</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u w:val="single"/>
              </w:rPr>
              <w:t>DUR.</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u w:val="single"/>
              </w:rPr>
              <w:t>SUBTITLE/SPOTTING</w:t>
            </w:r>
          </w:p>
        </w:tc>
      </w:tr>
      <w:tr>
        <w:trPr>
          <w:cantSplit w:val="true"/>
        </w:trPr>
        <w:tc>
          <w:tcPr>
            <w:tcW w:w="3712" w:type="dxa"/>
            <w:vMerge w:val="restart"/>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1:54:19</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GRIMAUD</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How do you know about this base?</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1:58:22</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ROMA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I used to play in these woods when I was a boy. &lt;sighs&gt; (off) My father served here during the Cold War.</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2:05:05</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GRIMAUD</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And what do they mine here? Gold?</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2:07:18</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ROMA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scoffs&gt; Coltan. It's a rare Earth metal.</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2:15:15</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GRIMAUD</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And you trade metals, don't you?</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2:18:00</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ROMA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Yes.</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2:20:11</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GRIMAUD</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ff) You want to tell us (on) now why you are here?</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2:24:02</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ROMA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Business (off) with Colonel Lupo. (on) I need that metal.</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2:28:06</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ECILIA</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Business? You bastard. People died because of your business. We all believed you wanted to help free this island. Maybe it's you. You who betrayed us for fucking money. &lt;impact grunts&gt; (off) Your greed has left you with blood on your (on) hands.</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2:55:13</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ROMA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deep breaths&gt; Here.</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3:10:20</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Wait here until I get back.</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3:26:07</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ff) Cecilia! (on) It's (off) too exposed up here. (on) We've got to get back to the group.</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3:42:23</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ff) Look, I'm sorry about your brother. (on) And I'm sorry about your friends. But there is nothing I can do to bring them back. Just like there's nothing I can do to bring back mine.</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4:05:19</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ROMA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Boys, this is our chance. Sam, do you think you can pilot that thing?</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4:16:14</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HAUSSMAN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Piece of cake.</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4:21:15</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GRIMAUD</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et's wait for (off) Craig. It's a (on) trap. I can smell i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4:25:21</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ROMA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We capture it. We wait for them there.</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4:29:01</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SI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You really want to die on this island?</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4:31:11</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ROMA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ff) Any moment now, that chopper could take off again. (on) What do you say, gentlemen? Nothing ventured, nothing gained.</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4:39:07</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SI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I'm in.</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4:40:20</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HAUSSMAN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et's do i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4:41:18</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SI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ome on.</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4:42:11</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GRIMAUD</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murmur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4:45:09</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ROMA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et's go.</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4:57:18</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pants&gt; Shh! &lt;pant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5:05:10</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ECILIA</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5:16:06</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MERCENARIES</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overlapping foreign-language shouting walla&gt; (continues)</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5:47:10</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MASO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See how easy it is to trap fools like you? All you need is the right bait. Take them away!</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5:55:00</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MERCENARIES</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overlapping foreign-language shouting walla&gt; (continues)</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5:55:09</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GRIMAUD</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spit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5:59:00</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MERCENARY #4</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Go!</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6:02:11</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ff) &lt;scoffs&gt; (on) &lt;sighs&gt; Those stupid bags of money. &lt;scoffs&gt; Oh, Jesus Christ. &lt;pant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6:41:03</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HAUSSMAN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What is this place?</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6:42:11</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ROMA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It was a NATO base during the Cold War. The whole mountain is tunneled out from the inside.</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6:47:23</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SI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Nice tomb. Think we'll ever get out of here alive?</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6:57:17</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MASO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Hello again!</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7:03:06</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MASO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Your accommodation awaits.</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7:10:16</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MASO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Nice here, huh? Yeah. Private pool. (off) Room service. (on) Concierge. Mm-hm.</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7:21:09</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SI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Jesus.</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7:23:02</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GRIMAUD</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Touch me again and I'll kill you.</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7:25:18</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VANDERBEER</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ff) Thank God, you're here!</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7:29:02</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SI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harlie!</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7:34:17</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VANDERBEER</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Hey, Tommy.</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7:38:01</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SI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I don't believe i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7:40:05</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VANDERBEER</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ff) Hey, Sam. (on) Hey, buddy.</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7:43:09</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ROMA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Well, we thought you were dead.</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7:45:08</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VANDERBEER</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Me? Dead? (off) Of course no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7:53:08</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HAUSSMAN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So what happened to you?</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7:54:12</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VANDERBEER</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ff) Well, I don't know about you guys, (on) but I have never been so scared in my whole life. &lt;sighs&gt; I go outside to take a piss and, uh, well, at that point, (off) all the shells started dropping and the sound and the noise (on) and the smoke, I got completely disoriented and-- I did not know where the fuck I was. (off) &lt;chuckles&gt; So I eventually found my way back and the tent was (on) destroyed you guys had gone, and soldiers came and-- (off) Now here I am. Does anyone have a cell phone?</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8:26:19</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SI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ff) No.</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8:27:16</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VANDERBEER</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ff) &lt;smacks lips&gt; Just hoping.</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8:29:03</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HAUSSMAN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Hey, Charlie. Have you got any of those fancy (off) cigars of yours lef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8:34:23</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VANDERBEER</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Sure, Sam. (off) Hey, Tommy, (on) what happened to our Captain and that girl?</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8:41:09</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SI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h, he is--</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8:41:17</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ROMA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interrupts) (off) They are dead. (on) Yeah. Dead.</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8:50:22</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SI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Yeah.</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8:53:01</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ROMA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ff) Do you mind if I have (on) one of those?</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8:54:19</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VANDERBEER</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f course no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8:55:10</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ROMA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Thanks.</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8:56:01</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VANDERBEER</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nly fifty bucks a smoke.</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8:57:09</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ROMA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chuckle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8:57:18</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VANDERBEER</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ff) &lt;chuckle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9:03:01</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VANDERBEER</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ff) So, uh, (on) how did they get killed?</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9:05:10</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HAUSSMAN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Tank shell.</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9:06:17</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SI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ff) Kapow! (on) Boom! Awful. (off) I think I've still got some of the Captain in my (on) hair, Charlie.</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9:25:12</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VANDERBEER</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Well, (off) some trip this turned out to be, huh?</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9:32:12</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VANDERBEER</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What are you looking a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9:45:19</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VANDERBEER</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sighs&gt; Open up! (off) Open up!</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9:52:23</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HAUSSMAN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You fucking piece of piss. (off) You (on) sold us ou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9:59:19</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VANDERBEER</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ff) Yeah, well. (on) Big deal. Get over i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0:05:18</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HAUSSMAN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I'm going to kick your ass.</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0:08:00</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HAUSSMAN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impact grunt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0:09:00</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MERCENARIES</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ff) &lt;overlapping foreign-language shouting walla&gt; (continues)</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0:09:17</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ROMA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impact grunt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0:13:18</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GRIMAUD</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impact grunt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0:16:10</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HAUSSMAN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w!</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0:23:12</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VANDERBEER</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Eat shit and die, old man.</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0:25:20</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ROMA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ff) Fucking (on) hell. Okay.</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0:29:00</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VANDERBEER</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pants&gt; You can inform Colonel Lupe that Captain McCenzie and the girl are dead. Satisfied?</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0:43:15</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MASO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ff) Ooh, the wild (on) bunch. So, you see, gentlemen, we do know who you really are.</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0:57:06</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MASO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ff) Mr. Sin? Yeah, (on) I always wanted to be a nemesis character in one of your video games.</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1:05:08</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SI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Why would anyone (off) want to play a tin-pot criminal like you (on) in one of my video games?</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1:12:21</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MASO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Because he can get to do shit like this.</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1:16:13</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SI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yells&gt; (continues)</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1:18:13</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MASO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That's why!</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1:22:03</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SI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He shot me in the leg! &lt;grunts&gt; (continues)</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1:23:23</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MASO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chuckle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1:31:07</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We can stay dry under here.</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1:39:07</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Think there are any snakes in here?</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1:40:20</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ECILIA</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No. Just me. I'm sorry for this challenging assignmen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1:47:23</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sighs&gt; I'm all in. Now we get to save the (off) others.</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1:51:04</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ECILIA</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What do you mean?</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1:52:00</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Well, what did you think I was gonna do, leave them all here to die?</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1:54:13</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SI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grunts&gt; (continues)</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2:01:06</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ROMA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Hey. Come on, Sam!</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2:04:04</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HAUSSMAN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Yeah.</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2:04:13</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HAUSSMAN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Breathe hard, Sam. Breathe hard. That's i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2:07:11</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GRIMAUD</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Well, you wanted to feel the real game, boy. Now you know. (off) It hurts.</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2:12:01</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SI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verlaps) (off, then on) &lt;grunts&gt; (continues) How does it look? Am I going to die?</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2:19:08</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GRIMAUD</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Yes.</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2:20:10</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SI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Wha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2:21:10</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GRIMAUD</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Someday. But not from this little scratch.</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2:26:00</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SI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grunt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2:27:15</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ROMA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Yeah?</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2:28:12</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SI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Yeah, I'm okay. I'm all righ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2:29:22</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GRIMAUD</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Hold him down.</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2:30:17</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SI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I'm okay. I'm okay, I'm all right. I'm okay. I'm okay. I'm okay. &lt;grunt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2:36:08</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HAUSSMAN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ff) Eighteen ninety-nine. (on) I saved the best for last. It's a goddamn shame to waste good cognac on a flesh wound.</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2:41:23</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SI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verlaps) (off) Wait. Wait, wait. (on) &lt;yelling and grunting&gt; (continues under following dialogue)</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2:46:19</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GRIMAUD</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Hold him down!</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2:47:11</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HAUSSMAN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Here you go, son. Have a little (off) hair of the goat. (on) Huh?</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2:56:07</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HAUSSMAN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Hey.</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3:01:22</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ROMA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It's all righ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3:02:22</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SI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ff) Is it finished?</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3:04:01</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GRIMAUD</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Yes, yes.</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3:05:03</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SI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ff) Is it over? &lt;grunts&gt; (continues under following dialogue) )</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3:05:23</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GRIMAUD</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Yeah. You should put that around your neck.</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3:10:09</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SI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panting chuckle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3:33:02</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MERCENARY #5</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Go!</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3:42:09</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MASO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Good morning, gentlemen. (off) We're looking well this morning. Come on, come on, line 'em up. (on) We've got business.</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3:48:21</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MERCENARIES</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overlapping foreign-language shout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4:10:15</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OLONEL LUPO</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Good morning, gentlemen. I trust you've got no illusions as to why you're still alive. Half of your net worth. (off) That's my price for letting each of you go. Once we agree, (on) my new financial consultant will work out the details.</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4:34:11</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HAUSSMAN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And if we don't agree?</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4:37:21</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OLONEL LUPO</w:t>
            </w:r>
          </w:p>
          <w:p>
            <w:pPr>
              <w:pStyle w:val="Normal"/>
              <w:autoSpaceDE w:val="false"/>
              <w:spacing w:lineRule="auto" w:line="240" w:before="0" w:after="0"/>
              <w:ind w:right="29" w:hanging="0"/>
              <w:rPr/>
            </w:pPr>
            <w:r>
              <w:rPr>
                <w:rFonts w:cs="Times New Roman" w:ascii="Times New Roman" w:hAnsi="Times New Roman"/>
                <w:sz w:val="20"/>
                <w:szCs w:val="20"/>
              </w:rPr>
              <w:t xml:space="preserve">Then where you are going, you don't get to take anything with you. (to Grimaud) </w:t>
            </w:r>
            <w:r>
              <w:rPr>
                <w:rFonts w:cs="Times New Roman" w:ascii="Times New Roman" w:hAnsi="Times New Roman"/>
                <w:i/>
                <w:iCs/>
                <w:sz w:val="20"/>
                <w:szCs w:val="20"/>
              </w:rPr>
              <w:t>Et bien,</w:t>
            </w:r>
            <w:r>
              <w:rPr>
                <w:rFonts w:cs="Times New Roman" w:ascii="Times New Roman" w:hAnsi="Times New Roman"/>
                <w:sz w:val="20"/>
                <w:szCs w:val="20"/>
              </w:rPr>
              <w:t xml:space="preserve"> Monsieur Tourneur?</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4:46:11</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GRIMAUD</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The Grim Reaper always gets paid. You owe me.</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4:53:00</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OLONEL LUPO</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And what about you, old man?</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4:54:16</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HAUSSMAN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chuckling exhale&gt; Old enough to know bullshit when I step in i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4:58:08</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ROMA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ff) &lt;chuckle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5:01:09</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OLONEL LUPO</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huff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5:05:15</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OLONEL LUPO</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ff) Would you rather lose your lives than your money? (on) Are you rich bastards really that tight-fisted?</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5:22:00</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OLONEL LUPO</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That's your choice.</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5:28:13</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OLONEL LUPO</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Kill this liar firs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5:33:09</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SI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ff) And what about me? (on) I might want to buy an extra life.</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5:38:09</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ROMA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ff) Tommy! (on) We're not in a fucking video game. This man will kill us. &lt;impact grunt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5:45:07</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OLONEL LUPO</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ff) Mr. Vanderbeer, how much do you (on) calculate Mr. Sin is worth?</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5:52:03</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GRIMAUD</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grunt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5:57:21</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OLONEL LUPO</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My daughter.</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6:01:07</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GRIMAUD</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Next time, I'll kill you.</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6:03:14</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ECILIA</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ff) Hey, (on) Lupo!</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6:08:23</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MAGDA</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grunt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6:09:18</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OLONEL LUPO</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Hold your fire!</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6:10:20</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ECILIA</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If you want your daughter back, you'll let these men go.</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6:16:22</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MAGDA</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grunt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6:20:06</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OLONEL LUPO</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Release the prisoners!</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6:35:04</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ROMA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ff) Go!</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6:40:05</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OLONEL LUPO</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Don't shoot! No!</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6:44:11</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MERCENARIES</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overlapping yelling and grunting&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6:49:08</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OLONEL LUPO</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Secure the base! (off) I want those bastards killed!</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6:53:06</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MASO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ome on!</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6:54:19</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OLONEL LUPO</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ome here, my darling.</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6:55:18</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MASO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ff) You heard him. Go!</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7:11:16</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Shi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7:13:05</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ECILIA</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7:14:17</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ecilia! You go! (off) We'll find another (on) way. (off) Get the hell out of here!</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7:25:02</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MAGDA</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That bitch tried to kill me!</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7:26:22</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OLONEL LUPO</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Magda, stop!</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7:27:18</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MASO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Don't worry. She'll be fine.</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7:29:06</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OLONEL LUPO</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After her!</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7:30:05</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MASO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Follow me!</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7:35:01</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MERCENARY #6</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Go! Go! Go!</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7:36:08</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ff) All right, come on. We are going (on) this way. Go! Go! Go! Go! Go! Go! Go!</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7:39:07</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MAGDA</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ff) &lt;speaks Romanian&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7:44:08</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MASO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Hey! Where did they go? Where did they go? On the right, guys! On the right! Come on! Come on! (off) Take this boat back to (on) Colonel Lupo.</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7:49:20</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MERCENARY #7</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Yes.</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7:51:16</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MAGDA</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into walkie talkie) There is no one here. Raise the boom!</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8:03:08</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indistinct mumbling&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8:07:00</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HAUSSMAN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whistle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8:13:04</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MERCENARY #8</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yell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8:13:22</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MERCENARY #9</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yell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8:20:05</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You lose.</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8:21:11</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HAUSSMAN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ff) Hey, Captain.</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8:34:19</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GRIMAUD</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This is my merchandise. Help yourselves.</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8:50:23</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ff) &lt;grunt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8:51:13</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MERCENARIES</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overlapping foreign-language shouting walla&gt; (continues under following scene)</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9:01:12</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N-SCREEN TEXT (on label)</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FLAMMABLE</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IQUID</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9:01:22</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ff) Shit! (on) We've got to get the hell (off) out of here! If a bullet hits one of those barrels, (on) we're all dead.</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9:08:05</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HAUSSMAN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Give me a push.</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9:11:07</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What are you gonna do?</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9:12:11</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HAUSSMAN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No worries, I'm only going along for the ride.</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9:18:08</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HAUSSMAN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Push, god damn i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9:25:07</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Push! (off) Come on! Come on! Push!</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9:36:06</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ff) Stay (on) down! Stay down!</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9:54:05</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HAUSSMAN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impact grunt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9:55:20</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VANDERBEER</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ff) You find (on) those guys or I get the fuck off (off) this island. (on) There they are!</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9:59:17</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grunt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0:07:09</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over me!</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0:12:01</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MERCENARY #10</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yell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0:13:13</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MERCENARY #11</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grunt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0:40:15</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HAUSSMAN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grunts&gt; &lt;groan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0:50:16</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MERCENARY #12</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grunt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0:51:01</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MASO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Take him out with grenades. Okay?</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0:52:13</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MERCENARY #13</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No!</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0:53:07</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MASO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What do you mean, "no"?</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0:53:23</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MERCENARY #14</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There are barrels of explosives. If they ignite, this whole place will blow up.</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0:56:20</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MASO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h, shit! Okay, look. You take care of that old man. I'll see you're well paid for i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1:14:11</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ROMA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I'll be back.</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1:16:18</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ff) Hey.</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1:23:14</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ff) Where is everyone going?</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1:33:02</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OLONEL LUPO</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Shoot! (off) Shoot him!</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1:39:15</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ROMA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Ah!</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1:54:07</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GRIMAUD</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Remember me? I told you I'd kill you.</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1:59:20</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SI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grunt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2:10:21</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VANDERBEER</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Hey, Tommy. Looking for somebody?</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2:19:12</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HAUSSMAN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impact grunts&gt; Ah!</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2:28:09</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HAUSSMAN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grunt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2:35:00</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pant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2:40:16</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SI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Before you kill me, Charlie, just answer me one thing.</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2:45:22</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VANDERBEER</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Yeah.</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2:47:04</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SI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Why did you do i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2:50:02</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VANDERBEER</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sighs&gt; Nothing personal, Tommy. I had no choice. You see, I knew my hedge fund was going to crash. I didn't want to spend the rest of my life in jail, so I transferred the rest of my funds here. I thought this would make quite a nice a retirement home. My mistake.</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3:12:03</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SI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Fuck! My fucking leg!</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3:14:00</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VANDERBEER</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Hey, hey, hey! (off) Stop messing around, you little junkie.</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3:18:20</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GRIMAUD</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harlie! Don't do i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3:21:16</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VANDERBEER</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chuckle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3:23:10</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SI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grunt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3:24:04</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GRIMAUD</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ff) Video boy! (on) Do i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3:37:20</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VANDERBEER</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cough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3:46:02</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SI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Fucking banker!</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3:56:03</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HAUSSMAN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I hope you guys are long gone.</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4:06:22</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HAUSSMAN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Bye, bye, number five. &lt;chuckle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4:23:12</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MASO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effort grunt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4:25:17</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coughs&gt; &lt;effort grunt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4:35:18</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ROMA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ff) Ah! Jesus! (on) &lt;grunt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4:52:03</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GRIMAUD/SI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cough&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4:57:20</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SI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Nice! Nice work, frog’s legs.</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4:59:23</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GRIMAUD</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cough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5:01:04</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coughs&gt; &lt;pants&gt; &lt;effort grunt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5:11:23</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MASO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overlapping effort and impact grunts&gt; (continues)</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5:18:18</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MASO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yell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5:21:16</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GRIMAUD</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ff) &lt;cough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5:23:08</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SI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groan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5:43:03</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OLONEL LUPO</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yell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5:50:10</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GRIMAUD</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The Grim Reaper always gets paid.</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5:53:18</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SI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chuckle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5:55:23</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GRIMAUD</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chuckling exhale&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5:59:01</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SI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w!</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6:14:06</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MAGDA</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yell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6:19:05</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MASO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overlapping effort and impact grunts&gt; (continues throughout scene)</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6:36:20</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MASO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yells&gt; &lt;impact grunt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6:41:02</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MASO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yells&gt; &lt;groan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6:42:19</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verlaps) &lt;pants&gt; (continues) &lt;effort grunt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6:51:06</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ROMA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sputters&gt; Breathe! Come on.</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7:18:13</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PEOPLE ON STREET</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walla&gt; (continues under following dialogue)</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7:22:13</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HILDREN ON STREET</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overlapping cheers and laughter&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7:27:08</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GRIMAUD</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laugh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7:37:14</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SI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Nice work.</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7:47:23</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SI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chuckles&g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7:49:10</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ff) A toast. (on) To Sam Haussmann!</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7:51:13</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GRIMAUD</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ff) Sam Haussmann!</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7:51:20</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ECILIA</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Sam!</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7:53:00</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heers!</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7:53:07</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GRIMAUD</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lt;chuckles&gt;</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2:28:12:19</w:t>
            </w:r>
          </w:p>
          <w:p>
            <w:pPr>
              <w:pStyle w:val="Normal"/>
              <w:autoSpaceDE w:val="false"/>
              <w:spacing w:lineRule="auto" w:line="240" w:before="0" w:after="0"/>
              <w:ind w:right="29" w:hanging="0"/>
              <w:rPr/>
            </w:pPr>
            <w:r>
              <w:rPr>
                <w:rFonts w:cs="Times New Roman" w:ascii="Times New Roman" w:hAnsi="Times New Roman"/>
                <w:sz w:val="20"/>
                <w:szCs w:val="20"/>
              </w:rPr>
              <w:t>END TITLE (pops i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DIRECTOR</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MAKSIM</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KOROSTYSHEVSKY</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8:16:00</w:t>
            </w:r>
          </w:p>
          <w:p>
            <w:pPr>
              <w:pStyle w:val="Normal"/>
              <w:autoSpaceDE w:val="false"/>
              <w:spacing w:lineRule="auto" w:line="240" w:before="0" w:after="0"/>
              <w:ind w:right="29" w:hanging="0"/>
              <w:rPr/>
            </w:pPr>
            <w:r>
              <w:rPr>
                <w:rFonts w:cs="Times New Roman" w:ascii="Times New Roman" w:hAnsi="Times New Roman"/>
                <w:sz w:val="20"/>
                <w:szCs w:val="20"/>
              </w:rPr>
              <w:t>END TITLE (wipes i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SCREENPLAY BY</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ALEXANDRE COSCAS</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amp; JOE KELBLEY</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AND</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ROBERT CROMBIE</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8:19:04</w:t>
            </w:r>
          </w:p>
          <w:p>
            <w:pPr>
              <w:pStyle w:val="Normal"/>
              <w:autoSpaceDE w:val="false"/>
              <w:spacing w:lineRule="auto" w:line="240" w:before="0" w:after="0"/>
              <w:ind w:right="29" w:hanging="0"/>
              <w:rPr/>
            </w:pPr>
            <w:r>
              <w:rPr>
                <w:rFonts w:cs="Times New Roman" w:ascii="Times New Roman" w:hAnsi="Times New Roman"/>
                <w:sz w:val="20"/>
                <w:szCs w:val="20"/>
              </w:rPr>
              <w:t>END TITLE (zooms i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STORY BY</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ALEXANDRE COSCAS</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amp; JOE KELBLEY</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8:22:12</w:t>
            </w:r>
          </w:p>
          <w:p>
            <w:pPr>
              <w:pStyle w:val="Normal"/>
              <w:autoSpaceDE w:val="false"/>
              <w:spacing w:lineRule="auto" w:line="240" w:before="0" w:after="0"/>
              <w:ind w:right="29" w:hanging="0"/>
              <w:rPr/>
            </w:pPr>
            <w:r>
              <w:rPr>
                <w:rFonts w:cs="Times New Roman" w:ascii="Times New Roman" w:hAnsi="Times New Roman"/>
                <w:sz w:val="20"/>
                <w:szCs w:val="20"/>
              </w:rPr>
              <w:t>END TITLE (zooms i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PRODUCERS</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ROBERT CROMBIE</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JEFF MOST</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NATASHA SMIRNOVA</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8:25:17</w:t>
            </w:r>
          </w:p>
          <w:p>
            <w:pPr>
              <w:pStyle w:val="Normal"/>
              <w:autoSpaceDE w:val="false"/>
              <w:spacing w:lineRule="auto" w:line="240" w:before="0" w:after="0"/>
              <w:ind w:right="29" w:hanging="0"/>
              <w:rPr/>
            </w:pPr>
            <w:r>
              <w:rPr>
                <w:rFonts w:cs="Times New Roman" w:ascii="Times New Roman" w:hAnsi="Times New Roman"/>
                <w:sz w:val="20"/>
                <w:szCs w:val="20"/>
              </w:rPr>
              <w:t>END TITLE (zooms i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EXECUTIVE PRODUCERS</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RICHARD SALVATORE</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FREDDY BRAIDY</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PAUL HUDSO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JEFF RICE</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8:28:16</w:t>
            </w:r>
          </w:p>
          <w:p>
            <w:pPr>
              <w:pStyle w:val="Normal"/>
              <w:autoSpaceDE w:val="false"/>
              <w:spacing w:lineRule="auto" w:line="240" w:before="0" w:after="0"/>
              <w:ind w:right="29" w:hanging="0"/>
              <w:rPr/>
            </w:pPr>
            <w:r>
              <w:rPr>
                <w:rFonts w:cs="Times New Roman" w:ascii="Times New Roman" w:hAnsi="Times New Roman"/>
                <w:sz w:val="20"/>
                <w:szCs w:val="20"/>
              </w:rPr>
              <w:t>END TITLE (zooms i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HRISTIAN SLATER</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8:32:11</w:t>
            </w:r>
          </w:p>
          <w:p>
            <w:pPr>
              <w:pStyle w:val="Normal"/>
              <w:autoSpaceDE w:val="false"/>
              <w:spacing w:lineRule="auto" w:line="240" w:before="0" w:after="0"/>
              <w:ind w:right="29" w:hanging="0"/>
              <w:rPr/>
            </w:pPr>
            <w:r>
              <w:rPr>
                <w:rFonts w:cs="Times New Roman" w:ascii="Times New Roman" w:hAnsi="Times New Roman"/>
                <w:sz w:val="20"/>
                <w:szCs w:val="20"/>
              </w:rPr>
              <w:t>END TITLE (zooms i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SEAN BEAN</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8:35:10</w:t>
            </w:r>
          </w:p>
          <w:p>
            <w:pPr>
              <w:pStyle w:val="Normal"/>
              <w:autoSpaceDE w:val="false"/>
              <w:spacing w:lineRule="auto" w:line="240" w:before="0" w:after="0"/>
              <w:ind w:right="29" w:hanging="0"/>
              <w:rPr/>
            </w:pPr>
            <w:r>
              <w:rPr>
                <w:rFonts w:cs="Times New Roman" w:ascii="Times New Roman" w:hAnsi="Times New Roman"/>
                <w:sz w:val="20"/>
                <w:szCs w:val="20"/>
              </w:rPr>
              <w:t>END TITLE (zooms i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VING RHAMES</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8:38:15</w:t>
            </w:r>
          </w:p>
          <w:p>
            <w:pPr>
              <w:pStyle w:val="Normal"/>
              <w:autoSpaceDE w:val="false"/>
              <w:spacing w:lineRule="auto" w:line="240" w:before="0" w:after="0"/>
              <w:ind w:right="29" w:hanging="0"/>
              <w:rPr/>
            </w:pPr>
            <w:r>
              <w:rPr>
                <w:rFonts w:cs="Times New Roman" w:ascii="Times New Roman" w:hAnsi="Times New Roman"/>
                <w:sz w:val="20"/>
                <w:szCs w:val="20"/>
              </w:rPr>
              <w:t>END TITLE (zooms i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DOMINIC MONAGHA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8:41:15</w:t>
            </w:r>
          </w:p>
          <w:p>
            <w:pPr>
              <w:pStyle w:val="Normal"/>
              <w:autoSpaceDE w:val="false"/>
              <w:spacing w:lineRule="auto" w:line="240" w:before="0" w:after="0"/>
              <w:ind w:right="29" w:hanging="0"/>
              <w:rPr/>
            </w:pPr>
            <w:r>
              <w:rPr>
                <w:rFonts w:cs="Times New Roman" w:ascii="Times New Roman" w:hAnsi="Times New Roman"/>
                <w:sz w:val="20"/>
                <w:szCs w:val="20"/>
              </w:rPr>
              <w:t>END TITLE (zooms i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OLM MEANY</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8:44:18</w:t>
            </w:r>
          </w:p>
          <w:p>
            <w:pPr>
              <w:pStyle w:val="Normal"/>
              <w:autoSpaceDE w:val="false"/>
              <w:spacing w:lineRule="auto" w:line="240" w:before="0" w:after="0"/>
              <w:ind w:right="29" w:hanging="0"/>
              <w:rPr/>
            </w:pPr>
            <w:r>
              <w:rPr>
                <w:rFonts w:cs="Times New Roman" w:ascii="Times New Roman" w:hAnsi="Times New Roman"/>
                <w:sz w:val="20"/>
                <w:szCs w:val="20"/>
              </w:rPr>
              <w:t>END TITLE (zooms i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OXANA</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KOROSTYSHEVSKAYA</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8:48:01</w:t>
            </w:r>
          </w:p>
          <w:p>
            <w:pPr>
              <w:pStyle w:val="Normal"/>
              <w:autoSpaceDE w:val="false"/>
              <w:spacing w:lineRule="auto" w:line="240" w:before="0" w:after="0"/>
              <w:ind w:right="29" w:hanging="0"/>
              <w:rPr/>
            </w:pPr>
            <w:r>
              <w:rPr>
                <w:rFonts w:cs="Times New Roman" w:ascii="Times New Roman" w:hAnsi="Times New Roman"/>
                <w:sz w:val="20"/>
                <w:szCs w:val="20"/>
              </w:rPr>
              <w:t>END TITLE (zooms i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HARLIE BEWLEY</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8:51:00</w:t>
            </w:r>
          </w:p>
          <w:p>
            <w:pPr>
              <w:pStyle w:val="Normal"/>
              <w:autoSpaceDE w:val="false"/>
              <w:spacing w:lineRule="auto" w:line="240" w:before="0" w:after="0"/>
              <w:ind w:right="29" w:hanging="0"/>
              <w:rPr/>
            </w:pPr>
            <w:r>
              <w:rPr>
                <w:rFonts w:cs="Times New Roman" w:ascii="Times New Roman" w:hAnsi="Times New Roman"/>
                <w:sz w:val="20"/>
                <w:szCs w:val="20"/>
              </w:rPr>
              <w:t>END TITLE (zooms i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RYAN DONOWHO</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8:54:04</w:t>
            </w:r>
          </w:p>
          <w:p>
            <w:pPr>
              <w:pStyle w:val="Normal"/>
              <w:autoSpaceDE w:val="false"/>
              <w:spacing w:lineRule="auto" w:line="240" w:before="0" w:after="0"/>
              <w:ind w:right="29" w:hanging="0"/>
              <w:rPr/>
            </w:pPr>
            <w:r>
              <w:rPr>
                <w:rFonts w:cs="Times New Roman" w:ascii="Times New Roman" w:hAnsi="Times New Roman"/>
                <w:sz w:val="20"/>
                <w:szCs w:val="20"/>
              </w:rPr>
              <w:t>END TITLE (zooms i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GENNADI VENGEROV</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8:57:04</w:t>
            </w:r>
          </w:p>
          <w:p>
            <w:pPr>
              <w:pStyle w:val="Normal"/>
              <w:autoSpaceDE w:val="false"/>
              <w:spacing w:lineRule="auto" w:line="240" w:before="0" w:after="0"/>
              <w:ind w:right="29" w:hanging="0"/>
              <w:rPr/>
            </w:pPr>
            <w:r>
              <w:rPr>
                <w:rFonts w:cs="Times New Roman" w:ascii="Times New Roman" w:hAnsi="Times New Roman"/>
                <w:sz w:val="20"/>
                <w:szCs w:val="20"/>
              </w:rPr>
              <w:t>END TITLE (zooms i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SARAH ANN SCHULTZ</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9:00:16</w:t>
            </w:r>
          </w:p>
          <w:p>
            <w:pPr>
              <w:pStyle w:val="Normal"/>
              <w:autoSpaceDE w:val="false"/>
              <w:spacing w:lineRule="auto" w:line="240" w:before="0" w:after="0"/>
              <w:ind w:right="29" w:hanging="0"/>
              <w:rPr/>
            </w:pPr>
            <w:r>
              <w:rPr>
                <w:rFonts w:cs="Times New Roman" w:ascii="Times New Roman" w:hAnsi="Times New Roman"/>
                <w:sz w:val="20"/>
                <w:szCs w:val="20"/>
              </w:rPr>
              <w:t>END TITLE (pops i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WITH</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FREDDY RODRIGUEZ</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9:03:17</w:t>
            </w:r>
          </w:p>
          <w:p>
            <w:pPr>
              <w:pStyle w:val="Normal"/>
              <w:autoSpaceDE w:val="false"/>
              <w:spacing w:lineRule="auto" w:line="240" w:before="0" w:after="0"/>
              <w:ind w:right="29" w:hanging="0"/>
              <w:rPr/>
            </w:pPr>
            <w:r>
              <w:rPr>
                <w:rFonts w:cs="Times New Roman" w:ascii="Times New Roman" w:hAnsi="Times New Roman"/>
                <w:sz w:val="20"/>
                <w:szCs w:val="20"/>
              </w:rPr>
              <w:t>END TITLE (zooms i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AND</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JAMES CROMWELL</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9:06:23</w:t>
            </w:r>
          </w:p>
          <w:p>
            <w:pPr>
              <w:pStyle w:val="Normal"/>
              <w:autoSpaceDE w:val="false"/>
              <w:spacing w:lineRule="auto" w:line="240" w:before="0" w:after="0"/>
              <w:ind w:right="29" w:hanging="0"/>
              <w:rPr/>
            </w:pPr>
            <w:r>
              <w:rPr>
                <w:rFonts w:cs="Times New Roman" w:ascii="Times New Roman" w:hAnsi="Times New Roman"/>
                <w:sz w:val="20"/>
                <w:szCs w:val="20"/>
              </w:rPr>
              <w:t>END TITLE (zooms i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O-EXECUTIVE PRODUCER</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DAVE ORNSTON</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9:09:21</w:t>
            </w:r>
          </w:p>
          <w:p>
            <w:pPr>
              <w:pStyle w:val="Normal"/>
              <w:autoSpaceDE w:val="false"/>
              <w:spacing w:lineRule="auto" w:line="240" w:before="0" w:after="0"/>
              <w:ind w:right="29" w:hanging="0"/>
              <w:rPr/>
            </w:pPr>
            <w:r>
              <w:rPr>
                <w:rFonts w:cs="Times New Roman" w:ascii="Times New Roman" w:hAnsi="Times New Roman"/>
                <w:sz w:val="20"/>
                <w:szCs w:val="20"/>
              </w:rPr>
              <w:t>END TITLE (zooms i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DIRECTOR OF PHOTOGRAPHY</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MARIA SOLOVIEVA</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9:12:18</w:t>
            </w:r>
          </w:p>
          <w:p>
            <w:pPr>
              <w:pStyle w:val="Normal"/>
              <w:autoSpaceDE w:val="false"/>
              <w:spacing w:lineRule="auto" w:line="240" w:before="0" w:after="0"/>
              <w:ind w:right="29" w:hanging="0"/>
              <w:rPr/>
            </w:pPr>
            <w:r>
              <w:rPr>
                <w:rFonts w:cs="Times New Roman" w:ascii="Times New Roman" w:hAnsi="Times New Roman"/>
                <w:sz w:val="20"/>
                <w:szCs w:val="20"/>
              </w:rPr>
              <w:t>END TITLE (zooms i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PRODUCTION DESIGNER</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NIKOLAI RYABTSEV</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9:15:20</w:t>
            </w:r>
          </w:p>
          <w:p>
            <w:pPr>
              <w:pStyle w:val="Normal"/>
              <w:autoSpaceDE w:val="false"/>
              <w:spacing w:lineRule="auto" w:line="240" w:before="0" w:after="0"/>
              <w:ind w:right="29" w:hanging="0"/>
              <w:rPr/>
            </w:pPr>
            <w:r>
              <w:rPr>
                <w:rFonts w:cs="Times New Roman" w:ascii="Times New Roman" w:hAnsi="Times New Roman"/>
                <w:sz w:val="20"/>
                <w:szCs w:val="20"/>
              </w:rPr>
              <w:t>END TITLE (zooms i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FILM EDITORS</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DANNY SAPHIRE</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TIM ALVERSO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IGOR LITONINSKIY</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9:18:14</w:t>
            </w:r>
          </w:p>
          <w:p>
            <w:pPr>
              <w:pStyle w:val="Normal"/>
              <w:autoSpaceDE w:val="false"/>
              <w:spacing w:lineRule="auto" w:line="240" w:before="0" w:after="0"/>
              <w:ind w:right="29" w:hanging="0"/>
              <w:rPr/>
            </w:pPr>
            <w:r>
              <w:rPr>
                <w:rFonts w:cs="Times New Roman" w:ascii="Times New Roman" w:hAnsi="Times New Roman"/>
                <w:sz w:val="20"/>
                <w:szCs w:val="20"/>
              </w:rPr>
              <w:t>END TITLE (zooms i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MUSIC BY</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JOSEPH LODUCA</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9:21:08</w:t>
            </w:r>
          </w:p>
          <w:p>
            <w:pPr>
              <w:pStyle w:val="Normal"/>
              <w:autoSpaceDE w:val="false"/>
              <w:spacing w:lineRule="auto" w:line="240" w:before="0" w:after="0"/>
              <w:ind w:right="29" w:hanging="0"/>
              <w:rPr/>
            </w:pPr>
            <w:r>
              <w:rPr>
                <w:rFonts w:cs="Times New Roman" w:ascii="Times New Roman" w:hAnsi="Times New Roman"/>
                <w:sz w:val="20"/>
                <w:szCs w:val="20"/>
              </w:rPr>
              <w:t>END TITLE (zooms i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MUSIC SUPERVISOR</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JEFF MOS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9:24:04</w:t>
            </w:r>
          </w:p>
          <w:p>
            <w:pPr>
              <w:pStyle w:val="Normal"/>
              <w:autoSpaceDE w:val="false"/>
              <w:spacing w:lineRule="auto" w:line="240" w:before="0" w:after="0"/>
              <w:ind w:right="29" w:hanging="0"/>
              <w:rPr/>
            </w:pPr>
            <w:r>
              <w:rPr>
                <w:rFonts w:cs="Times New Roman" w:ascii="Times New Roman" w:hAnsi="Times New Roman"/>
                <w:sz w:val="20"/>
                <w:szCs w:val="20"/>
              </w:rPr>
              <w:t>END TITLE (zooms i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OSTUME DESIGNER</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NATALYA SOKOLOVA</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9:27:08</w:t>
            </w:r>
          </w:p>
          <w:p>
            <w:pPr>
              <w:pStyle w:val="Normal"/>
              <w:autoSpaceDE w:val="false"/>
              <w:spacing w:lineRule="auto" w:line="240" w:before="0" w:after="0"/>
              <w:ind w:right="29" w:hanging="0"/>
              <w:rPr/>
            </w:pPr>
            <w:r>
              <w:rPr>
                <w:rFonts w:cs="Times New Roman" w:ascii="Times New Roman" w:hAnsi="Times New Roman"/>
                <w:sz w:val="20"/>
                <w:szCs w:val="20"/>
              </w:rPr>
              <w:t>END TITLE (zooms in)</w:t>
            </w:r>
          </w:p>
          <w:p>
            <w:pPr>
              <w:pStyle w:val="Normal"/>
              <w:autoSpaceDE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t>CASTING BY</w:t>
            </w:r>
          </w:p>
          <w:p>
            <w:pPr>
              <w:pStyle w:val="Normal"/>
              <w:autoSpaceDE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t>SHANNON MAKHANIAN</w:t>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13</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1:54:16</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1:56:04</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2</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GRIMAUD TO ROMA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How do you know</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about this base?</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this base = referring to the remnants of an old, forgotten military base where the group is hiding)</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14</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1:58:18</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2:01:02</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8</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OMAN TO GRIMAUD)</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I used to play in these woods</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when I was a boy.</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15</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2:02:10</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2:04:20</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0</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OMAN TO GRIMAUD)</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My father served here</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during the Cold War.</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served = meaning 'was enlisted in the military')</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16</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2:05:03</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2:07:09</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6</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GRIMAUD TO ROMA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What do they mine here? Gold?</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17</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2:09:20</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2:11:05</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9</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OMAN TO GRIMAUD)</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Coltan.</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industrial name for columbite-tantalite, a dull black metallic mineral from which the elements niobium and tantalum are extracted - note that tantalum from coltan is used to manufacture electronic capacitors, used in consumer electronics products such as cell phones, DVD players, video game systems and computers)</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18</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2:12:08</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2:14:15</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7</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OMAN TO GRIMAUD)</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It's a rare Earth metal.</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19</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2:15:15</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2:17:20</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5</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GRIMAUD TO ROMA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And you trade metals, don't you?</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20</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2:18:00</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2:19:07</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7</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OMAN TO GRIMAUD)</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Yes.</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21</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2:20:09</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2:23:01</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6</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GRIMAUD TO ROMA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You want to tell us now</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why you are here?</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22</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2:23:21</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2:26:11</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4</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OMAN TO GRIMAUD)</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Business with Colonel Lupo.</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Business = 'I have business')</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23</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2:26:15</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2:28:02</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1</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OMAN TO GRIMAUD)</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I need that metal.</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24</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2:28:06</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2:29:17</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1</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ECILIA TO ROMA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Business?</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25</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2:31:05</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2:32:11</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6</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ECILIA TO ROMA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You bastard.</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bastard = vulgar term for one considered despicable)</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26</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2:34:19</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2:36:18</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3</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ECILIA TO ROMA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People died because of your business.</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your business = referring to the Colton mining)</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27</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2:36:22</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2:39:13</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5</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ECILIA TO ROMA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We all believed you wanted</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o help free this island.</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28</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2:39:17</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2:40:23</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6</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ECILIA TO ROMA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Maybe it's you.</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meaning that maybe Roman is the traitor who told Lupo of the group's whereabouts)</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29</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2:41:03</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2:43:03</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0</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ECILIA TO ROMA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You who have betrayed us</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for fucking money.</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fucking = vulgar emphatic)</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30</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2:48:06</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2:51:09</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3:03</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ECILIA TO ROMA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Your greed has left you</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with blood on your hands.</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meaning that Roman's greed is the cause of innocent people's afflictions/deaths)</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31</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2:59:15</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3:00:19</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4</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OMAN TO SI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Here.</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meaning for Sin to take Roman's gun)</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32</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3:10:20</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3:12:13</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7</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Wait here until I get back.</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33</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3:26:06</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3:27:08</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2</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CECILIA)</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Cecilia!</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34</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3:30:02</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3:31:14</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2</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CECILIA)</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It's too exposed up here.</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meaning that Cecilia is out in the open, potentially exposed to the sights of the enemy)</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35</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3:33:00</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3:34:06</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6</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CECILIA)</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We've got to get back to the group.</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36</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3:42:10</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3:43:06</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0:20</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CECILIA)</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Look...</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37</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3:44:09</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3:46:08</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3</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CECILIA)</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I'm sorry about your brother.</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brother = 'brother's death')</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38</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3:47:06</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3:48:19</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3</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CECILIA)</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I'm sorry about your friends.</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your friends = meaning the deaths of Cecilia's friends/comrades)</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39</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3:48:23</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3:51:12</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3</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CECILIA)</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But there is nothing I can do</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o bring them back.</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back = 'back to life')</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40</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3:53:19</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3:56:09</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4</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CECILIA)</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Just like there is nothing I ca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do to bring back mine.</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mine = meaning 'my friends who have died')</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41</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4:05:19</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4:08:17</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2</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OMAN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Boys, this is our chance.</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Boys = colloquial term of address)</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chance = 'chance to prove ourselves' - 'chance to escape')</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42</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4:10:17</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4:15:02</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4:09</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OMAN TO HAUSSMAN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Sam, do you think you</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can pilot that thing?</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that thing = referring to the helicopter)</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43</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4:16:08</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4:17:09</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1</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HAUSSMANN TO ROMA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Piece of cake.</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idiom meaning 'Easily')</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44</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4:21:15</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4:23:06</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5</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GRIMAUD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Let's wait for Craig.</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45</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4:23:10</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4:25:16</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6</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GRIMAUD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It's a trap. I can smell it.</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I...it = idiom meaning to have a strong suspicion about something that is not outwardly perceptible)</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46</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4:25:20</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4:27:02</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6</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OMAN TO GRIMAUD)</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We capture it.</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47</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4:27:14</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4:28:21</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7</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OMAN TO GRIMAUD)</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We wait for them there.</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them = referring to Craig and Cecilia)</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48</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4:29:01</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4:30:22</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1</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IN TO GRIMAUD)</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Do you really want to die on this island?</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rhetorical, meaning that commandeering the helicopter is the group's only hope for survival)</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49</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4:31:10</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4:34:15</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3:05</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OMAN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Any moment now,</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hat chopper could take off again.</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meaning that the helicopter might leave soon, and then the group will have lost their only chance of escape)</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50</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4:35:07</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4:36:23</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6</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OMAN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What do you say, gentlemen?</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What do you say = 'Do you agree to my plan')</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51</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4:37:03</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4:39:03</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0</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OMAN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Nothing ventured, nothing gained.</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idiom meaning that nothing can be gained by remaining idle)</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52</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4:39:07</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4:40:16</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9</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IN TO ROMA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I'm in.</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I agree to participate)</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53</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4:40:20</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4:42:12</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6</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OMAN TO GROUP, THEN SIN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Let's do it.</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Come on.</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Come on = term of encouragement)</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54</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4:45:08</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4:46:09</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1</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OMAN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Let's go.</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55</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5:05:10</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5:06:13</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3</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ECILIA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Craig.</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56</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5:47:10</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5:50:09</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3</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MASON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See how easy it is</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o trap fools like you?</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said mockingly)</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57</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5:50:13</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5:52:18</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5</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MASON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All you need is the right bait.</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58</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5:53:14</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5:54:18</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4</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MASON TO MERCENARIES)</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ake them away!</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59</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6:05:05</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6:07:17</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2</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CECILIA)</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hose stupid bags of money.</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bags of money = here a derisive term of address for wealthy people - here referring to the financiers/group)</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60</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6:09:20</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6:11:08</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2</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SELF)</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Jesus Christ.</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here an exclamation of frustration)</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61</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6:41:02</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6:42:03</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1</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HAUSSMANN TO ROMA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What is this place?</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62</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6:42:07</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6:44:17</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0</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OMAN TO HAUSSMAN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It was a NATO base during the Cold War.</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NATO = North Atlantic Treaty Organization - international military organization composed of the US, Canada, Britain, and a number of European countries)</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63</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6:44:21</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6:47:03</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6</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OMAN TO HAUSSMAN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he whole mountai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is tunneled out from the inside.</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64</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6:47:21</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6:49:02</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5</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IN TO GRIMAUD)</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Nice tomb.</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65</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6:49:06</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6:51:01</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9</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IN TO GRIMAUD)</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Do you think</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we'll ever get out of here alive?</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66</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6:57:16</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6:59:03</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1</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MASON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Hello again!</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67</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7:03:07</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7:05:05</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2</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MASON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Your accommodation awaits.</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referring to the jail cell within the base)</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68</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7:10:15</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7:11:15</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0</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MASON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Nice here, huh?</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Nice here = 'It is nice here')</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huh = colloquial query of affirmation - note continual mocking sarcasm)</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69</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7:11:19</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7:12:15</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0:20</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OMAN TO MASO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Yeah.</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note sarcasm)</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70</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7:12:19</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7:14:00</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5</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MASON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Private pool.</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mockingly referring to the moat-like stream running through the area)</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71</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7:14:20</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7:15:20</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0</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MASON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Room service.</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mockingly referring to Mason's men/guards - note that this is typically service in a hotel providing meals, drinks, etc., in guests' rooms)</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72</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7:17:22</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7:19:12</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4</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MASON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Concierge.</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mockingly meaning that there is a concierge - note that Mason is talking to the group as though they are only accustomed to luxurious accommodations)</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73</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7:21:08</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7:22:09</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1</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IN TO SELF)</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Jesus.</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here an emphatic)</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74</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7:23:01</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7:24:19</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8</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GRIMAUD TO MERCENARY)</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ouch me again and I'll kill you.</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75</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7:25:18</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7:27:02</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8</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VANDERBEER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hank God, you are here!</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Thank God = exclamation of relief)</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76</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7:29:05</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7:30:07</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2</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IN TO VANDERBEER)</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Charlie!</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77</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7:34:15</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7:35:16</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1</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VANDERBEER TO SI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Hey, Tommy.</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Hey = here a greeting)</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78</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7:38:03</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7:39:10</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7</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IN TO VANDERBEER)</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I don't believe it.</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meaning that Sin can't believe that Vanderbeer is still alive)</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79</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7:40:04</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7:41:04</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0</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VANDERBEER TO HAUSSMAN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Hey, Sam.</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80</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7:42:04</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7:43:03</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0:23</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HAUSSMANN TO VANDERBEER)</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Hey, buddy.</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buddy = colloquial term of address)</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81</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7:43:07</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7:44:10</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3</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OMAN TO VANDERBEER)</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We thought you were dead.</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82</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7:45:08</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7:46:05</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0:21</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VANDERBEER TO ROMA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Me?</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here a term of disbelief)</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83</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7:46:20</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7:47:20</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0</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VANDERBEER TO ROMA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Dead?</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84</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7:48:00</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7:49:00</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0</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VANDERBEER TO ROMA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Of course not.</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85</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7:53:07</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7:54:07</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0</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HAUSSMANN TO VANDERBEER)</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So what happened to you?</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86</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7:54:11</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7:56:06</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9</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VANDERBEER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Well, I don't know about you guys...</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87</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7:56:10</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7:58:18</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8</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VANDERBEER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but I've never been so scared</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in my whole life.</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88</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8:01:11</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8:03:15</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4</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VANDERBEER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I go outside to take a piss and...</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go = 'went')</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outside = 'outside the tent')</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take a piss = vulgar slang for 'urinate')</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89</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8:06:04</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8:07:15</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1</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VANDERBEER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At that point,</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all the shells started dropping...</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shells = 'explosive shells' - 'artillery fire')</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90</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8:07:19</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8:09:11</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6</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VANDERBEER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and the sound</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and the noise and the smoke...</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91</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8:09:15</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8:11:16</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1</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VANDERBEER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I got completely disoriented and...</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92</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8:12:07</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8:14:22</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5</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VANDERBEER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I did not know where the fuck I was.</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the fuck = vulgar emphatic)</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93</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8:16:08</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8:18:13</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5</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VANDERBEER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So I eventually found my way back</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and the tent was destroyed...</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back = 'back to our position')</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94</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8:18:17</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8:20:15</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2</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VANDERBEER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you guys had gone,</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and soldiers came and...</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you guys = colloquial term of address)</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95</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8:21:23</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8:23:02</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3</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VANDERBEER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Now here I am.</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meaning that the soldiers captured Vanderbeer and brought him to the prison)</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96</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8:25:06</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8:26:14</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8</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VANDERBEER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Does anyone have a cell phone?</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97</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8:26:18</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8:27:16</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0:22</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IN TO VANDERBEER)</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No.</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98</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8:27:20</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8:28:20</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0</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VANDERBEER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Just hoping.</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meaning that Vanderbeer didn't think that anyone had a cell phone, but he asked anyway in the hopes that one did)</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99</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8:29:03</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8:33:03</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4:00</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HAUSSMANN TO VANDERBEER)</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Hey, Charlie. Have you got any of those</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fancy cigars of yours left?</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00</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8:34:17</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8:35:17</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0</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VANDERBEER TO HAUSSMAN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Sure, Sam.</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01</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8:37:08</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8:38:19</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1</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VANDERBEER TO SI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Hey, Tommy...</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our...girl = referring to Craig and Cecilia)</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02</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8:38:23</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8:40:15</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6</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VANDERBEER TO SI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what happened</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o our Captain and that girl?</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03</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8:41:07</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8:43:17</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0</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IN TO VANDERBEER, THEN ROMAN TO VANDERBEER)</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Oh, he is--</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hey are dead.</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They are dead = note lie)</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04</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8:46:04</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8:47:10</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6</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OMAN TO VANDERBEER)</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Yeah.</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05</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8:48:15</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8:49:11</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0:20</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OMAN TO VANDERBEER)</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Dead.</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06</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8:50:22</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8:51:22</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0</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IN TO VANDERBEER)</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Yeah.</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07</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8:53:01</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8:54:14</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3</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OMAN TO VANDERBEER)</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Do you mind if I have one of those?</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08</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8:54:21</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8:55:21</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0</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VANDERBEER TO ROMAN, THEN ROMAN TO VANDERBEER)</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Of course not.</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hanks.</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09</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8:56:01</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8:57:01</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0</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VANDERBEER TO ROMA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Only 50 bucks a smoke.</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here said facetiously - meaning that each cigar costs fifty dollars)</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10</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9:04:05</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9:06:03</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2</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VANDERBEER TO GRIMAUD, THEN HAUSSMANN TO VANDERBEER)</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How did they get killed?</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ank shell.</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they = referring to Craig and Cecilia)</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Tank shell = meaning that they got hit by an explosive shell from a tank)</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11</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9:07:19</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9:09:09</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4</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IN TO VANDERBEER)</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Boom! Awful.</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Boom = here the sound that an explosion might make)</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Awful = meaning that the explosion and Craig's and Cecilia's deaths were awful)</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12</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9:10:12</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9:13:05</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7</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IN TO VANDERBEER)</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I think I've still got</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some of the Captain in my hair, Charlie.</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meaning that Craig was blown into pieces and that vestiges of his body landed in Sin's hair)</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13</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9:26:20</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9:29:05</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9</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VANDERBEER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Some tri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his turned out to be, huh?</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some...be = meaning that the trip did not go as planned)</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14</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9:32:11</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9:33:21</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0</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VANDERBEER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What are you looking at?</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Why are you all staring at me?')</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15</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9:50:01</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9:51:01</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0</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VANDERBEER TO MERCENARIES)</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Open up!</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meaning for the mercenaries to open the jail cell to let Vanderbeer out - meaning that Vanderbeer is the one who betrayed the group)</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16</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9:51:19</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9:52:19</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0</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VANDERBEER TO MERCENARIES)</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Open up!</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17</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9:52:23</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9:55:02</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3</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HAUSSMANN TO VANDERBEER)</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You fucking piece of piss.</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fucking = vulgar emphatic)</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piece of piss = vulgar slang term for one who is despicable)</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18</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9:55:20</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9:57:04</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8</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HAUSSMANN TO VANDERBEER)</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You sold us out!</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sold us out = 'betrayed us')</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19</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9:59:18</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0:00:21</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3</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VANDERBEER TO HAUSSMAN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Yeah, well.</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here a dismissal)</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20</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0:01:01</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0:02:03</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2</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VANDERBEER TO HAUSSMAN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Big deal.</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colloquial dismissal - 'I don't care.')</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21</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0:03:09</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0:04:10</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1</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VANDERBEER TO HAUSSMAN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Get over it.</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22</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0:05:21</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0:06:22</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1</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HAUSSMANN TO VANDERBEER)</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I'm going to kick your ass.</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kick your ass = vulgar slang for 'beat you physically')</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23</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0:23:07</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0:25:01</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8</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VANDERBEER TO HAUSSMAN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Eat shit and die, old man.</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Eat shit and die = vulgar slang dismissal)</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old man = here meant derisively)</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24</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0:25:20</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0:27:20</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0</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OMAN TO MERCENARY)</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Fucking hell. Okay.</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25</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0:30:09</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0:32:18</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9</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VANDERBEER TO MASO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You can inform Colonel Lupe...</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26</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0:32:22</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0:35:09</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1</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VANDERBEER TO MASO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hat Captain McCenzie</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and the girl are dead.</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the girl = 'Cecilia')</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27</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0:36:19</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0:37:19</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0</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VANDERBEER TO MASO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Satisfied?</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Are you satisfied?')</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28</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0:43:14</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0:45:09</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9</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MASON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Ooh, the wild bunch.</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Ooh = interjection of mock fear)</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the wild bunch = referring to an outlaw gang of train robbers operating out of Wyoming during the Old West era in the United States, here used derisively)</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29</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0:47:17</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0:52:16</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4:23</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MASON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You see, gentleme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we do know who you really are.</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30</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0:57:06</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0:58:12</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6</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MASON TO SI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Mr. Sin?</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31</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0:59:02</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1:03:14</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4:12</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MASON TO SI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I always wanted to be a nemesis character</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in one of your video games.</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32</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1:05:07</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1:08:07</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3:00</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IN TO MASO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Why would anyone want to play</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a tin-pot criminal like you...</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tin pot criminal = note play on 'tin pot dictator')</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Why...games = meaning that Sin would never have as stupid a character as Mason in one of his video games - note rhetorical question)</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33</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1:08:11</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1:10:21</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0</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IN TO MASO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in one of my video games?</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34</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1:12:21</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1:15:04</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7</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MASON TO SI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Because he can get to do shit like this.</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shit = vulgar for 'things' - 'actions')</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35</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1:18:11</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1:19:11</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0</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MASON TO SI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hat's why!</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36</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1:21:22</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1:23:14</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6</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IN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He shot me in the leg!</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37</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1:31:06</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1:33:10</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4</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CECILIA)</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We can stay dry under here.</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38</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1:39:04</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1:40:14</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0</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CECILIA)</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Do you think there are any snakes in here?</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39</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1:40:18</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1:42:06</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2</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ECILIA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No. Just me.</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40</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1:45:08</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1:47:21</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3</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ECILIA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I'm sorry</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for this challenging assignment.</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this = 'enlisting you in this')</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41</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1:48:09</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1:49:14</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5</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CECILIA)</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I'm all in.</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all in = colloquial for 'fully committed')</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42</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1:49:19</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1:51:23</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4</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CECILIA, THEN CECILIA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Now we get to save the others.</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What do you mean?</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note disbelief)</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43</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1:52:03</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1:54:11</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8</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CECILIA)</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What did you think I was going to do,</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leave them all here to die?</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44</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2:01:05</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2:02:21</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6</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OMAN TO HAUSSMAN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Hey.</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45</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2:03:01</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2:04:09</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8</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OMAN TO HAUSSMAN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Sam!</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46</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2:04:13</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2:06:01</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2</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OMAN TO HAUSSMAN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Breathe hard, Sam.</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hard = 'deeply')</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47</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2:06:05</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2:07:05</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0</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OMAN TO HAUSSMAN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Breathe hard. That's it.</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That's it = colloquial affirmation)</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48</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2:07:09</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2:10:10</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3:01</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GRIMAUD TO SI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Well, you wanted to feel</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he real game, boy.</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boy = colloquial term of address to a younger man)</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49</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2:11:04</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2:12:21</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7</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GRIMAUD TO SI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Now you know.</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50</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2:13:01</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2:14:05</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4</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GRIMAUD TO SI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It hurts.</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51</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2:16:02</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2:19:01</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3</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IN TO GRIMAUD)</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How does it look? Am I going to die?</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it = Sin's wound)</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52</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2:19:05</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2:20:04</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0:23</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GRIMAUD TO SI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Yes.</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53</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2:20:08</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2:21:05</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0:21</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IN TO GRIMAUD)</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What?</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here said in disbelief)</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54</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2:21:09</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2:25:07</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3:22</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GRIMAUD TO SI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Someday. But not from this little scratch.</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this little scratch = kiddingly referring to Sin's leg wound)</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55</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2:27:11</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2:28:07</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0:20</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OMAN TO SI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Yeah?</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56</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2:28:11</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2:29:16</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5</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IN TO ROMA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I'm okay. I'm all right.</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meaning that Sin is relieved that he will not die)</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57</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2:29:20</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2:30:17</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0:21</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GRIMAUD TO ROMA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Hold him down.</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him = 'Sin')</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58</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2:30:21</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2:32:16</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9</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IN TO ROMA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I'm okay. I'm all right.</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59</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2:33:19</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2:35:04</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9</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IN TO ROMA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I'm okay.</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60</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2:36:07</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2:37:18</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1</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HAUSSMANN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1899...</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referring to the vintage of a flask of cognac that Haussmann offers to pour on Sin's wound, so as to clean it out)</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61</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2:38:00</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2:39:14</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4</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HAUSSMANN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I saved the best for last.</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meaning that Haussmann saved his best cognac for last - note foreshadowing that this will be Haussmann's last drink before he dies)</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62</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2:39:18</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2:42:19</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3:01</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HAUSSMANN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It's a goddamn shame to waste</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good cognac on a flesh wound.</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63</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2:42:23</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2:43:23</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0</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IN TO HAUSSMAN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Wait, wait.</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64</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2:47:08</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2:48:15</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7</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HAUSSMANN TO SI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Here you go, son.</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Here you go = meaning for Sin to drink the cognac)</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65</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2:48:19</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2:50:16</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1</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HAUSSMANN TO SI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Have a little hair of the goat.</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hair of the goat = variation of the idiom "hair of the dog" used to refer to the consumption of alcohol with the aim of lessening the effects of a hangover)</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66</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2:56:06</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2:57:06</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0</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HAUSSMANN TO SI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Hey.</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67</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3:01:20</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3:02:17</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0:21</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HAUSSMANN TO SI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It's all right.</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here meant to comfort)</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68</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3:02:21</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3:04:23</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2</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IN TO GRIMAUD, THEN GRIMAUD TO SI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Is it finished?</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Yes, yes.</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Is Grimaud finished taking the bullet out of my leg?')</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69</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3:05:03</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3:06:23</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0</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IN TO GRIMAUD, THEN GRIMAUD TO SI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Is it over?</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Yeah.</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It's over = meaning that Grimaud is finished)</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Here = term of presentation - 'Here is the bullet from your leg')</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70</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3:07:03</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3:09:05</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2</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GRIMAUD TO SI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You should put that around your neck.</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71</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3:33:00</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3:33:22</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0:22</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MERCENARY #4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Go!</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72</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3:42:07</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3:44:02</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9</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MASON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Good morning, gentlemen.</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73</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3:44:06</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3:46:03</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1</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MASON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You are looking well this morning.</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74</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3:46:07</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3:47:12</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5</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MASON TO MERCENARIES)</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Come on, line them up.</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Line 'em up = Line them up - 'Place the men in a line')</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75</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3:47:16</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3:48:18</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2</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MASON TO MERCENARIES)</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We've got business.</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business = 'business to attend to')</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76</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4:10:12</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4:12:11</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3</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OLONEL LUPO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Good morning, gentlemen.</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77</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4:12:15</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4:15:22</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3:07</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OLONEL LUPO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I trust you've got no illusions as</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o why you are still alive.</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meaning that the men are alive only because they are worth a lot of money to Lupo - i.e., 'You know that you're all still alive because you are worth millions to me.')</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78</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4:17:07</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4:19:06</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3</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OLONEL LUPO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Half of your net worth...</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net worth = total assets minus total outside liabilities of an individual or a company)</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Half...go = meaning that each man must pay Lupo half of his net worth in order to buy his freedom)</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79</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4:19:17</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4:22:04</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1</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OLONEL LUPO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hat is my price</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for letting each of you go.</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80</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4:23:14</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4:25:03</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3</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OLONEL LUPO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Once we agree...</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81</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4:25:07</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4:30:02</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4:19</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OLONEL LUPO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my new financial consultant</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will work out the details.</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82</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4:34:05</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4:35:11</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6</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HAUSSMANN TO COLONEL LUPO)</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And if we don't agree?</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83</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4:37:21</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4:39:11</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4</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OLONEL LUPO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hen where you are going...</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84</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4:40:01</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4:42:13</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2</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OLONEL LUPO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you don't get to take anything with you.</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meaning that whomever does not agree to Lupo's terms will be killed)</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85</w:t>
            </w:r>
          </w:p>
          <w:p>
            <w:pPr>
              <w:pStyle w:val="Normal"/>
              <w:autoSpaceDE w:val="false"/>
              <w:spacing w:lineRule="auto" w:line="240" w:before="0" w:after="0"/>
              <w:jc w:val="right"/>
              <w:rPr>
                <w:rFonts w:ascii="Times New Roman" w:hAnsi="Times New Roman" w:cs="Times New Roman"/>
                <w:i/>
                <w:i/>
                <w:iCs/>
                <w:sz w:val="16"/>
                <w:szCs w:val="16"/>
              </w:rPr>
            </w:pPr>
            <w:r>
              <w:rPr>
                <w:rFonts w:cs="Times New Roman" w:ascii="Times New Roman" w:hAnsi="Times New Roman"/>
                <w:i/>
                <w:iCs/>
                <w:sz w:val="16"/>
                <w:szCs w:val="16"/>
              </w:rPr>
              <w:t>ITAL</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i/>
                <w:iCs/>
                <w:sz w:val="16"/>
                <w:szCs w:val="16"/>
              </w:rPr>
              <w:t>(partial)</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4:44:17</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4:46:06</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3</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OLONEL LUPO TO GRIMAUD)</w:t>
            </w:r>
          </w:p>
          <w:p>
            <w:pPr>
              <w:pStyle w:val="Normal"/>
              <w:autoSpaceDE w:val="false"/>
              <w:spacing w:lineRule="auto" w:line="240" w:before="0" w:after="60"/>
              <w:rPr/>
            </w:pPr>
            <w:r>
              <w:rPr>
                <w:rFonts w:cs="Times New Roman" w:ascii="Times New Roman" w:hAnsi="Times New Roman"/>
                <w:i/>
                <w:iCs/>
                <w:sz w:val="20"/>
                <w:szCs w:val="20"/>
              </w:rPr>
              <w:t xml:space="preserve">Et bien, </w:t>
            </w:r>
            <w:r>
              <w:rPr>
                <w:rFonts w:cs="Times New Roman" w:ascii="Times New Roman" w:hAnsi="Times New Roman"/>
                <w:sz w:val="20"/>
                <w:szCs w:val="20"/>
              </w:rPr>
              <w:t>Monsieur Tourneur?</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Et bien = colloquial French, 'Is it good/satisfactory?')</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Monsieur Tourneur - referring to Grim)</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86</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4:46:10</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4:48:17</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7</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GRIMAUD TO COLONEL LUPO)</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he Grim Reaper always gets paid.</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note Grimaud speaking in the third person - meaning that Grimaud will not agree to Lupo's terms because Lupo has not paid him what he is owed)</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87</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4:48:23</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4:50:05</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6</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GRIMAUD TO COLONEL LUPO)</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You owe me.</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me = 'me money' - 'me payment for the weapons')</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88</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4:53:00</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4:54:09</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9</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OLONEL LUPO TO HAUSSMAN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What about you, old man?</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89</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4:55:17</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4:58:05</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2</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HAUSSMANN TO COLONEL LUPO)</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Old enough to know bullshit</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when I step in it.</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meaning that Haussmann is old enough, has lived long enough to discern when people are deceptive, and he thinks that Lupo is deceptive - note that 'bullshit' is vulgar for 'nonsense')</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90</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5:05:13</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5:09:00</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3:11</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OLONEL LUPO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Would you rather lose your lives</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han your money?</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91</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5:09:19</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5:14:02</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4:07</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OLONEL LUPO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Are you rich bastards</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really that tight-fisted?</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rich = here 'wealthy')</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tight-fisted = 'stingy')</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92</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5:21:23</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5:23:13</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4</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OLONEL LUPO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hat is your choice.</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93</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5:28:14</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5:31:00</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0</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OLONEL LUPO TO MERCENARIES)</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Kill this liar first.</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94</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5:33:00</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5:34:03</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3</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IN TO COLONEL LUPO)</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And what about me?</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meaning that Lupo has yet to ask Sin whether or not he will pay for his life)</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95</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5:36:02</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5:38:05</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3</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IN TO COLONEL LUPO)</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I might want to buy an extra life.</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buy...life = note video game convention, where points or items found during a game may be exchanged for another 'life,' or round of play)</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96</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5:38:09</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5:39:13</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4</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OMAN TO SI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ommy!</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97</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5:40:00</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5:42:06</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6</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OMAN TO SI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We are not in a fucking video game.</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his man will kill us.</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We...game = meaning that the men ought not to dismiss Lupo as though they are in a game)</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This man = referring to Lupo)</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98</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5:45:07</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5:46:19</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2</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OLONEL LUPO TO VANDERBEER)</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Mr. Vanderbeer...</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99</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5:46:23</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5:50:12</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3:13</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OLONEL LUPO TO VANDERBEER)</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how much do you calculate</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Mr. Sin is worth?</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00</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5:57:17</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5:58:18</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1</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OLONEL LUPO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My daughter.</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meaning that Lupo's daughter is approaching)</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01</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6:01:06</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6:02:23</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7</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GRIMAUD TO MERCENARY)</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Next time, I'll kill you.</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02</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6:03:14</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6:04:17</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3</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ECILIA TO COLONEL LUPO)</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Hey, Lupo!</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03</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6:09:16</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6:10:19</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3</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OLONEL LUPO TO MERCENARIES)</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Hold your fire!</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do not fire your weapons)</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04</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6:10:23</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6:13:10</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1</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ECILIA TO COLONEL LUPO)</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If you want your daughter back,</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you'll let these men go.</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these men = referring to the group/financiers)</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05</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6:20:06</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6:21:18</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2</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OLONEL LUPO TO MERCENARIES)</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Release the prisoners!</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06</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6:35:04</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6:36:13</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9</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OMAN TO HAUSSMAN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Go!</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meaning for Haussmann to drive the boat quickly)</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07</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6:40:03</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6:41:03</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0</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OLONEL LUPO TO MERCENARIES)</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Don't shoot!</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08</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6:49:13</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6:50:15</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2</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OLONEL LUPO TO MERCENARIES)</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Secure the base!</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09</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6:50:19</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6:52:21</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2</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OLONEL LUPO TO MERCENARIES)</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I want those bastards killed!</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10</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6:53:01</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6:53:21</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0:20</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MASON TO MERCENARIES)</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Come on!</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11</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6:54:14</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6:55:14</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0</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OLONEL LUPO TO MAGDA)</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Come here, my darling.</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my darling = affectionate term of address)</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12</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6:55:18</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6:57:07</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3</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MASON TO MERCENARIES)</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You heard him. Go!</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him = 'what Lupo said')</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Do as Lupo said and go after the prisoners!')</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13</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7:13:04</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7:14:12</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8</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ECILIA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Craig!</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14</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7:14:16</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7:17:02</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0</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CECILIA)</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Cecilia! You go!</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We'll find another way.</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go = 'escape')</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way = 'way out')</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15</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7:17:21</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7:19:17</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0</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CECILIA)</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Get the hell out of here!</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16</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7:25:02</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7:26:15</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3</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MAGDA TO COLONEL LUPO)</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hat bitch tried to kill me!</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That bitch = referring to Cecilia)</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17</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7:26:19</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7:27:17</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0:22</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OLONEL LUPO TO MAGDA)</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Magda, stop!</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stop = meaning for Magda not to pursue Cecilia)</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18</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7:27:21</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7:29:00</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3</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MASON TO COLONEL LUPO)</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Don't worry. She'll be fine.</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She'll be fine = 'Magda will not get hurt')</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19</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7:29:04</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7:30:00</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0:20</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OLONEL LUPO TO MASO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After her!</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meaning to pursue Cecilia)</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20</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7:30:04</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7:31:02</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0:22</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MASON TO MERCENARIES)</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Follow me!</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21</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7:36:08</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7:37:12</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4</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All right, come o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We are going this way.</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this way = 'down this tunnel')</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22</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7:37:16</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7:39:04</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2</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Go! Go! Go!</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Hurry and run from the boat!')</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23</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7:44:06</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7:46:04</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2</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MASON TO MERCENARIES)</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Where did they go?</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Where'd = Where did)</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they = referring to the financiers)</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24</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7:46:08</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7:48:02</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8</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MASON TO MERCENARIES)</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On the right, guys! Come on!</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On = 'Go to')</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25</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7:48:10</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7:50:22</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2</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MASON TO MERCENARIES)</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ake this boat back to Colonel Lupo.</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26</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7:51:15</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7:53:11</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0</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MAGDA INTO WALKIE-TALKIE TO MERCENARIES)</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here is no one here.</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Raise the boom!</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There...here = meaning that the financiers are not at the exit gate)</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boom = referring to the gate)</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27</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8:20:05</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8:21:06</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1</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MERCENARY)</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You lose.</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note double meaning - [1] humorously referring to the cards that the dead mercenary would have played - 'You would have lost the game' - 'You had the losing hand' and [2] meaning that the mercenary lost his life)</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28</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8:21:10</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8:22:15</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5</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HAUSSMANN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Hey, Captain.</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29</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8:34:19</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8:36:10</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5</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GRIMAUD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his is my merchandise.</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30</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8:37:06</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8:39:03</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1</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GRIMAUD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Help yourselves.</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take whatever you want)</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31</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9:01:14</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9:02:14</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0</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ON-SCREEN TEXT) (on label)</w:t>
            </w:r>
          </w:p>
          <w:p>
            <w:pPr>
              <w:pStyle w:val="Normal"/>
              <w:autoSpaceDE w:val="false"/>
              <w:spacing w:lineRule="auto" w:line="240" w:before="0" w:after="60"/>
              <w:rPr>
                <w:rFonts w:ascii="Times New Roman" w:hAnsi="Times New Roman" w:cs="Times New Roman"/>
                <w:b/>
                <w:b/>
                <w:bCs/>
                <w:sz w:val="20"/>
                <w:szCs w:val="20"/>
              </w:rPr>
            </w:pPr>
            <w:r>
              <w:rPr>
                <w:rFonts w:cs="Times New Roman" w:ascii="Times New Roman" w:hAnsi="Times New Roman"/>
                <w:b/>
                <w:bCs/>
                <w:sz w:val="20"/>
                <w:szCs w:val="20"/>
              </w:rPr>
              <w:t>FLAMMABLE</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b/>
                <w:bCs/>
                <w:sz w:val="20"/>
                <w:szCs w:val="20"/>
              </w:rPr>
              <w:t>LIQUID</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32</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9:02:18</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9:04:00</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6</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We've got to get the hell out of here!</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the hell = slang emphatic)</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33</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9:04:04</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9:06:14</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0</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If a bullet hits one of those barrels,</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we are all dead.</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barrels = referring to barrels of flammable liquid)</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we're all dead = meaning that the liquid will explode and everyone will die)</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34</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9:08:05</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9:09:05</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0</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HAUSSMANN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Give me a push.</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meaning that Haussmann is willing to act as a shield/cover for the men in what appears to be some sort of wagon, that the men should push Haussmann in the wagon so that he can shoot at the mercenaries while the men run to safety)</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35</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9:11:02</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9:12:02</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0</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HAUSSMAN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What are you going to do?</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36</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9:12:11</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9:14:17</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6</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HAUSSMANN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No worries,</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I'm only going along for the ride.</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No worries =colloquial dismissive)</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I'm...ride = meaning that Haussmann planned for this adventure to be his last)</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37</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9:18:07</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9:19:18</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1</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HAUSSMANN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Push, god damn it!</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Push = 'Push me in this wagon towards the mercenaries')</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38</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9:25:01</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9:25:21</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0:20</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HAUSSMANN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Push!</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39</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9:26:12</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9:27:19</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7</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HAUSSMANN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Come on! Push!</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40</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9:36:03</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9:37:05</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2</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Stay down! Stay down!</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Stay crouched down!')</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41</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9:55:22</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9:58:15</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7</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VANDERBEER TO COLONEL LUPO)</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You find those guys</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or I get the fuck off this island.</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42</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9:58:19</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9:59:19</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0</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VANDERBEER TO COLONEL LUPO)</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here they are!</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43</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0:07:04</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0:08:03</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0:23</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Cover me!</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meaning for the group to protect/cover Craig as he attacks)</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44</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0:51:00</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0:52:08</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8</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MASON TO MERCENARY #5)</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ake them out with grenades.</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Take...out = 'Kill Craig and his men')</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45</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0:52:11</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0:53:19</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8</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MERCENARY #5 TO MASON, THEN MASON TO MERCENARY #5)</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No!</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What do you mean, no?</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What...no = 'Why don't you want us to kill them' - 'Why don't you want us to throw grenades at them')</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46</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0:53:23</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0:54:23</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0</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MERCENARY #5 TO MASO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here are barrels of explosives.</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47</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0:55:03</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0:56:14</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1</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MERCENARY #5 TO MASO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If they ignite,</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his whole base will blow up.</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blow up = explode - 'be destroyed')</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48</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0:56:18</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0:57:15</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0:21</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MASON TO MERCENARY #5)</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Shit!</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49</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0:57:19</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1:01:02</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3:07</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MASON TO MERCENARY #5)</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You take care of that old ma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I'll see you're well paid for it.</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take...man = 'kill Haussmann')</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see = 'make certain that')</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50</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1:14:06</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1:15:16</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0</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OMAN TO SI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I'll be back.</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51</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1:16:14</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1:17:12</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0:22</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ROMA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Hey.</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52</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1:23:13</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1:25:05</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6</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Where is everybody going?</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53</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1:32:22</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1:33:18</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0:20</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OLONEL LUPO TO MERCENARIES)</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Shoot!</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54</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1:34:11</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1:35:17</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6</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OLONEL LUPO TO MERCENARIES)</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Shoot him!</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55</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1:54:07</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1:55:16</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9</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GRIMAUD TO MERCENARY)</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Remember me?</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note mocking)</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56</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1:57:14</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1:59:12</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2</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GRIMAUD TO MERCENARY)</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I told you I would kill you.</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57</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2:10:17</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2:11:20</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3</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VANDERBEER TO SI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Hey, Tommy.</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58</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2:13:04</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2:14:11</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7</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VANDERBEER TO SI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Looking for somebody?</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Are you looking for me?')</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59</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2:40:16</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2:42:16</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0</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IN TO VANDERBEER)</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Before you kill me Charlie...</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60</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2:43:11</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2:45:05</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8</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IN TO VANDERBEER)</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just answer me one thing.</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just answer one question.')</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61</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2:45:22</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2:46:23</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1</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VANDERBEER TO SI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Yeah.</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62</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2:47:03</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2:48:10</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7</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IN TO VANDERBEER)</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Why did you do it?</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do it = 'betray us')</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63</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2:50:12</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2:52:10</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2</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VANDERBEER TO SI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Nothing personal, Tommy.</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Nothing personal = 'The reason was not due to personal disagreements')</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64</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2:53:02</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2:54:18</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6</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VANDERBEER TO SI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I had no choice.</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65</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2:54:22</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2:57:23</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3:01</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VANDERBEER TO SI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You see,</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I knew my hedge fund was going to crash.</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crash = 'fail')</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66</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2:59:14</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3:00:23</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9</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VANDERBEER TO SI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I didn't want to spend</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he rest of my life in jail...</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meaning that Vanderbeer was responsible for illegal trading or actions leading to the failure of his hedge fund)</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67</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3:01:03</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3:03:16</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3</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VANDERBEER TO SI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so I transferred the rest</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of my funds here.</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68</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3:05:00</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3:07:12</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2</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VANDERBEER TO SI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I thought this would make</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quite a nice a retirement home.</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meaning that Vanderbeer thought he could live on the island and work for Lupo)</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69</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3:09:20</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3:11:01</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5</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VANDERBEER TO SI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My mistake.</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70</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3:12:01</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3:13:22</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21</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IN TO VANDERBEER)</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Fuck! My fucking leg!</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71</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3:15:11</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3:17:11</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0</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VANDERBEER TO SI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Stop messing around, you little junkie.</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messing around = 'moving suspiciously')</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little = colloquial emphatic)</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junkie = meaning that Sin is a video game addict)</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72</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3:18:19</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3:21:03</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8</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GRIMAUD TO VANDERBEER)</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Charlie! Don't do it.</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do it = 'kill Sin')</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73</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3:24:04</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3:25:15</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1</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GRIMAUD TO SI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Video boy!</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Video boy = note Grimaud's nickname for Sin)</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74</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3:26:02</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3:26:22</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0:20</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GRIMAUD TO SI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Do it!</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75</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3:45:23</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3:47:10</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1</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IN TO VANDERBEER)</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Fucking banker!</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banker = colloquial term for financier)</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76</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3:56:03</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3:58:08</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5</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HAUSSMANN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I hope you guys are long gone.</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77</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4:06:22</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4:09:02</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04</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HAUSSMANN TO HAUSSMANN'S WIFE)</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Bye, bye, number five.</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number five = referring to his wife)</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meaning that Haussmann is about to die)</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78</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4:37:09</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4:38:09</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0</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OMAN TO SELF)</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Jesus!</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here an emphatic)</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79</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4:57:20</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5:00:06</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10</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IN TO GRIMAUD)</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Nice work, frog’s legs.</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nice work = here, an expression of gratitude)</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frog's legs = referring to Grimaud - note that 'frog's legs' is a humorous nickname based on the fact the Grimaud is French, and the French are commonly perceived to enjoy eating frog's legs as a delicacy)</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80</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5:50:08</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5:53:04</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0</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GRIMAUD TO COLONEL LUPO)</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he Grim Reaper always gets paid.</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meaning that Grimaud is about to seek vengeance for not getting paid by killing Lupo</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81</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6:56:11</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6:57:12</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1</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OMAN TO CECILIA)</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Breathe!</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meaning for Cecilia not to die)</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82</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6:57:22</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6:59:10</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12</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OMAN TO CECILIA)</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Come on.</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83</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7:37:13</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7:38:10</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0:21</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IN TO MAN IN HAT)</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Nice work.</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colloquial affirmation)</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84</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7:49:06</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7:50:09</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03</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oast.</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I propose a toast.')</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85</w:t>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7:50:17</w:t>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2:27:53:17</w:t>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3:00</w:t>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GROUP, THEN GRIMAUD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o Sam Haussmann! Cheers!</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Sam Haussmann.</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Cheers = colloquial toast)</w:t>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before="0" w:after="20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3712" w:type="dxa"/>
            <w:vMerge w:val="continue"/>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991"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3161"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trHeight w:val="12555" w:hRule="atLeast"/>
          <w:cantSplit w:val="true"/>
        </w:trPr>
        <w:tc>
          <w:tcPr>
            <w:tcW w:w="10447" w:type="dxa"/>
            <w:gridSpan w:val="6"/>
            <w:tcBorders>
              <w:top w:val="single" w:sz="4" w:space="0" w:color="C0C0C0"/>
              <w:left w:val="single" w:sz="4" w:space="0" w:color="C0C0C0"/>
              <w:bottom w:val="single" w:sz="4" w:space="0" w:color="C0C0C0"/>
              <w:right w:val="single" w:sz="4" w:space="0" w:color="C0C0C0"/>
            </w:tcBorders>
          </w:tcPr>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02:29:31:11</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END CRAWL BEGINS:</w:t>
              <w:br/>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ssociate Producer</w:t>
              <w:tab/>
              <w:tab/>
              <w:t>Yana Bezhanskaya</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Line Producer</w:t>
              <w:tab/>
              <w:tab/>
              <w:t>Yakov Gordin</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Unit Production Manager</w:t>
              <w:tab/>
              <w:tab/>
              <w:t>Maxim Volodin</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Unit Production Manager</w:t>
              <w:tab/>
              <w:tab/>
              <w:t>Vladislav Mayevskiy</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r>
          </w:p>
          <w:p>
            <w:pPr>
              <w:pStyle w:val="Normal"/>
              <w:tabs>
                <w:tab w:val="clear" w:pos="720"/>
                <w:tab w:val="right" w:pos="3960" w:leader="none"/>
                <w:tab w:val="center" w:pos="4320" w:leader="none"/>
                <w:tab w:val="left" w:pos="4680" w:leader="none"/>
              </w:tabs>
              <w:spacing w:lineRule="auto" w:line="240" w:before="0" w:after="0"/>
              <w:rPr/>
            </w:pPr>
            <w:r>
              <w:rPr>
                <w:rFonts w:cs="Times New Roman" w:ascii="Times New Roman" w:hAnsi="Times New Roman"/>
                <w:color w:val="000000"/>
              </w:rPr>
              <w:tab/>
              <w:t>1</w:t>
            </w:r>
            <w:r>
              <w:rPr>
                <w:rFonts w:cs="Times New Roman" w:ascii="Times New Roman" w:hAnsi="Times New Roman"/>
                <w:color w:val="000000"/>
                <w:vertAlign w:val="superscript"/>
              </w:rPr>
              <w:t>st</w:t>
            </w:r>
            <w:r>
              <w:rPr>
                <w:rFonts w:cs="Times New Roman" w:ascii="Times New Roman" w:hAnsi="Times New Roman"/>
                <w:color w:val="000000"/>
              </w:rPr>
              <w:t xml:space="preserve"> Assistant Director</w:t>
              <w:tab/>
              <w:tab/>
              <w:t>Charles Leslie</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3960" w:leader="none"/>
                <w:tab w:val="center" w:pos="4320" w:leader="none"/>
                <w:tab w:val="left" w:pos="4680" w:leader="none"/>
              </w:tabs>
              <w:spacing w:lineRule="auto" w:line="240" w:before="0" w:after="0"/>
              <w:rPr/>
            </w:pPr>
            <w:r>
              <w:rPr>
                <w:rFonts w:cs="Times New Roman" w:ascii="Times New Roman" w:hAnsi="Times New Roman"/>
                <w:color w:val="000000"/>
              </w:rPr>
              <w:tab/>
              <w:t>1</w:t>
            </w:r>
            <w:r>
              <w:rPr>
                <w:rFonts w:cs="Times New Roman" w:ascii="Times New Roman" w:hAnsi="Times New Roman"/>
                <w:color w:val="000000"/>
                <w:vertAlign w:val="superscript"/>
              </w:rPr>
              <w:t>st</w:t>
            </w:r>
            <w:r>
              <w:rPr>
                <w:rFonts w:cs="Times New Roman" w:ascii="Times New Roman" w:hAnsi="Times New Roman"/>
                <w:color w:val="000000"/>
              </w:rPr>
              <w:t xml:space="preserve"> Assistant Director (Russia)</w:t>
              <w:tab/>
              <w:tab/>
              <w:t>Peter Antokhin</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ssistant to Director</w:t>
              <w:tab/>
              <w:tab/>
              <w:t>Yazamir Gotta</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2</w:t>
            </w:r>
            <w:r>
              <w:rPr>
                <w:rFonts w:cs="Times New Roman" w:ascii="Times New Roman" w:hAnsi="Times New Roman"/>
                <w:color w:val="000000"/>
                <w:vertAlign w:val="superscript"/>
              </w:rPr>
              <w:t>nd</w:t>
            </w:r>
            <w:r>
              <w:rPr>
                <w:rFonts w:cs="Times New Roman" w:ascii="Times New Roman" w:hAnsi="Times New Roman"/>
                <w:color w:val="000000"/>
              </w:rPr>
              <w:t xml:space="preserve"> Assistant Director</w:t>
              <w:tab/>
              <w:tab/>
              <w:t>Alexandra Molotova</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3</w:t>
            </w:r>
            <w:r>
              <w:rPr>
                <w:rFonts w:cs="Times New Roman" w:ascii="Times New Roman" w:hAnsi="Times New Roman"/>
                <w:color w:val="000000"/>
                <w:vertAlign w:val="superscript"/>
              </w:rPr>
              <w:t>rd</w:t>
            </w:r>
            <w:r>
              <w:rPr>
                <w:rFonts w:cs="Times New Roman" w:ascii="Times New Roman" w:hAnsi="Times New Roman"/>
                <w:color w:val="000000"/>
              </w:rPr>
              <w:t xml:space="preserve"> Assistant Director</w:t>
              <w:tab/>
              <w:tab/>
              <w:t>Ivan Basov</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b/>
              <w:br/>
              <w:tab/>
              <w:tab/>
              <w:t>CAST</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Craig MacKenzie</w:t>
              <w:tab/>
              <w:tab/>
              <w:t>Christian Slater</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St. John</w:t>
              <w:tab/>
              <w:tab/>
              <w:t>Sean Bean</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Grimaud</w:t>
              <w:tab/>
              <w:tab/>
              <w:t>Ving Rhames</w:t>
              <w:tab/>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Sin</w:t>
              <w:tab/>
              <w:tab/>
              <w:t>Dominic Monaghan</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Mason</w:t>
              <w:tab/>
              <w:tab/>
              <w:t>Colm Meaney</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Cecelia</w:t>
              <w:tab/>
              <w:tab/>
              <w:t>Oxana Korostyhevskaya</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Vanderbeer</w:t>
              <w:tab/>
              <w:tab/>
              <w:t>Charlie Bewley</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Ernesto</w:t>
              <w:tab/>
              <w:tab/>
              <w:t>Ryan Donowho</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Reed</w:t>
              <w:tab/>
              <w:tab/>
              <w:t>Freddy Rodriguez</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Haussmann</w:t>
              <w:tab/>
              <w:tab/>
              <w:t>James Cromwell</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Colonel Lupo</w:t>
              <w:tab/>
              <w:tab/>
              <w:t>Gennadi Vengerov</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Magda</w:t>
              <w:tab/>
              <w:tab/>
              <w:t>Sarah Ann Schultz</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The Pitchman</w:t>
              <w:tab/>
              <w:tab/>
              <w:t>Shawn Parsons</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Helen</w:t>
              <w:tab/>
              <w:tab/>
              <w:t>Marina Jagodkina</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Grimaud’s Client</w:t>
              <w:tab/>
              <w:tab/>
              <w:t>Romuald Makarenko</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Elize</w:t>
              <w:tab/>
              <w:tab/>
              <w:t>Svetlana Cvichenko</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Reed’s Daughter</w:t>
              <w:tab/>
              <w:tab/>
              <w:t>Marusja Korostyshevskaya</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Haussmann’s Wife</w:t>
              <w:tab/>
              <w:tab/>
              <w:t>Ekaterina Suslova</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Vanderbeer’s Butler</w:t>
              <w:tab/>
              <w:tab/>
              <w:t>Nikolay Sileverstov</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Village Leader</w:t>
              <w:tab/>
              <w:tab/>
              <w:t>Ali Voennij</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Boy with a Donkey</w:t>
              <w:tab/>
              <w:tab/>
              <w:t>Edem Abdulaev</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Man with Goggle Eye</w:t>
              <w:tab/>
              <w:tab/>
              <w:t>Asanov Ajder</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Blonde Girl 1</w:t>
              <w:tab/>
              <w:tab/>
              <w:t>Elena Lubimtceva</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 xml:space="preserve">Blonde Girl 2       </w:t>
              <w:tab/>
              <w:t>Valentina Shapovalenko</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Blonde Girl 3</w:t>
              <w:tab/>
              <w:tab/>
              <w:t>Anna Liholetova</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Blonde Girl 4</w:t>
              <w:tab/>
              <w:tab/>
              <w:t>Irina Ponomareva</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Team Leader</w:t>
              <w:tab/>
              <w:tab/>
              <w:t>Jon Barton</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Soldier 1</w:t>
              <w:tab/>
              <w:tab/>
              <w:t>Brett Lynch</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Soldier 2</w:t>
              <w:tab/>
              <w:tab/>
              <w:t>Jeff Hamilton</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Background Soldier</w:t>
              <w:tab/>
              <w:tab/>
              <w:t>Rydell Danzie</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Background Soldier</w:t>
              <w:tab/>
              <w:tab/>
              <w:t>Jeff Prewett</w:t>
            </w:r>
          </w:p>
          <w:p>
            <w:pPr>
              <w:pStyle w:val="Normal"/>
              <w:autoSpaceDE w:val="false"/>
              <w:spacing w:before="0" w:after="200"/>
              <w:jc w:val="center"/>
              <w:rPr>
                <w:rFonts w:ascii="Times New Roman" w:hAnsi="Times New Roman" w:cs="Times New Roman"/>
                <w:color w:val="000000"/>
              </w:rPr>
            </w:pPr>
            <w:r>
              <w:rPr>
                <w:rFonts w:cs="Times New Roman" w:ascii="Times New Roman" w:hAnsi="Times New Roman"/>
                <w:color w:val="000000"/>
              </w:rPr>
            </w:r>
          </w:p>
        </w:tc>
      </w:tr>
      <w:tr>
        <w:trPr>
          <w:cantSplit w:val="true"/>
        </w:trPr>
        <w:tc>
          <w:tcPr>
            <w:tcW w:w="10447" w:type="dxa"/>
            <w:gridSpan w:val="6"/>
            <w:tcBorders>
              <w:top w:val="single" w:sz="4" w:space="0" w:color="C0C0C0"/>
              <w:left w:val="single" w:sz="4" w:space="0" w:color="C0C0C0"/>
              <w:bottom w:val="single" w:sz="4" w:space="0" w:color="C0C0C0"/>
              <w:right w:val="single" w:sz="4" w:space="0" w:color="C0C0C0"/>
            </w:tcBorders>
          </w:tcPr>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Background Soldier</w:t>
              <w:tab/>
              <w:tab/>
              <w:t>Scott Peat</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Background Soldier</w:t>
              <w:tab/>
              <w:tab/>
              <w:t>Shawn Balentine</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Background Soldier</w:t>
              <w:tab/>
              <w:tab/>
              <w:t>Timothy S. Abell</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Background Soldier</w:t>
              <w:tab/>
              <w:tab/>
              <w:t>Stephen A. Ramos</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Background Soldier</w:t>
              <w:tab/>
              <w:tab/>
              <w:t>Santiago Zapata</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Background Soldier</w:t>
              <w:tab/>
              <w:tab/>
              <w:t>Martin Lopez</w:t>
              <w:tab/>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Background Soldier</w:t>
              <w:tab/>
              <w:tab/>
              <w:t>Scott Levy</w:t>
              <w:br/>
            </w:r>
          </w:p>
          <w:p>
            <w:pPr>
              <w:pStyle w:val="Normal"/>
              <w:tabs>
                <w:tab w:val="clear" w:pos="720"/>
                <w:tab w:val="right" w:pos="3960" w:leader="none"/>
                <w:tab w:val="center" w:pos="4320" w:leader="none"/>
                <w:tab w:val="left" w:pos="4680" w:leader="none"/>
              </w:tabs>
              <w:spacing w:lineRule="auto" w:line="240" w:before="0" w:after="0"/>
              <w:rPr/>
            </w:pPr>
            <w:r>
              <w:rPr>
                <w:rFonts w:cs="Times New Roman" w:ascii="Times New Roman" w:hAnsi="Times New Roman"/>
                <w:color w:val="000000"/>
              </w:rPr>
              <w:tab/>
              <w:t>1</w:t>
            </w:r>
            <w:r>
              <w:rPr>
                <w:rFonts w:cs="Times New Roman" w:ascii="Times New Roman" w:hAnsi="Times New Roman"/>
                <w:color w:val="000000"/>
                <w:vertAlign w:val="superscript"/>
              </w:rPr>
              <w:t>st</w:t>
            </w:r>
            <w:r>
              <w:rPr>
                <w:rFonts w:cs="Times New Roman" w:ascii="Times New Roman" w:hAnsi="Times New Roman"/>
                <w:color w:val="000000"/>
              </w:rPr>
              <w:t xml:space="preserve"> Unit Stunt Coordinator</w:t>
              <w:tab/>
              <w:tab/>
              <w:t>Vladimir Orlov</w:t>
            </w:r>
          </w:p>
          <w:p>
            <w:pPr>
              <w:pStyle w:val="Normal"/>
              <w:tabs>
                <w:tab w:val="clear" w:pos="720"/>
                <w:tab w:val="right" w:pos="3960" w:leader="none"/>
                <w:tab w:val="center" w:pos="4320" w:leader="none"/>
                <w:tab w:val="left" w:pos="4680" w:leader="none"/>
              </w:tabs>
              <w:spacing w:lineRule="auto" w:line="240" w:before="0" w:after="0"/>
              <w:rPr/>
            </w:pPr>
            <w:r>
              <w:rPr>
                <w:rFonts w:cs="Times New Roman" w:ascii="Times New Roman" w:hAnsi="Times New Roman"/>
                <w:color w:val="000000"/>
              </w:rPr>
              <w:tab/>
              <w:t>2</w:t>
            </w:r>
            <w:r>
              <w:rPr>
                <w:rFonts w:cs="Times New Roman" w:ascii="Times New Roman" w:hAnsi="Times New Roman"/>
                <w:color w:val="000000"/>
                <w:vertAlign w:val="superscript"/>
              </w:rPr>
              <w:t>nd</w:t>
            </w:r>
            <w:r>
              <w:rPr>
                <w:rFonts w:cs="Times New Roman" w:ascii="Times New Roman" w:hAnsi="Times New Roman"/>
                <w:color w:val="000000"/>
              </w:rPr>
              <w:t xml:space="preserve"> Unit Stunt Coordinator</w:t>
              <w:tab/>
              <w:tab/>
              <w:t>Dale Gibson</w:t>
            </w:r>
          </w:p>
          <w:p>
            <w:pPr>
              <w:pStyle w:val="Normal"/>
              <w:tabs>
                <w:tab w:val="clear" w:pos="720"/>
                <w:tab w:val="right" w:pos="3960" w:leader="none"/>
                <w:tab w:val="center" w:pos="4320" w:leader="none"/>
                <w:tab w:val="left" w:pos="4680" w:leader="none"/>
              </w:tabs>
              <w:spacing w:lineRule="auto" w:line="240" w:before="0" w:after="0"/>
              <w:rPr/>
            </w:pPr>
            <w:r>
              <w:rPr>
                <w:rFonts w:cs="Times New Roman" w:ascii="Times New Roman" w:hAnsi="Times New Roman"/>
                <w:color w:val="000000"/>
              </w:rPr>
              <w:tab/>
              <w:t>2</w:t>
            </w:r>
            <w:r>
              <w:rPr>
                <w:rFonts w:cs="Times New Roman" w:ascii="Times New Roman" w:hAnsi="Times New Roman"/>
                <w:color w:val="000000"/>
                <w:vertAlign w:val="superscript"/>
              </w:rPr>
              <w:t>nd</w:t>
            </w:r>
            <w:r>
              <w:rPr>
                <w:rFonts w:cs="Times New Roman" w:ascii="Times New Roman" w:hAnsi="Times New Roman"/>
                <w:color w:val="000000"/>
              </w:rPr>
              <w:t xml:space="preserve"> Unit Stunt Coordinator</w:t>
              <w:tab/>
              <w:tab/>
              <w:t>Dale Gibson</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ssistant Stunts Coordinator</w:t>
              <w:tab/>
              <w:tab/>
              <w:t>Vladimir Shishkin</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3960" w:leader="none"/>
                <w:tab w:val="center" w:pos="4320" w:leader="none"/>
                <w:tab w:val="left" w:pos="4680" w:leader="none"/>
              </w:tabs>
              <w:spacing w:lineRule="auto" w:line="240" w:before="0" w:after="0"/>
              <w:rPr/>
            </w:pPr>
            <w:r>
              <w:rPr>
                <w:rFonts w:cs="Times New Roman" w:ascii="Times New Roman" w:hAnsi="Times New Roman"/>
                <w:color w:val="000000"/>
              </w:rPr>
              <w:tab/>
              <w:t>Stunt Players</w:t>
              <w:tab/>
              <w:tab/>
              <w:t>Alexander Krayevsky</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b/>
              <w:tab/>
              <w:t>Dmitriy Aksyonov</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b/>
              <w:tab/>
              <w:t>Oleg Poddubniy</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b/>
              <w:tab/>
              <w:t>Ruslan Habibullov</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b/>
              <w:tab/>
              <w:t>Sergey Nosulenko</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b/>
              <w:tab/>
              <w:t>Svyatoslav Barabolya</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b/>
              <w:tab/>
              <w:t>German Galuayev</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b/>
              <w:tab/>
              <w:t>Pavel Avilov</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b/>
              <w:tab/>
              <w:t>Leonid Burlakov</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b/>
              <w:tab/>
              <w:t>Alexander Chernikh</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b/>
              <w:tab/>
              <w:t>Alexander Baranov</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b/>
              <w:tab/>
              <w:t>Vyachesclav Ivanov</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b/>
              <w:tab/>
              <w:t>Nikolay Pavlyuk</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b/>
              <w:tab/>
              <w:t>Mikhail Belskiy</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b/>
              <w:tab/>
              <w:t>Baur Abeshev</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b/>
              <w:tab/>
              <w:t>Oleg Naumov</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b/>
              <w:tab/>
              <w:t>Ruslan Podaruyev</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b/>
              <w:tab/>
              <w:t>Alexandra Artemyeva</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b/>
              <w:tab/>
              <w:t>Eugene Polyakov</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b/>
              <w:tab/>
              <w:t>Andrey Grabovskiy</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b/>
              <w:tab/>
              <w:t>Sergey Krasko</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Stunt Double for Ving Rhames</w:t>
              <w:tab/>
              <w:tab/>
              <w:t>Amilcar Medina Da Silva</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Stuns Department Interpreter</w:t>
              <w:tab/>
              <w:tab/>
              <w:t>Yuliya Boryaeva</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On Set Visual Effects Supervisor</w:t>
              <w:tab/>
              <w:tab/>
              <w:t>Vladimir Leschiski</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On Set Visual Effects Supervisor Assistant</w:t>
              <w:tab/>
              <w:tab/>
              <w:t>Elena Churinova</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On Set Editor</w:t>
              <w:tab/>
              <w:tab/>
              <w:t>Andrey Melnikov</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EPK</w:t>
              <w:tab/>
              <w:tab/>
              <w:t>Eugene Malkov</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Still Photographers</w:t>
              <w:tab/>
              <w:tab/>
              <w:t>Anna Evsikova</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Location Manager</w:t>
              <w:tab/>
              <w:tab/>
              <w:t>Svetlana Lukash</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Location Manager</w:t>
              <w:tab/>
              <w:tab/>
              <w:t>Vladimir Playatskovskiy</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ssistant Location Manager</w:t>
              <w:tab/>
              <w:tab/>
              <w:t>Alexey Filatov</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Pre Production Coordinator</w:t>
              <w:tab/>
              <w:tab/>
              <w:t>Tatiana Bonakova</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 xml:space="preserve">On Set Manager </w:t>
              <w:tab/>
              <w:tab/>
              <w:t>Darya Petrova</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On Set Manager Assistant</w:t>
              <w:tab/>
              <w:tab/>
              <w:t>Ilya Plyatskovskiy</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cantSplit w:val="true"/>
        </w:trPr>
        <w:tc>
          <w:tcPr>
            <w:tcW w:w="10447" w:type="dxa"/>
            <w:gridSpan w:val="6"/>
            <w:tcBorders>
              <w:top w:val="single" w:sz="4" w:space="0" w:color="C0C0C0"/>
              <w:left w:val="single" w:sz="4" w:space="0" w:color="C0C0C0"/>
              <w:bottom w:val="single" w:sz="4" w:space="0" w:color="C0C0C0"/>
              <w:right w:val="single" w:sz="4" w:space="0" w:color="C0C0C0"/>
            </w:tcBorders>
          </w:tcPr>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b/>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Shipping Coordinator</w:t>
              <w:tab/>
              <w:tab/>
              <w:t>Ekaterina Gorbacheva</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3960" w:leader="none"/>
                <w:tab w:val="center" w:pos="4320" w:leader="none"/>
                <w:tab w:val="left" w:pos="4680" w:leader="none"/>
              </w:tabs>
              <w:spacing w:lineRule="auto" w:line="240" w:before="0" w:after="0"/>
              <w:rPr/>
            </w:pPr>
            <w:r>
              <w:rPr>
                <w:rFonts w:cs="Times New Roman" w:ascii="Times New Roman" w:hAnsi="Times New Roman"/>
                <w:color w:val="000000"/>
              </w:rPr>
              <w:tab/>
              <w:t>1</w:t>
            </w:r>
            <w:r>
              <w:rPr>
                <w:rFonts w:cs="Times New Roman" w:ascii="Times New Roman" w:hAnsi="Times New Roman"/>
                <w:color w:val="000000"/>
                <w:vertAlign w:val="superscript"/>
              </w:rPr>
              <w:t>st</w:t>
            </w:r>
            <w:r>
              <w:rPr>
                <w:rFonts w:cs="Times New Roman" w:ascii="Times New Roman" w:hAnsi="Times New Roman"/>
                <w:color w:val="000000"/>
              </w:rPr>
              <w:t xml:space="preserve"> Assistant Director of  Photography</w:t>
              <w:tab/>
              <w:tab/>
              <w:t>Vladimir Ilyin</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Steadicam Operator</w:t>
              <w:tab/>
              <w:tab/>
              <w:t>Baghir Rafiev R.G.C.</w:t>
            </w:r>
          </w:p>
          <w:p>
            <w:pPr>
              <w:pStyle w:val="Normal"/>
              <w:tabs>
                <w:tab w:val="clear" w:pos="720"/>
                <w:tab w:val="right" w:pos="3960" w:leader="none"/>
                <w:tab w:val="center" w:pos="4320" w:leader="none"/>
                <w:tab w:val="left" w:pos="4680" w:leader="none"/>
              </w:tabs>
              <w:spacing w:lineRule="auto" w:line="240" w:before="0" w:after="0"/>
              <w:rPr/>
            </w:pPr>
            <w:r>
              <w:rPr>
                <w:rFonts w:cs="Times New Roman" w:ascii="Times New Roman" w:hAnsi="Times New Roman"/>
                <w:color w:val="000000"/>
              </w:rPr>
              <w:tab/>
              <w:t>1</w:t>
            </w:r>
            <w:r>
              <w:rPr>
                <w:rFonts w:cs="Times New Roman" w:ascii="Times New Roman" w:hAnsi="Times New Roman"/>
                <w:color w:val="000000"/>
                <w:vertAlign w:val="superscript"/>
              </w:rPr>
              <w:t>st</w:t>
            </w:r>
            <w:r>
              <w:rPr>
                <w:rFonts w:cs="Times New Roman" w:ascii="Times New Roman" w:hAnsi="Times New Roman"/>
                <w:color w:val="000000"/>
              </w:rPr>
              <w:t xml:space="preserve"> Assistant Camera</w:t>
              <w:tab/>
              <w:tab/>
              <w:t>Nikolay Zuev</w:t>
            </w:r>
          </w:p>
          <w:p>
            <w:pPr>
              <w:pStyle w:val="Normal"/>
              <w:tabs>
                <w:tab w:val="clear" w:pos="720"/>
                <w:tab w:val="right" w:pos="3960" w:leader="none"/>
                <w:tab w:val="center" w:pos="4320" w:leader="none"/>
                <w:tab w:val="left" w:pos="4680" w:leader="none"/>
              </w:tabs>
              <w:spacing w:lineRule="auto" w:line="240" w:before="0" w:after="0"/>
              <w:rPr/>
            </w:pPr>
            <w:r>
              <w:rPr>
                <w:rFonts w:cs="Times New Roman" w:ascii="Times New Roman" w:hAnsi="Times New Roman"/>
                <w:color w:val="000000"/>
              </w:rPr>
              <w:tab/>
              <w:t>1</w:t>
            </w:r>
            <w:r>
              <w:rPr>
                <w:rFonts w:cs="Times New Roman" w:ascii="Times New Roman" w:hAnsi="Times New Roman"/>
                <w:color w:val="000000"/>
                <w:vertAlign w:val="superscript"/>
              </w:rPr>
              <w:t>st</w:t>
            </w:r>
            <w:r>
              <w:rPr>
                <w:rFonts w:cs="Times New Roman" w:ascii="Times New Roman" w:hAnsi="Times New Roman"/>
                <w:color w:val="000000"/>
              </w:rPr>
              <w:t xml:space="preserve"> Assistant Camera</w:t>
              <w:tab/>
              <w:tab/>
              <w:t>Egor Koval</w:t>
            </w:r>
          </w:p>
          <w:p>
            <w:pPr>
              <w:pStyle w:val="Normal"/>
              <w:tabs>
                <w:tab w:val="clear" w:pos="720"/>
                <w:tab w:val="right" w:pos="3960" w:leader="none"/>
                <w:tab w:val="center" w:pos="4320" w:leader="none"/>
                <w:tab w:val="left" w:pos="4680" w:leader="none"/>
              </w:tabs>
              <w:spacing w:lineRule="auto" w:line="240" w:before="0" w:after="0"/>
              <w:rPr/>
            </w:pPr>
            <w:r>
              <w:rPr>
                <w:rFonts w:cs="Times New Roman" w:ascii="Times New Roman" w:hAnsi="Times New Roman"/>
                <w:color w:val="000000"/>
              </w:rPr>
              <w:tab/>
              <w:t>1</w:t>
            </w:r>
            <w:r>
              <w:rPr>
                <w:rFonts w:cs="Times New Roman" w:ascii="Times New Roman" w:hAnsi="Times New Roman"/>
                <w:color w:val="000000"/>
                <w:vertAlign w:val="superscript"/>
              </w:rPr>
              <w:t>st</w:t>
            </w:r>
            <w:r>
              <w:rPr>
                <w:rFonts w:cs="Times New Roman" w:ascii="Times New Roman" w:hAnsi="Times New Roman"/>
                <w:color w:val="000000"/>
              </w:rPr>
              <w:t xml:space="preserve"> Assistant Camera</w:t>
              <w:tab/>
              <w:tab/>
              <w:t>Victor Saratov</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ssistant Steadicam</w:t>
              <w:tab/>
              <w:tab/>
              <w:t>Gebriel Rafiev</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Video Engineer A Camera</w:t>
              <w:tab/>
              <w:tab/>
              <w:t>Valeriy Gretz</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Video Engineer B Camera</w:t>
              <w:tab/>
              <w:tab/>
              <w:t>Vladimir Naugolnov</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Video Engineer C Camera</w:t>
              <w:tab/>
              <w:tab/>
              <w:t>Archil Siradze</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Video Engineer C Camera</w:t>
              <w:tab/>
              <w:tab/>
              <w:t>Oleg Mescheryakov</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Loader</w:t>
              <w:tab/>
              <w:tab/>
              <w:t>Andrey Zargaryan</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Video Assistant A Camera</w:t>
              <w:tab/>
              <w:tab/>
              <w:t>Dmitriy Sergeev</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Video Assistant B Camera</w:t>
              <w:tab/>
              <w:tab/>
              <w:t>Dmitriy Kryuchkov</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Slate</w:t>
              <w:tab/>
              <w:tab/>
              <w:t>Olga Aulina</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Camera Department Interpreter</w:t>
              <w:tab/>
              <w:tab/>
              <w:t>Dmitriy Simanovskiy</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Script Supervisor</w:t>
              <w:tab/>
              <w:tab/>
              <w:t>Kira Sinelschikova</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b/>
              <w:tab/>
              <w:t>Dmitriy Pervushin</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Sound Mixer</w:t>
              <w:tab/>
              <w:tab/>
              <w:t>Lev Ezhov</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Boom Operator</w:t>
              <w:tab/>
              <w:tab/>
              <w:t>Stanislav Mikheyev</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b/>
              <w:tab/>
              <w:t>Antonina Balashova</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Gaffer</w:t>
              <w:tab/>
              <w:tab/>
              <w:t>Mikhail Zherdin</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Electricians</w:t>
              <w:tab/>
              <w:tab/>
              <w:t>Kirill Umnyagin</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b/>
              <w:tab/>
              <w:t>Igor Navoshchik</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b/>
              <w:tab/>
              <w:t>Gennadiy Burlakov</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b/>
              <w:tab/>
              <w:t>Artur Tereshchenko</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b/>
              <w:tab/>
              <w:t>Sergey Zakharchenko</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b/>
              <w:tab/>
              <w:t>Dmitriy Akimov</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b/>
              <w:tab/>
              <w:t>Sergey Koldizev</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b/>
              <w:tab/>
              <w:t>Sergey Levin</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Key Grip</w:t>
              <w:tab/>
              <w:tab/>
              <w:t>Kiriil Velikanov</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Dolly Grip</w:t>
              <w:tab/>
              <w:tab/>
              <w:t>Vladimir Kovalenko</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b/>
              <w:tab/>
              <w:t>Maxim Evsyukov</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b/>
              <w:tab/>
              <w:t>Oleg Yaremchuk</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cantSplit w:val="true"/>
        </w:trPr>
        <w:tc>
          <w:tcPr>
            <w:tcW w:w="10447" w:type="dxa"/>
            <w:gridSpan w:val="6"/>
            <w:tcBorders>
              <w:top w:val="single" w:sz="4" w:space="0" w:color="C0C0C0"/>
              <w:left w:val="single" w:sz="4" w:space="0" w:color="C0C0C0"/>
              <w:bottom w:val="single" w:sz="4" w:space="0" w:color="C0C0C0"/>
              <w:right w:val="single" w:sz="4" w:space="0" w:color="C0C0C0"/>
            </w:tcBorders>
          </w:tcPr>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rt Director</w:t>
              <w:tab/>
              <w:tab/>
              <w:t>El’dar Karkhalev</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rt Department Supervisor</w:t>
              <w:tab/>
              <w:tab/>
              <w:t>Oksana Rusalinova</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ssistant Production Designer</w:t>
              <w:tab/>
              <w:tab/>
              <w:t>Felix Goncharov</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ssistant Art Director</w:t>
              <w:tab/>
              <w:tab/>
              <w:t>Artem Vedernikov</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Key Set Dresser</w:t>
              <w:tab/>
              <w:tab/>
              <w:t>Alexander Molchanov</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Set Dresser</w:t>
              <w:tab/>
              <w:tab/>
              <w:t>Alexey Lomshin</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b/>
              <w:tab/>
              <w:t>Alexey Kudakov</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b/>
              <w:tab/>
              <w:t>Igor Baranov</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b/>
              <w:tab/>
              <w:t>Mikhail Moiseev</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rt Department Assistant</w:t>
              <w:tab/>
              <w:tab/>
              <w:t>Vasiliy Mishnev</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b/>
              <w:tab/>
              <w:t>Yuriy Korobinin</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b/>
              <w:tab/>
              <w:t>Ivan Savelyev</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b/>
              <w:tab/>
              <w:t>Vasiliy Savelyev</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Property Master</w:t>
              <w:tab/>
              <w:tab/>
              <w:t>Valentina Leukhina</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Property Master</w:t>
              <w:tab/>
              <w:tab/>
              <w:t>Sakhalin Koltsov</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ssistant Property Master</w:t>
              <w:tab/>
              <w:tab/>
              <w:t>Elena Isakova</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b/>
              <w:tab/>
              <w:t>Alexey Ovsienko</w:t>
              <w:tab/>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b/>
              <w:tab/>
              <w:t>Victoria Ryzhenko</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Picture Weapon and Vehicle Master</w:t>
              <w:tab/>
              <w:tab/>
              <w:t>Denis Sirayev</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Costume Supervisor</w:t>
              <w:tab/>
              <w:tab/>
              <w:t>Victoria Igumnova</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b/>
              <w:tab/>
              <w:t>Natalya Seditskaya</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b/>
              <w:tab/>
              <w:t>Marina Piryazeva</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b/>
              <w:tab/>
              <w:t>Larisa Akimova</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Key Make-Up Artist</w:t>
              <w:tab/>
              <w:tab/>
              <w:t>Sergey Sirin</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ssistant Make-Up</w:t>
              <w:tab/>
              <w:tab/>
              <w:t>Maxim Ignatyev</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b/>
              <w:tab/>
              <w:t>Nikita Kashlev</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b/>
              <w:tab/>
              <w:t>Ksenia Yakhnina</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Special Effects Supervisor</w:t>
              <w:tab/>
              <w:tab/>
              <w:t>Ilya Churinov</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Special Effects Foreman</w:t>
              <w:tab/>
              <w:tab/>
              <w:t>Igor Titov</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Special Effects Crew</w:t>
              <w:tab/>
              <w:tab/>
              <w:t>Gleb Lokshin</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b/>
              <w:tab/>
              <w:t>Alexey Belonosov</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b/>
              <w:tab/>
              <w:t>Andrey Emelyanov</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b/>
              <w:tab/>
              <w:t>Mikhail Yakushev</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b/>
              <w:tab/>
              <w:t>Andrey Doronin</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b/>
              <w:tab/>
              <w:t>Alexander Zhurikhin</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b/>
              <w:tab/>
              <w:t>Roman Pershin</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Weapons Property Master</w:t>
              <w:tab/>
              <w:tab/>
              <w:t>Mikhail Gurin</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b/>
              <w:tab/>
              <w:t>Vyacheslav Miroshnikov</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b/>
              <w:tab/>
              <w:t>Alexander Sysoev</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ssistant Special Effects Supervisor</w:t>
              <w:tab/>
              <w:tab/>
              <w:t>Roman Kolesov</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Weapons Supervisor</w:t>
              <w:tab/>
              <w:tab/>
              <w:t>Sergey Mogilenets</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b/>
              <w:tab/>
              <w:t>Alexander Suvorov</w:t>
            </w:r>
          </w:p>
        </w:tc>
      </w:tr>
      <w:tr>
        <w:trPr>
          <w:cantSplit w:val="true"/>
        </w:trPr>
        <w:tc>
          <w:tcPr>
            <w:tcW w:w="10447" w:type="dxa"/>
            <w:gridSpan w:val="6"/>
            <w:tcBorders>
              <w:top w:val="single" w:sz="4" w:space="0" w:color="C0C0C0"/>
              <w:left w:val="single" w:sz="4" w:space="0" w:color="C0C0C0"/>
              <w:bottom w:val="single" w:sz="4" w:space="0" w:color="C0C0C0"/>
              <w:right w:val="single" w:sz="4" w:space="0" w:color="C0C0C0"/>
            </w:tcBorders>
          </w:tcPr>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Production Coordinator</w:t>
              <w:tab/>
              <w:tab/>
              <w:t>Evgenia Shvets</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U.S. Production Coordinator</w:t>
              <w:tab/>
              <w:tab/>
              <w:t>Andrew Hunt</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Office Manager</w:t>
              <w:tab/>
              <w:tab/>
              <w:t>Inna Lukash</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ccountant</w:t>
              <w:tab/>
              <w:tab/>
              <w:t>Irina Petrenko</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ssistant Accountant</w:t>
              <w:tab/>
              <w:tab/>
              <w:t>Tatiana Gavrilova</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b/>
              <w:tab/>
              <w:t>Anastasia Marchenko</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Casting Director (Russia)</w:t>
              <w:tab/>
              <w:tab/>
              <w:t>Alia Petelina</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Casting Director Assistant (Russia)</w:t>
              <w:tab/>
              <w:tab/>
              <w:t>Lyudmila Semenenko</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Music Editor</w:t>
              <w:tab/>
              <w:tab/>
              <w:t>Lee Scott</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dditional Music By</w:t>
              <w:tab/>
              <w:tab/>
              <w:t>Ivan Burlyaev</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b/>
              <w:tab/>
              <w:t>Michael Tavera</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dditional Music Editor</w:t>
              <w:tab/>
              <w:tab/>
              <w:t>Scott Cochran</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Music Clearance</w:t>
              <w:tab/>
              <w:tab/>
              <w:t>Jason Altshuler</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Production Assistant to Jeff Most</w:t>
              <w:tab/>
              <w:tab/>
              <w:t>Natalia Didyk</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ssistant to Christian Slater</w:t>
              <w:tab/>
              <w:tab/>
              <w:t>David Stone</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b/>
              <w:tab/>
              <w:t>Nonna Velikaya</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ssistant to Sean Bean</w:t>
              <w:tab/>
              <w:tab/>
              <w:t>Andrey Kalyuzhniy</w:t>
              <w:tab/>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ssistant to Freddy Rodriguez</w:t>
              <w:tab/>
              <w:tab/>
              <w:t>Andrey Kalyuzhniy</w:t>
              <w:tab/>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ssistant to Oxana Korostyshevskaya</w:t>
              <w:tab/>
              <w:tab/>
              <w:t>Victoria Kashtan</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ssistant to James Cromwell</w:t>
              <w:tab/>
              <w:tab/>
              <w:t>Maxim Kitsuk</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ssistant to Charlie Bewley</w:t>
              <w:tab/>
              <w:tab/>
              <w:t>Anna Altergot</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ssistant to Dominic Monaghan</w:t>
              <w:tab/>
              <w:tab/>
              <w:t>Yana Malkova</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ssistant to Ving Rhames</w:t>
              <w:tab/>
              <w:tab/>
              <w:t>Elena Lidovskaya</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ssistant to Colm Meaney</w:t>
              <w:tab/>
              <w:tab/>
              <w:t>Veronika Pavlinova</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ssistant to Ryan Donowho</w:t>
              <w:tab/>
              <w:tab/>
              <w:t>Olga Strekalina</w:t>
              <w:tab/>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 xml:space="preserve">Assistant to Sarah Ann Shultz     </w:t>
              <w:tab/>
              <w:tab/>
              <w:t>Olga Kashirina</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Transportation Captain</w:t>
              <w:tab/>
              <w:tab/>
              <w:t>Stanislav Tarasov</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b/>
              <w:tab/>
              <w:t>Andrey Mamonov</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b/>
              <w:tab/>
              <w:t>Igor Dashabskiy</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Christian Slater's Driver</w:t>
              <w:tab/>
              <w:tab/>
              <w:t>Sergey Tsevan</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Oxana Korostyshevskaya's Driver</w:t>
              <w:tab/>
              <w:tab/>
              <w:t>Andrey Dovgalyuk</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Sean Bean's Driver</w:t>
              <w:tab/>
              <w:tab/>
              <w:t>Vladimir Kolesnikl</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James Cromwell's Driver</w:t>
              <w:tab/>
              <w:tab/>
              <w:t>Sergey Korobeynikov</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Charlie Bewley's Driver</w:t>
              <w:tab/>
              <w:tab/>
              <w:t>Dmitriy Yukhimchuk</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Dominic Monaghan's Driver</w:t>
              <w:tab/>
              <w:tab/>
              <w:t>Yuriy Matyushenko</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Ving Rhames's Driver</w:t>
              <w:tab/>
              <w:tab/>
              <w:t>Andrey Shvetsov</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Colm Meaney's Driver</w:t>
              <w:tab/>
              <w:tab/>
              <w:t>Vadim Pervukhin</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Freddy Rodriguez's Driver</w:t>
              <w:tab/>
              <w:tab/>
              <w:t>Vyacheslav Vysoytskiy</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Ryan Donowho's Driver</w:t>
              <w:tab/>
              <w:tab/>
              <w:t>Alexey Kurtukov</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Director's Unit Drivers</w:t>
              <w:tab/>
              <w:tab/>
              <w:t>Ivan Pavlov</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b/>
              <w:tab/>
              <w:t>Timur Omarov</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b/>
              <w:tab/>
              <w:t>Nikolay Bakhov</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b/>
              <w:tab/>
              <w:t>Nikolay Troshin</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cantSplit w:val="true"/>
        </w:trPr>
        <w:tc>
          <w:tcPr>
            <w:tcW w:w="10447" w:type="dxa"/>
            <w:gridSpan w:val="6"/>
            <w:tcBorders>
              <w:top w:val="single" w:sz="4" w:space="0" w:color="C0C0C0"/>
              <w:left w:val="single" w:sz="4" w:space="0" w:color="C0C0C0"/>
              <w:bottom w:val="single" w:sz="4" w:space="0" w:color="C0C0C0"/>
              <w:right w:val="single" w:sz="4" w:space="0" w:color="C0C0C0"/>
            </w:tcBorders>
          </w:tcPr>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Camera Department Drivers</w:t>
              <w:tab/>
              <w:tab/>
              <w:t>Oleg Malovichko</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b/>
              <w:tab/>
              <w:t>Sergey Abramov</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b/>
              <w:tab/>
              <w:t>Oleg Belash</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b/>
              <w:tab/>
              <w:t>Stanislav Semenikhin</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Electric/Grip Department Drivers</w:t>
              <w:tab/>
              <w:tab/>
              <w:t>Andrey Kirin</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b/>
              <w:tab/>
              <w:t>Sergey Zakharchenko</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b/>
              <w:tab/>
              <w:t>Alexander Tumanov</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b/>
              <w:tab/>
              <w:t>Sergey Bulgar</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b/>
              <w:tab/>
              <w:t>Sergey Levin</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b/>
              <w:tab/>
              <w:t>Yuriy Zaitsev</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b/>
              <w:tab/>
              <w:t>Alexander Kulikov</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SFX Department Drivers</w:t>
              <w:tab/>
              <w:tab/>
              <w:t>Alexey Buzuverov</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b/>
              <w:tab/>
              <w:t>Alexey Syrayev</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b/>
              <w:tab/>
              <w:t>Vladimir Bakaevich</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Stunt Department Drivers</w:t>
              <w:tab/>
              <w:tab/>
              <w:t>Leonid Burlakov</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b/>
              <w:tab/>
              <w:t>Valentin Firsov</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b/>
              <w:tab/>
              <w:t>Grigoriy Abakumov</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Sound Department Driver</w:t>
              <w:tab/>
              <w:tab/>
              <w:t>Artur Omarov</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rt Department Drivers</w:t>
              <w:tab/>
              <w:tab/>
              <w:t>VladimirBannikov</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b/>
              <w:tab/>
              <w:t>Alexey Shindyuk</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b/>
              <w:tab/>
              <w:t>Ruslan Yusupov</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b/>
              <w:tab/>
              <w:t>Vitaliy Uspenskiy</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b/>
              <w:tab/>
              <w:t>Andrey Kachin</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Costume and Makeup Department Drivers</w:t>
              <w:tab/>
              <w:tab/>
              <w:t>Roman Bugay</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b/>
              <w:tab/>
              <w:t>Nikolay Katin</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b/>
              <w:tab/>
              <w:t>IgorRachilin</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b/>
              <w:tab/>
              <w:t>Alexander Tsariteli</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b/>
              <w:tab/>
              <w:t>Eugene  Kollontai</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ctors and Extras Drivers</w:t>
              <w:tab/>
              <w:tab/>
              <w:t>Andrey Seleznyov</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b/>
              <w:tab/>
              <w:t>Aider Abelvanov</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b/>
              <w:tab/>
              <w:t>Eugeny Levkevich</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Production Department Drivers</w:t>
              <w:tab/>
              <w:tab/>
              <w:t>Alexander Ischenko</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b/>
              <w:tab/>
              <w:t>Anna Shaunova</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b/>
              <w:tab/>
              <w:t>Sergey Kharkovskiy</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b/>
              <w:tab/>
              <w:t>Anatoliy Bitelev</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b/>
              <w:tab/>
              <w:t>Igor Danilenko</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b/>
              <w:tab/>
              <w:t>Pavel Karachkov</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b/>
              <w:tab/>
              <w:t>Alexander Doshligin</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b/>
              <w:tab/>
              <w:t>Igor Koziy</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b/>
              <w:tab/>
              <w:t>Andrey Kachin</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b/>
              <w:tab/>
              <w:t>Nikolay Krishtal</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b/>
              <w:tab/>
              <w:t>Sergey Sudarkin</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b/>
              <w:tab/>
              <w:t>Gennadiy Abramovich</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b/>
              <w:tab/>
              <w:t>Maxim Zelenkin</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b/>
              <w:tab/>
              <w:t>Alexander Safonov</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b/>
              <w:tab/>
              <w:t>Sergey Kushnarenko</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b/>
              <w:tab/>
              <w:t>Sergey Byashin</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b/>
              <w:tab/>
              <w:t>Eugene Chernogrivets</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b/>
              <w:tab/>
              <w:t>Anatoliy Shkirpan</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cantSplit w:val="true"/>
        </w:trPr>
        <w:tc>
          <w:tcPr>
            <w:tcW w:w="10447" w:type="dxa"/>
            <w:gridSpan w:val="6"/>
            <w:tcBorders>
              <w:top w:val="single" w:sz="4" w:space="0" w:color="C0C0C0"/>
              <w:left w:val="single" w:sz="4" w:space="0" w:color="C0C0C0"/>
              <w:bottom w:val="single" w:sz="4" w:space="0" w:color="C0C0C0"/>
              <w:right w:val="single" w:sz="4" w:space="0" w:color="C0C0C0"/>
            </w:tcBorders>
          </w:tcPr>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On-Set Catering Services</w:t>
              <w:tab/>
              <w:tab/>
              <w:t>Alexander Kharlamov</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On Set Chef</w:t>
              <w:tab/>
              <w:tab/>
              <w:t>Andrey Chetvertakov</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On-Set Catering Manager</w:t>
              <w:tab/>
              <w:tab/>
              <w:t>Yulia Pushkina</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On-Set Buffet</w:t>
              <w:tab/>
              <w:tab/>
              <w:t>Alexandra Golubtsova</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On-Set Buffet</w:t>
              <w:tab/>
              <w:tab/>
              <w:t>Marina Bogdanova</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Walkie Assistant</w:t>
              <w:tab/>
              <w:tab/>
              <w:t>Oleg Golubtsov</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Caravan Security</w:t>
              <w:tab/>
              <w:tab/>
              <w:t>Vitaliy Yakovenko</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Best Boys</w:t>
              <w:tab/>
              <w:tab/>
              <w:t>Maxim Butko</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b/>
              <w:tab/>
              <w:t>Ivan Sychev</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b/>
              <w:tab/>
              <w:t>Alexander Feokstistov</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b/>
              <w:tab/>
              <w:t>Andrey Solodukha</w:t>
            </w:r>
          </w:p>
          <w:p>
            <w:pPr>
              <w:pStyle w:val="Normal"/>
              <w:tabs>
                <w:tab w:val="clear" w:pos="720"/>
                <w:tab w:val="right" w:pos="3960" w:leader="none"/>
                <w:tab w:val="center" w:pos="4320" w:leader="none"/>
                <w:tab w:val="left" w:pos="4680" w:leader="none"/>
              </w:tabs>
              <w:spacing w:lineRule="auto" w:line="240" w:before="0" w:after="0"/>
              <w:rPr/>
            </w:pPr>
            <w:r>
              <w:rPr>
                <w:rFonts w:cs="Times New Roman" w:ascii="Times New Roman" w:hAnsi="Times New Roman"/>
                <w:color w:val="000000"/>
              </w:rPr>
              <w:tab/>
              <w:tab/>
              <w:tab/>
              <w:t>Alexey Pechkovskiy</w:t>
              <w:tab/>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b/>
              <w:tab/>
              <w:t>Eugene Trefilov</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b/>
              <w:tab/>
              <w:t>Yuriy Pogorelov</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b/>
              <w:tab/>
              <w:t>Stanislav Shrankov</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b/>
              <w:tab/>
              <w:t>Oleg Belyakov</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b/>
              <w:tab/>
              <w:t>Artyom Leontyev</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b/>
              <w:tab/>
              <w:t>Vadim Kolomiets</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Legal Services by</w:t>
              <w:tab/>
              <w:tab/>
              <w:t>Frank J. Gruber</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Insurance Provided by</w:t>
              <w:tab/>
              <w:tab/>
              <w:t>Front Row Insurance</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b/>
              <w:tab/>
              <w:t>Truman Van Dyke</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Script Clearance by</w:t>
              <w:tab/>
              <w:tab/>
              <w:t>Indie Clear</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b/>
              <w:tab/>
              <w:t>Carol Compton</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b/>
              <w:t>SECOND UNIT</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Director of Photography</w:t>
              <w:tab/>
              <w:tab/>
              <w:t>Baghir Rafiev R.G.C.</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1st Assistant Director</w:t>
              <w:tab/>
              <w:tab/>
              <w:t>Andrea O'Connor</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2nd Assistant Director</w:t>
              <w:tab/>
              <w:tab/>
              <w:t>Leila Rafieva</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Camera Operator</w:t>
              <w:tab/>
              <w:tab/>
              <w:t>Kirill Zotkin</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Camera Operator</w:t>
              <w:tab/>
              <w:tab/>
              <w:t>Maxim Belousov</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Gaffer</w:t>
              <w:tab/>
              <w:tab/>
              <w:t>Igor Nikolyukin</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2nd Unit On-Set Manager</w:t>
              <w:tab/>
              <w:tab/>
              <w:t>Tatiana Gorbacheva</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Set Manager Assistant</w:t>
              <w:tab/>
              <w:tab/>
              <w:t>Denis Mikenichev</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cantSplit w:val="true"/>
        </w:trPr>
        <w:tc>
          <w:tcPr>
            <w:tcW w:w="10447" w:type="dxa"/>
            <w:gridSpan w:val="6"/>
            <w:tcBorders>
              <w:top w:val="single" w:sz="4" w:space="0" w:color="C0C0C0"/>
              <w:left w:val="single" w:sz="4" w:space="0" w:color="C0C0C0"/>
              <w:bottom w:val="single" w:sz="4" w:space="0" w:color="C0C0C0"/>
              <w:right w:val="single" w:sz="4" w:space="0" w:color="C0C0C0"/>
            </w:tcBorders>
          </w:tcPr>
          <w:p>
            <w:pPr>
              <w:pStyle w:val="Normal"/>
              <w:tabs>
                <w:tab w:val="clear" w:pos="720"/>
                <w:tab w:val="right" w:pos="3960" w:leader="none"/>
                <w:tab w:val="center" w:pos="4320" w:leader="none"/>
                <w:tab w:val="left" w:pos="4680"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Additional Photography</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Production Services</w:t>
              <w:tab/>
              <w:tab/>
              <w:t>Jay Ellison</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b/>
              <w:tab/>
              <w:t>Jon D. Wagner</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1st Assistant Director</w:t>
              <w:tab/>
              <w:tab/>
              <w:t>Dave Casper</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Key Set Production Assistant</w:t>
              <w:tab/>
              <w:tab/>
              <w:t>Matt Reilly</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Production Assistant</w:t>
              <w:tab/>
              <w:tab/>
              <w:t>Chance Pemberton</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Military Consultant</w:t>
              <w:tab/>
              <w:tab/>
              <w:t>Matt Anderson</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b/>
              <w:tab/>
              <w:t>Brett Lynch</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b/>
              <w:tab/>
              <w:t>Jon Barton</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Casting Director</w:t>
              <w:tab/>
              <w:tab/>
              <w:t>Megan Duffy</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Director of Photography</w:t>
              <w:tab/>
              <w:tab/>
              <w:t>Mark Putnam</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Steadicam Operator</w:t>
              <w:tab/>
              <w:tab/>
              <w:t>Katie Boyum</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1st Assistant Camera Operator</w:t>
              <w:tab/>
              <w:tab/>
              <w:t>Jonathan Bruno</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2nd Assistant Camera Operator</w:t>
              <w:tab/>
              <w:tab/>
              <w:t>Chad Courtney</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DIT</w:t>
              <w:tab/>
              <w:tab/>
              <w:t>Nic Larrabure</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Technocrane Operator</w:t>
              <w:tab/>
              <w:tab/>
              <w:t>Derrick Rose</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Gaffer</w:t>
              <w:tab/>
              <w:tab/>
              <w:t>Fabian Muga</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Best Boy Electric</w:t>
              <w:tab/>
              <w:tab/>
              <w:t>Phil Roxas</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Key Grip</w:t>
              <w:tab/>
              <w:tab/>
              <w:t>Mike Rha</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Best Boy Grip</w:t>
              <w:tab/>
              <w:tab/>
              <w:t>Gregg Thompson</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Grip/Electric Swing</w:t>
              <w:tab/>
              <w:tab/>
              <w:t>Anthony Pacheco</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Production Designer</w:t>
              <w:tab/>
              <w:tab/>
              <w:t>Anthony Eikner</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rt Director</w:t>
              <w:tab/>
              <w:tab/>
              <w:t>Timothy Keuhn</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Key Hair/ Makeup</w:t>
              <w:tab/>
              <w:tab/>
              <w:t>Kysa Koenigs</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Costumer</w:t>
              <w:tab/>
              <w:tab/>
              <w:t>Christy Hauptman</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Sound Mixer</w:t>
              <w:tab/>
              <w:tab/>
              <w:t>Saravoot Kaitkalang</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Blue Cloud Movie Ranch</w:t>
              <w:tab/>
              <w:tab/>
              <w:t>Rene Veluzat</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Camera Equipment Provided by</w:t>
              <w:tab/>
              <w:tab/>
              <w:t>Shadowcast Pictures</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3960" w:leader="none"/>
                <w:tab w:val="center" w:pos="4320" w:leader="none"/>
                <w:tab w:val="left" w:pos="4680"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Post Production</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Post Production Supervisor</w:t>
              <w:tab/>
              <w:tab/>
              <w:t>Andrew Hunt</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Post Production Coordinator</w:t>
              <w:tab/>
              <w:tab/>
              <w:t>Tatiana Bonakova</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ssistant Editor</w:t>
              <w:tab/>
              <w:tab/>
              <w:t>Trevor Lindborg</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Post Production Assistant</w:t>
              <w:tab/>
              <w:tab/>
              <w:t>Olivia Dalian</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Post Production Assistant</w:t>
              <w:tab/>
              <w:tab/>
              <w:t>Cody Barbato</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Post Production Assistant</w:t>
              <w:tab/>
              <w:tab/>
              <w:t>Katy Most</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3960" w:leader="none"/>
                <w:tab w:val="center" w:pos="4320" w:leader="none"/>
                <w:tab w:val="left" w:pos="4680"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cantSplit w:val="true"/>
        </w:trPr>
        <w:tc>
          <w:tcPr>
            <w:tcW w:w="10447" w:type="dxa"/>
            <w:gridSpan w:val="6"/>
            <w:tcBorders>
              <w:top w:val="single" w:sz="4" w:space="0" w:color="C0C0C0"/>
              <w:left w:val="single" w:sz="4" w:space="0" w:color="C0C0C0"/>
              <w:bottom w:val="single" w:sz="4" w:space="0" w:color="C0C0C0"/>
              <w:right w:val="single" w:sz="4" w:space="0" w:color="C0C0C0"/>
            </w:tcBorders>
          </w:tcPr>
          <w:p>
            <w:pPr>
              <w:pStyle w:val="Normal"/>
              <w:tabs>
                <w:tab w:val="clear" w:pos="720"/>
                <w:tab w:val="right" w:pos="3960" w:leader="none"/>
                <w:tab w:val="center" w:pos="4320" w:leader="none"/>
                <w:tab w:val="left" w:pos="4680"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Post Production Sound Services Provided by</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b/>
              <w:tab/>
            </w:r>
          </w:p>
          <w:p>
            <w:pPr>
              <w:pStyle w:val="Normal"/>
              <w:tabs>
                <w:tab w:val="clear" w:pos="720"/>
                <w:tab w:val="right" w:pos="3960" w:leader="none"/>
                <w:tab w:val="center" w:pos="4320" w:leader="none"/>
                <w:tab w:val="left" w:pos="4680"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SONICPOOL – Hollywood</w:t>
            </w:r>
          </w:p>
          <w:p>
            <w:pPr>
              <w:pStyle w:val="Normal"/>
              <w:tabs>
                <w:tab w:val="clear" w:pos="720"/>
                <w:tab w:val="right" w:pos="3960" w:leader="none"/>
                <w:tab w:val="center" w:pos="4320" w:leader="none"/>
                <w:tab w:val="left" w:pos="4680"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Supervising Sound Editors</w:t>
              <w:tab/>
              <w:tab/>
              <w:t>John W. Frost</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b/>
              <w:tab/>
              <w:t>Patrick 0. Bird</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Re-Recording Mixer</w:t>
              <w:tab/>
              <w:tab/>
              <w:t>John W. Frost</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Sound Designer</w:t>
              <w:tab/>
              <w:tab/>
              <w:t>Eric Stolz</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Sound Effects Editors</w:t>
              <w:tab/>
              <w:tab/>
              <w:t>Phil Vo</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b/>
              <w:tab/>
              <w:t>Mkyl Rogers</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b/>
              <w:tab/>
              <w:t>Candice Dominguez</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b/>
              <w:tab/>
              <w:t>Mark Anderson</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b/>
              <w:tab/>
              <w:t>Ryan McCabe</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b/>
              <w:tab/>
              <w:t>Robert Rossman</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DR Recordist</w:t>
              <w:tab/>
              <w:tab/>
              <w:t>Brett Butler</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b/>
              <w:tab/>
              <w:t>James Moore</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Post Sound Coordinator</w:t>
              <w:tab/>
              <w:tab/>
              <w:t>Kristina Allison</w:t>
            </w:r>
          </w:p>
          <w:p>
            <w:pPr>
              <w:pStyle w:val="Normal"/>
              <w:tabs>
                <w:tab w:val="clear" w:pos="720"/>
                <w:tab w:val="right" w:pos="3960" w:leader="none"/>
                <w:tab w:val="center" w:pos="4320" w:leader="none"/>
                <w:tab w:val="left" w:pos="4680" w:leader="none"/>
              </w:tabs>
              <w:spacing w:lineRule="auto" w:line="240" w:before="0" w:after="0"/>
              <w:rPr/>
            </w:pPr>
            <w:r>
              <w:rPr>
                <w:rFonts w:cs="Times New Roman" w:ascii="Times New Roman" w:hAnsi="Times New Roman"/>
                <w:color w:val="000000"/>
              </w:rPr>
              <w:tab/>
              <w:tab/>
              <w:tab/>
              <w:t>Sylvia Carrasco</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3960" w:leader="none"/>
                <w:tab w:val="center" w:pos="4320" w:leader="none"/>
                <w:tab w:val="left" w:pos="4680"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Post Production Picture Finishing Services Provided by</w:t>
            </w:r>
          </w:p>
          <w:p>
            <w:pPr>
              <w:pStyle w:val="Normal"/>
              <w:tabs>
                <w:tab w:val="clear" w:pos="720"/>
                <w:tab w:val="right" w:pos="3960" w:leader="none"/>
                <w:tab w:val="center" w:pos="4320" w:leader="none"/>
                <w:tab w:val="left" w:pos="4680"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b/>
              <w:t>SONICPOOL – Hollywood</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Lead Colorist</w:t>
              <w:tab/>
              <w:tab/>
              <w:t>Jason Yanuzzi</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Colorist</w:t>
              <w:tab/>
              <w:tab/>
              <w:t>Jod Soraci</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Digital Intermediate Artist</w:t>
              <w:tab/>
              <w:tab/>
              <w:t>Jason Yanuzzi</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b/>
              <w:tab/>
              <w:t>Rick Skrip</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b/>
              <w:tab/>
              <w:t>Paul Ware</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Online Editors</w:t>
              <w:tab/>
              <w:tab/>
              <w:t>Jeff Reid</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ab/>
              <w:tab/>
              <w:t>Jen Ruvalcaba</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Visual Effects</w:t>
              <w:tab/>
              <w:tab/>
              <w:t>Rick Skrip</w:t>
            </w:r>
          </w:p>
          <w:p>
            <w:pPr>
              <w:pStyle w:val="Normal"/>
              <w:tabs>
                <w:tab w:val="clear" w:pos="720"/>
                <w:tab w:val="right" w:pos="3960" w:leader="none"/>
                <w:tab w:val="center" w:pos="4320" w:leader="none"/>
                <w:tab w:val="left" w:pos="4680"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Paul Ware</w:t>
              <w:br/>
              <w:tab/>
              <w:br/>
              <w:tab/>
              <w:t>Visual Effects by Infernal Machine</w:t>
            </w:r>
          </w:p>
          <w:p>
            <w:pPr>
              <w:pStyle w:val="Normal"/>
              <w:tabs>
                <w:tab w:val="clear" w:pos="720"/>
                <w:tab w:val="right" w:pos="3960" w:leader="none"/>
                <w:tab w:val="center" w:pos="4320" w:leader="none"/>
                <w:tab w:val="left" w:pos="4680"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VFX Supervisor/Lead Digital Artist</w:t>
              <w:tab/>
              <w:tab/>
              <w:t>Laura Hill</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Digital Artist</w:t>
              <w:tab/>
              <w:tab/>
              <w:t>Wesley Ortiz</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Digital Artist</w:t>
              <w:tab/>
              <w:tab/>
              <w:t>Jeff Klein</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Matte Paintings</w:t>
              <w:tab/>
              <w:tab/>
              <w:t>Nathaniel Heywood</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3D Supervisor</w:t>
              <w:tab/>
              <w:tab/>
              <w:t>Nikie Monteleone</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3D Animator</w:t>
              <w:tab/>
              <w:tab/>
              <w:t>Vladimir Zharov</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3D Technical Director</w:t>
              <w:tab/>
              <w:tab/>
              <w:t>Jay Garrison</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VFX Editorial</w:t>
              <w:tab/>
              <w:tab/>
              <w:t>Travis Somerville</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VFX Producer</w:t>
              <w:tab/>
              <w:tab/>
              <w:t>Leigh Scott</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cantSplit w:val="true"/>
        </w:trPr>
        <w:tc>
          <w:tcPr>
            <w:tcW w:w="10447" w:type="dxa"/>
            <w:gridSpan w:val="6"/>
            <w:tcBorders>
              <w:top w:val="single" w:sz="4" w:space="0" w:color="C0C0C0"/>
              <w:left w:val="single" w:sz="4" w:space="0" w:color="C0C0C0"/>
              <w:bottom w:val="single" w:sz="4" w:space="0" w:color="C0C0C0"/>
              <w:right w:val="single" w:sz="4" w:space="0" w:color="C0C0C0"/>
            </w:tcBorders>
          </w:tcPr>
          <w:p>
            <w:pPr>
              <w:pStyle w:val="Normal"/>
              <w:tabs>
                <w:tab w:val="clear" w:pos="720"/>
                <w:tab w:val="right" w:pos="3960" w:leader="none"/>
                <w:tab w:val="center" w:pos="4320" w:leader="none"/>
                <w:tab w:val="left" w:pos="4680"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Visual Effects (Russia) - Postproduction.ru</w:t>
            </w:r>
          </w:p>
          <w:p>
            <w:pPr>
              <w:pStyle w:val="Normal"/>
              <w:tabs>
                <w:tab w:val="clear" w:pos="720"/>
                <w:tab w:val="right" w:pos="3960" w:leader="none"/>
                <w:tab w:val="center" w:pos="4320" w:leader="none"/>
                <w:tab w:val="left" w:pos="4680"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VFX Supervisor</w:t>
              <w:tab/>
              <w:tab/>
              <w:t>Andrey Mesnyakin</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VFX Artist</w:t>
              <w:tab/>
              <w:tab/>
              <w:t>Vacheslav Koryachkin</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VFX Artist</w:t>
              <w:tab/>
              <w:tab/>
              <w:t>Aleksandr Shtonda</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VFX Artist</w:t>
              <w:tab/>
              <w:tab/>
              <w:t>Boris Boycov</w:t>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3960" w:leader="none"/>
                <w:tab w:val="center" w:pos="4320" w:leader="none"/>
                <w:tab w:val="left" w:pos="4680" w:leader="none"/>
              </w:tabs>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rPr>
              <w:t>"Black Grease"</w:t>
            </w:r>
          </w:p>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rPr>
              <w:t>Written by Stephanie Bailey, Christian Bland, Kyle Hunt, Alexander Maas,</w:t>
            </w:r>
          </w:p>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rPr>
              <w:t>Jennifer Raines and Nathaniel Ryan</w:t>
            </w:r>
          </w:p>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rPr>
              <w:t>Performed by The Black Angels</w:t>
            </w:r>
          </w:p>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rPr>
              <w:t>Under License from Death Song Publishing (ASCAP)</w:t>
            </w:r>
          </w:p>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rPr>
              <w:t>Courtesy of Light In the Attic Records &amp; Vector Management Group</w:t>
            </w:r>
          </w:p>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rPr>
              <w:t>"I Am Stalking You"</w:t>
            </w:r>
          </w:p>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rPr>
              <w:t>Written by Dante White-Aliano</w:t>
            </w:r>
          </w:p>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rPr>
              <w:t>Performed by Dante vs Zombies</w:t>
            </w:r>
          </w:p>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rPr>
              <w:t>Under License from Zoomania Music Publishing Group (BMI)</w:t>
            </w:r>
          </w:p>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rPr>
              <w:t>Courtesy of Zoomania Music</w:t>
            </w:r>
          </w:p>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rPr>
              <w:t>"I Don't Love You"</w:t>
            </w:r>
          </w:p>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rPr>
              <w:t>Written by Jameson Burt</w:t>
            </w:r>
          </w:p>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rPr>
              <w:t>Performed by Jameson</w:t>
            </w:r>
          </w:p>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rPr>
              <w:t>Under License from Boil or Freeze Publishing (ASCAP) &amp; ZMPG Publishing (ASCAP</w:t>
            </w:r>
          </w:p>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rPr>
              <w:t>Courtesy of Zoomania Music</w:t>
            </w:r>
          </w:p>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rPr>
              <w:t>"Kto-Est-Kto"</w:t>
            </w:r>
          </w:p>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rPr>
              <w:t>Written by AVK</w:t>
            </w:r>
          </w:p>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rPr>
              <w:t>Performed by AVK</w:t>
            </w:r>
          </w:p>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rPr>
              <w:t>Courtesy of Taras Tkachenko Production</w:t>
            </w:r>
          </w:p>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rPr>
              <w:t>"The City Is Burning"</w:t>
            </w:r>
          </w:p>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rPr>
              <w:t>Written by Tommy Fields</w:t>
            </w:r>
          </w:p>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rPr>
              <w:t>Performed by Tommy Fields (feat. Eddie Santos)</w:t>
            </w:r>
          </w:p>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rPr>
              <w:t>Published by Pseudo Space Monkey (ASCAP) and That's Bad Ass (ASCAP)</w:t>
            </w:r>
          </w:p>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rPr>
              <w:t>Courtesy of Bad Ass Music</w:t>
            </w:r>
          </w:p>
          <w:p>
            <w:pPr>
              <w:pStyle w:val="Normal"/>
              <w:tabs>
                <w:tab w:val="clear" w:pos="720"/>
                <w:tab w:val="right" w:pos="3960" w:leader="none"/>
                <w:tab w:val="center" w:pos="4320" w:leader="none"/>
                <w:tab w:val="left" w:pos="4680"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cantSplit w:val="true"/>
        </w:trPr>
        <w:tc>
          <w:tcPr>
            <w:tcW w:w="10447" w:type="dxa"/>
            <w:gridSpan w:val="6"/>
            <w:tcBorders>
              <w:top w:val="single" w:sz="4" w:space="0" w:color="C0C0C0"/>
              <w:left w:val="single" w:sz="4" w:space="0" w:color="C0C0C0"/>
              <w:bottom w:val="single" w:sz="4" w:space="0" w:color="C0C0C0"/>
              <w:right w:val="single" w:sz="4" w:space="0" w:color="C0C0C0"/>
            </w:tcBorders>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rPr>
              <w:t>The characters, places, and events depicted herein are entirely fictionalized. Any</w:t>
            </w:r>
          </w:p>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rPr>
              <w:t>similarity to the name, character, or history of any actual person, living or dead, not in tl</w:t>
            </w:r>
          </w:p>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rPr>
              <w:t>public record is entirely coincidental and unintentional.</w:t>
            </w:r>
          </w:p>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rPr>
              <w:t>This motion picture and the screenplay on which it is based are protected under the laws</w:t>
            </w:r>
          </w:p>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rPr>
              <w:t>of the United States and other countries. Any unauthorized exhibition, distribution, or</w:t>
            </w:r>
          </w:p>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rPr>
              <w:t>reproduction of this motion picture or any part thereof (including soundtrack) in any</w:t>
            </w:r>
          </w:p>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rPr>
              <w:t>format may result in severe civil and criminal penalties.</w:t>
            </w:r>
          </w:p>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rPr>
              <w:drawing>
                <wp:inline distT="0" distB="0" distL="0" distR="0">
                  <wp:extent cx="1043305" cy="876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6819" r="-2" b="9037"/>
                          <a:stretch>
                            <a:fillRect/>
                          </a:stretch>
                        </pic:blipFill>
                        <pic:spPr bwMode="auto">
                          <a:xfrm>
                            <a:off x="0" y="0"/>
                            <a:ext cx="1043305" cy="876935"/>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lang w:val="en-US" w:eastAsia="en-US"/>
              </w:rPr>
              <w:drawing>
                <wp:inline distT="0" distB="0" distL="0" distR="0">
                  <wp:extent cx="804545" cy="66167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73065" t="51254" r="18883" b="40231"/>
                          <a:stretch>
                            <a:fillRect/>
                          </a:stretch>
                        </pic:blipFill>
                        <pic:spPr bwMode="auto">
                          <a:xfrm>
                            <a:off x="0" y="0"/>
                            <a:ext cx="804545" cy="661670"/>
                          </a:xfrm>
                          <a:prstGeom prst="rect">
                            <a:avLst/>
                          </a:prstGeom>
                        </pic:spPr>
                      </pic:pic>
                    </a:graphicData>
                  </a:graphic>
                </wp:inline>
              </w:drawing>
            </w:r>
          </w:p>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rPr>
              <w:t>Copyright © 2011 Highbridge Production Inc.</w:t>
            </w:r>
          </w:p>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rPr>
              <w:t>All Rights Reserved</w:t>
            </w:r>
          </w:p>
          <w:p>
            <w:pPr>
              <w:pStyle w:val="Normal"/>
              <w:tabs>
                <w:tab w:val="clear" w:pos="720"/>
                <w:tab w:val="right" w:pos="3960" w:leader="none"/>
                <w:tab w:val="center" w:pos="4320" w:leader="none"/>
                <w:tab w:val="left" w:pos="4680"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cantSplit w:val="true"/>
        </w:trPr>
        <w:tc>
          <w:tcPr>
            <w:tcW w:w="10447" w:type="dxa"/>
            <w:gridSpan w:val="6"/>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LCHAR"/>
              <w:tabs>
                <w:tab w:val="clear" w:pos="720"/>
                <w:tab w:val="left" w:pos="2681" w:leader="none"/>
              </w:tabs>
              <w:jc w:val="center"/>
              <w:rPr>
                <w:b/>
                <w:b/>
                <w:bCs/>
              </w:rPr>
            </w:pPr>
            <w:r>
              <w:rPr>
                <w:b/>
                <w:bCs/>
                <w:caps w:val="false"/>
                <w:smallCaps w:val="false"/>
              </w:rPr>
              <w:t xml:space="preserve">LFOP: </w:t>
            </w:r>
            <w:r>
              <w:rPr>
                <w:b/>
                <w:caps w:val="false"/>
                <w:smallCaps w:val="false"/>
              </w:rPr>
              <w:t>02:34:39:12 (</w:t>
            </w:r>
            <w:r>
              <w:rPr>
                <w:rFonts w:cs="Times New Roman Bold" w:ascii="Times New Roman Bold" w:hAnsi="Times New Roman Bold"/>
                <w:b/>
                <w:caps w:val="false"/>
                <w:smallCaps w:val="false"/>
              </w:rPr>
              <w:t>approx. fade out)</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ND OF PART 3 OF 3</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ND OF PICTURE</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widowControl/>
        <w:bidi w:val="0"/>
        <w:spacing w:lineRule="auto" w:line="276" w:before="0" w:after="200"/>
        <w:rPr/>
      </w:pPr>
      <w:r>
        <w:rPr/>
      </w:r>
    </w:p>
    <w:sectPr>
      <w:headerReference w:type="default" r:id="rId4"/>
      <w:footerReference w:type="default" r:id="rId5"/>
      <w:type w:val="nextPage"/>
      <w:pgSz w:w="12240" w:h="15840"/>
      <w:pgMar w:left="1008" w:right="100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pBdr>
        <w:top w:val="single" w:sz="4" w:space="1" w:color="000000"/>
      </w:pBdr>
      <w:tabs>
        <w:tab w:val="clear" w:pos="720"/>
        <w:tab w:val="right" w:pos="10260" w:leader="none"/>
      </w:tabs>
      <w:ind w:left="-180" w:right="-144" w:hanging="0"/>
      <w:jc w:val="left"/>
      <w:rPr/>
    </w:pPr>
    <w:r>
      <w:rPr/>
      <w:t>Prepared by:</w:t>
      <w:tab/>
      <w:t xml:space="preserve">        07/12/2011</w:t>
    </w:r>
  </w:p>
  <w:p>
    <w:pPr>
      <w:pStyle w:val="HEADERFOOTER"/>
      <w:tabs>
        <w:tab w:val="clear" w:pos="720"/>
        <w:tab w:val="right" w:pos="9990" w:leader="none"/>
      </w:tabs>
      <w:ind w:left="-180" w:right="-180" w:hanging="0"/>
      <w:jc w:val="left"/>
      <w:rPr/>
    </w:pPr>
    <w:r>
      <w:rPr/>
      <w:t>Deluxe® Digital Studio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pBdr>
        <w:bottom w:val="single" w:sz="4" w:space="1" w:color="000000"/>
      </w:pBdr>
      <w:tabs>
        <w:tab w:val="clear" w:pos="720"/>
        <w:tab w:val="right" w:pos="10260" w:leader="none"/>
      </w:tabs>
      <w:ind w:left="-180" w:right="-180" w:hanging="0"/>
      <w:jc w:val="left"/>
      <w:rPr/>
    </w:pPr>
    <w:r>
      <w:rPr>
        <w:b/>
        <w:bCs/>
      </w:rPr>
      <w:t>“</w:t>
    </w:r>
    <w:r>
      <w:rPr>
        <w:rFonts w:cs="Times New Roman Bold" w:ascii="Times New Roman Bold" w:hAnsi="Times New Roman Bold"/>
        <w:b/>
        <w:bCs/>
        <w:caps/>
      </w:rPr>
      <w:t>SOLDIERS OF FORTUNE</w:t>
    </w:r>
    <w:r>
      <w:rPr>
        <w:b/>
        <w:bCs/>
      </w:rPr>
      <w:t>”</w:t>
    </w:r>
    <w:r>
      <w:rPr/>
      <w:tab/>
      <w:t>Part 3 of 3</w:t>
    </w:r>
  </w:p>
  <w:p>
    <w:pPr>
      <w:pStyle w:val="HEADERFOOTER"/>
      <w:pBdr>
        <w:bottom w:val="single" w:sz="4" w:space="1" w:color="000000"/>
      </w:pBdr>
      <w:tabs>
        <w:tab w:val="clear" w:pos="720"/>
        <w:tab w:val="right" w:pos="10260" w:leader="none"/>
      </w:tabs>
      <w:ind w:left="-180" w:right="-180" w:hanging="0"/>
      <w:jc w:val="left"/>
      <w:rPr/>
    </w:pPr>
    <w:r>
      <w:rPr/>
      <w:t>Combined Dialogue &amp; Spotting Lis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hdr>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HEADERFOOTER">
    <w:name w:val="HEADER/FOOTER"/>
    <w:qFormat/>
    <w:pPr>
      <w:widowControl/>
      <w:bidi w:val="0"/>
      <w:jc w:val="right"/>
    </w:pPr>
    <w:rPr>
      <w:rFonts w:ascii="Times New Roman" w:hAnsi="Times New Roman" w:eastAsia="Times New Roman" w:cs="Times New Roman"/>
      <w:color w:val="auto"/>
      <w:sz w:val="20"/>
      <w:szCs w:val="20"/>
      <w:lang w:val="en-US" w:eastAsia="zh-CN" w:bidi="ar-SA"/>
    </w:rPr>
  </w:style>
  <w:style w:type="paragraph" w:styleId="DLCHAR">
    <w:name w:val="DLCHAR"/>
    <w:qFormat/>
    <w:pPr>
      <w:widowControl/>
      <w:bidi w:val="0"/>
    </w:pPr>
    <w:rPr>
      <w:rFonts w:ascii="Times New Roman" w:hAnsi="Times New Roman" w:eastAsia="Times New Roman" w:cs="Courier New"/>
      <w:caps/>
      <w:color w:val="auto"/>
      <w:sz w:val="24"/>
      <w:szCs w:val="24"/>
      <w:lang w:val="en-US" w:eastAsia="zh-CN" w:bidi="ar-SA"/>
    </w:rPr>
  </w:style>
  <w:style w:type="paragraph" w:styleId="DLFEET">
    <w:name w:val="DLFEET"/>
    <w:qFormat/>
    <w:pPr>
      <w:widowControl/>
      <w:bidi w:val="0"/>
    </w:pPr>
    <w:rPr>
      <w:rFonts w:ascii="Times New Roman" w:hAnsi="Times New Roman" w:eastAsia="Times New Roman" w:cs="Courier New"/>
      <w:color w:val="auto"/>
      <w:sz w:val="24"/>
      <w:szCs w:val="24"/>
      <w:lang w:val="en-US" w:eastAsia="zh-CN" w:bidi="ar-SA"/>
    </w:rPr>
  </w:style>
  <w:style w:type="paragraph" w:styleId="CCNUMBER">
    <w:name w:val="CCNUMBER"/>
    <w:qFormat/>
    <w:pPr>
      <w:widowControl/>
      <w:overflowPunct w:val="false"/>
      <w:autoSpaceDE w:val="false"/>
      <w:bidi w:val="0"/>
      <w:jc w:val="right"/>
      <w:textAlignment w:val="baseline"/>
    </w:pPr>
    <w:rPr>
      <w:rFonts w:ascii="Times New Roman" w:hAnsi="Times New Roman" w:eastAsia="SimSun;宋体" w:cs="Courier New"/>
      <w:caps/>
      <w:color w:val="auto"/>
      <w:sz w:val="20"/>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6:24:00Z</dcterms:created>
  <dc:creator>messinae</dc:creator>
  <dc:description/>
  <cp:keywords/>
  <dc:language>en-US</dc:language>
  <cp:lastModifiedBy>messinae</cp:lastModifiedBy>
  <dcterms:modified xsi:type="dcterms:W3CDTF">2011-07-12T22:49:00Z</dcterms:modified>
  <cp:revision>27</cp:revision>
  <dc:subject/>
  <dc:title/>
</cp:coreProperties>
</file>