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center"/>
        <w:tblInd w:w="0" w:type="dxa"/>
        <w:tblLayout w:type="fixed"/>
        <w:tblCellMar>
          <w:top w:w="86" w:type="dxa"/>
          <w:left w:w="86" w:type="dxa"/>
          <w:bottom w:w="86" w:type="dxa"/>
          <w:right w:w="86" w:type="dxa"/>
        </w:tblCellMar>
      </w:tblPr>
      <w:tblGrid>
        <w:gridCol w:w="3622"/>
        <w:gridCol w:w="833"/>
        <w:gridCol w:w="1058"/>
        <w:gridCol w:w="1058"/>
        <w:gridCol w:w="715"/>
        <w:gridCol w:w="3161"/>
      </w:tblGrid>
      <w:tr>
        <w:trPr>
          <w:cantSplit w:val="true"/>
        </w:trPr>
        <w:tc>
          <w:tcPr>
            <w:tcW w:w="3622"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ALOGUE</w:t>
            </w:r>
          </w:p>
        </w:tc>
        <w:tc>
          <w:tcPr>
            <w:tcW w:w="6825" w:type="dxa"/>
            <w:gridSpan w:val="5"/>
            <w:tcBorders>
              <w:top w:val="single" w:sz="4" w:space="0" w:color="C0C0C0"/>
              <w:left w:val="single" w:sz="4" w:space="0" w:color="C0C0C0"/>
              <w:bottom w:val="single" w:sz="4" w:space="0" w:color="C0C0C0"/>
              <w:right w:val="single" w:sz="4" w:space="0" w:color="C0C0C0"/>
            </w:tcBorders>
          </w:tcPr>
          <w:p>
            <w:pPr>
              <w:pStyle w:val="DLCHAR"/>
              <w:jc w:val="center"/>
              <w:rPr>
                <w:b/>
                <w:b/>
                <w:bCs/>
                <w:sz w:val="20"/>
                <w:szCs w:val="20"/>
                <w:u w:val="single"/>
              </w:rPr>
            </w:pPr>
            <w:r>
              <w:rPr>
                <w:rFonts w:cs="Times New Roman"/>
                <w:b/>
                <w:bCs/>
                <w:sz w:val="20"/>
                <w:szCs w:val="20"/>
                <w:u w:val="single"/>
              </w:rPr>
              <w:t>MASTER ENGLISH SUBTITLE/SPOTTING LIST</w:t>
            </w:r>
          </w:p>
        </w:tc>
      </w:tr>
      <w:tr>
        <w:trPr>
          <w:cantSplit w:val="true"/>
        </w:trPr>
        <w:tc>
          <w:tcPr>
            <w:tcW w:w="3622"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833" w:type="dxa"/>
            <w:tcBorders>
              <w:top w:val="single" w:sz="4" w:space="0" w:color="C0C0C0"/>
              <w:left w:val="single" w:sz="4" w:space="0" w:color="C0C0C0"/>
              <w:bottom w:val="single" w:sz="4" w:space="0" w:color="C0C0C0"/>
              <w:right w:val="single" w:sz="4" w:space="0" w:color="C0C0C0"/>
            </w:tcBorders>
          </w:tcPr>
          <w:p>
            <w:pPr>
              <w:pStyle w:val="CCNUMBER"/>
              <w:jc w:val="left"/>
              <w:rPr>
                <w:b/>
                <w:b/>
                <w:bCs/>
                <w:szCs w:val="20"/>
                <w:u w:val="single"/>
              </w:rPr>
            </w:pPr>
            <w:r>
              <w:rPr>
                <w:b/>
                <w:bCs/>
                <w:szCs w:val="20"/>
                <w:u w:val="single"/>
              </w:rPr>
              <w:t>TITLE</w:t>
            </w:r>
          </w:p>
        </w:tc>
        <w:tc>
          <w:tcPr>
            <w:tcW w:w="1058" w:type="dxa"/>
            <w:tcBorders>
              <w:top w:val="single" w:sz="4" w:space="0" w:color="C0C0C0"/>
              <w:left w:val="single" w:sz="4" w:space="0" w:color="C0C0C0"/>
              <w:bottom w:val="single" w:sz="4" w:space="0" w:color="C0C0C0"/>
              <w:right w:val="single" w:sz="4" w:space="0" w:color="C0C0C0"/>
            </w:tcBorders>
          </w:tcPr>
          <w:p>
            <w:pPr>
              <w:pStyle w:val="DLFEET"/>
              <w:rPr>
                <w:b/>
                <w:b/>
                <w:bCs/>
                <w:sz w:val="20"/>
                <w:szCs w:val="20"/>
                <w:u w:val="single"/>
              </w:rPr>
            </w:pPr>
            <w:r>
              <w:rPr>
                <w:b/>
                <w:bCs/>
                <w:sz w:val="20"/>
                <w:szCs w:val="20"/>
                <w:u w:val="single"/>
              </w:rPr>
              <w:t>START</w:t>
            </w:r>
          </w:p>
        </w:tc>
        <w:tc>
          <w:tcPr>
            <w:tcW w:w="1058" w:type="dxa"/>
            <w:tcBorders>
              <w:top w:val="single" w:sz="4" w:space="0" w:color="C0C0C0"/>
              <w:left w:val="single" w:sz="4" w:space="0" w:color="C0C0C0"/>
              <w:bottom w:val="single" w:sz="4" w:space="0" w:color="C0C0C0"/>
              <w:right w:val="single" w:sz="4" w:space="0" w:color="C0C0C0"/>
            </w:tcBorders>
          </w:tcPr>
          <w:p>
            <w:pPr>
              <w:pStyle w:val="DLFEET"/>
              <w:rPr>
                <w:b/>
                <w:b/>
                <w:bCs/>
                <w:sz w:val="20"/>
                <w:szCs w:val="20"/>
                <w:u w:val="single"/>
              </w:rPr>
            </w:pPr>
            <w:r>
              <w:rPr>
                <w:b/>
                <w:bCs/>
                <w:sz w:val="20"/>
                <w:szCs w:val="20"/>
                <w:u w:val="single"/>
              </w:rPr>
              <w:t>END</w:t>
            </w:r>
          </w:p>
        </w:tc>
        <w:tc>
          <w:tcPr>
            <w:tcW w:w="715" w:type="dxa"/>
            <w:tcBorders>
              <w:top w:val="single" w:sz="4" w:space="0" w:color="C0C0C0"/>
              <w:left w:val="single" w:sz="4" w:space="0" w:color="C0C0C0"/>
              <w:bottom w:val="single" w:sz="4" w:space="0" w:color="C0C0C0"/>
              <w:right w:val="single" w:sz="4" w:space="0" w:color="C0C0C0"/>
            </w:tcBorders>
          </w:tcPr>
          <w:p>
            <w:pPr>
              <w:pStyle w:val="DLCHAR"/>
              <w:rPr>
                <w:b/>
                <w:b/>
                <w:bCs/>
                <w:sz w:val="20"/>
                <w:szCs w:val="20"/>
                <w:u w:val="single"/>
              </w:rPr>
            </w:pPr>
            <w:r>
              <w:rPr>
                <w:b/>
                <w:bCs/>
                <w:sz w:val="20"/>
                <w:szCs w:val="20"/>
                <w:u w:val="single"/>
              </w:rPr>
              <w:t>DUr.</w:t>
            </w:r>
          </w:p>
        </w:tc>
        <w:tc>
          <w:tcPr>
            <w:tcW w:w="3161" w:type="dxa"/>
            <w:tcBorders>
              <w:top w:val="single" w:sz="4" w:space="0" w:color="C0C0C0"/>
              <w:left w:val="single" w:sz="4" w:space="0" w:color="C0C0C0"/>
              <w:bottom w:val="single" w:sz="4" w:space="0" w:color="C0C0C0"/>
              <w:right w:val="single" w:sz="4" w:space="0" w:color="C0C0C0"/>
            </w:tcBorders>
          </w:tcPr>
          <w:p>
            <w:pPr>
              <w:pStyle w:val="DLCHAR"/>
              <w:rPr>
                <w:b/>
                <w:b/>
                <w:bCs/>
                <w:sz w:val="20"/>
                <w:szCs w:val="20"/>
                <w:u w:val="single"/>
              </w:rPr>
            </w:pPr>
            <w:r>
              <w:rPr>
                <w:b/>
                <w:bCs/>
                <w:sz w:val="20"/>
                <w:szCs w:val="20"/>
                <w:u w:val="single"/>
              </w:rPr>
              <w:t>SUBTITLE/SPOTTING</w:t>
            </w:r>
          </w:p>
        </w:tc>
      </w:tr>
      <w:tr>
        <w:trPr>
          <w:cantSplit w:val="true"/>
        </w:trPr>
        <w:tc>
          <w:tcPr>
            <w:tcW w:w="3622"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pPr>
            <w:r>
              <w:rPr>
                <w:rFonts w:cs="Times New Roman" w:ascii="Times New Roman" w:hAnsi="Times New Roman"/>
                <w:b/>
                <w:bCs/>
                <w:sz w:val="20"/>
                <w:szCs w:val="20"/>
              </w:rPr>
              <w:t xml:space="preserve">START MEASURING 01:00:00:00 AT STUDIO LOGO FADE IN </w:t>
            </w:r>
          </w:p>
          <w:p>
            <w:pPr>
              <w:pStyle w:val="Normal"/>
              <w:autoSpaceDE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934" w:type="dxa"/>
            <w:gridSpan w:val="3"/>
            <w:tcBorders>
              <w:top w:val="single" w:sz="4" w:space="0" w:color="C0C0C0"/>
              <w:left w:val="single" w:sz="4" w:space="0" w:color="C0C0C0"/>
              <w:bottom w:val="single" w:sz="4" w:space="0" w:color="C0C0C0"/>
              <w:right w:val="single" w:sz="4" w:space="0" w:color="C0C0C0"/>
            </w:tcBorders>
          </w:tcPr>
          <w:p>
            <w:pPr>
              <w:pStyle w:val="DLCHAR"/>
              <w:tabs>
                <w:tab w:val="clear" w:pos="720"/>
                <w:tab w:val="left" w:pos="2321" w:leader="none"/>
              </w:tabs>
              <w:rPr/>
            </w:pPr>
            <w:r>
              <w:rPr>
                <w:b/>
                <w:bCs/>
                <w:caps w:val="false"/>
                <w:smallCaps w:val="false"/>
                <w:sz w:val="20"/>
                <w:szCs w:val="20"/>
                <w:u w:val="single"/>
              </w:rPr>
              <w:t>L</w:t>
            </w:r>
            <w:r>
              <w:rPr>
                <w:b/>
                <w:bCs/>
                <w:sz w:val="20"/>
                <w:szCs w:val="20"/>
                <w:u w:val="single"/>
              </w:rPr>
              <w:t>aboratory NOTES</w:t>
            </w:r>
          </w:p>
          <w:p>
            <w:pPr>
              <w:pStyle w:val="DLCHAR"/>
              <w:tabs>
                <w:tab w:val="clear" w:pos="720"/>
                <w:tab w:val="left" w:pos="2321" w:leader="none"/>
              </w:tabs>
              <w:rPr>
                <w:b/>
                <w:b/>
                <w:bCs/>
                <w:sz w:val="20"/>
                <w:szCs w:val="20"/>
                <w:u w:val="single"/>
              </w:rPr>
            </w:pPr>
            <w:r>
              <w:rPr>
                <w:b/>
                <w:bCs/>
                <w:sz w:val="20"/>
                <w:szCs w:val="20"/>
                <w:u w:val="single"/>
              </w:rPr>
            </w:r>
          </w:p>
          <w:p>
            <w:pPr>
              <w:pStyle w:val="DLCHAR"/>
              <w:tabs>
                <w:tab w:val="clear" w:pos="720"/>
                <w:tab w:val="left" w:pos="2681" w:leader="none"/>
              </w:tabs>
              <w:rPr>
                <w:b/>
                <w:b/>
                <w:bCs/>
                <w:sz w:val="20"/>
                <w:szCs w:val="20"/>
              </w:rPr>
            </w:pPr>
            <w:r>
              <w:rPr>
                <w:b/>
                <w:bCs/>
                <w:sz w:val="20"/>
                <w:szCs w:val="20"/>
              </w:rPr>
              <w:t>aspect ratio:</w:t>
              <w:tab/>
              <w:t>16x9 2.35</w:t>
            </w:r>
          </w:p>
          <w:p>
            <w:pPr>
              <w:pStyle w:val="DLCHAR"/>
              <w:tabs>
                <w:tab w:val="clear" w:pos="720"/>
                <w:tab w:val="left" w:pos="2681" w:leader="none"/>
              </w:tabs>
              <w:rPr>
                <w:b/>
                <w:b/>
                <w:bCs/>
                <w:sz w:val="20"/>
                <w:szCs w:val="20"/>
              </w:rPr>
            </w:pPr>
            <w:r>
              <w:rPr>
                <w:b/>
                <w:bCs/>
                <w:sz w:val="20"/>
                <w:szCs w:val="20"/>
              </w:rPr>
            </w:r>
          </w:p>
          <w:p>
            <w:pPr>
              <w:pStyle w:val="DLCHAR"/>
              <w:tabs>
                <w:tab w:val="clear" w:pos="720"/>
                <w:tab w:val="left" w:pos="2681" w:leader="none"/>
              </w:tabs>
              <w:rPr>
                <w:b/>
                <w:b/>
                <w:bCs/>
                <w:sz w:val="20"/>
                <w:szCs w:val="20"/>
              </w:rPr>
            </w:pPr>
            <w:r>
              <w:rPr>
                <w:b/>
                <w:bCs/>
                <w:sz w:val="20"/>
                <w:szCs w:val="20"/>
              </w:rPr>
              <w:t>start mark:</w:t>
              <w:tab/>
              <w:t>01:00:00:00</w:t>
            </w:r>
          </w:p>
          <w:p>
            <w:pPr>
              <w:pStyle w:val="DLCHAR"/>
              <w:tabs>
                <w:tab w:val="clear" w:pos="720"/>
                <w:tab w:val="left" w:pos="2681" w:leader="none"/>
              </w:tabs>
              <w:rPr>
                <w:b/>
                <w:b/>
                <w:bCs/>
                <w:sz w:val="20"/>
                <w:szCs w:val="20"/>
              </w:rPr>
            </w:pPr>
            <w:r>
              <w:rPr>
                <w:b/>
                <w:bCs/>
                <w:sz w:val="20"/>
                <w:szCs w:val="20"/>
              </w:rPr>
            </w:r>
          </w:p>
          <w:p>
            <w:pPr>
              <w:pStyle w:val="DLCHAR"/>
              <w:tabs>
                <w:tab w:val="clear" w:pos="720"/>
                <w:tab w:val="left" w:pos="2681" w:leader="none"/>
              </w:tabs>
              <w:rPr>
                <w:b/>
                <w:b/>
                <w:bCs/>
                <w:sz w:val="20"/>
                <w:szCs w:val="20"/>
              </w:rPr>
            </w:pPr>
            <w:r>
              <w:rPr>
                <w:b/>
                <w:bCs/>
                <w:sz w:val="20"/>
                <w:szCs w:val="20"/>
              </w:rPr>
              <w:t>1</w:t>
            </w:r>
            <w:r>
              <w:rPr>
                <w:b/>
                <w:bCs/>
                <w:sz w:val="20"/>
                <w:szCs w:val="20"/>
                <w:vertAlign w:val="superscript"/>
              </w:rPr>
              <w:t>st</w:t>
            </w:r>
            <w:r>
              <w:rPr>
                <w:b/>
                <w:bCs/>
                <w:sz w:val="20"/>
                <w:szCs w:val="20"/>
              </w:rPr>
              <w:t xml:space="preserve"> scene end:</w:t>
              <w:tab/>
              <w:t xml:space="preserve"> 01:00:49:11</w:t>
            </w:r>
          </w:p>
          <w:p>
            <w:pPr>
              <w:pStyle w:val="DLCHAR"/>
              <w:tabs>
                <w:tab w:val="clear" w:pos="720"/>
                <w:tab w:val="left" w:pos="2681" w:leader="none"/>
              </w:tabs>
              <w:rPr>
                <w:b/>
                <w:b/>
                <w:bCs/>
                <w:sz w:val="20"/>
                <w:szCs w:val="20"/>
              </w:rPr>
            </w:pPr>
            <w:r>
              <w:rPr>
                <w:b/>
                <w:bCs/>
                <w:sz w:val="20"/>
                <w:szCs w:val="20"/>
              </w:rPr>
              <w:t>2</w:t>
            </w:r>
            <w:r>
              <w:rPr>
                <w:b/>
                <w:bCs/>
                <w:sz w:val="20"/>
                <w:szCs w:val="20"/>
                <w:vertAlign w:val="superscript"/>
              </w:rPr>
              <w:t>nd</w:t>
            </w:r>
            <w:r>
              <w:rPr>
                <w:b/>
                <w:bCs/>
                <w:sz w:val="20"/>
                <w:szCs w:val="20"/>
              </w:rPr>
              <w:t xml:space="preserve"> scene end:</w:t>
              <w:tab/>
              <w:t xml:space="preserve"> 01:00:51:06</w:t>
            </w:r>
          </w:p>
          <w:p>
            <w:pPr>
              <w:pStyle w:val="DLCHAR"/>
              <w:tabs>
                <w:tab w:val="clear" w:pos="720"/>
                <w:tab w:val="left" w:pos="2681" w:leader="none"/>
              </w:tabs>
              <w:rPr>
                <w:b/>
                <w:b/>
                <w:bCs/>
                <w:sz w:val="20"/>
                <w:szCs w:val="20"/>
              </w:rPr>
            </w:pPr>
            <w:r>
              <w:rPr>
                <w:b/>
                <w:bCs/>
                <w:sz w:val="20"/>
                <w:szCs w:val="20"/>
              </w:rPr>
              <w:t>3</w:t>
            </w:r>
            <w:r>
              <w:rPr>
                <w:b/>
                <w:bCs/>
                <w:sz w:val="20"/>
                <w:szCs w:val="20"/>
                <w:vertAlign w:val="superscript"/>
              </w:rPr>
              <w:t>rd</w:t>
            </w:r>
            <w:r>
              <w:rPr>
                <w:b/>
                <w:bCs/>
                <w:sz w:val="20"/>
                <w:szCs w:val="20"/>
              </w:rPr>
              <w:t xml:space="preserve"> scene end:</w:t>
              <w:tab/>
              <w:t xml:space="preserve"> 01:00:55:22</w:t>
            </w:r>
          </w:p>
          <w:p>
            <w:pPr>
              <w:pStyle w:val="DLCHAR"/>
              <w:tabs>
                <w:tab w:val="clear" w:pos="720"/>
                <w:tab w:val="left" w:pos="2681" w:leader="none"/>
              </w:tabs>
              <w:rPr>
                <w:b/>
                <w:b/>
                <w:bCs/>
                <w:sz w:val="20"/>
                <w:szCs w:val="20"/>
              </w:rPr>
            </w:pPr>
            <w:r>
              <w:rPr>
                <w:b/>
                <w:bCs/>
                <w:sz w:val="20"/>
                <w:szCs w:val="20"/>
              </w:rPr>
            </w:r>
          </w:p>
          <w:p>
            <w:pPr>
              <w:pStyle w:val="DLCHAR"/>
              <w:tabs>
                <w:tab w:val="clear" w:pos="720"/>
                <w:tab w:val="left" w:pos="2681" w:leader="none"/>
              </w:tabs>
              <w:rPr>
                <w:b/>
                <w:b/>
                <w:bCs/>
                <w:sz w:val="20"/>
                <w:szCs w:val="20"/>
              </w:rPr>
            </w:pPr>
            <w:r>
              <w:rPr>
                <w:b/>
                <w:bCs/>
                <w:sz w:val="20"/>
                <w:szCs w:val="20"/>
              </w:rPr>
              <w:t>last frame of PICTURE:</w:t>
              <w:tab/>
              <w:t xml:space="preserve"> </w:t>
            </w:r>
            <w:r>
              <w:rPr>
                <w:b/>
                <w:sz w:val="20"/>
                <w:szCs w:val="20"/>
              </w:rPr>
              <w:t>02:34:39:12 (</w:t>
            </w:r>
            <w:r>
              <w:rPr>
                <w:rFonts w:cs="Times New Roman Bold" w:ascii="Times New Roman Bold" w:hAnsi="Times New Roman Bold"/>
                <w:b/>
                <w:caps w:val="false"/>
                <w:smallCaps w:val="false"/>
                <w:sz w:val="20"/>
                <w:szCs w:val="20"/>
              </w:rPr>
              <w:t>approx. fade out)</w:t>
            </w:r>
          </w:p>
          <w:p>
            <w:pPr>
              <w:pStyle w:val="DLCHAR"/>
              <w:tabs>
                <w:tab w:val="clear" w:pos="720"/>
                <w:tab w:val="left" w:pos="2321" w:leader="none"/>
              </w:tabs>
              <w:rPr>
                <w:b/>
                <w:b/>
                <w:bCs/>
                <w:sz w:val="20"/>
                <w:szCs w:val="20"/>
                <w:highlight w:val="yellow"/>
              </w:rPr>
            </w:pPr>
            <w:r>
              <w:rPr>
                <w:b/>
                <w:bCs/>
                <w:sz w:val="20"/>
                <w:szCs w:val="20"/>
                <w:highlight w:val="yellow"/>
              </w:rPr>
            </w:r>
          </w:p>
          <w:p>
            <w:pPr>
              <w:pStyle w:val="DLCHAR"/>
              <w:tabs>
                <w:tab w:val="clear" w:pos="720"/>
                <w:tab w:val="left" w:pos="1637" w:leader="none"/>
              </w:tabs>
              <w:rPr>
                <w:sz w:val="20"/>
                <w:szCs w:val="20"/>
              </w:rPr>
            </w:pPr>
            <w:r>
              <w:rPr>
                <w:rFonts w:cs="Times New Roman"/>
                <w:b/>
                <w:bCs/>
                <w:iCs/>
                <w:sz w:val="20"/>
                <w:szCs w:val="20"/>
              </w:rPr>
              <w:t xml:space="preserve"> </w:t>
            </w:r>
          </w:p>
        </w:tc>
      </w:tr>
      <w:tr>
        <w:trPr>
          <w:cantSplit w:val="true"/>
        </w:trPr>
        <w:tc>
          <w:tcPr>
            <w:tcW w:w="3622"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3622" w:type="dxa"/>
            <w:vMerge w:val="restart"/>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00: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OGO (fad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tro Goldwyn May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GM.COM</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24: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fades in, semi-transparent)</w:t>
            </w:r>
          </w:p>
          <w:p>
            <w:pPr>
              <w:pStyle w:val="Normal"/>
              <w:autoSpaceDE w:val="false"/>
              <w:ind w:right="29" w:hanging="0"/>
              <w:rPr>
                <w:rFonts w:ascii="Times New Roman" w:hAnsi="Times New Roman" w:cs="Times New Roman"/>
                <w:sz w:val="20"/>
                <w:szCs w:val="20"/>
              </w:rPr>
            </w:pPr>
            <w:r>
              <w:rPr>
                <w:rFonts w:cs="Times New Roman" w:ascii="Times New Roman" w:hAnsi="Times New Roman"/>
                <w:sz w:val="20"/>
                <w:szCs w:val="20"/>
              </w:rPr>
              <w:t>SOF</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30: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IN TITLE (fades in)</w:t>
            </w:r>
          </w:p>
          <w:p>
            <w:pPr>
              <w:pStyle w:val="Normal"/>
              <w:autoSpaceDE w:val="false"/>
              <w:ind w:right="29" w:hanging="0"/>
              <w:rPr>
                <w:rFonts w:ascii="Times New Roman" w:hAnsi="Times New Roman" w:cs="Times New Roman"/>
                <w:sz w:val="20"/>
                <w:szCs w:val="20"/>
              </w:rPr>
            </w:pPr>
            <w:r>
              <w:rPr>
                <w:rFonts w:cs="Times New Roman" w:ascii="Times New Roman" w:hAnsi="Times New Roman"/>
                <w:sz w:val="20"/>
                <w:szCs w:val="20"/>
              </w:rPr>
              <w:t>SOLDIERS OF FORTU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34: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ATITUDE: N 36° 7'0.0012°</w:t>
            </w:r>
          </w:p>
          <w:p>
            <w:pPr>
              <w:pStyle w:val="Normal"/>
              <w:autoSpaceDE w:val="false"/>
              <w:ind w:right="29" w:hanging="0"/>
              <w:rPr>
                <w:rFonts w:ascii="Times New Roman" w:hAnsi="Times New Roman" w:cs="Times New Roman"/>
                <w:sz w:val="20"/>
                <w:szCs w:val="20"/>
              </w:rPr>
            </w:pPr>
            <w:r>
              <w:rPr>
                <w:rFonts w:cs="Times New Roman" w:ascii="Times New Roman" w:hAnsi="Times New Roman"/>
                <w:sz w:val="20"/>
                <w:szCs w:val="20"/>
              </w:rPr>
              <w:t>LONGITUDE: E 66° 31'59.5313°</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39: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ind w:right="29" w:hanging="0"/>
              <w:rPr>
                <w:rFonts w:ascii="Times New Roman" w:hAnsi="Times New Roman" w:cs="Times New Roman"/>
                <w:sz w:val="20"/>
                <w:szCs w:val="20"/>
              </w:rPr>
            </w:pPr>
            <w:r>
              <w:rPr>
                <w:rFonts w:cs="Times New Roman" w:ascii="Times New Roman" w:hAnsi="Times New Roman"/>
                <w:sz w:val="20"/>
                <w:szCs w:val="20"/>
              </w:rPr>
              <w:t>ZOOM ARE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41: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NHANC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56: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LMAND PROVINCE, AFGHANIST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UMMER 2008</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02: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ISSI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OCATE TALIBAN WEAPONS CACH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28: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EOPLE IN VILLAG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walla&gt; (continues on and off throughout sce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40: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Okay, Miss Mike, you're 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50: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rough radio) Watch your as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57: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off) Definitely (on) Taliban presence here. (off) Not a lot, but they’re here. Ov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02: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If you see Bin Laden, You can give him a big New York kiss. Then chop his nuts off. (through radio) (off) He can wear them as earring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09: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off) Roger tha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12: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rough radio) (off) Some old guy is making eyes at me. (into radio) (on) God damn! I can't see anything (through radio) (off) out of thi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18: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You should bring that outfit back to the States (through radio) (off) you can wear it again for Hallowee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21: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lt;chuckles&gt; Yeah. (off) Next time, you're wearing the dress. (on) Craig, I've got a problem with the old gu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28: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Take it eas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31: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off) He's not taking his eyes off me, This guy knows. I think he (through radio) (off) know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35: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Hang in there, Mike.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38: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Arabic&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51: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Arabic&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52: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Arabic&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00: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off) Control, we have an unexpected visitor. (on) Request positive I.D. Ov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03: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03: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DRIVER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Arabic&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09: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NTROL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rough radio) Visitor is a friendly VIP. Repeat, visitor is a CIA contractor. Abort mission. Ov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21: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radio) (off) This is not good. Craig, do you read? I'm in deep shit, man. The old man's ratting me out. Did you get tha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31: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NTROL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rough radio) Captain McCenzie, do you understand me? You are to abort this missi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36: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LEADER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Arabic&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41: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rough radio) (off) Mike! Mike! Mike. (into radio) (on) If you're in trouble and you can't speak, just coug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51: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 &lt;coughs&gt; (through radio) (off) &lt;cou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01: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ou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03: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LEADER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Arabic&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48: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55: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01: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07: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training grunts&gt;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21: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LEADER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Arabic&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27: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Arabic&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35: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the hell are you doing here, soldier? (off) Where's the rest of your unit? Listen, (on) these ragheads would love to slit your throat. Now, I need to know how many of you there are and what you're doing here, (off) so I can try to save your necks. You just don't get it, do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55: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03: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16: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20: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et me spell it out to you. I work for CIA. Now, I cannot allow one lost soldier to compromise my entire operation. (off) Hmm? &lt;sighing exhale&gt; Okay, your choic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43: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AFGHAN CIVILIAN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Arabic&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49: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yells&gt;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55: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You know what I think, soldier. (on) I think you are dressed like a woman, because secretly you don't want to be a man. Huh? &lt;chuckling exhale&gt; Hu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08: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icked breat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14: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Arabic&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16: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17: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18: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DRIVER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27: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32: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33: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35: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NTROL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rough radio) Captain McCenzie, your orders are to stand down. You are not t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39: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w, when I'm done cutting you. These boys will finish making a woman of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47: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49: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49: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50: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TALIBAN SOLDIER #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52: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Boy, am I (on) glad to see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54: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56: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0: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1: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1: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 You all righ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2: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gasp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3: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ing exhale&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4: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h, ma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4: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6: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harp exhale&gt; My wife is gonna be relieved. But control is gonna cut your balls off, man. That guy was CI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1: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oan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2: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3: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t seems to me, you party with the devil, God ain't ever gonna help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5: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6: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 let's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9: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ts&gt; &lt;groan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23: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ting&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51: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ONTANA, UNITED STATE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4 YEARS LAT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04: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IKERS OUTSID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walla&gt; (continues on and off under sce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07: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blow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12: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m all 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14: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 let's see what you've got. &lt;lau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25: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ow about you give me a loan and hold on to my bike as collatera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29: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hen are you going to learn, soldier? You're out of luck, not cash. I've never seen anyone unluckier than you. So, how did you get out of the army alive, anywa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40: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know what they say, "Lucky in war, unlucky in life." So how about the loa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54: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re you go, soldier. A nation's grateful thanks. Uh! Until the end of the mont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03: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ea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1: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l right, hands on the table. (off) Nobody mov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2: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Hey! (on) Cool it, kid. What's the proble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4: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problem? (off) Two aces of spad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8: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t's just (on) a silly mistak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0: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You stacked the deck, Ton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1: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 let you win every once in a whil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4: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BIKER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6: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8: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idn't you hear what my friend said? Put your hands on the tabl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1: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rust me, this is not the way you want to resolve (off) thi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3: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hut up, all right? What? You think you can cheat us like your loser buddy over here? (off) We're taking (on) the mon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43: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ook, kid, (on) just take the money and get the hell (off) out of 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45: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ucida, give them your purse. (off) All right, put the money in the ba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50: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BIKER #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52: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52: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Jeez!</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54: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ll right, you're next, cowboy. Your turn. (on) Put the money in the bag. (off) Put the money in the ba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07: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l of it. All of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18: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impac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21: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can put the gun down now. It's only loaded with blank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25: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ally? Let's check! You really want me to pull this trigg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29: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et her go, McCenzi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30: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Whoa! Whoa! Hey! What the hell is going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45: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the hell is going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46: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They hired stunt (on) guy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52: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RIP BAR OW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y want to do business with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58: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Just wanted to see if you still had it in (on) you, soldi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04: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Captain McCenzie, (on) we need a man like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13: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ll, I don't need you. All I want is my loan. Thanks for the show. (to self) Craz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23: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Romanian&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23: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UBTITLE (ERNEST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ll do it your way, sist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26: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eaks Romanian&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26: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UBTITLE (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rust me, little broth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31: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35: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Chee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40: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41: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ing exhale&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43: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 what do you think they want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45: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wallows&gt; &lt;smacks lips&gt; There's only one thing I'm good a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50: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mm. You know, Craig. (off) I'm so broke, man. (on) I'm willing to do whatever it takes to make some money. Anything. The banks, fucking banks, they already took everything, you know? There's no work here, man. There's nothing for a man with (off) a dishonorable service recor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23: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 both fought for our country, Mike, we got nothing for it. &lt;light scoff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27: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Yeah. (on) Well, maybe now we need to start fighting for some money. (off) Some of the guys from the old unit are pulling in loads of cash as mercs in Mexico. (on) And then-- (to Reed's Daughter) Hey! (off) Hey, baby. (on) What are you doing u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44: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S DAUGHT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t's not me who can't (off) sleep, Daddy. It's (on) Winst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0: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LIZ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 darling. Let's get Winston back to bed. (off) (continues indistinc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3: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ook at that, look at what your nuts made. I saved those nut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7: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7: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S DAUGHT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Good night, (on) Daddy. Good night, Craig. &lt;kiss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2: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LIZ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Good night, guy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3: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ood nigh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3: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LIZ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Okay, come on, up the stairs you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4: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S DAUGHT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off) &lt;indistinct&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7: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7: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LIZ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8: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You love Joanna and Eliz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11: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 cours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13: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n forget about fighting. (off) We'll find some other way to make some mon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17: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ve got about two more weeks before the banks change the locks on my doo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21: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28: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pop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LDIERS OF</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ORTU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29: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ANNOUNCER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ldiers of Fortune. Nothing ventured, nothing gain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30: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pop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THING VENTUR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THING GAIN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32: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EOPLE AT ARMY BAS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walla&gt; (continues under following dialogu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33: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f you've received this link, then your net worth pre-qualifies you for the Soldiers of Fortune Adventure Program, the ultimate in extreme vacationing. On your adventure mission you'll experience the adrenalin rush of combat in an actual warzone, but without the risk of losing your life. After all, you've worked too hard for your millions not to enjoy them until a ripe old ag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54: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SOLDIER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Clea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55: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SOLDIER #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lear, her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56: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ether you're sniping enemy mercenaries, clandestinely delivering a cache of weapons, or blowing up a compound, you'll be protected every step of the way by our qualified action team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02: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fad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EAL TEAM 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ELT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EEN BERET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RMY RANGE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09: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very member on our staff is a highly decorated special operations veteran. You prove your manhood, they ensure your complete safety. All the proceeds support the freedom fighters of a small island nation. And, unlike other charities, you'll be able to personally oversee how your contribution is delivered. While your peers boast about that luxury cruise in the Caymans, you fought for liberty and freedom in a warzone. We offer the ultimate in bragging rights. And the best part is, it's all tax deductabl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13: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SOLDIER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24: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pop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IMITED TIME OFF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UXURIOU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CCOMMODATION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ULLY INSUR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38: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fad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LACK AND PLATINUM</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EDIT CARDS ACCEPT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43: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computer scre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LDIERS OF</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ORTUN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THING VENTURED NOTHING GAIN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51: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sig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cCenzie Securit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01: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lt;sighs&gt; All right! Sons of bitches. Would you knock it off? I'm trying to slee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15: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Good morning. (on) Have you had breakfast ye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23: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know, I'm warning you, you're wasting your tim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28: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Sit down, (on) Craig. How's business. Slow?</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34: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riving. Now! &lt;groaning sighs&gt; Whoa! Nice! So how's your brother's beak?</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46: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o told you Ernesto is my broth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48: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ll... (to male waiter) Thank you. (to Cecilia) How did you find me, the Yellow Pag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53: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know almost everything about you. (off) Captain Craig James (on) McCenzie. Twenty-three (off) special ops and not (on) one soldier dead under your comman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03: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LE WAIT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Si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04: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You were a legend. And then you were court-martialed (on) for insubordination (off) and unbecoming conduc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0: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at's old new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1: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nd (on) dishonorably discharg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3: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 no, no. There's nothing dishonorable about saving your best friend's testicl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7: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r unit was disbanded in disgrace. I can just imagine how many people told you thanks for tha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23: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Just one guy, and his wife. That's plenty for me. Look, thank you for the breakfast, but, uh, I got some things I gotta d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36: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lost everything because of this man. (off) Carter Mas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41: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l right, look, no more games. Who the hell do you work fo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44: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e're not playing games. (on) We need your help. And you need the money. (off) Your friend, Captain Reed, needs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1: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am through with fight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3: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at's good. Because we don't need you to kill anybody. We need you to make sure nobody gets kill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9: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want me to protect hi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01: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 we need you to protect some people from hi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11: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nd this man is Colonel Lup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13: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ice cast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18: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 Eastern Europe, by the northern seaboard of the Black Sea, is Ostriv Zmiinyi, also known as Snake Island. Its mountains are rich in minerals and rare Earth metals. During the Cold War, there was an Allied military base there. Now nobody knows who owns it, Romania or Ukraine. So it's no man's land. Colonel Lupo seized power there four years ago with a mercenary force. His head of security is Mason. Colonel Lupo's regime is brutal and oppressive. They kill anyone who dares to speak up against Lup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50: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LDIER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fighting walla&gt; (continues under sce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00: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o, go,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02: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re is a resistance, but we don't have the weapons to fight. Our freedom fighters have been unable to resist Colonel Lupo's mercenaries. All, criminals on the run. The scum of the Earth. They make life a living hell for the people of Ostriv Zmiinyi.</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18: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 who's the gir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20: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at's Magda, she's Colonel Lupo's daughter, (off) and the only person he cares for. She's pure evi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37: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s long as Lupo finds buyers for the island's metals he can finance his mercenaries and brutalize the peopl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47: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ll right, so (on) those are the bad guys. Who are the good guys?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54: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was born on the island. I want to set it free. (off) The resistance is dying, but now there is hope. (on) Ernesto and I have found five very rich men who are willing (off) to hel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07: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 You know something, lady? I've never met a rich guy who's willing to give away something for nothing. What do your backers want for their mon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17: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Kicks and (off) thrill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21: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ith our Soldiers of Fortune Adventure Program, we've set up a basic training camp for our clients in Romania. With their charitable contributions, we've purchased the firepower to finally resist Colonel Lupo. Ernesto leased a ship to transport the weapons. We know that Lupo's mercenaries do not patrol the uninhabited east side of the island. Our financiers' adventure mission will be to escort the weapons to shore and get them to the resistance base camp protected by bodyguards at all tim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56: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ait a second, &lt;stammers&gt; let me get this straight. You and Ernesto are pimping out your revolution (off) as some kind of tourist attraction for a (on) bunch of millionaires, and you expect me to be your guid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06: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s. We need your credentials to assure our clients of their (off) safety. (on) One last op, Craig. (off) You're lucky (on) in war, you said so yourself. With you, everybody comes hom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21: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26: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Our clients will never be near actual combat, Craig. And you can save your friend's home. And (on) everybody will be happ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41: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F. TRAINING CAMP</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ULINA, ROMANI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54: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ur wealthy warriors have arriv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57: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ell me what we're dealing wit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00: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first of our soldiers of fortune is Charles Herbert Vanderbeer. Vanderbeer is a genuine American aristocrat. One of his ancestors bought Manhattan from a drunk Indian for twenty-four silver dollars and a bottle of moonshine. Vanderbeer runs a Wall Street hedge fund. He made a fortune from subprime loans, and then another from the bank bailout. It's a shame a lot of ordinary folks lost their homes, but that's Wall Street for you. The rich get richer and the poor can go to hel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02: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ARLES H. 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ANK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06: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whist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14: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sig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ALL S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15: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magazine cov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apitol</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onthly</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ALL STREE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JUST DOESN'T GE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ARLE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16: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newspap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SIDE TRAD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 Vexes Wall Street, Investo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0: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cell phone scre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rom: S.O.F.</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ISSION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4: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computer sig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RANSFER FUND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s   N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30: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pPr>
            <w:r>
              <w:rPr>
                <w:rFonts w:cs="Times New Roman" w:ascii="Times New Roman" w:hAnsi="Times New Roman"/>
                <w:sz w:val="20"/>
                <w:szCs w:val="20"/>
              </w:rPr>
              <w:t>I'm gonna enjoy watching him under fi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32: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ur second millionaire is Roman St. John. A metals magnate. St. John traded vodka and blue jeans on the black market before the Berlin Wall fell. And then, in the anarchy that followed somehow all his business rivals got murdered but he survived. Now he owns a huge mining and smelting empire and lives the life of an international playboy. He was last sighted off the coast of Somalia, fishing. St. John does have practical weapons exposure, but he claims, without any verifiable military record that he has experience leading troops in naval warfare. He demanded an entourage of five. He settled for o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36: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 ST. JOH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TALS MAGNAT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0: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magazine cov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apitol</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Kin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l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4: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OMAN ON YACHT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50: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OMAN ON YACHT #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H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1: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OMEN ON YACH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cheer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2: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cell phone scre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ROM: S.O.F.</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ISSION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9: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ur next client is Sam Haussman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3: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ve heard of this gu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3: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AMUAL 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ELECOM C.E.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4: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o hasn't? A cell phone pioneer and a permanent resident on Forbes List. Haussmann’s lived enough for three ordinary men. He's been married five times, he has eight kids. He's made two huge fortunes and lost one. He's climbed Everest and fought bulls and hunted every kind of big game. Even three species that are now extinct. And he's beaten two major heart attacks, as wel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9: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magazine cov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apitol Monthly</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ICHES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EOPL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 TH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ORL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illionair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30: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newspap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MARKET FORECAST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ASE CLOS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 Stuns Telecom World Aga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54: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cell phone scre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ission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58: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nd now for the bad. Our fourth client. (off) The Grim Reap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4: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 TOURNEU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RMS DEAL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4: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 Tourneur. Born in French Africa. Very little is known about this international man of mystery, before becoming the world's most notorious arms dealer. Our angel of death sold weapons to both sides in the civil war in Sudan. Then he started a revolution in Congo just to peddle more guns. Grimaud makes even mercenaries seem like Sisters of Mercy. He's a profiteer of war, but he's never participated in one. He's selling our new friends their weapons, as wel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9: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magazine articl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GRIM REAPER OF</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HANT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25: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31: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cell phone scre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ISSION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35: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nd finally, (on) at the bottom of the barrel, we have Tommy S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40: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 is the creator of Death Porn, the mega-violent fantasy video game. Five teenagers decapitated their parents after playing his smash hit game. But each time Sin is accused of incitement to murder he's acquitted. Sin probably thinks war is just a game, too. Apart from his addiction to video games, this lunatic just broke his le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41: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RRATIVE TITLE (ty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OMMY 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AME DESIGN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43: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magazine cov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AME PLAY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OMMY</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futur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 insanit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44: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magazine cov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IDEOGAM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OMMY 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 THE WAR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45: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EOPLE IN FRONT OF COUR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walla&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02: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off) &lt;grunts&gt; (continu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03: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cell phone scre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Ission GO - S.O.F.</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09: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27: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lcome to our training camp, gentlemen. I'm Captain McCenzie, this is Captain Reed. These five men are going to be your bodyguards. You will obey their every comman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36: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chuckles&gt; (on) Whose buck is this? How about they obey our orde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44: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 If any of them is going to be my bodyguard, (on) it is they who need the training, not m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50: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Yes, sir, Captain, sir. (on) Three bags full, si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55: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 The barracks over there are going to be your accommodation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00: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Uh, excuse me. (on) Uh, I trust we all have our own rooms. I mea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08: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 the next few days you're gonna learn how to survive in a hot zone. (off) Just remember, the only thing worse in (on) action than a coward is a hero. You got it? Now, go stow your bags. Dismiss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20: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h, hey, uh, General? Uh, Colonel? Can, uh, can someone carry my bag for me, 'cause my leg's... My leg's done. (off) A little help? I can't (on) I can't carry it. Got a bum le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40: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 Jesu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48: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cell phone) Jesus Christ. No, I told you about the fucking pharmacy. (continues indistinc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12: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Oh, it's like that, hu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20: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Helen and I will take the dining room. (to Helen) Hele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43: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hat you playing there, (on) s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44: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pPr>
            <w:r>
              <w:rPr>
                <w:rFonts w:cs="Times New Roman" w:ascii="Times New Roman" w:hAnsi="Times New Roman"/>
                <w:sz w:val="20"/>
                <w:szCs w:val="20"/>
              </w:rPr>
              <w:t xml:space="preserve">(off) </w:t>
            </w:r>
            <w:r>
              <w:rPr>
                <w:rFonts w:cs="Times New Roman" w:ascii="Times New Roman" w:hAnsi="Times New Roman"/>
                <w:i/>
                <w:iCs/>
                <w:sz w:val="20"/>
                <w:szCs w:val="20"/>
              </w:rPr>
              <w:t>Baby Killer.</w:t>
            </w:r>
            <w:r>
              <w:rPr>
                <w:rFonts w:cs="Times New Roman" w:ascii="Times New Roman" w:hAnsi="Times New Roman"/>
                <w:sz w:val="20"/>
                <w:szCs w:val="20"/>
              </w:rPr>
              <w:t xml:space="preserve"> On the top level. (on) I'm in the maternity ward.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53: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 Hey, Grimaud, can you feel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58: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eel wha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00: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thrill of being a kid again. (off) Playing war games with pop guns in your backyar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05: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is isn't a kids' game. We're playing with real weapons now. Ah! The Grim Reap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16: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o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18: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mm, big gun. It's smal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22: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Son, you know (on) it's not the size of your gun that matters, it's where you stick it. Let me show you a real hunter's weapon. Now this, here, is Ire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35: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rene's a bitc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36: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 She would have sniped that Grim Reaper of yours at a thousand yards before you even knew she was t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3: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Oh, that's nice. (on) May I?</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4: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 su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5: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h, thanks! &lt;chuckles&gt; &lt;imitates motor sound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57: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re you doing? &lt;scoffs&gt; Idio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03: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know, (off) I lost (on) twenty-million dollars when Lehman Brothers collapsed on Wall Stree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11: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coffs&gt; Suck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13: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Oh, yeah? (on) Screw you, too, banker. Ba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0: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crew you, (off) too, game bo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1: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chuckling exhale&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1: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3: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Hey, hey, hey, hey! Simmer down! (on) Simmer down now, boys. (off) Take it easy, big fella. How about (on) we have a party to celebrate you two losing your cherri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34: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L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oa!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35: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agree.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35: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agree.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45: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LE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whoops&gt; &lt;yells&gt; &lt;cheers&gt; Yeah! (cheering continues on and off under following dialogu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53: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Don't mind if I do. Thank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56: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ee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56: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Here's mud in your eye. &lt;clears throat&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59: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si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04: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 Nineteen-seventy-five! Damn, that was a vintage yea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0: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as she that pretty, Sa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2: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 well, whatever she was, she's probably a grandmother by now.</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7: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re's to good liv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9: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nd a quick deat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20: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eers, Sa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24: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UTL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Champagne, si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28: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ank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32: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Mm. (on) Mm-hm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37: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I bet you I kill more bad guys than you d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43: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44: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48: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ke it a hundred grand and you're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51: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 hundred thousand? Dea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54: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 bet a million bucks (on) you both get blue balls. Neither of you are man enough to kill a man for rea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01: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imitates gunshot&gt; Whoa-Whoa-Whoa-Whoa-Whoa! It's a draw.</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06: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07: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 I hate a party when I'm not invit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12: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et 'em have their fun. We're getting paid, aren't w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17: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know, those bastards are right. Their bodyguards do need to tra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25: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t>You look like an angel. An angel when you're dancing, angel. &lt;chuckles&gt;</w:t>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30: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33: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MAIN TITLE) (fade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SOLDIERS OF FORTU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hat a 'soldier of fortune' refers to one who will undertake military or armed forces tasks for personal gain or love of adventure - mercenari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34: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38: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LATITUDE: N 36° 7'0.0012°</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LONGITUDE: E 66° 31'59.5313°</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latitude and longitude coordinates - note also that N is for 'North' and E is for 'East' and that the measurements are in degrees, minutes and second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39: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40: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ZOOM AREA</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zoom = 'close-up', here referring to a view of a specific are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41: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42: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ENHAN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meaning to enhance the quality of the imag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56: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00: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HELMAND PROVINCE, AFGHANIST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SUMMER 2008</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LMAND PROVINCE = referring to a province in southwest Afghanista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02: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06: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MISSI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LOCATE TALIBAN WEAPONS CACH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LIBAN = fundamentalist Muslim group that has controlled much of Afghanistan since 1995)</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40: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42: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kay, Miss Mike, you're i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Miss Mike = note playful nickname for Mike Reed, as he is disguised as a woman in an Afghan burkha)</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re in = meaning that Reed has successfully entered the village undetect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50: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52: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HROUGH RADIO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atch your as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vulgar slang, 'Be careful.')</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57: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59: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efinitely a Taliban presence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ere are definitely Taliban members in the villag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59: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01: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t a lot, but they’re here. Ov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Not a lot = meaning there aren't many Taliban member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ver = note radio term to end a transmiss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02: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06: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you see Bin Lad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can give him a big New York kis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in Laden = refers to Osama Bin Laden [1957-2011], Saudi Arabian-born leader of al-Qaeda who established training camps in Sudan and Afghanistan - note that at the time of this movie, Bin Laden was still aliv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kiss = here said facetiously - note Bin Laden is believed to have coordinated the September 11, 2001 attacks on New York Cit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06: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09: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n chop his nuts of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 can wear them as earring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hop...off = 'castrate hi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m = i.e., his testicl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09: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10: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Roger th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 agre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12: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14: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HROUGH RADIO TO CRAIG) (VO)</w:t>
            </w:r>
          </w:p>
          <w:p>
            <w:pPr>
              <w:pStyle w:val="Normal"/>
              <w:autoSpaceDE w:val="false"/>
              <w:spacing w:lineRule="auto" w:line="240" w:before="0" w:after="60"/>
              <w:rPr/>
            </w:pPr>
            <w:r>
              <w:rPr>
                <w:rFonts w:cs="Times New Roman" w:ascii="Times New Roman" w:hAnsi="Times New Roman"/>
                <w:i/>
                <w:iCs/>
                <w:sz w:val="20"/>
                <w:szCs w:val="20"/>
              </w:rPr>
              <w:t>Some old guy is making eyes at me</w:t>
            </w:r>
            <w:r>
              <w:rPr>
                <w:rFonts w:cs="Times New Roman" w:ascii="Times New Roman" w:hAnsi="Times New Roman"/>
                <w:sz w:val="20"/>
                <w:szCs w:val="20"/>
              </w:rPr>
              <w: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aking eyes at me = here, meaning to look at him suspiciousl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15: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18: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d dam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can't see anything out of thi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God damn = vulgar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ut of this = 'through this burkha' - Note that Reed is looking through a small opening in the burkh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18: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20: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should bring that outfi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ack to the State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at outfit = referring to the burkha)</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 States = colloquial for 'the United States' - i.e., 'ho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 should...Halloween = said facetiousl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20: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22: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HROUGH RADIO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you can wear it again for Hallowee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alloween = holiday in the United States, Canada, and the British Isles, celebrated by wearing costum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22: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25: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ext time, you're wearing the dres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ext...dress = meaning that next time Reed and Craig have a secret mission that involves one of them being disguised as a woman, Craig will be the one to wear the disguise/dres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25: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28: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raig, I've got a problem with the old gu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elderly man seems suspicious of Re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29: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30: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ake it eas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e., 'Remain calm.')</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30: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35: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s not taking his eyes off m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guy knows. I think he know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e's...me = meaning that the elderly man is continuously staring at Re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is guy...knows = meaning that the elderly man suspects that Reed is a soldier in disguis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35: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37: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ang in there, Mik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ang in there = colloquial, 'remain calm')</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59: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03: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CONTRO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ntrol, we have an unexpected visito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Request positive I.D. Ov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ontrol = referring to mission control, Craig's command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e...visitor = meaning an unexpected person has entered the villag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quest positive I.D. = meaning that Craig is asking control to identify the visito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03: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04: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DRIV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o ahead.' - 'Proce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09: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10: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TROL THROUGH RADIO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Visitor is a friendly VIP.</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riendly = here, referring to person who is not an military enem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VIP = standard acronym - 'very important pers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10: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16: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5: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TROL THROUGH RADIO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Repeat, visitor is a CIA contracto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bort mission. Ov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IA = acronym, 'Central Intelligence Agency' -  federal US bureau responsible for coordinating and conducting espionage and intelligence activiti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bort mission = meaning that Craig is not to advance into the village, that he must immediately cease his miss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22: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23: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is not goo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is is not good = meaning that he is now in dang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23: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25: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raig, do you rea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in deep shit, ma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read = 'hear m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deep shit = vulgar slang for 'grave dang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an = slang emphatic)</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25: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28: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old man's ratting me ou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atting me out = slang for 'informing on 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30: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31: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INTO RADI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id you get th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et that = 'receive my messag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31: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36: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TROL THROUGH RADIO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Captain McCenzie, do you understand m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You are to abort this miss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aptain...me = note implied threa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41: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43: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HROUGH RADIO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Mike! Mik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45: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46: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HROUGH RADIO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Mik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46: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49: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INTO RADIO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you're in troubl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can't speak, just cough.</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35: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37: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the hell are you doing here, soldi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hell = vulgar emphatic)</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37: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40: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re's the rest of your un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unit = military subdivis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41: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44: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isten, these raghead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ould love to slit your throa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isten = here an emphatic)</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raghead = note derisive term for a male of Middle Eastern descen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se ragheads = referring to the Taliban me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lit your throat = 'kill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plying that Mason is the reason why Reed has not yet been kill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44: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48: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need to know how many of you there a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what you're doing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ow...are = 'how many men are on this mission with you')</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48: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51: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I can try to save your neck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ave your neck = colloquial, 'spare you from being kill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53: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54: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just don't get it, do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et it = 'understan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20: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22: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 me spell it out to you.</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pell...you = 'make explicit/clear my mean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mock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23: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26: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work for CI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26: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31: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5: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cannot allow one lost soldi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compromise my entire operatio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one lost soldier = referring to Re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y...operation = note that it is later revealed that Mason has a drug deal with the Taliba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34: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37: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kay, your choi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Reed has made his choice to be killed rather than reveal information about himself or his miss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55: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57: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know what I think, soldi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58: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01: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think you are dressed like a wom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an = note threat - implying that Mason is going to castrate Re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01: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05: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ecause secretl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don't want to be a ma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35: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37: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TROL THROUGH RADIO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Captain McCenzi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your orders are to stand dow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tand down = 'cease your miss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37: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39: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TROL THROUGH RADIO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You are not t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39: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42: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 when I'm done cutting you...</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43: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47: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se boys will finish</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aking a woman of you.</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se boys = referring to the Taliban soldier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inish...you = implying that Reed will be rap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52: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54: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oy, am I glad to see you.</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oy = here an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 very glad to see you.' - 'I'm glad that you're here to rescue 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54: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55: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meaning to alert Crai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0: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2: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THEN 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greet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2: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3: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all righ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re you unhur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3: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5: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h, m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an = slang emphatic)</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6: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8: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wife is going to be reliev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lieved = i.e., that Craig saved him from having his testicles cut off - note sexual humo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08: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0: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control is go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cut your balls off, ma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alls = slang, 'testicl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ut your balls off = here, slang for 'punish severel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0: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1: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guy was CIA.</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at guy = referring to Mas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and Reed could be in trouble with the CI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3: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6: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eems to me, you party with the devi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d ain't ever going help you.</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party...devil = meaning to act immorall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ain't = slang, 'is no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od...you = meaning that you will be damn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6: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18: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let's go.</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ome on = term of encouragemen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o = 'leav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51: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54: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MONTANA, UNITED STAT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4 YEARS LAT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12: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13: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TRIP BAR OWNER, ERNESTO AND CECE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all 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is betting/wagering all the rest of his money on this next hand of pok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15: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17: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let's see what you've go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et's...got = 'Let me see what cards you're holding' - here a term used to end a round of poker/card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25: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29: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about you give me a lo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hold on to my bike as collateral?</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ow about = 'Can you')</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old on to = 'reta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ike = 'motorcycl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29: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33: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n are you going to learn, soldi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e out of luck, not cas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re...cash = meaning Craig is unlucky, not poor – implying that Craig loses whenever he plays cards with the strip bar own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33: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35: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ve never seen any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unluckier than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een = 'me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37: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40: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did you get ou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f the army alive, anywa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sarcasm - implying that one as unlucky as Craig should not have been lucky/fortunate enough to remain alive while serving in the arm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40: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45: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TRIP BAR OWNER, ERNESTO AND CECE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know what they sa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ucky in war, unlucky in lif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You...say = phrase said to preface a colloquial expression or sentimen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ucky...life" = colloquial term meaning that one who is fortunate in military matters is unlucky in civilian lif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51: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52: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how about the lo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ow...loan = 'will you loan me mon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54: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58: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 you go, soldi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 nation's grateful thank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 nation's grateful thanks = note ironic suggestion that this money is reward for Craig's service in the armed forc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59: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01: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Until the end of the mont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has until the end of the month to repay the loa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03: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04: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ea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erm of agreemen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1: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3: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STRIP BAR OWNER AND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right, hands on the tabl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body mov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All right = colloquial emphatic)</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ands on the table = meaning for all to put their hands on the table where they can be see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body move = meaning that no one ought to resis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3: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4: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ol it, kid. What's the proble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ool it = slang dismissal - slang for 'Remain cal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kid = colloquial term of address to a younger pers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4: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5: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problem?</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6: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7: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wo aces of spad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hat there can only be one ace of spades in a single deck of cards, meaning that the owner is evidently cheat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18: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0: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just a silly mistak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re has been an unfortunate mistak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0: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1: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stacked the deck, Ton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tack the deck = refers to pre-arranging the cards to be dealt out to one's advantag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1: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3: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let you win every once in a whil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every...while = 'occasionall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5: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6: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28: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1: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STRIP BAR OWNER AND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idn't you hear what my friend sai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ut your hands on the tabl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y friend = referring to Ernest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1: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3: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 AND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is not the wa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want to resolve thi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3: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4: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ut up, all righ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hut up = impolite for 'Be quie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ll right = colloquial emphatic)</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4: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6: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think you can cheat u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ike your loser buddy over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r loser buddy = referring to Crai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7: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38: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re taking the mon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42: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45: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ook, kid, just take the mone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get the hell out of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ook = here an emphatic)</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45: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46: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ucida, give them your purs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m = referring to the owner and Crai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47: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49: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right, put the money in the ba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52: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54: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eez!</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emphatic interject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54: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56: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e next, cowbo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 tur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you're next = meaning that Ernesto will shoot Craig next if he tries to stop the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owboy = slang term of address for a reckless person - referring to Crai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r turn = meaning that Craig must now fill the purse with the mon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56: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00: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ut the money in the ba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ut the money in the ba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07: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09: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of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Put all the money in the ba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10: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11: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of i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21: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24: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can put that gun down now.</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only loaded with blank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at gun = referring to the gun that Craig took from Ernest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lanks = 'blank cartridg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25: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26: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Really? Let's check!</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et's check = meaning that Craig will shoot the gun at Cecilia to find out – note threa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26: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28: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really want me to pull this trigg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29: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31: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 her go, McCenzi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 = referring to Cecili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31: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32: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the hell is going 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disbelief)</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45: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46: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TRIP BAR OWN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the hell is going 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46: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48: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y hired stunt guy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y = referring to Ernesto and Cecilia)</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tunt guys = in film production, men who perform in scenes requiring physical daring or involving physical risk - i.e., the stuntmen were hired to enact this gunfigh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52: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54: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IP BAR OWN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y want to do business with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o business with you = 'hire you')</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58: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01: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NESTO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ust wanted to se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you still had it in you, soldi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Just = 'We jus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t in you = referring to the skills and capabilities Craig exhibited in warfa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04: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08: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aptain McCenzi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need a man like you.</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13: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16: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l, I don't need you.</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I want is my loa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17: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18: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 AND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ks for the show.</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sarcasm - referring to the staged battl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21: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22: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EL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raz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thinks that Cecilia and Ernesto must be craz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23: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26: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SUBTITLE) (ERNESTO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We'll do it your way, sist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Ernesto is willing to try to enlist Craig using Cecilia's method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26: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28: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SUBTITLE) (CECILIA TO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Trust me, little broth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ittle = here, 'young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ecilia will succeed in enlisting Craig's help)</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35: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36: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39: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40: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heer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lloquial toas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40: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41: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43: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45: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what do you think they want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y = referring to Cecilia and Ernest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48: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50: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l, there's only one thing I'm good 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ecilia and Ernesto apparently want to employ Craig for his skills as a soldi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53: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55: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know, Crai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 know = colloquial emphatic)</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55: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57: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so broke, m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 so broke = meaning that Reed has no money and no job)</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00: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03: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willing to do whatever it tak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make some mon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04: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05: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yth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plying Reed would do anything for mon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05: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09: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fucking bank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ready took everything, you know?</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ucking = vulgar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bank has forced Reed to sell his possessions and property to pay his debt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13: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15: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s no work here, m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Reed can't find a job as a civilia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15: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19: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s nothing for a 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th a dishonorable service recor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re's nothing = 'There are no job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Reed, as well as Craig, was dishonorably discharged from the army for disobeying orders in not aborting their mission in Afghanistan when ordered to do s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23: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26: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both fought for our country, Mik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we got nothing for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ot nothing for it = 'were not compensat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27: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28: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29: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31: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aybe now we need to start fight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some mone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tart fighting...money = 'get paid to figh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32: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34: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me of the guys from the old uni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 old = 'our form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ome...Mexico = meaning that Reed is proposing to Craig that the two of them work as mercenary soldier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34: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37: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pulling in loads of cash</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s mercs in Mexico.</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pulling in = 'earning')</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oads of cash = 'a lot of mone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rcs = short for 'mercenari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38: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39: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he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39: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41: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REED'S DAUGHT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bab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ey = here a greet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by = affectionate term of addres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42: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43: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REED'S DAUGHT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are you doing u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up = 'awak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43: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47: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S DAUGHTER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not me who can't sleep, Dadd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47: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49: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S DAUGHTER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Winst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inston = referring to her stuffed animal – note implication that Joanna doesn't want to admit that she can't sleep - note humo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0: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3: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LIZE TO REED'S DAUGHT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darl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et Winston back to be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ome on = 'Come with 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arling = affectionate term of addres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3: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6: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ook at tha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ook at what your nuts mad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ook at that = here said in admiration of Joanna)</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ook...made = humorously meaning that it is remarkable that Reed fathered such a lovely daught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6: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7: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THEN 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saved those nut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 saved those nuts = humorously referring to the fact that Craig saved Reed from being castrat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57: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0: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S DAUGHTER TO REED, THE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od night, Daddy. Good night, Crai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2: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4: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LIZE TO CRAIG AND REED, THEN REED TO REED'S DAUGHTER AND ELIZ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od night, guy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od nigh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uys = colloquial term of addres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4: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6: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LIZE TO REED'S DAUGHT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up the stairs you g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up...go = 'go up the stair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8: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09: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 you love Joanna and Eliz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11: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13: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f cours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13: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15: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n forget about fight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Reed ought not to risk his life by fight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15: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17: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l find some other wa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make some mon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17: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21: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ve got about two more weeks befo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banks change the locks on my door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ve...doors = meaning that the bank will evict Reed and his family in two more week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28: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29: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SOLDIERS O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FORTUN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29: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33: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LE ANNOUNCER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ldiers of Fortu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thing ventured, nothing gaine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oldiers...fortune = here, the name of the adventure tou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hing ventured, nothing gained = colloquial term meaning if one doesn't take risks, one will never accomplish anyth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33: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36: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you've received this link,</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n your net worth pre-qualifies you...</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ink = 'internet link')</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et worth = 'financial worth' – 'asset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36: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39: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the Soldiers of Fortu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dventure Progra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Program = note made-up progra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hat the pitchman is selling this adventure program in a manner that one might sell/pitch a traditional vacation packag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39: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42: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ultimate in extreme vacation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ultimate = 'ultimate experience' – implying that the Soldiers of Fortune Adventure Program is the greatest kind of vacation package for those who seek potentially dangerous excitemen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42: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43: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n your adventure miss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43: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47: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ll experience the adrenalin rush</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f combat in an actual warz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drenalin rush = meaning 'extreme excitemen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47: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49: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without the risk</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f losing your lif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50: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53: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fter all, you've worked too har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your million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53: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55: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t to enjoy them until a ripe old ag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ipe = 'ver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56: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57: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ther you're sniping enemy mercenari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niping = meaning to shoot from concealed plac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58: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00: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landestinely deliver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 cache of weapon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00: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01: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r blowing up a compou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mpound = referring to an enemy enclosu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02: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05: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ll be protected every step of the wa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y our qualified action team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every...way = meaning 'at every momen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09: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10: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Every member on our staff...</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10: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13: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s a highly decorat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pecial operations vetera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decorated = 'honored', 'commend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pecial operations = refers to military operations conducted in hostile, denied, or politically sensitive environment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13: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18: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prove your manhoo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y ensure your complete safet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y = referring to the special operations veteran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18: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21: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the proceeds support the freedom fighte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f a small island natio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reedom fighter = one engaged in armed rebellion or resistance against an oppressive governmen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small island nation = note, this is later revealed to be 'Ostriv Smiinyi' or 'Snake Island,' a Ukrainian island located in the Black Sea near the Danube Delt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21: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23: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unlike other chariti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23: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26: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ll be able to personally overse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your contribution is deliver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ntribution = 'monetary contribut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27: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30: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ile your peers boas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bout that luxury cruise in the Cayman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aymans = Cayman Islands - British-administered island group in the Caribbean Sea northwest of Jamaic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30: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34: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fought for liberty and freedom</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n a warz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warzone = implying that participants will instead be able to boast about having fought in a warzon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35: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37: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offer the ultimate in bragging right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ragging rights = refers to one's entitlement to boas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38: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42: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he best part i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all tax deductabl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t = referring to the cost of the adventu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x deductable - refers to the subtraction of an expense from one's income in order to reduce the taxes ow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42: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43: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fades i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BLACK AND PLATINUM</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CREDIT CARDS ACCEPT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lack...Cards = note made-up brands of credit card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51: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56: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N-SCREEN TEXT) (on sig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McCenzie Securit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referring to Craig's failing security busines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10: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12: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EL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ns of bitch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vulgar derogatory term of address - referring to the people making noise outside of Craig's trail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13: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15: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BIKE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ould you knock it of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trying to slee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knock it off = colloquial for 'stop')</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16: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17: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od morn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19: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21: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ave you had breakfast ye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23: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27: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warning you,</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e wasting your ti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28: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30: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it down, Crai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31: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33: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s business. Slow?</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mocking as it is apparent that Craig's business is not doing well)</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34: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35: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riv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aid facetiousl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41: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42: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oa! Ni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ice = colloquial affirmation - referring to the breakfast sprea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43: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45: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how's your brother's beak?</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eak = slang for 'nose' – note Ernesto was hit during the poker game fight earlier in the film)</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46: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48: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o told you Ernesto is my broth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49: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50: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WAIT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k you.</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51: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52: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did you find me, the Yellow Pag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ellow Pages = refers to a volume or section of a public telephone directory that lists businesses or servic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53: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55: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know almost everything about you.</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56: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59: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aptain Craig James McCenzi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59: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00: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wenty-three special op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number of special operations missions that Craig successfully complet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01: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03: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not one soldier dea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under your comma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none of the men under Craig's command were ever killed on their mission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04: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05: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were a legen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06: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0: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hen you were court-martial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insubordination and unbecoming conduc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urt-martial = referring to the military court that tries military personnel)</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0: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1: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old new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s career is widely know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1: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2: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dishonorably discharg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ischarged = 'dismissed from active dut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3: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3: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 no, n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4: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6: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s nothing dishonorabl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bout saving your best friend's testicl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is proud of having saved his friend, that saving him was honorabl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17: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20: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 unit was disbanded in disgrac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20: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23: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can just imagine how many peopl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ld you thanks for tha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at = for being responsible for disbanding your un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sarcasm)</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23: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27: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ust one guy, and his wif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plenty for m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Just...wife = meaning that the only two people who thanked Craig were Reed and his wif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t's...me = meaning that is all the gratitude he need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27: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31: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k you for the breakfas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I got some things I got to d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ot to = 'mus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36: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38: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lost everything because of this m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is man = referring to Mas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38: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40: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arter Mas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41: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44: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right, look, no more gam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o the hell do you work fo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ook = here an emphatic)</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no more games = 'stop being trifling and evasiv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hell = vulgar emphatic)</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44: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45: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re not playing gam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ecilia is serious in her pursuit of Crai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45: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47: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need your hel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you need the mon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48: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1: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 friend, Captain Reed, needs i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1: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3: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am through with fight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rough = 'finish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3: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6: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good. Because we don't need you</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kill anybod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6: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9: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need you to make su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body gets kill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59: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01: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want me to protect hi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im = referring to Mas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01: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04: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 we need you to protec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me people from him.</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11: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13: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his man is Colonel Lup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13: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14: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ice cast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humorous implication that Colonel Lupo looks the role of an oppressive military dictato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18: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21: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In Eastern Europ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y the northern seaboard of the Black Se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21: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25: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is Ostriv Zmiinyi,</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lso known as Snake Islan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26: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29: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Its mountains are rich in mineral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rare Earth metal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30: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34: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During the Cold Wa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re was an Allied military base ther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old War = state of political tension and military rivalry between the United States and Soviet Union between the end of World War II and 1991)</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llied = here, referring to military allies of the U.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3</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34: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38: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Now nobody knows who owns i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Romania or Ukrain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4</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38: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41: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So it's no man's la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 man's land = term for land that is unoccupied or is under disput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5</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41: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43: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Colonel Lupo seized power the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four years ag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6</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44: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46: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ith a mercenary for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orce =  'group of men' - 'arm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7</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46: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48: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is head of security is Mas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8</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51: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54: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Colonel Lupo's regim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is brutal and oppressiv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57: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00: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y kill any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ho dares to speak up against Lup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peak up = speak without fear or hesitat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0</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00: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01: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Go, g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02: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03: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re is a resistan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sistance = refers to an underground organization engaged in a struggle for national liberat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04: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06: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ut we don't have the weapons to figh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e = implying that Cecilia is part of the resistanc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3</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06: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10: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ur freedom fighters have been unabl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o resist Colonel Lupo's mercenari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10: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14: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ll, criminals on the ru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 scum of the Earth.</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All = 'Lupo's mercenarie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on the run = meaning to be wanted by governments/poli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cum...Earth = meaning 'despicabl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14: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18: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y make life a living hel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for the people of Ostriv Zmiinyi.</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y = referring to the mercenari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 living hell = 'unbearable' - 'intolerabl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18: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19: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who's the girl?</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ho's = 'who i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girl = referring to the blonde in the phot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19: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23: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Magd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e's Colonel Lupo's daught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23: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25: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he only person he cares fo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26: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28: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She's pure evil.</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0</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37: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41: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s long as Lupo finds buye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for the island's metal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41: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44: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 can finance his mercenari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44: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46: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brutalize the peopl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people = referring to the inhabitants of the islan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47: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51: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ose are the bad guy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o are the good guys? You?</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54: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57: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was born on the islan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want to set it fre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implication that Cecilia and the resistance are the 'good guy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58: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02: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resistance is dy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now there is hop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ying = here, 'weaken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02: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07: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Ernesto and I have found fiv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very rich men who are willing to help.</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08: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09: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know something, lad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09: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13: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ve never met a rich guy who's will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give away something for noth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Craig is suspicions of the motives of wealthy me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13: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15: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do your backe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ant for their mone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acker = 'financiers' – referring to the wealthy adventure tourist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or = 'in return fo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17: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19: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Kicks and thrill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Kicks = 'excitemen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21: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24: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ith our Soldiers of Fortu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dventure program...</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24: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27: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e've set up a basic training cam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for our clients in Romani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3</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28: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30: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ith their charitable contribution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4</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30: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34: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e've purchased the firepow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o finally resist Colonel Lup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irepower = 'weaponr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5</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36: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40: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Ernesto leased a shi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o transport the weapon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6</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40: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42: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e know that Lupo's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do not patrol...</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7</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42: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45: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 uninhabited East side of the islan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8</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46: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48: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ur financiers' adventure miss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48: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50: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ill be to escor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 weapons to sho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51: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53: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get them</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o the resistance base cam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et = 'accompan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53: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56: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protected by bodyguards at all tim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56: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57: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ait a second, let me get this straigh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ait a second = here a term of disbelief)</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et this straight = 'make certain I understand you correctl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58: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00: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and Ernest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re pimping out your revolut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pimping = 'sell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00: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03: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s some kind of tourist attracti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a bunch of millionair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03: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05: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you expect me to be your guid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disbelief)</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06: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07: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07: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11: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need your credential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assure our clients of their safet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redentials = 'experienc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11: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14: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ne last op, Crai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p = 'military operat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14: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17: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e lucky in war, you said so yourself.</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ee Title #69)</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17: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19: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th you, everybody comes ho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mes home = 'returns safel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26: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30: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ur clients will never be nea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ctual combat, Crai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30: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32: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you can save your friend's ho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r friend's home = i.e., from foreclosu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33: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35: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everybody will be happ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all involved will benefi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41: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47: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5: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SOF. TRAINING CAM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SULINA, ROMANIA</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OF = Soldiers of Fortu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ulina, Romania = town and free port in Tulcea County, Romani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54: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57: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ur wealthy warriors have arriv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wealthy adventure tourist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57: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58: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ell me what we're dealing wit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at = 'wh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7</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00: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02: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 first of our soldiers of fortu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first man de-boarding the helicopt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8</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02: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05: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is Charles Herbert Vanderbe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harles Herbert Vanderbeer = note made-up na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05: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08: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Vanderbeer is a genui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merican aristocra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08: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11: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ne of his ancesto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ought Manhattan from a drunk Indi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ne...moonshine = note reference to the urban myth that Manhattan was purchased by the Dutch West India Company from Native American Indians for 24 silver dollar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11: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14: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for 24 silver dolla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a bottle of moonshin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ilver dollar = referring to a dollar coin made of silv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oonshine = illegally distilled whisk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14: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16: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Vanderbeer runs a Wall Street hedge fun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all Street = referring to the area in New York City where the Stock Exchange and major banks are situated, regarded as the embodiment of American finan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dge fund = largely unregulated speculative fund which offers substantial returns for high-risk investment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3</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17: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0: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 made a fortune from subprime loan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another one from the bank bailou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ubprime loans =  refers to high-risk loans made to borrowers who do not qualify for ordinary loans because of bad credit history or some other reason – note that subprime loans were significant factor in the 2008 global financial crisi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bank bailout = referring to the 2008-2009 bank and industry bailouts made by the U.S. Treasury and the Federal Reserve System)</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0: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1: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N-SCREEN TEXT) (on cell phone scree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From: S.O.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MISSION G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ISSION GO = meaning Vanderbeer has been approved for the Soldier of Fortune adventu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5</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2: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4: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It's a shame a lot of ordinary folk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lost their home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a shame = 'unfortunat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rdinary folks = 'ordinary peopl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6</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4: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5: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ut that's Wall Street for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plying that wealthy Wall Street financiers, in their pursuit of money/success, don't care about ordinary peopl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7</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6: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7: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 rich get rich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hell = note play on colloquial saying, 'the rich get richer, and the poor get poorer' - meaning that only the wealthy attain financial success, while the poor remain poo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7: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29: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the poor can go to hel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o to hell = vulgar dismissal)</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30: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32: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ll enjoy watching him under fir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im = referring to Vanderbe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Reed assumes that Vanderbeer will lose his composure in a field of battle, thus causing him shame/embarrassment, which will satisfy Re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0</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32: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35: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ur second millionai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is Roman St. Joh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referring to the next man off the helicopt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oman St. John = note made-up na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35: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37: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 metals magnat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tals magnate = powerful or influential person, especially in the industry of metal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38: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0: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St. John traded vodka and blue jean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n the black marke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raded = 'made money by selling')</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lack market = illegal business of buying or selling goods or currency in violation of restrictions such as price controls or ration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n the black market = referring to the East German black marke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3</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0: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2: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efore the Berlin Wall fell.</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erlin Wall = barrier surrounding West Berlin that closed off East Germans access to West Berlin from 1961 to 1989 and served as a symbol of the Cold War's division of East and West Germany. The barrier was built in response to the flight of about 2.5 million East Germans to West Germany in the years 1949?61)</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ell = 'was torn dow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efore East Germany was formally reabsorbed into the Federal Republic of German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4</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2: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4: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n, in the anarchy that follow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ollowed = 'followed the fall of the Berlin Wall')</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5</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4: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6: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somehow all his business rival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got murder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irony and implication that St. John killed all his business rival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6</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6: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8: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ut he surviv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7</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49: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51: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Now he owns a huge min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smelting empi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melting = in metallurgy, any process of melting or fusion, especially to extract a metal from its o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8</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51: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54: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lives the lif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f an international playbo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playboy = man who is devoted to the pursuit of pleasurable activiti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playboy = 'a highly indulgent and expensive lifestyl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54: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58: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 was last sight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ff the coast of Somalia, fishing.</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omalia = country of extreme eastern Africa on the Gulf of Aden and the Indian Oce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hat piracy in Somalia has been a threat to international shipping since the second phase of the Somali Civil War in the early 21st century, making it a near certainty that few would want to fish nearb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58: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01: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St. John does hav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practical weapons exposu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St. John has experience using military weapons - implying that St. John uses military weaponry on Somali pirates just for fun/amusemen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03: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06: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ut he claim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ithout any verifiable military recor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ut...warfare = note humorous reference to St. John and his bikini-clad entourage of young women firing military weapons at Somali pirates for fu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08: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2: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at he has experience leading troop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in naval warfa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2: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3: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N-SCREEN TEXT) (on cell phone scre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MISSION G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3: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6: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 demanded an entourage of fiv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ive = 'five wome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6: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8: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 settled for 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 agreed to bring only on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19: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1: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ur next client is Sam Haussman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next passenger off the helicopter - note that Sam Haussmann is a made-up na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7</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3: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4: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I've heard of this gu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is guy = 'him' - 'Haussman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8</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4: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5: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ho hasn'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everyone has heard of Sam Haussmann as he is not only one of the wealthiest men in the world, but he is a newsworthy, self-made ma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6: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9: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 cell phone pion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a permanent resident on Forbes Lis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A cell phone pioneer = meaning that Haussmann helped to develop/research cell phone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orbes List = perhaps referring to The Forbes annual Billionaires List: a grouping of the richest people in the worl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List = meaning that Haussmann places yearly on the Forbes List, and has for a long whil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29: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32: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aussmann’s lived enough</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for three ordinary me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has lived a colorful, exciting and fulfilling lif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35: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38: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s been married five tim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 has eight kid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40: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43: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s made two huge fortun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lost 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lost his first fortune, but then made a second fortun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3</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43: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46: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s climbed Everest and fought bull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hunted every kind of big gam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Everest = Mount Everest, the highest mountain in the worl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ought bulls = 'participated in bull fight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ig game = large animals or fish hunted or caught for spor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4</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46: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49: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even three spec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at are now extinc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has, through his wealth/resources, had access to hunting once-endangered species that are now extinc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50: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52: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he's beat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wo major heart attacks, as well.</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eaten = 'survive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eart attack = any sudden severe instance of abnormal heart functioning, especially coronary thrombosi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s well = 'als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54: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56: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N-SCREEN TEXT) (on cell phone scre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Mission G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58: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1: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now for the ba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ur fourth clien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 bad = meaning the next client who has gained wealth through illegal/immoral mean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next man off the helicopt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1: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4: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Grim Reap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nickname for and play on 'Grimaud Tourneur' - note also that this refers to the personification of death as a cloaked man or skeleton carrying a scyth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4: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6: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Grimaud Tourneu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0</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6: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7: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orn in French Africa.</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07: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10: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Very little is known about thi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international man of myster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nternational man of mystery = meaning that Tourneur makes international business deals and/or is known internationally, although little is known about him personall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11: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15: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efore becoming the world'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most notorious arms deal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rms = weapon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3</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15: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20: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ur angel of death sold weapon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o both sides in the civil war in Suda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Our angel of death = note nickname for Tourneur - meaning that his actions/business result in the deaths of man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Sudan = referring to the Second Sudanese Civil War of 1983)</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4</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20: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22: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n he started a revolution in Cong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ngo = refers to the Republic of the Cong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5</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22: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24: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just to peddle more gun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peddle = engage in illicit sale of)</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6</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24: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27: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Grimaud makes even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seem like Sisters of Merc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isters of Mercy = international community of Roman Catholic women religious vowed to help and serve those who suff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7</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28: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31: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s a profiteer of wa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ut has never participated in 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participated = 'fough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32: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32: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N-SCREEN TEXT) (on cell phone scre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MISSION G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9</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33: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35: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s selling our new friend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ir weapons, as wel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ur new friends = referring to Cecilia and Ernesto - note sarcastic referenc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35: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39: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finally, at the bottom of the barre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have Tommy Si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at...barrel = meaning the lowest quality of human being)</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e have = 'there i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last man off the helicopt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40: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45: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pPr>
            <w:r>
              <w:rPr>
                <w:rFonts w:cs="Times New Roman" w:ascii="Times New Roman" w:hAnsi="Times New Roman"/>
                <w:i/>
                <w:iCs/>
                <w:sz w:val="20"/>
                <w:szCs w:val="20"/>
              </w:rPr>
              <w:t>Sin is the creator of</w:t>
            </w:r>
            <w:r>
              <w:rPr>
                <w:rFonts w:cs="Times New Roman" w:ascii="Times New Roman" w:hAnsi="Times New Roman"/>
                <w:sz w:val="20"/>
                <w:szCs w:val="20"/>
              </w:rPr>
              <w:t xml:space="preserve"> Death Por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e mega-violent fantasy video gam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Death Porn = made-up name of an apparently heinous video game - note that 'Porn' is short for 'Pornograph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ga = 'extremel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48: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51: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Five teenagers decapitated their parent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fter playing his smash hit ga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mash hit = meaning highly popular and lucrativ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3</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52: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54: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But each time Sin is accus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f incitement to murd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ncitement to murder = referring to the act of encouraging/inciting murd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54: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56: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he's acquitt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56: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59: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Sin probably think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war is just a game, to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6</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4:59: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02: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part from his addicti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o video gam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part from = 'In addition to')</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7</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IT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03: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05: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this lunatic just broke his leg.</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is lunatic = mockingly referring to S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Sin is foolish/lunatic enough to join the adventure with a broken le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27: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29: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come to our training camp, gentleme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29: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32: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Captain McCenzi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is Captain Re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33: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34: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se five m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re going to be your bodyguard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se five men = referring to the military men backing Crai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35: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37: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will obey their every comman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38: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40: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ose buck is thi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uck = 'dolla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o is paying for this' – note implication that the bodyguards ought to be obeying the tourists' command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40: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43: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about they obey our order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bodyguards ought to obey Vanderbeer and the other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44: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46: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any of them is goin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be my bodyguar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f...me = meaning that Grimaud feels that he is better equipped to fight than the bodyguards and that he needs no further train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46: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49: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 is they who need the training, not 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50: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52: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s, sir, Captain, si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es...sir = note mock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52: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54: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ree bags full, si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ree...full = note mocking reference to children's nursery rhyme, 'Bah, bah, black sheep, have you any wool? Yes, sir, yes, sir, three bags full')</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5:57: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00: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barracks over the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re going to be your accommodation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00: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01: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Excuse 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02: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04: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trust we all have our own room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rust = 'assu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Roman's need for privacy, as he brought a young woman with him)</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07: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11: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ver the next few days you're going to lear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to survive in a hot zon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going to = going t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ot zone = referring to an area considered to be dangerou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12: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15: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Remember, the only thing worse in acti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 a coward is a hero.</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action = comb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hero = meaning that none of the men had better try to perform any heroics, else they may be kille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15: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16: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got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 got it = 'Do you understan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17: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19: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 go stow your bags. Dismisse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tow your bags = 'store your luggage/bags in the barrack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ismissed = 'You are dismissed' - i.e., from formati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20: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22: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General? Colone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humor in that Sin doesn't know or remember how to address Craig and that the rank of general or colonel is higher than captai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22: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27: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an someone carry my bag for m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ause my leg's don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Cause = Becaus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eg's done = 'leg is broken' - 'leg doesn't work')</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29: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30: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ANY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 little hel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ould someone give me some help?')</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31: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32: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ANY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can't carr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arry = 'carry my bag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33: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34: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ANY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got a bum le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um = 'fault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48: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6:51: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INTO CELL PHONE TO ANY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esus Chris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 I told you about the fucking pharmac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Jesus Christ = here an emphatic)</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you = 'you what to d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ucking = vulgar emphatic)</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12: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13: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like that, huh?</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t's like that = 'You're going to take control' - 'You think you're better equipped than I a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uh = questioning interject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Grimaud moving Sin's belongings and taking his bunk for his ow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21: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24: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len and I will take the dining roo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ke = 'sleep in' - 'bunk i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24: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25: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EL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le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len, come with 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43: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44: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you playing there, so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on = term of address to a younger m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wants to know what video game Sin is playing on his special video glasses and miniature control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5</w:t>
            </w:r>
          </w:p>
          <w:p>
            <w:pPr>
              <w:pStyle w:val="Normal"/>
              <w:autoSpaceDE w:val="false"/>
              <w:spacing w:lineRule="auto" w:line="240" w:before="0" w:after="0"/>
              <w:jc w:val="right"/>
              <w:rPr>
                <w:rFonts w:ascii="Times New Roman" w:hAnsi="Times New Roman" w:cs="Times New Roman"/>
                <w:i/>
                <w:i/>
                <w:iCs/>
                <w:sz w:val="16"/>
                <w:szCs w:val="16"/>
              </w:rPr>
            </w:pPr>
            <w:r>
              <w:rPr>
                <w:rFonts w:cs="Times New Roman" w:ascii="Times New Roman" w:hAnsi="Times New Roman"/>
                <w:i/>
                <w:iCs/>
                <w:sz w:val="16"/>
                <w:szCs w:val="16"/>
              </w:rPr>
              <w:t>ITAL</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partial)</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44: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49: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HAUSSMANN)</w:t>
            </w:r>
          </w:p>
          <w:p>
            <w:pPr>
              <w:pStyle w:val="Normal"/>
              <w:autoSpaceDE w:val="false"/>
              <w:spacing w:lineRule="auto" w:line="240" w:before="0" w:after="60"/>
              <w:rPr/>
            </w:pPr>
            <w:r>
              <w:rPr>
                <w:rFonts w:cs="Times New Roman" w:ascii="Times New Roman" w:hAnsi="Times New Roman"/>
                <w:i/>
                <w:iCs/>
                <w:sz w:val="20"/>
                <w:szCs w:val="20"/>
              </w:rPr>
              <w:t>Baby Killer.</w:t>
            </w:r>
            <w:r>
              <w:rPr>
                <w:rFonts w:cs="Times New Roman" w:ascii="Times New Roman" w:hAnsi="Times New Roman"/>
                <w:sz w:val="20"/>
                <w:szCs w:val="20"/>
              </w:rPr>
              <w:t xml:space="preserve"> I'm on the top leve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in the maternity war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aby Killer = made-up name of a video game, assumedly in which the object of the game is to kill babi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ve...level = meaning that Sin has beat/won every level so far, and is at the top/highest level of the ga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56: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58: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Grimaud, can you feel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eel it = 'feel the excitement of being he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58: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7:59: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eel wha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00: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01: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thrill of being a kid aga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being on this adventure reminds Haussmann of thrilling days of his youth)</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01: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04: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laying war games with pop gun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n your backyar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adventure reminds Haussmann of when he was a boy playing war games with toy guns in his backyar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05: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09: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isn't a kids' gam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re playing with real weapons now.</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kids' = child'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14: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16: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Grim Reaper.</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19: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20: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ig gu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 have a big gu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20: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21: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smal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rimaud's gun is small.')</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22: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26: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n, you know it's no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size of your gun that matter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t's not...stick it = note double meaning - [1] vulgar slang term meaning that the size of one's penis isn't important, what's important is one's sexual skills and [2] 'the size of one's gun isn't important, what's important is one's skill/proficiency at shoot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26: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28: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where you stick i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29: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30: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 me show you a real hunter's weap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wants to show off his rifl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32: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35: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 this, here, is Ire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Haussmann has named his rifle Iren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35: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37: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rene's a bitc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s gun is for women, that it is not impressiv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37: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0: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e would have sniped that Grim Reap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f yours at a thousand yard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he...there = meaning that Haussmann's gun has the accuracy to kill Grimaud or anyone else from a distance of a thousand yards with the added element of surpris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0: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2: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efore you even knew she was the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3: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4: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nice. May I?</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at's nice = 'Your gun is nice/impressiv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ay I = 'May I hold i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4: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5: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 su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5: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47: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k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57: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8:58: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re you do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Sin pretending to shoot the gun as though it were a video game weapo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00: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01: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SEL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dio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Si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03: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04: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know...</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05: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10: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5: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lost 20 million dolla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n Lehman Brothers collapsed on Wall Stree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ehman Brothers = refers to a global financial services firm which, declared bankruptcy in 2008, having mismanaged and misrepresented their accounts and holding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llapsed on Wall Street = 'went bankrupt' - 'went bankrupt with other companies in the financial crisis on Wall Stree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12: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13: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uck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Sin - meaning that Sin was easily deceived by the stock market - also meaning that Vanderbeer was not deceived and, in fact, had a part in the demise of other companies, or at least profited by their demis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13: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17: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h, yeah?</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crew you, too, banke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crew you = vulgar dismissa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nker = here meant to be pejorativ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0: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1: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crew you, too, game bo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game boy = here meant as a pejorative term for one who plays video game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3: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5: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he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immer down now, boy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immer down = 'Be calm' - 'Don't figh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oys = referring to Vanderbeer and Sin, note that they are much younger than Haussman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6: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7: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ake it easy, big fella.</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ake it easy = 'Be cal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ig fella = big fellow - note term of address to someone of large physical statu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28: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31: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about we have a part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31: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34: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celebrate you two losing your cherrie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you two = referring to Vanderbeer and S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osing your cherry = note that this is a slang term for losing one's virginity - here meaning to shoot weapons for the first tim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35: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36: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 AND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agre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53: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56: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BUTL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n't mind if I do. Thank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on't...do = term used to agree to something offered - i.e., 'I'll have one of those drink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56: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9:58: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 THEN HAUSMAN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hee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re's mud in your ey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s...eye = note humorous colloquial toas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05: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0: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1975! Damn, that was a vintage yea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1975 = referring to the vintage of the wine/champagne being drunk)</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Damn = vulgar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t...year = note double meaning - [1] meaning that 1975 was a good year for wine, that the wine bottled in 1975 is a good vintage and [2] meaning that Haussmann had an exceptional time in 1975 with a particular woma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0: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2: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as she that pretty, Sa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she = referring to the woman that Haussmann was with in 1975)</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t pretty = 'very pretty' - 'pretty enough for you to remember the year 1975')</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2: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4: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 well, whatever she wa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atever...now = meaning that no matter how young and pretty with woman was in 1975, she's old now)</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4: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7: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e's probably a grandmother by now.</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7: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8: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re's to good liv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Roman is toasting to good/enjoyable living)</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19: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20: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a quick deat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does not want to suffer a long/painful/lingering death, rather, he'd like to die quickly and/or in glory - note toas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20: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22: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heers, Sam.</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24: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25: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UTLER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hampagne, si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hampagne = 'Would you like some champagn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28: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29: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BUTL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k you.</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37: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38: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39: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43: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bet you</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I kill more bad guys than you do.</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 bet you = 'I'll wager/bet with you tha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 kill = 'I will kill' - i.e. during the adventure tou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d guys = referring to the enemy)</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48: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51: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ake it a hundred grand and you're 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if Vanderbeer will wager one hundred thousand dollars that he will kill more of the enemy than Si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51: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53: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 hundred thousand? Dea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eal = here an agreemen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54: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58: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 AND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bet a million buck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both get blue ball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lue balls = slang phrase for being unable to perform in a sexual situation - here, meaning that Grimaud believes they will be too terrified to fire their weapon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0:58: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01: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 AND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either of you are man enough</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kill a man for rea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kill...real = 'actually kill a man')</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05: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06: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raw.</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Sin doesn't want to contest Grimaud)</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09: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12: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hate a party when I'm not invit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doesn't like being an onlooker to the partying of the financier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12: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15: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 them have their fu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re being paid, aren't w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e're...we = meaning that Reed and Craig ought to be content with the fact that they are getting paid to be there)</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17: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18: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know, those bastards are righ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ose bastards = referring to the financiers - note that 'bastard' is a vulgar derogatory term of addres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ight = correct)</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18: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21: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bodyguards do need to tra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will have his bodyguards train by attacking the financiers)</w:t>
            </w:r>
          </w:p>
        </w:tc>
      </w:tr>
      <w:tr>
        <w:trPr>
          <w:cantSplit w:val="true"/>
        </w:trPr>
        <w:tc>
          <w:tcPr>
            <w:tcW w:w="362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25: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31:29: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HEL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look like an ange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 dancing angel.</w:t>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END OF PART 1 OF 3</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top w:val="single" w:sz="4" w:space="1" w:color="000000"/>
      </w:pBdr>
      <w:tabs>
        <w:tab w:val="clear" w:pos="720"/>
        <w:tab w:val="right" w:pos="10260" w:leader="none"/>
      </w:tabs>
      <w:ind w:left="-180" w:right="-144" w:hanging="0"/>
      <w:jc w:val="left"/>
      <w:rPr/>
    </w:pPr>
    <w:r>
      <w:rPr/>
      <w:t>Prepared by:</w:t>
      <w:tab/>
      <w:t xml:space="preserve">        07/12/2011</w:t>
    </w:r>
  </w:p>
  <w:p>
    <w:pPr>
      <w:pStyle w:val="HEADERFOOTER"/>
      <w:tabs>
        <w:tab w:val="clear" w:pos="720"/>
        <w:tab w:val="right" w:pos="9990" w:leader="none"/>
      </w:tabs>
      <w:ind w:left="-180" w:right="-180" w:hanging="0"/>
      <w:jc w:val="left"/>
      <w:rPr/>
    </w:pPr>
    <w:r>
      <w:rPr/>
      <w:t>Deluxe® Digital Studi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bottom w:val="single" w:sz="4" w:space="1" w:color="000000"/>
      </w:pBdr>
      <w:tabs>
        <w:tab w:val="clear" w:pos="720"/>
        <w:tab w:val="right" w:pos="10260" w:leader="none"/>
      </w:tabs>
      <w:ind w:left="-180" w:right="-180" w:hanging="0"/>
      <w:jc w:val="left"/>
      <w:rPr/>
    </w:pPr>
    <w:r>
      <w:rPr>
        <w:b/>
        <w:bCs/>
      </w:rPr>
      <w:t>“</w:t>
    </w:r>
    <w:r>
      <w:rPr>
        <w:rFonts w:cs="Times New Roman Bold" w:ascii="Times New Roman Bold" w:hAnsi="Times New Roman Bold"/>
        <w:b/>
        <w:bCs/>
        <w:caps/>
      </w:rPr>
      <w:t>SOLDIERS OF FORTUNE</w:t>
    </w:r>
    <w:r>
      <w:rPr>
        <w:b/>
        <w:bCs/>
      </w:rPr>
      <w:t>”</w:t>
    </w:r>
    <w:r>
      <w:rPr/>
      <w:tab/>
      <w:t>Part 1 of 3</w:t>
    </w:r>
  </w:p>
  <w:p>
    <w:pPr>
      <w:pStyle w:val="HEADERFOOTER"/>
      <w:pBdr>
        <w:bottom w:val="single" w:sz="4" w:space="1" w:color="000000"/>
      </w:pBdr>
      <w:tabs>
        <w:tab w:val="clear" w:pos="720"/>
        <w:tab w:val="right" w:pos="10260" w:leader="none"/>
      </w:tabs>
      <w:ind w:left="-180" w:right="-180" w:hanging="0"/>
      <w:jc w:val="left"/>
      <w:rPr/>
    </w:pPr>
    <w:r>
      <w:rPr/>
      <w:t>Combined Dialogue &amp; Spotting Lis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FOOTER">
    <w:name w:val="HEADER/FOOTER"/>
    <w:qFormat/>
    <w:pPr>
      <w:widowControl/>
      <w:bidi w:val="0"/>
      <w:jc w:val="right"/>
    </w:pPr>
    <w:rPr>
      <w:rFonts w:ascii="Times New Roman" w:hAnsi="Times New Roman" w:eastAsia="Times New Roman" w:cs="Times New Roman"/>
      <w:color w:val="auto"/>
      <w:sz w:val="20"/>
      <w:szCs w:val="20"/>
      <w:lang w:val="en-US" w:eastAsia="zh-CN" w:bidi="ar-SA"/>
    </w:rPr>
  </w:style>
  <w:style w:type="paragraph" w:styleId="DLCHAR">
    <w:name w:val="DLCHAR"/>
    <w:qFormat/>
    <w:pPr>
      <w:widowControl/>
      <w:bidi w:val="0"/>
    </w:pPr>
    <w:rPr>
      <w:rFonts w:ascii="Times New Roman" w:hAnsi="Times New Roman" w:eastAsia="Times New Roman" w:cs="Courier New"/>
      <w:caps/>
      <w:color w:val="auto"/>
      <w:sz w:val="24"/>
      <w:szCs w:val="24"/>
      <w:lang w:val="en-US" w:eastAsia="zh-CN" w:bidi="ar-SA"/>
    </w:rPr>
  </w:style>
  <w:style w:type="paragraph" w:styleId="DLFEET">
    <w:name w:val="DLFEET"/>
    <w:qFormat/>
    <w:pPr>
      <w:widowControl/>
      <w:bidi w:val="0"/>
    </w:pPr>
    <w:rPr>
      <w:rFonts w:ascii="Times New Roman" w:hAnsi="Times New Roman" w:eastAsia="Times New Roman" w:cs="Courier New"/>
      <w:color w:val="auto"/>
      <w:sz w:val="24"/>
      <w:szCs w:val="24"/>
      <w:lang w:val="en-US" w:eastAsia="zh-CN" w:bidi="ar-SA"/>
    </w:rPr>
  </w:style>
  <w:style w:type="paragraph" w:styleId="CCNUMBER">
    <w:name w:val="CCNUMBER"/>
    <w:qFormat/>
    <w:pPr>
      <w:widowControl/>
      <w:overflowPunct w:val="false"/>
      <w:autoSpaceDE w:val="false"/>
      <w:bidi w:val="0"/>
      <w:jc w:val="right"/>
      <w:textAlignment w:val="baseline"/>
    </w:pPr>
    <w:rPr>
      <w:rFonts w:ascii="Times New Roman" w:hAnsi="Times New Roman" w:eastAsia="SimSun;宋体" w:cs="Courier New"/>
      <w:caps/>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38:00Z</dcterms:created>
  <dc:creator>messinae</dc:creator>
  <dc:description/>
  <cp:keywords/>
  <dc:language>en-US</dc:language>
  <cp:lastModifiedBy>messinae</cp:lastModifiedBy>
  <dcterms:modified xsi:type="dcterms:W3CDTF">2011-07-12T22:38:00Z</dcterms:modified>
  <cp:revision>35</cp:revision>
  <dc:subject/>
  <dc:title/>
</cp:coreProperties>
</file>