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3" w:type="dxa"/>
        <w:jc w:val="left"/>
        <w:tblInd w:w="-5" w:type="dxa"/>
        <w:tblLayout w:type="fixed"/>
        <w:tblCellMar>
          <w:top w:w="35" w:type="dxa"/>
          <w:left w:w="55" w:type="dxa"/>
          <w:bottom w:w="15" w:type="dxa"/>
          <w:right w:w="55" w:type="dxa"/>
        </w:tblCellMar>
      </w:tblPr>
      <w:tblGrid>
        <w:gridCol w:w="1091"/>
        <w:gridCol w:w="473"/>
        <w:gridCol w:w="137"/>
        <w:gridCol w:w="1843"/>
        <w:gridCol w:w="708"/>
        <w:gridCol w:w="1061"/>
        <w:gridCol w:w="1061"/>
        <w:gridCol w:w="856"/>
        <w:gridCol w:w="3283"/>
      </w:tblGrid>
      <w:tr>
        <w:trPr>
          <w:tblHeader w:val="true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COMBINED CONTINUITY &amp; DIALOGUE</w:t>
            </w:r>
          </w:p>
        </w:tc>
        <w:tc>
          <w:tcPr>
            <w:tcW w:w="6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SPOTTING LIST FOOTAGES &amp; TITLE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</w:r>
          </w:p>
        </w:tc>
      </w:tr>
      <w:tr>
        <w:trPr>
          <w:tblHeader w:val="true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POT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ART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ND</w:t>
            </w:r>
          </w:p>
        </w:tc>
        <w:tc>
          <w:tcPr>
            <w:tcW w:w="8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OTAL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ITLE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59:5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00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' START MARK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00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12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PORTLAND STUDIOS. NIGHT. OTS MOLLY F/G R, ON NOCKMAN'S RANSOM NOTE - COME ALONE. GET THE POLICE AND THE DOG DIES - HIS LOCATION MARKED ON SCRAP OF MAP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00:00 / 0012+00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0:00:020012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02:100015+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ARRATIVE TITLE (of note) (Italics)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Come Alone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Get the police and the dog dies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GASPS) Petula! She's been kidnapped! I've got to go to th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02:150015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05:170020+09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tula! She's been kidnapped!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05:220020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0:06:220022+06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ve got to go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07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22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WS - MOLLY, ROCKY RUN DOWN STAIRS L TO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eeting point alone. I have to be there by daw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0:07:030022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08:110024+1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the meeting point alon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08:160025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10:180028+0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 have to be there by daw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Let's call the polic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UO EXIT R, IN L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et's call the polic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UO APPEAR B/G L, ON LOWER LANDING, CONTINUE DOWN L TO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can't tell the police. They'll find out what I've been doing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10:230028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0:14:050033+0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 can't tell the police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'll find out what I've been doing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UO EXIT B/G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1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33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PORTLAND STUDIOS. NIGHT. LS - ROCKY AND MOLLY WALK TOWARDS AND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can't just go alone. We need a plan, OK? He doesn't know about me. That's our advantag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0:14:100033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17:110038+0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9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can't just go alone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need a plan, OK?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19:050040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22:000045+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e doesn't know about me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's our advantag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UO CONTINUE TOWARDS INTO ML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 said come alon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22:050045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23:170047+09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 said come alon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n did we start doing what grown-ups say?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23:220047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26:080051+08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en did we start doing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grown-ups say?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UO CONTINUE INTO M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on, then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27:210053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29:020055+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on, then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RUNS OSR. ROCKY FOLLOW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29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56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WS - LONDON AT NIGHT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3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59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ART DISSOLVE TO H/A WS LONDON AT DAWN - MOVE R REVEALING BT TOWE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35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65+1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ART DISSOLVE TO WS - BT TOWER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39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70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ART DISSOLVE TO LS ST. PAUL'S. DA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42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76+0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SHORINGS BANK - COLONNADE - NIGHT. MOVE R AS REAR MOLLY WALKS AWAY FROM F/G, REVEAL LS COLONNADE. MOVE I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48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84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 R, WATCHIN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50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88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VE BACK WITH MOLLY CONTINUING TOWARDS. NOCKMAN SUDDENLY GRABS HER FROM F/G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!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55:120095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56:180097+0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!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56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96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NOCKMAN'S VAN. DAY. MS - MOLLY R, LANDS BY BOX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DOG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w you listen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57:080098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0:59:030100+1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Now you liste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Petula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tula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LOOKS DOWN AT THE BOX - CONTAINS PETULA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:59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00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DEEP SHOT - ANGLE ON ROCKY F/G L, PEEPING ROUND THE CORNER AT THE VAN B/G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00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03+07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NOCKMAN'S VAN. DAY. MCU- NOCKMAN L, WITH THE GLASSES O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, it's you!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01:010103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02:150105+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6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, it's you!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02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06+0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R, LOOKS SCARED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y are you wearing those..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02:200106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04:110108+1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7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y are you wearing those..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04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08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L, LEANS TOWARDS, JABBING A FINGE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know what you learned in that book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1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04:160109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07:080113+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know what you learned in that book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07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13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MOLLY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you won't do it to m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1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07:130113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09:140116+06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you won't do it to m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09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16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NOCKMAN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have a little job for you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1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09:190116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11:110119+0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have a little job for you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1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19+06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H/A ON PETULA, VISIBLE IN THE BOX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PETULA WHIMPERS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1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21+06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STREET. DAY. DEEP SHOT - PAST ROCKY F/G L, TO LS NOCKMAN HELPING MOLLY DOWN FROM BACK OF VAN B/G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 what you're told and you and the dog go free. Come o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1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13:000121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15:220125+1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6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o what you're told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you and the dog go fre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2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16:030126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18:030129+0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on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RUNS OSR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19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30+1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BANK. DAY. - ANGLE ON SIGN - 'SHORINGS BANK SAFE DEPOSIT SINCE 1883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b a bank? I can't rob a bank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2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19:050130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21:160134+08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b a bank? I can't rob a bank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2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34+1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IN THE BUSHES LOOKING L AT NOCKMAN, FRINGIN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not a criminal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2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21:210134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24:130138+1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0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'm not a criminal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Don't fool yourself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fool yourself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24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39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(UPPERS) ANGLE ON NOCKMAN L, STABBING A FINGER AT MOLLY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conned your way into fame and fortune, didn't you?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2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24:180139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26:130141+1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conned your way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nto fame and fortune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CONNED: CHEATED)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26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42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 R, NOCKMAN FRINGING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w would that look on a billboard?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2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26:180142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29:070145+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How would that look on a billboard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 was just trying..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was just trying..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29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46+0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(UPPERS) ANGLE ON NOCKMAN L, STABBING A FINGER AT MOLLY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OVER) You're a natural, all right? And we're not robbing a bank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2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29:120146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31:110149+0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5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a natural, all right?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2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31:160149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33:210152+1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5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we're not robbing a bank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34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53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BLACK HUMVEE, CENTRE, OUTSIDE THE BANK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are robbing the people who are robbing a bank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2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34:020153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37:070157+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 are robbing the peopl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o are robbing a bank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37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58+0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THRU WINDSCREEN TO TONY CREGG R, AT THE WHEE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40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62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NOCKMAN L, LOOKING TOWARDS THRU BINOCULARS - LOWERS BINOCULAR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2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41:150164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43:040166+1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5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43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66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45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70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VE L AS SECURITY TRUCK CROSSES R TO L AND AWAY INTO L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49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76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(UPPERS) NOCKMAN L, MOLLY R, WATCHIN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51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79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TRUCK EXITS F/G R, REVEALING BANK SIG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2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52:120180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1:53:230182+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sign)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orings Bank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54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83+0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THE TRUCK L, DRIVES DOWN RAMP TO BANK. HUMVEE B/G CENTRE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55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85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L, USES BINOCULAR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1:57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87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TWO HEAVIES GET OUT OF HUMVEE WITH GUNS AND PULL BALACLAVAS OVER FACES. MOVE L AS THEY RUN UP THE STREET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Right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3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00:110192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2:01:110194+0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Right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0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94+06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, CENTRE, REACTS. NOCKMAN’S HAND ON HER SHOULDER L.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'll wait for Cregg's men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3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2:01:160194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2:02:190196+0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'll wait for Cregg's men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0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96+06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THE TWO HEAVIES RUN DOWN RAMP TO BANK AS SHUTTER DOOR CLOSE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o come out of the bank in the securit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3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2:03:000196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2:06:050201+0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to come out of the bank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n the security truck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04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99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UNDERGROUND BANK. DAY. L/A LS - DUO RUN TOWARDS ROLL UNDER SHUTTER AS IT CLOSE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ruck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06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1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CREGG R, DRIVES TOWAR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t will be stuffed with jewels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3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2:06:100201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2:08:140204+1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t'll be stuffed with jewels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08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5+0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, WATCHING. SHE LOOKS OSL AT NOCKMA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en you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3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2:08:190205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2:12:090210+09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6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n you do as you're told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09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6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STABBING A FINGER AT MOLLY OS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 as you're told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1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10+1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15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14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THE TRUCK L, DRIVING UP THE RAMP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16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16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TRAVELLING MS - THRU WINDSCREEN TO 2 HEAVIES IN THE TRUCK DRIVING TOWAR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RIVER TURNS TOWARDS, REACTS AND BRAKE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18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20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TRUCK STOPS INCHES FROM PROFILE MOLLY L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BRAKES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19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20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THE 2 HEAVIES THROWN AGAINST THE WINDSCREE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AV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19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21+1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FROM TRUCK DOWN AT MOLLY, CENTRE, STARING UP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2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24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NOCKMAN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22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26+0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THE TWO HEAVIES LOOKING AROUND FOR MOLL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RIV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ere did she come from?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3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24:080228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2:25:080230+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RIVER TO HEAV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re did she come from?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25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30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OV ON EMPTY STREET - MOLLY'S DISAPPEARED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26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32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NGLE ON THE TWO HEAVIES LOOKING FOR MOLL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AV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re did she go?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3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2:26:230232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28:150234+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AVY TO DRIV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re did she go?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29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35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BCU MOLLY F/G L, ON PROFILE HEAVIES R, TURN TOWAR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3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39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L, EYES GOING GREEN (VFX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3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42+0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2 HEAVIES - GREEN EYES (VFX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35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44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BCU HEAVY F/G R, ON MOLLY L, CONTINUING TO STARE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36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47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NOCKMAN L, WATCHIN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's my girl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3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2:36:210247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39:150251+07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2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's my girl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MUSIC DEVELOPS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40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52+1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SECURITY TRUCK. DAY. MS - THRU WINDSCREEN TO MOLLY BEING DRIVEN TOWARDS. VAN STARTS TO EXIT F/G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43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57+06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THRU WINDSCREEN TO MOLLY L, NOCKMAN R, DRIVING. MOVE UP REVEALING ROCKY HANGING ON, ON THE ROOF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46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62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WESTMINSTER BRIDGE. DAY. H/A WS - THE TRUCK DRIVES TOWARDS AND OS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SHOUTS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49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65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MOVE R AS THE VAN TURNS R TO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5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69+1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NOCKMAN'S WAREHOUSE. DAY H/A LS - THE VAN DRIVES IN R. MOVE L AS IT STARTS TO EXIT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56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76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PAST F/G GNOMES TO THE TRUCK STOPPIN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58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79+1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NOCKMAN (HEAD F/G L) OPENS THE DOOR FOR MOLLY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ut. Come on!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3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2:59:160281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3:01:200284+1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ut. Come on!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GRABS MOLL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01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84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ROCKY LAYING FLAT ON THE ROOF (HEAD R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DOG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've done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3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02:130285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3:04:070288+07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ve done what you wanted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0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86+1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REAR MOLLY R, PULLING THE BOX OUT OF THE TRUCK. NOCKMAN OSL, PULLS MOLL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at you wanted.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04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88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NOCKMAN DRAGS MOLLY L. ROCKY WATCHES FROM ON TOP OF THE TRUCK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said you'd let me go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4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3:04:120288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3:06:040291+0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said you'd let me go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06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91+07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NOCKMAN R, WALKS MOLLY TOWAR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07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93+0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L/A ON ROCKY R, WATCHIN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08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94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REAR NOCKMAN L, PUSHES MOLLY INTO METAL CAGE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Get in there.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4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09:190296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3:11:120299+0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t in ther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10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97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L/A ON ROCKY R, STARTS TO GET UP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1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99+07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THRU CAGE TO NOCKMAN, CENTRE, SHUTS THE DOO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1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01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NOCKMAN F/G R, ON MS MOLLY L RUNNING UP TO THE DOOR. TILT UP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had a deal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4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3:12:180301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3:14:070303+07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5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had a deal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14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03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THRU CAGE TO REAR CU MOLLY F/G L,, MCU NOCKMAN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ll, that's show business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4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3:14:120303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3:16:150306+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ll, that's show business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16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07+0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ROCKY CLIMBING DOWN FROM THE TRUCK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18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09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L, TRIES TO REACH THE BOLT THRU CAGE MESH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DOG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19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11+0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NGLE ON MOLL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21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13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REAR NOCKMAN STEPS UP TO THE TRUCK DOORS. MOVE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K, Mum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4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21:200314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3:23:020316+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K, Mum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2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16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ROFILE NOCKMAN R, STARTS TO OPEN THE DOOR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is is where your son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4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24:090318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27:220323+1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5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is is where your son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its the big tim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26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21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REAR NOCKMAN, CENTRE/R OPENS THE DOUBLE DOOR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its the big tim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28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24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INT. TRUCK. DAY. THRU F/G BARS TO MCU NOCKMAN REACTING. HE LOOKS OSR AS PETULA BARK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DOG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31:21 / 0329+13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FADE OUT (SCORE)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3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29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NOCKMAN R, POINTS OFF F/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h. The dog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4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33:030331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3:37:100338+0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07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e dog stays in the box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it ther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34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33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R, IN THE CAGE, ABOUT TO TAKE PETULA OUT OF THE BOX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ays in the box. Sit ther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37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38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PROFILE NOCKMAN R, POINT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r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4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3:37:150338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3:38:180340+0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r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38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40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R, MOVES AND SIT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40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42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PROFILE NOCKMAN R, TURNS AND STEPS UP TO THE VA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4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45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VAN. DAY. THRU F/G BARS TO MCU NOCKMAN R, TAKES OFF THE GLASSE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45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50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IRIS RECOGNITION SECURITY SYSTEM LOCK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47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52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THRU BARS TO MCU NOCKMAN, STEPPING CLOSE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is this? What's this?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4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3:47:020352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49:040355+1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is this?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4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49:090356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51:090359+0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's this?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 PEERS RIGHT UP INTO THE UNIT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5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60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TRUCK. DAY. MS - PROFILE NOCKMAN R, LOOKING INTO THE UNIT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ris recognition. Access denie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5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3:52:110360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3:56:030366+0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ris recognition. Access denied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R AS NOCKMAN STEPS BACK FROM THE TRUCK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tep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56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66+06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TRUCK. DAY. THRU F/G BARS TO MCU NOCKMAN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way from the vehicl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5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3:56:080366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58:080369+08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tep away from the vehicl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UCHES THE BAR AND REACTS - IT'S ELECTRIFIED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 PAIN) Ah!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3:59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71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REAR NOCKMAN R, STEPPING BACK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00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72+07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L, IN THE CAGE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tep awa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5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4:00:090372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4:02:070375+07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tep away from the vehicl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01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73+1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REAR NOCKMAN R, REACTIN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from the vehicl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0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75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TRUCK. DAY. THRU F/G BARS TO MCU NOCKMAN R, RUBBING HIS HAND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tep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5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4:02:120375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4:06:160382+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04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tep away from the vehicl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t’s not fair!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0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77+0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TRUCK. DAY MCU - PROFILE NOCKMAN R, STARTS TO HIT THE DOO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way from the vehicl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not fair!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05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80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REAR NOCKMAN R, HITS THE DOOR AGAI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06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82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NOCKMAN L, HITS THE DOOR AS PICK UP TRUCK SPEEDS IN B/G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07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83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PAST NOCKMAN L, TO PICK UP TRUCK CONTINUING TOWAR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08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84+06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TRUCK. DAY. THRU F/G BARS TO MCU NOCKMAN R, STARTING TO RUN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08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85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VE L AS NOCKMAN HURRIES ROUND SIDE OF TRUCK. PICK UP STOPS B/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 (CONTINUES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08:19 / 0385+03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09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86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ASKED MAN STANDS UP FROM TRUCK WITH GU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10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88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VE L WITH NOCKMAN HURRYING AWA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1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89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ASKED MAN, CENTRE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Get him.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5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4:11:180389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4:12:100390+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t him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1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0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NOCKMAN R, LOOKS UP OS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1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1+07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ANOTHER MASKED FIGURE JUMPS FROM LOADING BAY ONTO CHAI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13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2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THRU F/G CAGE TO MOLLY L, REACTIN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14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3+06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MS - NOCKMAN TURNS AND STARTS TO RU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15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4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WS - MASKED FIGURE SWINGS DOWN ON THE CHAIN, TOWAR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15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5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POV MOVING FORWARDS AFTER REAR NOCKMA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15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5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L/A ON MASKED FIGURE SWINGING TOWAR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16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6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ASKED FIGURE KICKS NOCKMAN OVE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 Urgh!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17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7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NOCKMAN FALLS TO THE GROUND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17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8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- MASKED FIGURE LANDS F/G, B/G NOCKMAN RUBS HIS REAR AND LOOKS UP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20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02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TRACEY L, TAKES OFF MASK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2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05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H/A ON NOCKMAN R, LOOKING UP, REACTIN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um!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5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22:200406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24:020408+0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um!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23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07+07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AST VAN TO CREGG R, TAKING OFF HIS MASK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24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08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H/A ON NOCKMAN. MOVE UP AS HE STANDS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26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11+0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NOCKMAN F/GR, ON MS TRACE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llo, sonny. Going somewhere?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5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27:060412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4:30:160418+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2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llo, sonny. Going somewhere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SONNY: SON)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SSES THE MASK AT NOCKMAN, REACHES FOR HER DARK GLASSE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30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18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PAST PROFILE NOCKMAN R, TO CREGG STEPPING L AND TOWAR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regg.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5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31:160419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4:35:010424+09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. You're in this together?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3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20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CREGG F/G L, ON MS NOCKMAN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in this together?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35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24+1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NOCKMAN F/G R, ON MS TRACE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he's your biggest rival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5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4:35:060424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4:37:090428+0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's your biggest rival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37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28+0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WS - TRIO R. TRACEY WALKS OVER TO NOCKMA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ny and I joined forces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5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4:37:140428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4:40:170433+0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ny and I joined forces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40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33+0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TRACEY WALKS BEHIND NOCKMAN R TO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ust before we joined forces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6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4:40:220433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4:43:180437+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ust before we joined force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NOTE DOUBLE MEANING -  MEANS THEY HAD A SEXUAL LIAISON)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43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37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CREGG L, TRACEY/NOCKMAN R. SHE STEPS OVER TO CREG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idn't we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6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45:180440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4:48:070444+07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CREG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idn't we, Tony? Oh, you're so cut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46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41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R, REACTS AS DUO KISS FRINGING F/G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ny? Oh, you're so cut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48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44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PAST NOCKMAN F/G R, TO CREGG AND TRACE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old enough to be his..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6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4:48:120444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50:190448+0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7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old enough to be his..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 REACTS, PUMPS THE SHOTGUN, TRACEY TURNS TOWARDS (FX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nk about the end of that sentenc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6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51:000448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4:52:230451+07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5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nk about the end of that sentenc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5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51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, CENTRE, THE SHOTGUN F/G L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OS PETULA YAPS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54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54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MWS - PAST NOCKMAN F/G R, TO CREGG AND TRACEY. SHE LOOKS OS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tula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6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4:54:210454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55:210455+1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tula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uh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PUTS HER SUNGLASSES O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58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59+1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MOLLY IN THE CAGE, CENTRE. MOVE IN AS REAR TRACEY ENTERS F/G R, CONTINUES OVER TO CAGE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ll, it's a pleasure to finally meet you. (LAUGHS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6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4:59:140461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03:060466+1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ll, it's a pleasur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finally meet you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STOP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are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04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69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CREGG LOWERS THE GUN AS PROFILE NOCKMAN STARTS TO FOLLOW TRACEY OS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 clever girl. 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6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5:04:210469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08:120474+1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7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You are a clever girl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Stay where you are, pal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PAL: INFORMAL ADDRESS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y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06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71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THRU CAGE TO MOLL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ay where you are, pal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07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73+0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TRACEY L, LAUGHS, WAGS A FINGER AT OS MOLLY. CREGG KEEPS NOCKMAN COVERED B/G R (OOF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LAUGHS) You think we don't know what we're dealing with here?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6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09:000475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5:11:100479+0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think we don't know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we're dealing with here?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APS THE SIDE OF HER HEAD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1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79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were fantastic hypnotising half the world,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6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5:11:150479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5:15:060484+1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7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were fantastic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ypnotising half the world,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15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5+0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TRACE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et alone my two guys at the bank. But now we have something that you're gonna have to do for u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6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5:15:110485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17:110488+0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et alone my two guys at the bank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7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17:160488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5:22:220496+06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+1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But now we have something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 you're gonna have to do for u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GONNA: CONTRACTION, GOING TO)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23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96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mething that we knew about but my stupid son didn't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7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5:23:030496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27:070502+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0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omething that we knew abou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my stupid son didn't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27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03+0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TRACE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28:19 / 0505+03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28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05+0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TRUCK. LATER. CU - IRIS RECOGNITION SYSTEM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30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07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PROFILE MOLLY R LOOKS INTO THE I.R.S.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ris recognition. Access denie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7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5:30:150507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5:33:200512+1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ris recognition. Access denied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OVER) Come on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33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12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TRUCK. DAY. MS - THRU BARS TO MOLLY L, TRACEY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know you can do it.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7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5:34:010513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5:35:180515+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on. I know you can do it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U SPEAKER)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 Step away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35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15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VE R AS PROFILE MOLLY TURNS TO TRACEY, FRINGING F/G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from the vehicl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n't do it. It's a machin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7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5:35:230515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5:37:190518+1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2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n't do it. It's a machin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37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18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TRUCK. DAY. MS - THRU BARS TO TRACEY R, FORCING MOLLY L, TOWAR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oncentrate!  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7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5:38:000519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5:42:150525+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15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oncentrate! Otherwise that dog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f yours is dog mea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DOG MEAT: MEANS GOING TO BE KILLED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39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20+1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L, GLANCES AT CREGG OS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tep away from the vehicl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therwise that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40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22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TRUCK. DAY. MS - THRU BARS TO MOLLY L, TRACEY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g of yours is dog meat.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42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26+0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TRACEY, OSR, PUSHES PROFILE MOLLY TOWARDS THE IR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 on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7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5:42:200526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5:44:130528+1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Go o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ris recognitio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ris recognition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44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29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ROCKY'S HEAD APPEARS IN WAREHOUSE WINDOW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46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32+0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WS - TRACEY WITH MOLLY L. CREGG / NOCKMAN CENTRE/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Unable to identify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know you can do it. Stop fooling around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7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47:070532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49:110536+0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know you can do it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op fooling around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49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36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LS - MOVE L AS ROCKY RUNS ACROSS GANTRY R TO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5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39+1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PROFILE MOLLY R, LOOKING INTO THE IR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Unable to identify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7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5:51:210539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53:190542+1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Unable to identify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54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43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POV FROM IRS - GRAPHIC CROSS HAIR LOCKS ONTO MOLLY'S EYE - SHINES GREEN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Unable to...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7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54:210544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5:57:050547+1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Unable to.. to... i... i..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56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46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ROCKY, CENTRE, PEEPS OUT FROM BEHIND STATUE OF LIBERT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) to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... i..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57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48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OV FROM IRS - CROSS HAIRS/GRAPHICS OVER BCU MOLLY'S GREEN EY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den... iden... Iris identificatio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8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5:57:100548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58:110549+1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9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den... iden..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8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5:58:160550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6:00:040552+0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ris identification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00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52+07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CREGG, CENTRE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01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53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ris identification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8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6:01:030553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6:04:140558+1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ris identification. Access granted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55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OV FROM IRS - GRAPHIC CROSS HAIR LOCKS ONTO MOLLY'S EYE - SHINES GRE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ccess granted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04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59+0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PROFILE MOLLY R, STEPS AWAY FROM THE IRS AS IT SMOKES. THE DOOR OPEN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06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61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CREGG, CENTRE, REACT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 ha!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07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63+0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TRUCK. DAY. MS - THRU BARS TO TRACEY R, PICKS UP MOLL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! Get down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8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6:07:120563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09:120566+0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! Get down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09:00 / 0565+08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FADE OUT (SCORE)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URNS AND DEPOSITS MOLLY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10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67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CREGG R, GRABS MOLLY AS SHE ENTERS F/G L. NOCKMAN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her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11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68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TRUCK. DAY. MS - TRACEY OPENS THE DOOR, REACT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1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70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OV ON JEWEL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GASPS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14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73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TRACEY, CENTRE, SMILIN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 Oh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15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75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L, TURNS TO CREGG OS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17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78+07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TRUCK. DAY. CU - TRACEY (HANDS) PICKS UP JEWELLER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LAUGHS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2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84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PROFILE TRACEY L HOLDS UP ITEM OF JEWELLER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ingo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8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22:120585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6:24:090588+09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3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ingo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JOYFUL EXCLAMATION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24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88+1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CREGG/MOLLY F/G R, ON LS TRACEY SITTING IN THE TRUCK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Put them both in the lock-up and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8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6:24:140588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27:230593+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CREG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Put them both in the lock-up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let's get this stuff in the car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26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91+1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, CENTRE, REACT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et's get this stuff in the car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K, bab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um, what about me?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8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28:040594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30:150597+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um, what about me? Mum!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 on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 ENTERS L, FORCING NOCKMAN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29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96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ON TRACEY L, INSPECTS NECKLACE AS CREGG CROSSES F/G R TO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um!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t in ther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8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30:230598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33:100602+0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1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 TO NOCKMAN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Get in ther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What about you, son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GLANCES OFF F/G, SMILES. OS CREGG SHUTS THE CAG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CAGE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about you, son?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LAUGHS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34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04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DEEP SHOT - THRU CAGE TO NOCKMAN F/G R, MOLLY B/G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l the work I put into this. Double-crossed by my own mother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8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35:180605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37:220608+1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l the work I put into this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8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39:060610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6:41:180614+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2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uble-crossed by my own mother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4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14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L, LOOKS OFF B/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now your mum's dumped you and it's all gone wrong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9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6:41:230614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6:46:080621+08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09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now your mum's dumped you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it's all gone wrong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DUMPED: REJECTED)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42:00 / 0615+00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ADE IN MUSIC (SCORE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URNS TOWAR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46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21+1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LOOSE MCU - MOLLY L, REACTS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NOCKMAN FRINGES F/G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e-DE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e-DE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expect me to feel sorry for you, Nockman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9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6:46:130621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6:49:120626+0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7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on't expect m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feel sorry for you, Nockman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49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26+07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NOCKMAN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stole something that wasn't yours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9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6:49:170626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6:52:230631+07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4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stole something that wasn't yours and you cheated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5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29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you cheated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5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31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NOCKMAN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5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33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 L, LOOKS DOW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one to talk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9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54:140633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6:56:000636+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2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one to talk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MEANS HYPOCRITE)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:56:030636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DEEP SHOT - PAST NOCKMAN F/G R, TO MOLL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guess we've both got ourselves into a mess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9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6:58:020639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7:00:050642+0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guess we've both got ourselve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nto a mess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00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42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R, LOOKS AWA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right. I cheated too. I was wrong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9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01:040643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04:230649+07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1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right. I cheated too. I was wrong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06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51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OOSE MCU - MOLL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I've lost my best friend... again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9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7:06:020651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09:080656+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I've lost my best friend... again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10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57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NOCKMAN R, SPOTS SOMETHING OFF F/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1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61+06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THRU F/G CAGE TO LS ROCKY, CENTRE, CREEPS TOWAR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14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64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NOCKMAN R, LOOKS OSL AT MOLL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rhaps not. Hmm?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9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7:14:210664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17:030667+1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6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rhaps not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GLANCES OFF F/G IN ROCKY'S DIRECTIO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17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68+0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NGLE ON MOLLY L, TURNS TOWAR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18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70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THRU CAGE TO LS ROCKY R, STEPPING L CARRYING A MIRRO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20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72+1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L, REACT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9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7:20:130672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7:21:060673+1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 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SITS UP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2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74+0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NOCKMAN R, SHUSHES AT MOLLY OS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h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GLANCES OS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2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76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LS - CREGG R, AT THE REAR OF HIS TRUCK (HALF FILLED WITH LOOT) HE LOOKS OFF F/G AT THE CAGE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23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77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NOCKMAN, CENTRE, MOLLY B/G L, IN THE CAGE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25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79+1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CREGG TURNS AND STEPS TO THE SECURITY TRUCK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26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82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NOCKMAN R, TURNS TO MOLLY OS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27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83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, CENTRE, LOOKS OFF F/G AT ROCK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29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86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LS - ROCKY MOVES L WITH THE MIRROR. ANOTHER MIRROR B/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3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89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CENTRE/R, REACTS PUZZLED AT ROCKY'S ACTION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3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91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ROCKY'S REFLECTION IN MIRROR B/G L AS HE CREEPS AWA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35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95+07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TRUCK. DAY. MLS - TRACEY L, PACKS BAG WITH JEWELLER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36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97+0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CREGG L, TAKES A BOX OUT OF TRUCK AND OVER TO HIS VAN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38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99+1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LS - ROCKY L, POSITIONS ANOTHER MIRROR TO REVEAL TRUCK BARS/IR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40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03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MOLLY L, NOCKMAN R, IN CAGE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41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04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SECURITY TRUCK L, CREGG LOADING HIS TRUCK R. ROCKY RUNS ACROSS F/G R TO L. CREGG LOOKS UP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44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08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CREGG L, TURNS TOWARDS, LOOKS AROUND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46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11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OV SWEEPING R TO L ACROSS WAREHOUSE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48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14+1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CREGG R, LOOKS AROUND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50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18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LS - THRU F/G CAGE TO ROCKY, CENTRE, HIDING, CROUCHING DOW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53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21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CENTRE, WATCHIN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54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24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MLS - ROCKY L, LOOKING OFF F/G AT MOLLY, POINTS TO HIS EYES, THEN B/G MIRRO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58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29+0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- MOLLY, CENTRE, REACTS, CONFUSED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7:59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31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LS - BACK ON ROCKY L, GESTURIN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 wants you to lock it again with your eyes..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09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02:160736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8:05:070739+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5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e wants you to lock it again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ith your eyes..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05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40+0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06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42+0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, CENTRE/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....using the mirrors  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8:06:190742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10:100747+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7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....using the mirrors when they'r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th in the back of the truck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08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44+0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LS - ROCK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en they're both in the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09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45+1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, CENTRE, TURNS TO NOCKMAN OS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ck of the truck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10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47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TRACEY L, IN THE TRUCK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on, Tony. Don't just stand ther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8:10:170748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8:12:100750+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CREG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on, Tony. Don't just stand ther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1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50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NGLE ON CREGG, CENTRE, TURNS TO TRACEY OS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ome and help me.  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8:12:150750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16:020756+0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CREG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ome and help me. We've go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ne more load and we're don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13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52+1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TRACEY L, CONTINUES TO PACK BAG WITH LOOT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've got one more load and we're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15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54+1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/MLS - MOVE L AS CREGG CLIMBS UP INTO THE TRUCK WITH TRACE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e. Take this. Ther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16:090756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17:200758+1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CREG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ake this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20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62+0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AST GNOMES F/G L, TO ROCKY, CENTRE, GESTURES TO MOLLY OS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MOUTHS) Now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8:20:030762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8:21:000763+08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5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w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21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63+1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L, LEANS TOWARDS LOOKS AT OS MIRRO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t it in here. Put it in her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2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65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MIRROR (RECOGNITION SYSTEM REFLECTED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ver here, bab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24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69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 L, CONCENTRATE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, 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DISTINCT CHAT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27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72+1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R, WATCHE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29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75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L, BLINK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WHISPERS) I can't do it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30:140777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8:32:060780+06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n't do it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3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80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MIRRO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WHISPERS) It's too far away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8:32:110780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34:090783+09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too far away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34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83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L, GLANCES OS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36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86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L GLANCES OSR AT NOCKMA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37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88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(FRINGING R) TAKES BINOCULARS (IN CASE) FROM BOX. MOVE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aw what you did  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8:37:190788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8:41:170794+09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1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saw what you did in the studio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39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90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 L, WATCHIN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n the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40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93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NOCKMAN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udio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4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94+1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(TORSO) TAKES OUT THE BINOCULAR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ith the big magnifying glass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8:41:220794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43:200797+1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ith the big magnifying glass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44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98+0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NOCKMAN F/G R, ON MCU MOLLY L, TAKES THE BINOCULAR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45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00+0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NOCKMA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46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02+0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L. NOCKMAN MOVES TOWAR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48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05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, CENTRE, LOOKS TOWARDS THRU BINOCULARS. SLOW MOVE I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VFX - GREEN LIGHT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8:56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16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OV MOVING IN THRU THE 3 MIRRORS AND TOWARDS REAR TRUCK/IRIS SYSTEM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00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22+06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LOOKING TOWARDS THRU THE BINOCULARS. MOVE IN (VFX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ris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0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24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OV ON REAR TRUCK - IRIS RECOGNITION SYSTEM GLOWS GREE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dentification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01:150824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04:040828+0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ris identification. Apply loc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.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0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26+0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MOLLY LOOKING THRU BINOCULARS. MOVE IN (VFX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TOMATED VOI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pply lock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04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28+07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THE BARRED DOOR SWINGS SHUT - CREGG L, REACTS. TRACEY B/G R. CREGG GRABS THE BARS - THROWN BACK BY ELECTRIC CURRENT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 PAIN) Argh!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07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32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AST GNOMES F/G L, TO ROCKY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WHISPERS) Yes!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07:020832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08:050834+0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!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07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33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THRU BARS TO CREGG L, TRACEY B/G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SHOUTS) Oi!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08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34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, LOWERS BINOCULARS, REACT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t worked!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08:100834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09:180836+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 worked!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09:00 / 0835+08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FADE OUT (SCORE)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09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35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- NOCKMAN, CENTRE, TURNS TO MOLLY OS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09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36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THRU F/G BARS TO MCU TRACEY R, REACTS. CREGG FRINGES F/G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 little monster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09:230836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11:170839+09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CREG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 little monster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1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39+1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R, STEPS UP TO CAGE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, you did it!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11:220839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14:100843+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2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Molly, you did it!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Rocky, that was brillian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AR ROCKY ENTERS F/G L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, that was brilliant.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/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distinct overlapping shouts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14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43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MOLLY F/G R, ON MCU ROCK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Let's get you out of here.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14:150843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17:160848+08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9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Let's get you out of her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You won't get away with this!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EXITS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16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46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VE UP AS NOCKMAN R, STAN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won't get away with this!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17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48+1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THRU CAGE TO ROCK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don't want to mess with us!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at about him?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17:210848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20:050852+0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about him?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19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50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- NOCKMAN, CENTRE, TURNS TO MOLLY OS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,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20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52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BCU ROCKY F/G L, ON MOLLY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ell him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don't think he's a problem anymor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1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20:100852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23:110857+0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9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don't think he's a problem anymor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telling you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23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57+06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, CENTRE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ke her open this door now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But...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1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24:090858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27:190863+1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2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... we do have to deal with them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won't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3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58+06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R, LOOKS OFF F/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do have to deal with them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way with this.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URNS TOWAR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28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64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PAST GNOMES TO SECURITY TRUCK L (SEMI-OBSCURED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, talk to your boy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29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65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R. ROCKY ENTERS EDGE OF FRAME, F/G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y, darling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know,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1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29:090866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32:060870+06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5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know, they took their glasses off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30:07 / 0867+07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30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68+0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 took their glasses off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your mother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3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70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, CENTRE, LOOKS UP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your mother. I love you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1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32:110870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35:11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875+0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8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'm your mother. I love you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Listen to your mother!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, listen to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33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72+1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BCU ROCKY F/G L, ON MOLLY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GG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r mother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37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77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THRU F/G BARS TO MS CREGG AND TRACEY STARING BLISSFULLY TOWARDS IN A TRANCE. MOVE I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ww…They look happy now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2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38:060879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40:160883+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 AND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 look happy now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40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83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TRUCK. DAY. THRU F/G BARS TO MCU MOLLY L, NOCKMAN R (TORSO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4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85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JEWELS SCATTERED ON THE FLOOR. MOVE I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've got to get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2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43:110887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45:160890+08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5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 AND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've got to get those jewels back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44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88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THRU F/G BARS TO MCU MOLLY L, NOCKMAN (TORSO)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ose jewels back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45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90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HRU F/G BARS TO MWS TRIO - MOLLY L, ROCKY R, TURN TO NOCKMAN B/G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we, Nockman?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2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47:050892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48:130894+1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we, Nockman?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48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95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THRU F/G BARS TO MCU NOCKMAN R, NO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ah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2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51:120899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53:010901+09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5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ah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5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1+1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TRAFALGAR SQUARE. DAY. MWS - CREGG AND TRACEY SITTING, BLISSED OUT, ON PLINTH - GNOMES/JEWELLERY SCATTERED ABOUT. MOVE UP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EWSREADER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ystery surrounds the discovery of two notorious criminals found in Trafalgar Square this morning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2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53:060901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56:010906+0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EWSREADER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Mystery surrounds the discovery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f two notorious criminals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2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56:060906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57:220908+1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EWSREADER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und in Trafalgar Square this morning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:58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9+0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VWS - POLICE L, RUN UP TO PLINTH R, WITH LADDE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EWSREADER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Police believe they masterminded yesterday's Shorings Bank robbery. The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2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09:58:030909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03:010916+09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+06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EWSREADER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Police believe they masterminded yesterday's Shorings Bank robbery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03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16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BLACK HUMMER. DAY. TRAVELLING MS - THRU WINDSCREEN TO MOLLY L, ROCKY, CENTRE, NOCKMAN R, DRIVING - LISTEN TO RADIO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EWSREAD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RADIO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jewels from the heist were recovered along with eight hundred and forty-seven garden gnomes. Now, there's a Christmas puzzle to solv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2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0:03:080917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05:010919+09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EWSREADER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The jewels from the heis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ere recovered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2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05:060919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08:020924+0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EWSREADER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long with 847 garden gnomes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2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08:070924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0:10:220928+06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5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EWSREADER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Now, there's a Christmas puzzl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o solv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11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28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STREET. LONDON. LS - THE HUMMER DRIVES TOWARDS AND OFF F/G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15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35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TRAVELLING SHOT - CU MOLLY, CENTRE, LOOKS OFF F/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18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39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THRU WINDSCREEN TO WS DIGITAL ADVERTISING HOARDING - MOLLY MOON MARVELLOUS - CHANGES TO FABULOUS! DAVINA NUTTEL SHE'S BACK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3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0:18:170940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21:020943+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billboard)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olly Moon in Marvellou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3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21:070943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23:150947+07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billboard)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Fabulous! Davina Nuttel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e's Back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23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47+1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MOLLY, CENTRE, SMILE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26:19 / 0952+03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27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53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SIDE STREET/TRAIN STATION. DAY. MWS - TRIO IN STATIONARY HUMMER.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29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56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THRU WINDSCREEN TO MOLLY L, ROCKY CENTRE, NOCKMAN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 tell them you're going to Briersville. Yeah? And they'll tell you where to change train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3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0:30:010957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32:220961+06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5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 AND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o tell them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going to Briersvill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3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34:090963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36:110966+1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 AND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they'll tell you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re to change trains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36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67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L, LOOKS OS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 what are you going to do now, Nockman? Find another bank to rob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3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0:36:180967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39:070970+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 what are you going to do now, Nockman?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3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39:120971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0:41:020973+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6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ind another bank to rob?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41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73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R, LOOKS OS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4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75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want to end up like my mum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3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0:42:100975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0:44:010978+0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7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don't want to end up like my mum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44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78+0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, CENTRE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n prison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3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0:44:060978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0:45:070979+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9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n prison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45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80+0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46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82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NOCKMAN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she's all I had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3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0:46:230982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0:48:020984+0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 AND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she's all I had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48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84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must have friends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3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49:110986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0:51:090989+0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must have friends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51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89+0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 LOOKS OSR AT NOCKMA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5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90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NOCKMAN R, THINKIN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54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93+0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 LOOKS OSR AT NOCKMA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55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95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NOCKMAN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56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96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57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98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NOCKMAN R, THINKING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0:58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0+0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can be your friends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4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0:58:201000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1:00:101002+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6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can be your friends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00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2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NOCKMAN R, TURNS TO MOLLY OS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01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4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THRU WINDSCREEN TO MOLLY L, ROCKY CENTRE, NOCKMAN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know where we ar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4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1:01:131004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1:03:061006+1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know where we ar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0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7+0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L, LOOKS OS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and visit us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4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1:03:111007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1:05:031009+1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and visit us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05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9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NOCKMAN R, NO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4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07:001012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1:08:001014+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08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4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 L, SMILE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09:04 / 1015+12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09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6+0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NOCKMAN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will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4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1:09:121016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11:101019+0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will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1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9+07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THRU WINDSCREEN TO MOLLY L, ROCKY CENTRE, NOCKMAN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K, now, come on. You'll be lat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4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12:151020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1:15:141025+06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7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 AND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K, now, come on. You'll be lat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, ROCKY GET READY TO GET OUT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15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25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TRAIN. STATION. DAY. LS - REAR ROCKY AND MOLLY WALK AWAY WITH SHOPPING BAGS, PETULA. REAR NOCKMAN ENTERS F/G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erry Christmas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4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18:041029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19:091031+0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,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erry Christmas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id we spend all of the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4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19:141031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1:24:021038+0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12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Did we spend all the money on    Christmas present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Yes, we did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20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33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L, LOOKING OFF F/G AT DUO, NO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ney on Christmas presents.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, we did.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24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38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ORPHANAGE. DAY. WS - ESTABLISHER. REAR MOLLY AND ROCKY ENTER F/G R, CONTINUE AWA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 looks deserted. Oh, I hope everything's all right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4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27:011042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1:30:121047+1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t looks deserted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hope everything's all right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30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47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REVERSE - LS ROCKY AND MOLLY L, CONTINUE TOWARDS WITH SHOPPING AND PETULA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weren't away for that long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4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31:101049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33:101052+0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weren't away for that long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n Gerry called,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5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34:051053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1:35:161055+08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2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n Gerry called,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35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55+1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REAR DUO R, CONTINUE AWA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w I think about it, he sounded so worried. Oh, dear. Where is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5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1:35:211055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39:001060+08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w I think about it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 sounded so worried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5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39:051060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41:141064+06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h, dear. Where is everybody?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40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3+0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JINX CENTRE/R APPEARS AT THE WINDOW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verybody?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! Rocky!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5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41:191064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43:071066+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4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TO MOLLY AND ROCK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JINX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Molly! Rocky!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Jinx!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!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43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7+0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ROCKY AND MOLLY L, CONTINUE TOWAR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tula!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5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1:43:141067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45:141070+06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tula!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 START TO RUN. MOVE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46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72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. DAY. LS - RUBY AND JINX L, RUN DOWN THE STAIRS. MOVE DOW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! Rocky! You're home!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5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47:201073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50:201078+0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8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TO MOLLY AND ROCK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DU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Molly! Rocky! You're home!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You're back!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back!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UO RUN OFF F/G R. GEMMA RUNS IN B/G, FOLLOWED BY GERR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RE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 EXCITEMENT) (INDISTINCT &amp; OVERLAPPING CHAT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51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78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LS - ROCKY L, HUGS JINX AND GERRY. MOLLY B/G R, HUGS RUBY/GEMMA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urray!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5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1:51:071078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1:52:211081+0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6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 TO ROCKY AND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urray!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5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1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GEMMA AND RUBY HUGGING MOLL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've missed you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5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1:53:021081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1:54:041083+0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've missed you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54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3+07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 L, HUGGING JINX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55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5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JINX JUMPING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!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56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6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S - JINX HUGS MOLLY (TORSO) R. GEMMA, RUBY/ROCK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57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8+0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ROGER L, AND GORDON R, WALK TOWARDS. HAZEL B/G, FOLLOW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:58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90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ROGER (SHOULDER) STOPS F/G R, HAZEL BEHIND HIM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at are you doing back here?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5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00:041092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02:011095+0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are you doing back here?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GER EXITS F/G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  <w:br/>
              <w:t>05:12:01:07</w:t>
              <w:br/>
              <w:t>1093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– ANGLE ON MOLLY, CENTRE, WITH GERR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02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95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DEEP SHOT – PAST ROGER L, AND GORDON R, TO HAZEL B/G L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thought you were adopted.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5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2:02:161096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2:05:001099+08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 TO ROCK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GORDO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I thought you were adopted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'd rather be her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03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97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ROCKY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d rather be here.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05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99+1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GEMMA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 thought you'd left us, Molly.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6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2:05:051099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07:121103+0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7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We thought you'd left us, Moll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No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06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01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PROFILE MOLLY R, LOOKS OSL. JINX ENTERS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. London was amazing,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6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08:131104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10:131107+1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London was amazing,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EXITS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there was something missing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6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11:051108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2:13:101112+0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5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there was something missing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13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12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AST PROFILE MOLLY R, TO MS RUBY L. ROCKY/GERRY BEHIND HE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B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paghetti?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6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2:13:151112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16:071116+07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0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BY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UB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- Spaghetti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- No, not spaghetti, Rub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14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14+0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PROFILE MOLLY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, not spaghetti, Ruby. (LAUGHS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:12:16:10</w:t>
              <w:br/>
              <w:t>1116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GERRY SMILES, LOOKS UP OS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35" w:leader="none"/>
              </w:tabs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17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18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35" w:leader="none"/>
              </w:tabs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AST REAR MOLLY F/G R, TO MS RUBY L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35" w:leader="none"/>
              </w:tabs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.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6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18:101119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21:021123+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. I missed all of you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18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20+06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PROFILE MOLLY R, SMILE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missed all of you.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2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24+06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ON GERRY, ROCKY AND OTHER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22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26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DEEP SHOT - PAST ROGER L, GORDON R, TO HAZEL B/G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23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27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AST REAR CHILDREN F/G L,TO LS REAR MOLLY PICKING UP LARGE PRESENT AND TURNING TOWAR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26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31+0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MOLLY CONTINUES R-L WITH PRESENT, PASSING ROGER AND GORDO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oh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w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TINUE BACK AND HOLD OTS CU HAZEL F/G L, ON MOLLY R, PRESENTS HER WITH THE PRESENT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ven you, Hazel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6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28:121134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2:29:211136+1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ven you, Hazel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30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37+0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MCU MOLLY F/G R, ON HAZEL L, REACTS, TAKES THE PRESENT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s, Molly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6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31:151139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2:33:101142+0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s, Molly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33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2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– ANGLE ON  CHILDREN. MOLLY FRINGING F/G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o we all get presents?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6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2:33:151142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2:36:001146+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Do we all get presents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Of cours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WALKS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f cours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36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6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REVERSE ANGLE, MOLLY CENTRE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f course. There's something for everyon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6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2:36:051146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38:061149+06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re's something for everyon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STEPS L. THE CHILDREN REACT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ah!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6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38:111149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39:141151+06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RPHANS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ah!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L COME TOGETHER FOR A GROUP HUG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40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52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TIGHT ON KIDS REACTING FAV MCU GERRY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51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56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TIGHT ON CHILDREN REACTING. MOVE IN ON STATIONARY ROCKY L, STARING OS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all get presents!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43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57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DDERSTONE'S PORTRAIT ON THE WALL - SOMEONE'S DRAWN A MOUSTACHE ON THE FACE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ere's Adderstone?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7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2:43:191157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2:46:011161+0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6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ORPHANS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Where's Adderstone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She's in her room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's in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46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61+0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HUDDLE OF CHILDREN. MOLLY L, ROCKY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r room. She hardly ever comes out any mor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7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2:46:061161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48:061164+06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 hardly ever comes out any mor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o who's looking after you?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7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48:111164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2:49:181166+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5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o who's looking after you?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49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66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LS - TRINKLEBURY ENTERS, CENTRE TO L, IN THE GLOOM, WITH BOX OF XMAS DECORATION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am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7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50:031167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51:111169+0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TRINKLEBU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am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5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70+0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GEMMA L, ROCKY R, REACTS, HURRIES OS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h, Mrs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53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72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VE BACK AS TRINKLEBURY STEPS TOWARDS WITH THE BOX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rinklebury!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7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2:53:151172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2:55:071174+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TRINKLEBURY 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Trinklebury!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AR ROCKY ENTERS F/G R, TAKES THE BOX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WHISPERS) Thank you.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55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75+0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DEEP SHOT - PAST REAR CHLDREN TO MRS TRINKLEBURY GIVES ROCKY THE BOX. ROCKY EXITS L, MOVE IN MRS TRINKLEBURY HOLDS HER ARMS OUT TO MOLL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WHISPERS) Molly, come her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7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55:201175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57:211178+1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, come her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57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78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MOLLY, TRINKLEBURY HUG. SHE KISSES MOLLY. SHE HOLDS HER ARM OUT TO ROCK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7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58:181180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2:59:211181+1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STEPS IN, TRINKLEBURY PUTS AN ARM AROUND HIM AND KISSES HIM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me back this morning when I heard what had been going on. And to make sure all you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7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01:171184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05:031189+1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2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MOLLY AND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came back this morning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n I heard what had been going on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7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05:081190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3:07:191193+1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1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to make sur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l you sprouts were all righ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SPROUTS: CHILDREN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06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91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CHILDRE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prouts were all right.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07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93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L, LOOKING UP OSL AT TRINKLEBUR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was horrible to you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7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3:08:001194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3:09:191196+1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was horrible to you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09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96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TRNKLEBURY L, MOLLY FRINGING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think she's forgotten about that. She's not been quite herself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8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10:201198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13:171202+09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5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think she's forgotten about that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8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13:221202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3:15:161205+08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's not been quite herself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15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05+1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MOLL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, anyway, she's leaving today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8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3:15:211205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3:18:181210+0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5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, anyway, she's leaving today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18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10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ADDERSTONE'S ROOM. DAY. LS - ADDERSTONE SITTING ON WINDOW SEAT L. REAR MOLLY STEPS IN F/G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iss Adderston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8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22:021215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23:021216+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iss Adderston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2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17+0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NGLE ON ADDERSTONE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Moon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8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24:171219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3:26:021221+0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Moon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26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1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R, LOOKS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27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2+1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TEA SET ON TABLE. THE TOY BEAR VISIBLE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29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5+1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MOLLY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29:19 / 1226+11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FADE OUT (SCORE)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re you still…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8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30:231228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3:32:011230+0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re you still hypnotised?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3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30+0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NGLE ON ADDERSTONE L, SHAKES HER HEAD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ypnotised?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34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33+0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just waiting for a taxi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8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3:34:041233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3:36:151236+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just waiting for a taxi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36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37+0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ADDERSTONE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think I've been making a bit of a fool of myself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8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37:101238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3:40:051242+0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think I've been making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 bit of a fool of myself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40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42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MOLLY R, SIT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I know I haven't been very nice to you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8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3:40:101242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3:43:191247+1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I know I haven't been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very nice to you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43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47+1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DDERSTONE L, LEANS TOWAR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...There's something I should have given to you that I never hav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8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45:221250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47:221253+1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..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9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49:071255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3:52:071260+07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ere's something I should hav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ven to you that I never hav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5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60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53:16 / 1262+08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sorry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9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54:001263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56:001266+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sorry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AR ADDERSTONE ENTERS F/G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56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67+0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- ADDERSTONE (WAIST) R, TAKES AN ENVELOPE OUT OF DESK DRAWE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3:59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70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MOLLY F/G L, ON MCU ADDERSTONE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n you were found on the doorstep... this was in the box with you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9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00:221273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03:071276+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en you were found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n the doorstep..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9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06:051281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07:191283+1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6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..this was in the box with you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07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83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BCU - (HANDS) MOLLY, FRINGING L, TAKES THE ENVELOPE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10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87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BCU ADDERSTONE F/G R, ON MCU MOLLY L, LOOKS DOWN OS ENVELOPE.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r mother wanted to keep you, but she couldn't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9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11:191289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14:171294+0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6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r mother wanted to keep you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she couldn't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LOOKS UP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15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95+0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MOLLY F/G L, ON MCU ADDERSTONE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 did love you, Molly, that's for certain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9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4:15:121295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4:18:121299+1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he did love you, Molly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's for certain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18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99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L, LOOKS DOW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21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03+1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BCU - SMALL LOCKET WITH 'M' IN MOLLY'S HAN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23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07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ADDERSTONE R, EMOTIONAL, TURNS AWA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w, go... go back and join the others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9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25:061309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27:231313+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w, go back and join the others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29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15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TEXT ON THE ENVELOPE - 'FOR MY DARLING DAUGHTER'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9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4:29:031315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4:32:021320+0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7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envelope)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For my darling daughter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32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20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R, SMILE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DS) '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y darling daughter.'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9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4:32:071320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34:071323+07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READ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'My darling daughter.'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37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27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BRIERSVILLE LIBRARY. DAY. WS TOWARDS ENTRANCE. SLOW MOVE IN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38:07 / 1329+07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FADE OUT (SCORE)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39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31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LIBRARY. DAY. MCU - L/A UP AT REAR LIBRARIAN R, TURNS HEARING OS DOOR (FX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45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40+06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haven't seen you for some tim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19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4:45:161340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48:001344+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haven't seen you for some tim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have something of yours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2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48:051344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4:50:001347+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have something of yours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50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47+0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PROFILE MOLLY L, WITH THE BOOK. LIBRARIAN R, SMILE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, Molly. I hope it helped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2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51:061348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54:171354+0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, Molly. I hope it helped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AKES THE BOOK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55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55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LIBRARIAN F/G R, ON MS MOLL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w did you know?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2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4:55:231355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4:57:101358+0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w did you know?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57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58+0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MOLLY F/G L, ON MCU LIBRARIAN R, SHRUG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4:59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60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 has. I mean, it really ha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2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4:59:091361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01:191364+1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 has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2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02:001365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5:05:001369+08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mean, it really has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05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69+1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LIBRARIAN SITS R, GESTURES TO MOLLY. MOLLY SITS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10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77+06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MOLLY F/G L, ON MCU LIBRARIAN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funny how it has a way of getting into the right hands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2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10:231378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14:111383+1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funny how it has a way of getting into the right hands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14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83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L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left it there for me to find?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2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5:14:171384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5:17:041387+1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1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left it there for me to find?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17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87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LIBRARIAN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idn't you?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2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5:17:091388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18:191390+0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2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idn't you?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ll, sometimes it needs a little help finding the right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2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19:001390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24:061398+06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+14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ll, sometimes it needs a little help finding the right person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2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96+1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MOLLY L, LIBRARIAN JUST IN FRAME F/G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rson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o are you?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2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26:181402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28:181405+0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o are you?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29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06+01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ANGLE ON MOLLY L, LIBRARIAN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just the librarian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2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31:031408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32:201411+0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just the librarian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3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11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MOLLY L, LIBRARIAN JUST IN FRAME F/G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w,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2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34:011413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5:36:221417+06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5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w, hadn't you better be getting back?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34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14+07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MOLLY F/G L, ON MCU LIBRARIAN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dn't you better be getting back?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37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17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MOLLY L, LIBRARIAN JUST IN FRAME F/G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Christmas Ev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2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5:37:031417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39:051420+1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Christmas Ev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probably should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2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39:101421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41:101424+0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probably should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UP AS MOLLY STANDS. SHE TAKES A STEP AWAY, TURNS TOWAR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46:18 / 1432+02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(SCORE)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2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48:231435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5:49:231436+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8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50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37+0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- MOLLY (WAIST) L, HOLDS OUT HER HAND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5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39+08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MOLLY F/G L, ON MCU LIBRARIAN R, TAKES MOLLY'S HAND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very welcome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2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53:011441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5:54:061443+06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very welcome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54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43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HANDS HOLDING (MOLLY FROM L, LIBRARIAN FROM R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56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46+04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NGLE ON MOLLY L, SMILES, TURNS AND STARTS TO WALK AWAY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Oh, and, Molly,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21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5:58:141449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6:02:231456+07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09</w:t>
            </w:r>
          </w:p>
        </w:tc>
        <w:tc>
          <w:tcPr>
            <w:tcW w:w="3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, Molly, it wasn't the hypnotism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 made you special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STOPS L, TURNS TOWARD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6:00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52+07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LIBRARIAN R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 wasn't the hypnotism that made you special. It was you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/21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6:05:041459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:16:06:151461+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3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 was you.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6:06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62+02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L, SMILE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6:10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67+09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LIBRARIAN R, SMILES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6:1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69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LIBRARY. DAY. L/A CU - SNOW ON THE GROUND. DOOR OPENS, MOLLY STEPS OUT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6:13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72+13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REACTS TO SNOW, WALKS TOWARDS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6:20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2+10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ART FADE TO BLACK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/>
              </w:rPr>
              <w:t>05:16:21:19/1484+11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MUSIC (SCORE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6:21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4+15</w:t>
            </w:r>
          </w:p>
        </w:tc>
        <w:tc>
          <w:tcPr>
            <w:tcW w:w="24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LACK SCREEN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P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05:16:2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1485+02</w:t>
            </w:r>
          </w:p>
        </w:tc>
        <w:tc>
          <w:tcPr>
            <w:tcW w:w="613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AST FRAME ACTION REEL 5A/5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3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15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3+03</w:t>
            </w:r>
          </w:p>
        </w:tc>
        <w:tc>
          <w:tcPr>
            <w:tcW w:w="942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OOTAGE FROM SPOT 5/217 TO LAST FRAME ACTION REEL 5A/5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16:30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1485+02</w:t>
            </w:r>
          </w:p>
        </w:tc>
        <w:tc>
          <w:tcPr>
            <w:tcW w:w="942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OOTAGE FROM 12’ START MARK TO LAST FRAME ACTION REEL 5A/5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  <w:t>16:2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  <w:t>1473+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942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FOOTAGE FROM FIRST FRAME TO LAST FRAME ACTION REEL 5A/5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2240" w:h="15840"/>
      <w:pgMar w:left="743" w:right="743" w:gutter="0" w:header="720" w:top="776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>
        <w:rFonts w:ascii="Arial" w:hAnsi="Arial" w:cs="Arial"/>
        <w:b/>
        <w:b/>
        <w:bCs w:val="false"/>
        <w:color w:val="000000"/>
        <w:sz w:val="18"/>
        <w:szCs w:val="18"/>
      </w:rPr>
    </w:pPr>
    <w:r>
      <w:rPr>
        <w:rFonts w:cs="Arial" w:ascii="Arial" w:hAnsi="Arial"/>
        <w:b/>
        <w:bCs w:val="false"/>
        <w:color w:val="000000"/>
        <w:sz w:val="18"/>
        <w:szCs w:val="18"/>
      </w:rPr>
      <w:t>REEL 5A/5B</w:t>
      <w:tab/>
      <w:t>‘MOLLY MOON AND THE INCREDIBLE BOOK OF HYPNOTISM’</w:t>
      <w:tab/>
      <w:t xml:space="preserve">PAGE 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64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 w:val="false"/>
        <w:color w:val="000000"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rFonts w:cs="Arial" w:ascii="Arial" w:hAnsi="Arial"/>
        <w:color w:val="000000"/>
      </w:rPr>
      <w:t>64</w: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end"/>
    </w:r>
  </w:p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>
        <w:rFonts w:ascii="Arial" w:hAnsi="Arial" w:cs="Arial"/>
        <w:b/>
        <w:b/>
        <w:bCs w:val="false"/>
        <w:color w:val="000000"/>
        <w:sz w:val="18"/>
        <w:szCs w:val="18"/>
      </w:rPr>
    </w:pPr>
    <w:r>
      <w:rPr>
        <w:rFonts w:cs="Arial" w:ascii="Arial" w:hAnsi="Arial"/>
        <w:b/>
        <w:bCs w:val="false"/>
        <w:color w:val="0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>
        <w:rFonts w:ascii="Arial" w:hAnsi="Arial" w:cs="Arial"/>
        <w:b/>
        <w:b/>
        <w:bCs w:val="false"/>
        <w:color w:val="000000"/>
        <w:sz w:val="18"/>
        <w:szCs w:val="18"/>
      </w:rPr>
    </w:pPr>
    <w:r>
      <w:rPr>
        <w:rFonts w:cs="Arial" w:ascii="Arial" w:hAnsi="Arial"/>
        <w:b/>
        <w:bCs w:val="false"/>
        <w:color w:val="000000"/>
        <w:sz w:val="18"/>
        <w:szCs w:val="18"/>
      </w:rPr>
      <w:t>REEL5A/5B</w:t>
      <w:tab/>
      <w:t>‘MOLLY MOON AND THE INCREDIBLE BOOK OF HYPNOTISM’</w:t>
      <w:tab/>
      <w:t xml:space="preserve">PAGE 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1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 w:val="false"/>
        <w:color w:val="000000"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rFonts w:cs="Arial" w:ascii="Arial" w:hAnsi="Arial"/>
        <w:color w:val="000000"/>
      </w:rPr>
      <w:t>64</w: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end"/>
    </w:r>
  </w:p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/>
    </w:pPr>
    <w:r>
      <w:rPr>
        <w:rFonts w:cs="Arial" w:ascii="Arial" w:hAnsi="Arial"/>
        <w:b/>
        <w:bCs w:val="false"/>
        <w:color w:val="000000"/>
        <w:sz w:val="18"/>
        <w:szCs w:val="18"/>
      </w:rPr>
      <w:t>0+00/04:59:52:00 IS 12’ START MARK</w:t>
    </w:r>
  </w:p>
  <w:p>
    <w:pPr>
      <w:pStyle w:val="Normal"/>
      <w:widowControl w:val="false"/>
      <w:autoSpaceDE w:val="false"/>
      <w:spacing w:lineRule="exact" w:line="240"/>
      <w:rPr/>
    </w:pPr>
    <w:r>
      <w:rPr>
        <w:rFonts w:cs="Arial" w:ascii="Arial" w:hAnsi="Arial"/>
        <w:b/>
        <w:color w:val="000000"/>
        <w:sz w:val="18"/>
        <w:szCs w:val="18"/>
      </w:rPr>
      <w:t xml:space="preserve">FIRST HARD CUT AT SCENE 3:      </w:t>
    </w:r>
    <w:r>
      <w:rPr>
        <w:rFonts w:cs="Arial" w:ascii="Arial" w:hAnsi="Arial"/>
        <w:b/>
        <w:color w:val="000000"/>
        <w:sz w:val="18"/>
        <w:szCs w:val="18"/>
        <w:lang w:val="en-US"/>
      </w:rPr>
      <w:t>05:00:07:01/0022+09</w:t>
    </w:r>
  </w:p>
  <w:p>
    <w:pPr>
      <w:pStyle w:val="Normal"/>
      <w:widowControl w:val="false"/>
      <w:autoSpaceDE w:val="false"/>
      <w:spacing w:lineRule="exact" w:line="240"/>
      <w:rPr/>
    </w:pPr>
    <w:r>
      <w:rPr>
        <w:rFonts w:cs="Arial" w:ascii="Arial" w:hAnsi="Arial"/>
        <w:b/>
        <w:color w:val="000000"/>
        <w:sz w:val="18"/>
        <w:szCs w:val="18"/>
      </w:rPr>
      <w:t xml:space="preserve">SECOND HARD CUT AT SCENE 4: </w:t>
    </w:r>
    <w:r>
      <w:rPr>
        <w:rFonts w:cs="Arial" w:ascii="Arial" w:hAnsi="Arial"/>
        <w:b/>
        <w:color w:val="000000"/>
        <w:sz w:val="18"/>
        <w:szCs w:val="18"/>
        <w:lang w:val="en-US"/>
      </w:rPr>
      <w:t>05:00:14:08/0033+08</w:t>
    </w:r>
  </w:p>
  <w:p>
    <w:pPr>
      <w:pStyle w:val="Header"/>
      <w:tabs>
        <w:tab w:val="clear" w:pos="4320"/>
        <w:tab w:val="clear" w:pos="8640"/>
        <w:tab w:val="center" w:pos="5377" w:leader="none"/>
      </w:tabs>
      <w:rPr>
        <w:rFonts w:ascii="Arial" w:hAnsi="Arial" w:cs="Arial"/>
        <w:b/>
        <w:b/>
        <w:bCs w:val="false"/>
        <w:color w:val="FF0000"/>
        <w:sz w:val="18"/>
        <w:szCs w:val="18"/>
        <w:lang w:val="en-US"/>
      </w:rPr>
    </w:pPr>
    <w:r>
      <w:rPr>
        <w:rFonts w:cs="Arial" w:ascii="Arial" w:hAnsi="Arial"/>
        <w:b/>
        <w:bCs w:val="false"/>
        <w:color w:val="FF0000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bCs/>
      <w:color w:val="000000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1">
    <w:name w:val="st1"/>
    <w:basedOn w:val="DefaultParagraph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29292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7:02:00Z</dcterms:created>
  <dc:creator>Liz Green</dc:creator>
  <dc:description/>
  <cp:keywords/>
  <dc:language>en-US</dc:language>
  <cp:lastModifiedBy>LEFT</cp:lastModifiedBy>
  <cp:lastPrinted>2010-11-23T13:24:00Z</cp:lastPrinted>
  <dcterms:modified xsi:type="dcterms:W3CDTF">2015-05-08T11:27:00Z</dcterms:modified>
  <cp:revision>7</cp:revision>
  <dc:subject/>
  <dc:title>COMBINED CONTINUITY &amp; DIALOGUE</dc:title>
</cp:coreProperties>
</file>