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0632" w:type="dxa"/>
        <w:jc w:val="left"/>
        <w:tblInd w:w="-5" w:type="dxa"/>
        <w:tblLayout w:type="fixed"/>
        <w:tblCellMar>
          <w:top w:w="35" w:type="dxa"/>
          <w:left w:w="55" w:type="dxa"/>
          <w:bottom w:w="15" w:type="dxa"/>
          <w:right w:w="55" w:type="dxa"/>
        </w:tblCellMar>
      </w:tblPr>
      <w:tblGrid>
        <w:gridCol w:w="1137"/>
        <w:gridCol w:w="868"/>
        <w:gridCol w:w="1978"/>
        <w:gridCol w:w="656"/>
        <w:gridCol w:w="39"/>
        <w:gridCol w:w="1022"/>
        <w:gridCol w:w="1073"/>
        <w:gridCol w:w="31"/>
        <w:gridCol w:w="709"/>
        <w:gridCol w:w="30"/>
        <w:gridCol w:w="3089"/>
      </w:tblGrid>
      <w:tr>
        <w:trPr>
          <w:tblHeader w:val="true"/>
        </w:trPr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  <w:t>COMBINED CONTINUITY &amp; DIALOGUE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  <w:t>SPOTTING LIST FOOTAGES &amp; TITLES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</w:r>
          </w:p>
        </w:tc>
      </w:tr>
      <w:tr>
        <w:trPr>
          <w:tblHeader w:val="true"/>
        </w:trPr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POT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TART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ND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OTAL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ITLE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59:5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00+00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' START MARK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:00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12+00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ORPHANAGE - DINING HALL - NIGHT. MCU - MOVE DOWN AS ADDERSTONE R, LEANS DOWN BEHIND ROCKY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ake sure you look presentable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01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:01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14+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:03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17+04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1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ake sure you look presentable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:03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17+08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TRINKLEBURY R. ADDERSTONE WALKS ACROSS L TO 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:04:05 / 0018+05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FADE IN MUSIC (SCORE)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:06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22+0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MOLLY CENTRE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 don't want to go without you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02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:07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23+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:09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25+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7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 don't want to go without you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:09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26+02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ORPHANAGE. NIGHT. MWS- ROCKY L, MOLLY R, ON THE SWING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 won't let that happen. We'll always stick together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03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:10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27+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0:14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033+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15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We won't let that happen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'll always stick together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:14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33+09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DUO CENTRE/L ON THE SWING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on't worry. I'll think of a plan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04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0:14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033+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0:17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038+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6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on't worry. I'll think of a plan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:18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39+10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ORPHANAGE - ADDERSTONE’S ROOM - NIGHT. WS - PAST REAR SEATED ADDERSTONE R (AT DESK USING iPHONE) TO TRINKLEBURY B/G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promised that Molly and Rocky would be adopted together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05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0:18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039+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0:21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044+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10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 TO 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promised that Molly and Rocky would be adopted together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:21:11 / 0044+03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FADE OUT (SCORE)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:21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44+09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ADDERSTONE 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on't tell me my job, Trinklebury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06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0:21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044+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0:23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047+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2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TRINKLEBU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on't tell me my job, Trinklebury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:24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48+00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MCU ADDERSTONE F/G R, ON MS TRINKLEBURY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ve raised those two since the day they arrived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07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:26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51+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0:28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054+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2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 TO 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've raised those two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ince the day they arrived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:28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55+01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ADDERSTONE R, OPENS A FILE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and I'm not gonna stand by and see what 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08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0:28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055+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0:32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060+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3</w:t>
            </w:r>
          </w:p>
        </w:tc>
        <w:tc>
          <w:tcPr>
            <w:tcW w:w="311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 TO 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and I'm not gonna (stand by and) see what little happiness they have ripped away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(GONNA: CONTRACTION OF 'GOING TO'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:30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57+13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TRINKLEBURY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ittle happiness they have ripped away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:32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60+09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BACK ON ADDERSTONE 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ll, it's my decision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09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0:32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060+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:34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63+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TRINKLEBU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's my decision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:33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62+09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TRINKLEBURY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:35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64+15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BACK ON ADDERSTONE R, FILLING IN A FORM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yway, they need to learn to stand on their own two feet. Apart from each other, if necessary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10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0:35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065+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:38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70+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0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TRINKLEBU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Anyway, they need to learn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o stand on their own two feet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11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:38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70+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:42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75+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1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TRINKLEBU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part from each other, if necessary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:42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75+10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TRINKLEBURY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f you go through with it, I will be forced to talk to the governing board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12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0:42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075+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:44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78+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3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 TO 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f you go through with it,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13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:44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79+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0:47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083+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3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 TO 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will be forced to talk to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 governing board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:45:07 / 0079+15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CORE)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:47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83+10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ADDERSTONE STOPS WRITING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and they won't stand 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14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0:47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083+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0:52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091+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+08</w:t>
            </w:r>
          </w:p>
        </w:tc>
        <w:tc>
          <w:tcPr>
            <w:tcW w:w="311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 TO 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and they won't stand for you treating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 children's futures like this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:50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87+02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BACK ON TRINKLEBURY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or you treating the children's futures like this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:52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91+07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ADDERSTONE LOOKS UP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:55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94+12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PAST REAR ADDERSTONE F/G R, TO TRINKLEBURY L - SHE STARTS TO WALK OUT 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:56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97+06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BACK ON ADDERSTONE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OS DOOR)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:59:23 / 0101+15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SCORE)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1:00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02+00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NOCKMAN'S WAREHOUSE. NIGHT. WS - VAN L, DRIVES TOWARDS, STARTS TO EXIT R (SIGN ON BUILDIN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‘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. NOCKMAN HOUSEHOLD SUPPLIES WHOLESALE NOVELTIES'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VAN)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1:05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09+15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NOCKMAN'S WAREHOUSE. NIGHT. PAST CU GNOMES TO NOCKMAN CROSSING R TO L. MOVE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on. Moon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15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1:05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10+0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1:08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14+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0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HIMSELF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on. Moon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1:08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14+0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NOCKMAN (HANDS) USING KEYBOARD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16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1:08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14+0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1:10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18+03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3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HIMSELF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know where you live, Moon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1:09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15+12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MONITOR - OS NOCKMAN TYPES IN 'HARDWICK HOUSE ORPHANAGE INTO SEARCH ENGINE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)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know where you live, Moon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KYPE WINDOW APPEARS WITH NOCKMAN'S MOTHER (TRACEY) ON WEB CAM WINDOW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17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1:11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18+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1:12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20+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11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ARRATIVE TITLE (of alert) (Italic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Incoming Call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Mum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1:12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20+06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NGLE ON NOCKMAN CENTRE, LOOKING AT SCREEN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1:13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22+00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NOCKMAN (HAND R) PRESSES RETURN KEY ON KEYBOARD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1:14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23+09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MONITOR - TRACEY'S WEB CAM WINDOW ENLARGE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SCREEN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There you are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18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1:14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24+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1:16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27+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0</w:t>
            </w:r>
          </w:p>
        </w:tc>
        <w:tc>
          <w:tcPr>
            <w:tcW w:w="311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NOCKMAN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There you are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Hello, Mum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ello, Mum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SCREEN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o where have you been all week, huh?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19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1:16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27+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1:18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29+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0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o where have you been all week?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m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1:18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30+02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NGLE ON NOCKMAN CENTRE, LOOKING AT SCREEN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organising a job. Big one.  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20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1:18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30+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1:22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36+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13</w:t>
            </w:r>
          </w:p>
        </w:tc>
        <w:tc>
          <w:tcPr>
            <w:tcW w:w="311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'm organising a job. Big one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think you'll be impressed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HREE SCENES)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1:20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32+02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CU NOCKMAN F/G R, ON MONITOR - TRACEY LOOKING INTO CAM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think//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1:21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34+00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NGLE ON NOCKMAN CENTRE, LOOKING AT SCREEN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'll be impressed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1:22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36+0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MONITOR - TRACEY SMILE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SCREEN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Oh, I doubt that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21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1:22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36+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1:26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41+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5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I doubt that. You'll never be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a master criminal like me, you know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1:23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37+15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NGLE ON NOCKMAN CENTRE, LOOKING AT SCREEN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SCREEN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You'll never be a master criminal like me, you know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1:26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41+1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MONITOR - TRACEY LAUGHING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HRU SCREEN) (LAUGHS)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1:27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43+10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NGLE ON NOCKMAN L, LOOKING AT SCREEN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m going to rob Shorings Bank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22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1:27:200143+12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1:29:230146+15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3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m going to rob Shorings Bank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1:30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47+02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MONITOR - TRACEY REACT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SCREEN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horings?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23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1:30:040147+0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1:31:190149+11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7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horings?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1:31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49+1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NGLE ON NOCKMAN L, LOOKING AT SCREEN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SCREEN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You mean the jewellery people? Are you mad?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24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1:32:000150+00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1:36:150156+15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+15</w:t>
            </w:r>
          </w:p>
        </w:tc>
        <w:tc>
          <w:tcPr>
            <w:tcW w:w="311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You mean the jewellery people?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Are you mad? It's like Fort Knox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(FORT KNOX: US BULLION DEPOSITORY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mm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1:35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54+11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MONITOR - TRACEY REACT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SCREEN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t's like Fort Knox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1:36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57+02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NGLE ON NOCKMAN L, LOOKING AT SCREEN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SCREEN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Anyway I heard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  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25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1:36:200157+0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1:40:180163+02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14</w:t>
            </w:r>
          </w:p>
        </w:tc>
        <w:tc>
          <w:tcPr>
            <w:tcW w:w="311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Anyway I heard that the Cregg gang have got their eyes on it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(EYES ON IT: FIGURATIVE - MEANS WE’RE INTERESTED IN OR WATCHING THE BANK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HREE SCENES)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1:38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59+09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MONITOR - TRACEY CONTINUE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SCREEN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that the Cregg gang have got their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1:39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61+01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NGLE ON NOCKMAN L, LOOKING AT SCREEN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SCREEN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eyes on it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ll, what if I told you that I'm going to get there before them?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26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1:40:230163+07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1:45:090170+01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+10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Well, what if I told you that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m going to get there before them?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1:43:01 / 0166+09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FADE IN MUSIC (SCORE)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1:45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70+0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MONITOR - TRACEY REACT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And... 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27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1:45:140170+0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1:50:000177+00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+10</w:t>
            </w:r>
          </w:p>
        </w:tc>
        <w:tc>
          <w:tcPr>
            <w:tcW w:w="311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And what if I told you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at I'm going to use hypnosis?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1:46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71+12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NGLE ON NOCKMAN L, LOOKING AT SCREEN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at if I told you that I'm going to use hypnosis?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1:50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77+05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MONITOR - TRACEY LAUGH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SCREEN) (LAUGH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What are you talking about?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28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1:51:120179+0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1:54:170184+01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13</w:t>
            </w:r>
          </w:p>
        </w:tc>
        <w:tc>
          <w:tcPr>
            <w:tcW w:w="311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NOCKMAN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What are you talking about?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There's this girl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1:52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81+00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NGLE ON NOCKMAN L, LOOKING AT SCREEN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re's this girl. And, er, she has a book, tells you everything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29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1:54:220184+0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1:57:130188+05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5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And she has a book,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ells you everything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1:57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88+08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MONITOR/TRACEY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SCREEN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A girl and a book..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30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1:57:180188+10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1:59:080191+00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6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A girl and a book..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1:59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91+03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NGLE ON NOCKMAN L, LOOKING AT SCREEN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SCREEN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what are you talking about?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OVER) Mum,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31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1:59:130191+0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2:02:120195+12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7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um, this book's amazing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11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2:12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99+0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CUT BACK TO OTS ON MONITOR, TRACEY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is book's amazing. It has the power to choose who becomes a master hypnotist and it's going to choose me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32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2:02:170196+0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2:05:170200+09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8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 has the power to choose who becomes a master hypnotist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33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2:05:220200+1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2:07:230203+15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1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it's going to choose me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2:08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04+02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NGLE ON NOCKMAN L, LOOKING AT SCREEN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just have to get the book off the girl. Umm... Her name is Moon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34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2:08:040204+0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2:12:020210+02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14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 just have to get the book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ff the girl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35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2:12:070210+07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2:15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15+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9</w:t>
            </w:r>
          </w:p>
        </w:tc>
        <w:tc>
          <w:tcPr>
            <w:tcW w:w="311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Her name is Moon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he lives in an orphanage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2:13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12+03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MONITOR, TRACEY GLANCES AWAY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he lives in an orphanage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2:15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15+05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NGLE ON NOCKMAN L, LOOKING AT SCREEN L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SCREEN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Moon, hypnotism, robbing banks. Are you on medication?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36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2:15:150215+07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2:18:060219+06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5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Moon, hypnotism, robbing banks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37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2:18:110219+1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2:20:090222+09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4</w:t>
            </w:r>
          </w:p>
        </w:tc>
        <w:tc>
          <w:tcPr>
            <w:tcW w:w="311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NOCKMAN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Are you on medication?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Mum..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OVER) Mum, I just need to get the ..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2:20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22+12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MONITOR/TRACEY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THRU SCREEN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tick to the small stuff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38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2:20:140222+1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2:22:000225+00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2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tick to the small stuff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2:22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25+03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NGLE ON NOCKMAN L, LOOKING AT SCREEN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don't want to sell off other people's stolen things for the re..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39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2:22:050225+0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2:25:110230+03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14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 don't want to sell off other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eople's stolen things for the..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2:25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30+06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MONITOR, TRACEY REACT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OVER, THRU SCREEN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Oh, shut up and get on with it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40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2:25:160230+08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2:28:170235+01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9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Oh, shut up and get on with it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CEY ENDS CALL/WINDOW SHRINKS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)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2:29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36+08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NOCKMAN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ll show her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41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2:31:170239+0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2:33:170242+09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HIMSELF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ll show her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USES KEYBOARD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2:34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43+09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MONITOR - ORPHANAGE WEBSITE ON DISPLAY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rdwick House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42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2:34:110243+1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2:37:000247+08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3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HIMSELF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rdwick House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2:37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47+12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TART DISSOLVE TO EXT. ORPHANAGE. DAY. LS - NOCKMAN M/G R DRIVING AWAY TOWARDS B/G HOUSE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2:42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55+13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ORPHANAGE. DAY. MWS - NOCKMAN CREEPING IN R, SHUTS DOOR AND CONTINUES TOWARD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2:52:06 / 0270+06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FADE OUT MUSIC (SCORE)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2:59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81+07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CUT TO CU - NOCKMAN (SHOES) STEPS ON A TOY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TOY SQUEAKS)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:01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83+12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MWS - NOCKMAN CENTRE/R, REACTS, LOOKS AROUND. MOVE BACK AS HE CONTINUES SLOWLY TOWARD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:05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89+15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CUT TO POV ON MCU PIN BOARD - MOVE OVER NOTICES TO ALLOCATION PLAN OF DORMITORIES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43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:11:030298+1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:12:210301+05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0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ARRATIVE TITLE (of plan) (Italic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Dorm D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2nd Floor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'S GLOVED HAND ENTERS F/G, POINTS AT MOLLY'S NAME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Hmm. (READ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Moon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44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:13:020301+10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:15:020304+10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HIMSELF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Moon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POINTS TO ‘2ND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LOOR’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:16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06+03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NOCKMAN R, LOOKS UP OS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econd floor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45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:17:080308+00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:19:080311+00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HIMSELF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econd floor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STARTS TO EXIT 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:21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13+13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REAR NOCKMAN STEPS ACROSS F/G R TO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What do you want? 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46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:21:180314+10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3:23:170317+09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5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at do you want? Speak!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NOCKMAN, REACTS, TURNS TOWARDS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REACTS)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:22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16+05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ADDERSTONE L, BRANDISHING A POKE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peak!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:23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17+12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NOCKMAN L, TAKES OFF HIS CAP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:25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20+0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ADDERSTONE L, WAIT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:26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22+00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NOCKMAN L, REACTING, POINTS OS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The sign. 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47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:28:070324+07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3:30:000327+00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9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 sign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:29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25+09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BACK ON ADDERSTONE L, BRANDISHING THE POKE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:30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27+03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NOCKMAN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Help wanted. 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48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3:30:050327+0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3:34:140333+14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+09</w:t>
            </w:r>
          </w:p>
        </w:tc>
        <w:tc>
          <w:tcPr>
            <w:tcW w:w="311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ADDERSTONE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Help wanted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Oh, you want the job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h..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:32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31+0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BACK ON ADDERSTONE L, BRANDISHING THE POKE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want the job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:34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34+01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NOCKMAN L, NOD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et's start with the sewage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49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:36:030336+0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3:37:220338+14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1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et's start with the sewage tank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:38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39+01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ORPHANAGE - REAR YARD - DAY. MS - H/A ON ADDERSTONE R, MOVING BACK LID TO SEPTIC TANK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:38:01 / 0339+01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CORE)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tank... 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:39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41+09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L/A ON NOCKMAN, CENTRE, REACTING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REACTS) Ugh!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 want it finished before the children get back from school. 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50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:40:030342+0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3:42:030345+03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 want it finished before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 children get back from school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:42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45+06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NOCKMAN L, STEPS INTO THE TANK AS ADDERSTONE R, REACTS TO SMELL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)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REACTS) Oh... Revolting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51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:43:130347+0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3:45:100350+02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3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evolting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:45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50+05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NOCKMAN L, REACTING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REACTS) (CONTINUES)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:47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53+1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H/A MCU - NOCKMAN (LOWER) FILLS BUCKET WITH SLUDGE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:49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56+06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S - NOCKMAN, CENTRE, POURS SLUDGE INTO WHEELBARROW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:51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58+15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(ON BUCKET) NOCKMAN CONTINUE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:52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60+01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ANGLE ON NOCKMAN L, FILLING THE WHEELBARROW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:53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62+09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H/A ON NOCKMAN L, FILLING BUCKET WITH SLUDGE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:54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64+03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OS NOCKMAN POURS SLUDGE INTO WHEELBARROW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:56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66+03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MWS - NOCKMAN L, CONTINUE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:58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69+09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ORPHANAGE - ADDERSTONE'S ROOM. NIGHT. MCU - DECORATIVE CLOCK ON WALL CHIMES - 6.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)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:59:07 / 0370+15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SCORE)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:59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71+15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- ADDERSTONE TAKES DRINK FROM F/G TRAY - MOVE UP FOR MCU AS SHE SIPS DRINK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4:04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78+11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THE WALL CLOCK - 6.00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how time, Trinklebury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52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4:05:050379+1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4:07:150383+07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0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how time, Trinklebury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4:07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83+10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ADDERSTONE L, FINISHES HER DRINK AND PUTS IT DOWN O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READ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To lull your subject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53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4:10:020387+02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4:11:050388+13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11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To lull your subject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4:11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89+00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LAUNDRY ROOM. NIGHT. MWS - MOLLY IN BED R, READING THE BOOK BY TORCHLIGHT. MOVE IN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4:11:08 / 0389+00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CORE)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READ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nto a trance, echo their feelings, see the world as they do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54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4:11:100389+02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4:13:180392+10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8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nto a trance,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echo their feelings,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55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4:13:230392+1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4:16:150396+15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0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ee the world as they do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's mad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56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4:16:200397+0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4:18:200400+04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HERSELF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's mad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READ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Beware, Angry people are difficult to hypnotise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57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4:19:010400+0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4:23:020406+10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+01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Beware, Angry people are difficult to hypnotise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4:24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08+02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, CENTRE, TURNS THE PAGE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READ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Find something that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they ar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deeply attached to. This thing could be a hobby,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58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4:25:070409+1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4:27:200413+12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3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Find something that they are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deeply attached to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59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4:28:010414+0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4:29:050415+13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12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This thing could be a hobby,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4:29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16+00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PROFILE MOLLY L, CONTINUES - TURNS A PAGE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READ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a piece of music, a favourite belonging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60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4:29:100416+02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4:31:030418+11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9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a piece of music,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61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4:31:080419+00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4:33:070421+15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5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a favourite belonging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4:33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22+02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LLY, CENTRE, LOOKS UP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4:35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24+09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THE WASHING MACHINE IN ACTION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4:36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27+0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- BACK ON MOLLY. SHE SMILE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4:38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29+10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- CLOTHES TUMBLING AROUND IN WASHING MACHINE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r patterns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62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4:38:120429+12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4:41:130434+05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9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r patterns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4:41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34+08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HALL. NIGHT. LS - TRINKLEBURY R, WALKS TOWARD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s Trinklebury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63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4:41:180434+10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4:43:090437+01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7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TRINKLEBU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s Trinklebury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4:43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37+0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/A MWS - ADDERSTONE L, ON THE STAIRS BY CHANDELIE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se light bulbs need replacing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64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4:43:140437+0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4:46:070441+07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1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TRINKLEBU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se light bulbs need replacing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4:46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41+10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TRINKLEBURY R, STOPS. STAIRS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rm, could you give me a hand? I can't quite reach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65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4:46:120441+12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4:49:080446+00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4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TRINKLEBU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Could you give me a hand?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can't quite reach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 PUTS DOWN HER BAG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h. Course, Miss Adderstone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66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4:49:130446+0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4:50:220448+06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1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 TO 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urse, Miss Adderstone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(COURSE: OF COURSE)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 children need to see where they're going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67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4:51:030448+1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4:53:150452+07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2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TRINKLEBU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The children need to see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ere they're going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VE L AS SHE WALKS OSL. REVEAL NOCKMAN F/G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4:55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54+15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/A MWS - UP AT ADDERSTONE L, AS TRINKLEBURY EXITS F/G L, ON HER WAY UP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on't want there to be a nasty accident, do we?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68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4:55:090455+0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4:58:000459+00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5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TRINKLEBU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Don't want there to be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 nasty accident, do we?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4:58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59+03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NOCKMAN HIDING F/G L. TRINKLEBURY EXITS B/G R UP THE STAIRS. NOCKMAN STARTS TO EXIT F/G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5:03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66+15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/A LS UP AT TRINKLEBURY JOINING ADDERSTONE CENTRE/L, AT THE BANNISTER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5:05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69+11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/A MS - TRINKLEBURY L, STEPS UP ONTO WOBBLY CHAIR. ADDERSTONE BEHIND HER (LOWERS)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5:07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73+00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/A MWS - DUO L. TRINKLEBURY REACHES OUT TO THE CHANDELIE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es…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5:08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75+06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/A MS - TRINKKLEBURY'S CHAIR WOBBLES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STRAINS)(CONTINUES)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5:09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76+07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ADDERSTONE R, GLANCES DOWN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5:11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78+09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/A LS - TRINKLEBURY L, BY ADDERSTONE, REACHING FOR THE CHANDELIE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J,J,Just a 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69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5:11:030478+1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5:13:020481+10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5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TRINKLEBU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ust a few more inches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5:11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79+12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TRINKLEBURY'S HAND NEARING THE DEAD LIGHT BULB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ew more inches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STRAINS)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5:13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81+13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/A LS - DUO CENTRE L. ADDERSTONE GLANCES DOWN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5:14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83+08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TRINKLEBURY (HAND) REACHING FOR THE BULB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5:14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84+07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/A MS - THE CHAIR WOBBLES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5:15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85+15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/A LS - UP AT DUO CENTRE//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5:16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87+07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ADDERSTONE R, LOOKING UP, KICKS OS CHAI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5:17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88+07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/A MS - ADDERSTONE (LEG L) KNOCKS THE CHAIR OVER, TRINKLEBURY FALL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SCREAMS)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5:18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89+0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DORMITORY. NIGHT. MCU - ANGLE ON NOCKMAN (WAIST) AT THE DOOR. MOVE UP AS HE HEARS THE SCREAM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at was that?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70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5:19:160491+08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5:22:210496+05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13</w:t>
            </w:r>
          </w:p>
        </w:tc>
        <w:tc>
          <w:tcPr>
            <w:tcW w:w="311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ORPHANS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TRINKLEBU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What was that?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Mrs Trinklebury!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h, Mrs Trinklebury!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IGHTS COME ON. MOVE L NOCKMAN HURRIES AWAY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IRL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s Trinklebury!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5:22:13 / 0495+13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SCORE)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IRL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Hurry up. Quick, come on. 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71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5:23:090497+0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5:26:140501+14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13</w:t>
            </w:r>
          </w:p>
        </w:tc>
        <w:tc>
          <w:tcPr>
            <w:tcW w:w="311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IRL TO ORPHANS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OY TO TRINKLEBU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- Hurry up. Quick, come on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Move, move move!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E DUCKS DOWN, HIDES M/G 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5:25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00+10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NOCKMAN L, HIDING BEHIND DRESSER. CHILDREN RUN ACROSS F/G R TO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OY 1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ve, move move!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O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Hurry up! 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72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5:26:190502+0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5:30:080507+08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5</w:t>
            </w:r>
          </w:p>
        </w:tc>
        <w:tc>
          <w:tcPr>
            <w:tcW w:w="311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OY TO ALL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Hurry up!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he's fallen down the stairs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IRL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Quickly!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5:28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04+0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S - LANDING - CHILDREN RUN F/G TO B/G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O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he's fallen down the stairs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5:30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07+11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LAUNDRY ROOM. NIGHT. OTS BCU MOLLY F/GL AS SHE TURNS BOOK PAGE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INX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Quick,   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73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5:30:130507+1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5:33:040511+12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5</w:t>
            </w:r>
          </w:p>
        </w:tc>
        <w:tc>
          <w:tcPr>
            <w:tcW w:w="311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INX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Quick, Molly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mething awful's happened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HREE SCENES)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5:31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08+13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 L, LOOKS UP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INX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. Something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5:32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10+01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JINX, CENTRE, IN THE DOORWAY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INX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wful's happened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5:33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11+15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BACK ON MOLLY L, REACTING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5:34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13+02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DORMITORY. NIGHT. CU - NOCKMAN (HAND) SEARCHES THRU SOCK DRAWE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HILDRE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B/G CHAT)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O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s Trinklebury…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5:35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15+10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ANGLE ON NOCKMAN, SEARCHING DRAWERS. MOVE R AS HE HURRIES ACROSS AND EXITS. THE LIGHTS GO OFF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SIREN)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5:40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22+10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ORPHANAGE. NIGHT. ANGLE ON TRINKLEBURY WHEELED OFF L BY PARAMEDIC. MOVE UP AS LS ADDERSTONE AND CHILDREN GATHER IN DOORWAY TO WATCH. MOVE I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PARAMEDIC RADIO)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S TRINKLEBU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REACTS, MOANS)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HILD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want to say goodbye to her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HILD 2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at was fast!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HILD 3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want to see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5:45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29+12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WINDOW. NIGHT. MS - CHILDREN WATCHING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tiff upper lips.//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74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5:45:060529+1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5:46:150531+15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1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ORPHAN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tiff upper lips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(OLD ENGLISH EXPRESSION MEANING 'BE BRAVE')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5:46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32+02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ADDERSTONE L, WITH GROUP OF CHILDREN (INCLUDING MOLLY AND ROCKY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AMBULANCE RADIO)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ccidents happen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75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5:47:160533+08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5:50:020537+02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0</w:t>
            </w:r>
          </w:p>
        </w:tc>
        <w:tc>
          <w:tcPr>
            <w:tcW w:w="311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ORPHANS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ORDON TO 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Accidents happen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Is she dead?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ORDO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s she dead?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, of course she isn't dead. It's just a little trip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76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5:50:070537+07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5:53:050541+13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6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GORDO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No, of course she isn't dead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's just a little trip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CLAPS HER HANDS, TURNS AND STARTS TO USHERS THE CHILDREN BACK I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CAR, SIREN)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me on, now, to bed, all of you. No, come on. Nothing to look at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77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5:56:010546+0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5:58:160550+00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5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ORPHAN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me on, now, to bed, all of you. Nothing to look at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5:58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50+03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ORPHANAGE. NIGHT. WS - TOWARDS ORPHANAGE. LOWER LIGHTS GO ON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6:01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54+0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S - NOCKMAN APPEARS CENTRE, AROUND CORNER WITH A LADDE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6:06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62+00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DORMITORY. NIGHT. MLS - TOP OF LADDER APPEARS AT WINDOW R. MOVE BACK REVEALING MOLLY ASLEEP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6:10:03 / 0567+03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ONG/SOURCE)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N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... the Gemini people will // make it tonight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6:12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70+09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ADDERSTONE’S ROOM. NIGHT. WS - MOVE L AS ADDERSTONE CROSSES R TO L POURING HERSELF A DRINK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t well soon, Trinkers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78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6:14:180574+02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6:17:020577+10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8</w:t>
            </w:r>
          </w:p>
        </w:tc>
        <w:tc>
          <w:tcPr>
            <w:tcW w:w="311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t well soon, Trinkers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(TRINKERS: TRINKLEBURY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N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Stars will be shining, my sign is aligning with love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OLD AS SHE STOPS, CENTRE, PUTS DOWN THE BOTTLE AND RAISES GLASS IN A TOAST. (NOCKMAN CLIMBS LADDER OUTSIDE)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ut not too soon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79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6:19:010580+0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6:21:100584+02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9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ADDERSTONE TO AUDIENCE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ut not too soon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N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So come on and make it, let's take everything that we've been dreaming of.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REACTS AND TURNS, HEARING THE LADDER MOVE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)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REACTS) Hmm!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HE PUTS DOWN HER DRINK, STEPS OVER TO B/G WINDOW AND PULLS ASIDE A CURTAIN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6:28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94+15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/A THRU GLASS TO MS STARTLED NOCKMAN L - HE LOOKS DOWN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h, I say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80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6:28:170595+0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6:30:090597+09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8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h, I say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6:30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97+12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- MS ON ADDERSTONE R, LOOKING UP OS AT NOCKMAN (LEGS F/G L)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're very forward, Mister Nockman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81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6:30:140597+1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6:33:020601+10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2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're very forward, Mr Nockman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N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Something tells me something's going to //happen to you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6:33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01+13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INT. THRU GLASS TO MS NOCKMAN L, LOOKING DOWN AT OS ADDERSTONE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utters. I'm just, you know..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82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6:33:070601+1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6:35:030604+11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2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utters. I'm just, you know..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 last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6:35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04+1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EXT. MS - PAST NOCKMAN'S LEGS F/G L, TO ADDERSTONE 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ndyman just used the stairs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83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6:35:080605+00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6:38:180610+02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2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The last handyman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ust used the stairs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N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The smile on my face //is the smile you'll wear in a //moment or two.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6:38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10+06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INT. - THRU GLASS TO MS NOCKMAN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me and have a sherry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84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6:39:000610+08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6:40:210613+05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3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me and have a sherry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6:41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13+08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EXT. MS - ADDERSTONE R, PULLS AT NOCKMAN'S LEG F/G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6:41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14+07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INT. THRU GLASS TO MS NOCKMAN L, REACTING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6:42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15+0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- NOCKMAN FALLS BACK R TO L WITH THE LADDER AS ADDERSTONE R, WATCHE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/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REACT)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6:44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18+0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H/A OVER NOCKMAN AS HE LANDS FACE UP, THE LADDER ON TOP. HE PUSHES THE LADDER OFF AND HOLDS HIS NOSE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N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So get it together, you see it's gonna be alright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GROANS)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First thing tomorrow. 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85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6:47:180623+10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6:50:080627+08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4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irst thing tomorrow. Don't be late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6:48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24+15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ANGLE ON ADDERSTONE R, AT THE WINDOW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on't be late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SHUTS THE WINDOW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6:50:00 / 0627+00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SONG/SOURCE)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6:50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27+11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ORPHANAGE. MORNING. WS - ESTABLISHE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INTO PHONE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We're so pleased you and Mrs Alabaster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86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6:51:030628+1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6:53:000631+08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3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INTO PH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We're so pleased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you and Mrs Alabaster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6:53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31+11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HALL. DAY. THRU F/G GAP TO MCU MOLLY CENTRE, EAVESDROPPING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INTO PHONE) have decided to adopt one of our children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87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6:53:050631+1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6:55:170635+09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2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INTO PH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have decided to adopt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ne of our children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6:55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35+12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ROCKY AND MOLLY LISTENING OUTSIDE ADDERSTONE'S DOO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INTO PHONE) We look forward to seeing you this afternoon. Goodbye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88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6:55:220635+1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6:58:170640+01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3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INTO PH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We look forward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o seeing you this afternoon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89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6:58:220640+0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7:00:170643+01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1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INTO PH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oodbye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7:00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43+0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ADDERSTONE'S ROOM. DAY. MWS - PAST F/G DESK TO ADDERSTONE WITH A MAGAZINE. MOVE R AS SHE STARTS TO CROSS THE ROOM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7:02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46+0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ADDERSTONE'S ROOM. DAY. MWS - ROCKY AND MOLLY L. ROCKY STARTS TO CREEP TOWARD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WHISPERS) Come on. We'd better go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90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7:02:220646+0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7:04:040648+04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14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me on. We'd better go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WHISPERS) You go ahead. I'll catch you up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91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7:04:090648+0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7:06:160652+00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7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go ahead. I'll catch you up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STOPS L. SLOW MOVE IN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WHISPERS) What?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92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7:06:210652+0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7:08:060654+06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1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at?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WHISPERS) I've got something to do. Just make sure we're on last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93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7:08:110654+1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7:10:050657+05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0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ve got something to do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94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7:10:100657+10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7:12:080660+08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4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ust make sure we're on last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WHISPERS) But..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95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7:12:130660+1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7:15:000664+08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1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OLLY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But..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I promise I'll be there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WHISPERS) I promise I'll be there. Just go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96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7:15:050664+1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7:17:050667+13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ust go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WALKS OFF F/G 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7:20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73+05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ADDERSTONE'S ROOM. DAY. MS - ANGLE ON DOOR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KNOCK)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SIGHS) Come!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97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7:22:000675+00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7:24:000678+00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me!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L, OPENS THE DOO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f you've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7:25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80+08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ADDERSTONE CENTRE, HOLDS A MAGAZINE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come to try to change my mind about Rocky, don't bother.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98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7:25:180680+10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7:29:080686+00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6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f you've come to try to change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y mind about Rocky, don't bother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VE R AS ADDERSTONE CROSSES L TO R AND SIT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SIGHS)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7:30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87+1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 L. MOVE UP R AS SHE STEPS TOWARD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7:32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90+15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H/A OTS CU ADDERSTONE F/G R, AS SHE TURNS MAGAZINE'S PAGE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7:33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92+09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ADDERSTONE R, LOOKS UP AT OS MOLLY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7:34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94+07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LLY L, STARES OSR AT ADDERSTONE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7:34:23 / 0694+07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CORE)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7:36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96+0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ADDERSTONE R, REACTS, TAKES OFF HER GLASSE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top ogling me, girl. You look demented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099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7:36:060696+0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7:38:210700+05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5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op ogling me, girl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look demented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7:39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00+08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- MOLLY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ve always admired your fashion sense, Miss Adderstone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00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7:39:020700+10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7:41:180704+10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0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've always admired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r fashion sense, Miss Adderstone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7:41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04+13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BACK ON ADDERSTONE 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r choice of pattern's really original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01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7:41:230704+1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7:45:170710+09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10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Your choice of pattern's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eally original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7:45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10+12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MOLLY L, STARTING TO HYPNOTISE. MOVE IN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you make it work..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02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7:46:230712+07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7:48:180715+02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1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you make it work..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7:48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15+05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DDERSTONE R, REACT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.. so well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03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7:50:030717+0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7:51:220719+14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1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..so well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7:52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20+01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BACK ON MOLLY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Yes, I've… 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04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7:52:030720+0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7:56:000726+00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13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es, I've always enjoyed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7:53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22+12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ADDERSTONE L, STAND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always enjoyed combining patterns and 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05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7:56:050726+0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8:00:230733+07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+02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mbining patterns and colours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URNS STEPS OVER TO B/G WINDOW, REACHES FOR THE CURTAIN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8:00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32+01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ANGLE ON ADDERSTONE L, RUNNING HER HAND DOWN THE CURTAIN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lours and... patterns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06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8:01:040733+12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8:03:040736+12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..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07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8:04:020738+02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8:06:020741+02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..patterns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URNS TOWARDS, REACT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GASPS)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8:09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45+08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THE ROOM IS EMPTY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8:10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48+05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BACK ON ADDERSTONE. SHE REACTS AND TURNS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GASPS)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VE L REVEALING MS MOLLY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8:13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51+09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DDERSTONE 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8:14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53+09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LLY CENTRE, STARING OFF F/G AT ADDERSTONE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The patterns 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08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8:14:110753+1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8:18:040759+04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9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 patterns on your skirt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8:16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56+10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DDERSTONE R, FALLING UNDER MOLLY'S SPELL - (VFX)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n your skirt work so perfectly with the shapes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09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8:18:090759+0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8:22:090765+09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+00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ork so perfectly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10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8:22:140765+1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8:24:040768+04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6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ith the shapes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8:24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68+07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MOVE IN ON MOLLY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n your shirt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11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8:24:090768+0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8:26:170772+01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8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n your shirt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8:28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74+10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DDERSTONE R, (VFX)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're right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12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8:29:020775+10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8:30:220778+06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2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're right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8:31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78+09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BCU- MOLLY, STARING STRAIGHT AHEAD WITH GREEN EYES (VFX)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ome people would say 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13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8:31:030778+1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8:34:230784+07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12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ome people would say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y clash, but..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8:33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81+12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ADDERSTONE 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y clash but I... I see you've understood my pants. Mm…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14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8:37:200788+12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8:40:170793+01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5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see you've understood my pants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REACT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8:40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93+0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BCU - BACK ON MOLLY, SMILE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8:41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94+06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BACK ON ADDERSTONE 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My point. 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15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8:41:160794+08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8:43:170797+09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1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y point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8:42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95+11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BCU - BACK ON MOLLY, CENTRE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8:43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97+12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- ADDERSTONE CENTRE, BLINKS - HER EYES ARE NOW GREEN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8:47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03+09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BCU - BACK ON MOLLY, CENTRE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8:49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06+09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ADDERSTONE CENTRE, UNDER THE INFLUENCE. (VFX)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VOICE FX) Three... two... one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16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8:49:190806+1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8:52:160811+00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5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ree... two..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17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8:55:030814+1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8:56:140816+14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3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..one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8:56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17+01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BCU - BACK ON MOLLY CENTRE. WAVES A HAND ACROSS F/G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8:58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20+03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MOLLY F/G L, ON MCU ADDERSTONE, STARING STRAIGHT AHEAD IN A TRANCE. MOLLY WAVES IN FRONT OF HER FACE AND POKES HER CHEEK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:02:05 / 0825+05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SCORE)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:02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25+1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BCU - MOLLY L, SMILE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'm really nervous, you know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18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:04:170829+0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9:06:010831+01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0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GE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'm really nervous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:06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31+0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BRIERSVILLE SCHOOL - DAY. LS - ANGLE ON CHILDREN R, FILING TOWARDS ALONG SCHOOL AND GOING IN F/G L. ROCKY M/G R WITH GERRY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UPILS/PARENT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Indistinct b/g chat)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ut Molly will turn up. You know that, don't you?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19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9:06:060831+0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:08:060834+06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RR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But Molly will turn up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know that, don't you?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ut what if she doesn't show up?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20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:08:110834+1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:09:200836+12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1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GE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ut what if she doesn't show up?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G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ey, Gordon, I'm gonna get the money. (TO GERRY) Well. look who it is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21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:12:030840+0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:14:030843+03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ORDON TO GE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ll, look who it is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RRY STOPS. GORDON AND ROGER OVERTAKE, WITH HAZEL, BUMPING PAST ROCKY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G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osers.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diot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22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:15:140845+0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9:16:140846+14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08</w:t>
            </w:r>
          </w:p>
        </w:tc>
        <w:tc>
          <w:tcPr>
            <w:tcW w:w="311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GORDON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ORDON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Idiot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Loser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ORDO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oser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GER HITS ROCKY- TRIO START TO ENTER PLAYGROUND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:16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47+01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PARENTS WITH 2 CHILDREN - GIRL TRIES ON A HAT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ARENTS, CHILDRE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INDISTINCT CHAT)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:18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49+05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S - A DAD WITH 2 YOUNG CHILDREN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:20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52+01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GERRY L, ROCKY R, WATCHING AT THE RAILING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wish we had parents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23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9:20:030852+0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:22:050855+05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2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RR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wish we had parents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meday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24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:22:100855+10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9:24:050858+05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1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GE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meday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:24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58+08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3 ADULTS BY GIRL R, WITH VIOLIN. TEENAGERS REHEARSE DANCE ROUTINE B/G L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VIOLIN)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:26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61+07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BACK ON GERRY L, AND ROCKY 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:28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64+03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ORPHANAGE - ADDERSTONE'S ROOM. DAY. CU - ANGLE ON MOLLY, UPPER FRAME, STANDING BEHIND ADDERSTONE, LOWER FRAME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:28:03 / 0864+03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CORE)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'll remember how it was when you were a child,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25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9:28:050864+0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9:30:080867+08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3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You'll remember how it was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en you were a child,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:30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67+11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SEATED ADDERSTONE R, MOLLY FRINGING BEHIND HE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en you were happy. And you'll be nice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26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9:30:130867+1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:32:110870+11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4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en you were happy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27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:32:160871+00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:35:040874+12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2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you'll be nice to everyone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:33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72+1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CU - ANGLE ON DUO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o everyone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:35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75+02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BACK ON ADDERSTONE 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es. Only nice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28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9:35:120875+0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:37:090878+01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3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es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29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:38:050879+0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09:40:070882+07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2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nly nice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:40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82+10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ANGLE ON MOLLY, LOOKS OSR. MOVE R AS SHE STEPS OVER TO DRAWER (CONFISCATED TOYS)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you'll need someone to play with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30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:42:060885+0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:44:140888+14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8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And you'll need someone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o play with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OLD AS REAR MOLLY L, OPENS DRAWER AND TAKES OUT A CUDDLY BEA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:46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91+02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BACK ON ADDERSTONE R. MOLLY STEPS UP BEHIND HE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:48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95+0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LLY R WAVES THE BEAR IN FRONT OF ADDERSTONE. MOVE DOWN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ere's your new best friend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31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:49:170896+0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:51:170899+09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ere's your new best friend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:53:17 / 0902+09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OURCE/BANJO)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SMILES, TAKES THE BEA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:54:14 / 0903+14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FADE OUT (SCORE)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:54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04+03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BRIERSVILLE SCHOOL - HALL - DAY. WS - SEATED BOY PLAYING BANJO FOR TALENT CONTEST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:56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06+00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BOY PLAYING DRUM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:56:00 / 0906+00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ND (BANJO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DRUMS)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:57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07+11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- GIRL PLAYING VIOLIN 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:57:03 / 0907+11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(DRUMS)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VIOLIN)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9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:57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08+15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AUDIENCE - PAST PARENTS TO ROCKY, LOOKING NERVOU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:58:01 / 0909+01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ND VIOLIN/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PIANO)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9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:59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10+11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/A ON CLOCK ON WALL SHOWING TIME 1:10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:59:03 / 0910+11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(PIANO)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OURCE)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9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:00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13+01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BOY ON UNICYCLE EXITS R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)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9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:02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15+15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SPECTATOR F/G L, ON LS SEATED GIRL R, STRUMMING GUITAR AND SINGING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:02:15 / 0915+15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(SOURCE)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ONG)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IRL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SING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 once was lost but now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9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:06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21+05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ANGLE ON LINE OF BOYS - ROCKY F/G R, TURNS TO LOOK OS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IRL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SING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am found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9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:07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23+01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CLOCK SHOWING TIME 1:45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:07:09 / 0923+01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ND MUSIC (SONG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WAN LAKE)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9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:08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25+01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ANGLE ON LINE OF BOYS, ROCKY F/G R, TURNS TOWARD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9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:10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27+0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ON LS BALLET GIRL PERFORMING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9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:13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31+13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BOY STEPS OFF F/G R REVEALING MS HAZEL L, GRABBING ROCKY R, BY THE FACE. GORDON AND ROGER APPROACH FROM B/G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ZEL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ost your girlfriend? Scared to go out there all on your ownsey?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32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:15:040934+12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:16:210937+05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9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ZEL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ost your girlfriend?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33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:17:020937+10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0:18:220940+06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2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ZEL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cared to go out there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ll on your ownsey?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(OWNSEY: CHILDISH WORD FOR 'OWN')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9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:19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40+09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HAZEL LET'S GO OF ROCKY R, AND WALKS TO F/G L. GORDON STEPS UP TO ROCKY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ORDO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 one's going to want to adopt you, loser boy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34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:20:010942+0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0:22:220946+06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5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ORDON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No one's going to want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o adopt you, loser boy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ZEL EXITS F/G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:23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46+09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DEEP SHOT - GORDON WALKS OFF F/G R, ROGER FOLLOWS GIVING ROCKY, R, A SHOVE. STAFF/KIDS B/G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:24:07 / 0948+07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SWAN LAKE) START MUSIC (RAP/SOURCE)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:26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52+03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PAST REAR HEADS TO ROGER, HAZEL, GORDON ON STAGE PERFORMING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APPLAUSE)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ZEL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RAP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Nobody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leave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ORDON, ROG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RAP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hut the front door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ZEL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RAP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Not saying 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:29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56+12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TIGHTER MWS - ROGER L, HAZEL R, CONTINUE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ZEL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RAP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pretty please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ORDON, ROG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RAP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hut the front door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:31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59+00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ANGLE ON HAZEL, CONTINUES. GORDON, OBSCURED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ZEL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RAPS)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Gonna bring you to ya knees.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ORDON, ROG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RAPS)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 xml:space="preserve">Shut the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:33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61+15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REVERSE DEEP SHOT - PAST REAR GORDON L, HAZEL R, TO JUDGES, AUDIENCE- CLAP IN TIME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ORDON, ROG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RAPS)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front door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:34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63+10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CLOCK SHOWING TIME 2:00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ZEL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RAP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Cos I'm a sting you like a bee. 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ORDON, ROGER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RAP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hut the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:36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66+0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ANGLE ON LINE OF BOYS - MCU ROCKY F/G 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ORDON, ROGER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RAP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front door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:37:05 / 0967+13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RAP/SOURCE)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:37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67+1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ORPHANAGE- ADDERSTONE'S ROOM. DAY. MS - SEATED ADDERSTONE L, STARING DOWN AT BEAR IN HER HANDS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SOUND DESIGN)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:37:06 / 0967+14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SOUND DESIGN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You're going to tell the Alabasters to 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35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0:37:080968+00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:40:190973+03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3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You're going to tell the Alabasters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o adopt Hazel, not Rocky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LOOKS OS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:39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70+15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S - PAST ADDERSTONE L, TO MOLLY B/G R, LOOKING THRU FILING CABINET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:40:06 / 0972+06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SOUND DESIGN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opt Hazel, not Rocky. Understand?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36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:41:000973+08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:44:030978+03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11</w:t>
            </w:r>
          </w:p>
        </w:tc>
        <w:tc>
          <w:tcPr>
            <w:tcW w:w="311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DDERSTONE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Understand?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I understand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understand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:44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79+05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BRIERSVILLE SCHOOL - HALL - DAY. MS - ANGLE ON HAZEL L, CONTINUES. GORDON OBSCURED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:44:21 / 0979+05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RAP/SOURCE)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ZEL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RAP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Nobody leav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:45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80+1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HAZEL L, GORDON 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ORDON, ROG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RAPS) S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hut the front door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:47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82+12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HAZEL CENTRE, ROGER L, GORDON R, CONTINUE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ZEL, GORDON, ROG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RAPS)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Cos I mean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:47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83+09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- PAST REAR HEADS TO TRIO ENDING THEIR ACT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ZEL, GORDON, ROG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RAPS)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business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:48:23 / 0985+07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RAP/SOURCE)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:49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86+1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DEEP SHOT - PAST REAR TRIO TO CROWD APPLAUDING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)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WHISTLES) (CHEERS)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:50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88+07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ANGLE ON ROCKY CENTRE, GERRY 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WHISPERS) Come on, Molly. Where are you?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37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0:51:010988+0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0:54:030993+03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10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HIMSELF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me on, Molly. Where are you?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:54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93+06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ORPHANAGE - ADDERSTONE'S ROOM. DAY. MWS - OVER DESK TO MOLLY R, PUTTING DOWN A FILE BY ADDERSTONE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you are going to change the records to say that me and Rocky will be adopted together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38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0:54:080993+08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:56:000996+00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8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And you are going to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hange the records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39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:56:050996+0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0:59:031000+11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6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to say that me and Rocky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ill be adopted together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:59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00+1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ADDERSTONE L, PUTS DOWN THE BEAR PICKS UP A PEN. MOLLY R, WATCHES THEN PICKS UP DOCUMENT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1:05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10+13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DOCUMENT IN MOLLY'S HAND. TEXT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OORSTEP DROP. ABANDONED AT BIRTH UNDESIRABLE LEFT ON DOORSTEP NO CONTACT SINCE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READ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'Abandoned at birth'?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40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1:06:161012+00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1:08:141014+14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4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READ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'Abandoned at birth'?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1:08:03 / 1014+03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CORE)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1:08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15+01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MOLLY R, LOOKING DOWN, REACTING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READ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'Left on doorstep?’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41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1:08:191015+0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1:11:001018+08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5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READ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'Left on doorstep?’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1:12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20+03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DOCUMENT IN MOLLY'S HAND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READ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'No contact since?’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42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1:12:051020+0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1:14:161024+00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1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READ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'No contact since?’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1:14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24+03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BACK ON MOLLY, CENTRE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You were left on the front 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43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1:16:111026+1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1:18:171030+01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6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were left on the front steps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1:17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28+12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ADDERSTONE L, MOLLY 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teps. In a Moon's Marshmallow box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44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1:19:131031+0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1:21:191034+11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6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n a Moon's Marshmallow box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1:21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34+1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FLASHBACK - EXT. ORPHANAGE STEPS. NIGHT. BABY MOLLY IN BOX SLIDES IN L TO R. MOVE IN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B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CRIES)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1:25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39+11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S - BABY IN BOX BY THE DOOR 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That's how you got your name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45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1:26:051041+0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1:28:151044+15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0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That's how you got your name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2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1:28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45+0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PRESENT - CU - MOLLY LOOKING OSL AT ADDERSTONE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 they didn't die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46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1:30:031047+0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1:32:031050+03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 they didn't die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URNS, LOOKS DOWN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y left me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47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1:33:031051+1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1:35:031054+11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y left me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2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1:37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58+08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DDERSTONE L, PROFILE MOLLY 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2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1:40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62+15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MOLLY 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2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1:42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66+06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ADDERSTONE L, MOLLY R, TURN AS OS CLOCK STRIKES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)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2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1:44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68+08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THE ANIMATED CLOCK SHOWING TIME 2:30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2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1:45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70+0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ADDERSTONE L, MOLLY R, DROPS THE DOCUMENT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!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48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1:45:141070+0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1:47:141073+06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HERSELF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!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HURRIES OFF 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1:48:03 / 1074+03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FADE OUT (SCORE)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3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1:49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75+13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WOODS. DAY. LS - MOLLY RACES THRU THE WOODS - MOVE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RGANISER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And now the final act of the competition, a singing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49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1:49:071075+1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1:52:141080+14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15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RGANISER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And now the final act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of the competition,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3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1:52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81+01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BRIERSVILLE SCHOOL - DAY. MS - ORGANISER L, READS FROM CLIPBOARD. WOMAN R. PARENTS B/G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RGANIS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uo, Molly Moon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50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1:52:191081+0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1:54:121083+12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9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RGANISER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 singing duo, Molly Moon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3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1:54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83+15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ROCKY AND GERRY R. CROWD FRINGING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RGANISER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Rocky Scarlet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51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1:54:171084+0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1:56:151086+15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4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RGANISER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Rocky Scarlet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3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1:56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87+02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FIELDS. DAY. MOVE BACK WITH MOLLY R, RUNNING TOWARD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PANTS)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3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1:58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90+06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BRIERSVILLE SCHOOL - HALL - DAY. LS - PAST REAR HEADS TO ROCKY WALKING ON STAGE L TO R AND STOPPING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3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2:04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98+01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PAST ROCKY'S GUITAR F/G R, TO EXPECTANT CROWD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3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2:05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00+08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FIELDS. DAY. MWS - MOVE BACK AS MOLLY CONTINUES TOWARD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PANTS)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3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2:08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04+03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BRIERSVILLE SCHOOL - HALL - DAY. PAST F/G HEADS TO LS ROCKY L, FROZEN - HE HEARS A NOISE, LOOKS UP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OS DOOR)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3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2:10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08+01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PAST HEADS, (FACING TOWARDS) TO GIRL ENTERING B/G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3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2:12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11+07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ROCKY, CENTRE, REACT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4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2:15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14+09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FIELDS. LATER. WS- THE ORPHANS FILE ACROSS L TO R - ROCKY WAY IN FRONT. JINX CARRIES HIS GUITAR BY TRIO GORDON, ROGER, HAZE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2:15:01 / 1114+09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CORE)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ZEL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's not fair. We were the best. We should have won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52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2:15:031114+1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2:17:011117+09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4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ZEL TO GORDON AND ROG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's not fair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53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2:17:061117+1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2:19:161121+08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0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ZEL TO GORDON AND ROG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We were the best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 should have won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EXITS 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4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2:20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22+15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BRIERSVILLE SCHOOL - DAY. H/A WS - EMPTY HALL - CARETAKER STACKS CHAIRS F/G L. MOLLY ENTERS B/G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4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2:22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25+13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LLY, CENTRE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4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2:24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28+03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S - MOLLY RUNS OUT B/G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2:26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31+12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ORPHANAGE - HALL. DAY. MWS - ROCKY ENTERS L TO R. MOVE R AS HE PASSES IN MS AND CONTINUES AWAY UP STAIRS IN LS PASSING RUBY, GEMMA, JINX. MOVE IN. GERRY RUNS IN F/G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4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2:33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42+00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TRIO SITTING ON STAIRS. REAR GERRY ENTERS L, CONTINUES UP THE STAIR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MM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ow did Rocky do?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54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2:33:101142+02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2:35:021144+10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8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MMA TO GE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ow did Rocky do?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VE UP GERRY PAUSES,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e didn't do it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55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2:35:071144+1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2:36:171147+01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2</w:t>
            </w:r>
          </w:p>
        </w:tc>
        <w:tc>
          <w:tcPr>
            <w:tcW w:w="311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RRY TO GEMM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e didn't do it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RRY CONTINUES UP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4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2:36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47+0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TRIO ON STAIRS RUBY CENTRE, GEMMA/JINX 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INX 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Uh-oh.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4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2:38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49+08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ADDERSTONE'S ROOM. DAY. MCU - ANGLE ON STUFFED BOARS HEAD ON WAL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4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2:39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51+10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- STUFFED AND MODEL DOG ON DESK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4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2:41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53+10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ANGLE ON SEATED MR AND MRS ALABASTER F/G L, AND R. SHE TOUCHES HIS ARM, LEANS OVE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S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 feels like we've gone back in time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56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2:41:041153+12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2:43:121157+04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8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MRS ALABASTER TO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t feels like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've gone back in time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2:42:01 / 1155+01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SCORE)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LOOKS AROUND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OS DOOR)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2:46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61+00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DEEP SHOT - PAST MS ALABASTER F/G L, TO MLS MRS ALABASTER R, TO LS ADDERSTONE SKIPPING IN B/G R, LIKE A CHILD, HOLDING HER BEA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LAUGHS)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2:48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64+1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L/A PETULA R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DOG)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t long to wait now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57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2:48:161165+00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2:50:111167+11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1</w:t>
            </w:r>
          </w:p>
        </w:tc>
        <w:tc>
          <w:tcPr>
            <w:tcW w:w="311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MR AND MRS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t long to wait now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es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2:50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67+1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MR ALABASTER F/G L, PROFFERS A CHEQUE TOWARDS ADDERSTONE R, BY MRS ALABASTE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We hope you'll accept this contribution. 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58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2:50:161168+00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2:53:081172+00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0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TO 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We hope you'll accept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is contribution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2:52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70+12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CU ALABASTER F/G L, ON MS ADDERSTONE REACTING, TAKING THE CHEQUE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h, thank you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59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2:55:191175+1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2:56:201177+04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09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ank you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erhaps some laptops for the children,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60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2:57:011177+0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2:59:071180+15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6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TO 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Perhaps some laptops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or the children,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2:59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81+02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S - REAR ADDERSTONE L, SEATED DUO 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Pads maybe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61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2:59:121181+0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3:01:081184+00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2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TO 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Pads maybe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:01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84+03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PROFILE ADDERSTONE R, WAVES THE TEDDY AT THE ALABASTERS L AND B/G CENTRE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eddy says thank you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62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3:01:131184+0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3:05:061189+14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9</w:t>
            </w:r>
          </w:p>
        </w:tc>
        <w:tc>
          <w:tcPr>
            <w:tcW w:w="311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MR ALABASTER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TO 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Teddy says thank you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He's very welcome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HREE SCENES)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:03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86+1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PETULA R, REACTS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)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e's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:04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88+12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DDERSTONE L, PICKS UP PLATE OF BISCUIT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very welcome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:05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90+01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CU MR ALABASTER F/G L, ON MS ADDERSTONE R OFFERING HIM A BISCUIT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ammie Dodger?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63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:06:161192+00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3:07:211193+13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13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ADDERSTONE TO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ammie Dodger?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(TRADE NAME FOR TYPE OF BISCUIT WITH JAM IN BETWEEN TWO BISCUITS)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:08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94+00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ANGLE ON DUO - PAST MR ALABASTER F/G L, TO MRS ALABASTER R - EXCHANGE A LOOK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6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:09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95+15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ORPHANAGE. DAY. LS - ROGER, HAZEL, GORDON R, WALK TOWARDS - ADMIRE CAR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G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ice car, innit?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64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:10:001197+00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:12:001200+00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GER TO HAZEL AND GORDO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ice car, innit?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(INNIT: ISN’T IT)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6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:12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01+02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ORPHANAGE. DAY. LS - THRU DOORWAY TO TRIO WALKING QUICKLY TOWARDS. MOVE BACK AS THEY ENTER - HOLD OTS ON MS TRIO AS ADDERSTONE STEPS IN F/G L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FOOTSTEPS)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GASPS) There you all are. How nice!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65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:18:031209+0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3:20:141212+14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1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ORPHAN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re you all are. How nice!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6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:20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13+01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NGLE ON ADDERSTONE L, REACTING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's so lovely to see you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66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3:20:191213+0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3:22:221216+06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3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ORPHAN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's so lovely to see you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6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:23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16+09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3 RUBY, GEMMA, JINX, SITTING ON THE STAIRS, WATCHING, INCREDULOU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Now, 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67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3:23:031216+1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3:26:121221+12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1</w:t>
            </w:r>
          </w:p>
        </w:tc>
        <w:tc>
          <w:tcPr>
            <w:tcW w:w="311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HAZEL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Now, Hazel, quick-sticks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(QUICK-STICK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HURRY UP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6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:24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19+01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PROFILE ADDERSTONE L. GORDON FRINGING F/G 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zel, quick-sticks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6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:26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21+15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PAST REAR ADDERSTONE L, TO ROGER (OBSCURED) HAZEL, GORDON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Mister and Mrs 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68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:27:131223+0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3:30:111227+11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6</w:t>
            </w:r>
          </w:p>
        </w:tc>
        <w:tc>
          <w:tcPr>
            <w:tcW w:w="311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HAZEL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Mr and Mrs Alabaster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ve arrived from London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6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:28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24+07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CU - PROFILE ADDERSTONE L. GORDON FRINGING F/G 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labaster have arrived from London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6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:30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27+1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MS - PAST REAR ADDERSTONE L, TO ROGER (OBSCURED) HAZEL, GORDON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un upstairs and brush your hair. You're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69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3:30:161228+00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:34:021233+02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2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HAZEL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un upstairs and brush your hair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SQUEEZES HAZEL'S CHEEK FONDLY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6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:34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33+07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CU - PROFILE ADDERSTONE L. GORDON FRINGING F/G 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now my first choice. 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70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3:34:091233+0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3:37:041237+12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3</w:t>
            </w:r>
          </w:p>
        </w:tc>
        <w:tc>
          <w:tcPr>
            <w:tcW w:w="311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HAZEL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INX TO RUBY AND GEMM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You're now my first choice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She's gone bonkers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(BONKERS: MAD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6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:35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35+03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RUBY, GEMMA, JINX SITTING ON THE STAIR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INX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he's gone bonkers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7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:37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37+15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CU - PROFILE ADDERSTONE L, REACTS. GORDON FRINGING F/G 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LAUGHS)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7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:38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39+15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MS - REAR ADDERSTONE WIGGLES THE BEAR AT HAZEL'S FACE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icky-ticky-ticky!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EXITS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UB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at'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7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:40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43+03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RUBY L, GEMMA/JINX 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UB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y teddy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71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:40:221243+0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3:42:201246+04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4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UBY TO GEMMA AND JINX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at's my teddy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7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:42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46+07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FIELD. DAY. MS - MOVE BACK R WITH MOLLY RUNNING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PANTS)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7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:46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51+03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ADDERSTONE'S ROOM. DAY. CU - MS MRS ALABASTER PRODS A SANDWICH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7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:47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53+05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OVER TEA TABLE TO MRS AND MR ALABASTER, EXCHANGE A LOOK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7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:48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54+10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MOVE R AS ADDERSTONE HURRIES ACROSS L TO R WITH JUG OF SQUASH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ere we are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72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3:48:121254+12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:50:121257+12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MR AND MRS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ere we are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OLD AS SHE POURS FOR THE ALABASTER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ank you. That's, that's fine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73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:51:221259+1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:53:221262+14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TO 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ank you. That's fine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S ALABASTER PUTS A HAND OVER HER GLAS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h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7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:55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64+12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TRIO R, REACT AS ROGER, HAZEL AND GORDON ENTER B/G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Oh, the children. Now, 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74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:55:211265+1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:57:031267+11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14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MR AND MRS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 children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75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:57:081268+00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4:00:111272+11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11</w:t>
            </w:r>
          </w:p>
        </w:tc>
        <w:tc>
          <w:tcPr>
            <w:tcW w:w="311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MR AND MRS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Now, there's one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at I'd especially like you to meet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7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:57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68+15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CU ALABASTERS F/G ON MS ROGER, HAZEL, GORDON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re's one that I'd especially like you to meet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ZEL STEPS TOWARDS, SMILING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7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4:00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72+1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ADDERSTONE L, REACTS AS ROCKY EXTENDS HIS ARM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Hello. 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76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4:00:161273+00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4:02:141275+14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4</w:t>
            </w:r>
          </w:p>
        </w:tc>
        <w:tc>
          <w:tcPr>
            <w:tcW w:w="311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R AND MRS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ello. I'm Rocky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8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4: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75+00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BCU MR ALABASTER F/G R, ON MS ROCKY L, ARM OUT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m Rocky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8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4:02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76+01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ADDERSTONE L, REACTING AS PROFILE ROCKY L, SHAKES HANDS WITH MR ALABASTER OS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How   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77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4:02:191276+0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4:06:041281+04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1</w:t>
            </w:r>
          </w:p>
        </w:tc>
        <w:tc>
          <w:tcPr>
            <w:tcW w:w="311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R AND MRS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ow lovely to see you. I've really been looking forward to meeting you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HREE SCENES)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8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4:03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77+13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R ALABASTER R, SHAKING HANDS WITH OS ROCKY F/G L. MRS ALABASTER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ovely to see you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8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4:04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79+01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MS ROCKY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ve really been looking forward to meeting you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8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4:06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81+07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HAZEL, CENTRE, REACT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ADDERSTONE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Ah, no, no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ES_tradnl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ES_tradnl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ES_tradnl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ES_tradnl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ES_tradnl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ES_tradnl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ES_tradnl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ES_tradnl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ES_tradnl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leasure, Rocky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78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4:06:091281+0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4:07:091283+01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08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leasure, Rocky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8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4:07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83+0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OVER TABLE TO MRS ALABASTER L, MR ALABASTER 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No, no, no. I have someone else 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79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4:07:141283+0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4:09:201286+12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6</w:t>
            </w:r>
          </w:p>
        </w:tc>
        <w:tc>
          <w:tcPr>
            <w:tcW w:w="311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MR AND MRS ALABASTER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S ALABASTER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I have someone else in mind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Nice to meet you, Rocky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S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OVER) Nice to meet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S ALABASTER EXTENDS HER HAND OSL TO ROCKY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8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4:08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84+13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ON MS ROCKY L, KISSING MRS ALABASTER’S HAND. ADDERSTONE FRINGES 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OVER) in mind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S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, Rocky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8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4:09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86+15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ANGLE PAST MCU MR ALABASTER F/G R, TO MS MRS. ALABASTER L, SMILE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S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oh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8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4:11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88+1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ROCKY L, STARTS TO WALK AROUND TABLE TO ALABASTERS. ADDERSTONE CENTRE/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S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w come over here and tell me about yourself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80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4:11:081289+00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4:13:061291+14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4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S ALABASTER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Now, come over here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tell me about yourself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No, no, no. I think there's been a 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81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4:13:111292+0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4:15:211295+13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0</w:t>
            </w:r>
          </w:p>
        </w:tc>
        <w:tc>
          <w:tcPr>
            <w:tcW w:w="311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MR AND MRS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 think there's been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 tiny little bit of a mistake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8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4:14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93+11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HAZEL CENTRE/L, LOOKS HORRIFIED, NOD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iny little bit of a mistake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9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4:16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96+00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NGLE PAST ADDERSTONE L, ROCKY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like cross-country running,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82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4:16:021296+02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4:18:051299+05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3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R AND MRS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like cross-country running,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9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4:18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99+08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ROCKY F/G L, ADDERSTONE F/G R, ON MS MRS. AND MR. ALABASTE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eading history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83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4:18:101299+10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4:20:021302+02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8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R AND MRS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eading history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9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4:20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02+05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MCU - ANGLE ON ADDERSTONE AND ROCKY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playing the guitar, classical mostly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84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4:20:071302+07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4:22:231306+07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0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R AND MRS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playing the guitar,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lassical mostly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9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4:23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06+11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MRS. AND MR. ALABASTE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Me too. 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85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4:23:051306+1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4:25:021309+10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3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e too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9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4:24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08+01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MCU- ANGLE ON ADDERSTONE, ROCKY. HE TURNS SMIRKS AT HAZEL OS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9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4:25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09+13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HAZEL L, SHAKES HER HEAD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INX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Molly,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9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4:26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11+10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ORPHANAGE. DAY. MS - MOVE L AS MOLLY RUNS TOWARD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4:26:10 / 1311+10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FADE IN MUSIC (SCORE)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INX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where have you been? The Alabasters 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86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4:26:121311+12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4:29:041315+12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0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INX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Where have you been?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 Alabasters are here!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HE STOP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9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4:28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14+10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S - JINX, CENTRE, RUNS TOWARDS. MOVE 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INX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re here! They've chosen Rocky!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87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4:29:091316+0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4:30:191318+03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2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INX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y've chosen Rocky!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9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4:30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18+06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BACK ON MOLLY R, REACTING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INX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e's leaving!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88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4:31:001318+08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4:32:151320+15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7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INX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e's leaving!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9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4:32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21+02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S - THE ALABASTERS AND ROCKY WALK OUT OF BUILDING OVER TO THE CA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89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4:34:031323+0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4:35:091325+01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14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OPENS THE CAR DOO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4:35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25+0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 R, REACT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90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4:35:141325+0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4:37:171328+09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3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HE SPRINTS OFF F/G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4:37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28+12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THE CAR MOVING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top!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91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4:37:221328+1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4:39:131331+05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7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top!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4:39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31+08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MOLLY R, RUNNING TOWARD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, stop!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92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4:39:181331+10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4:41:121334+04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0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, stop!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4:41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34+07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MOLLY, CENTRE, RUNS AFTER THE CA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4:42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35+12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MOLLY L, CONTINUES TOWARDS AND R, BANGS ON THE CAR WINDOW. CAR STOP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4:47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43+1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CAR. DAY. CU - PAST PROFILE ROCKY R, TO MOLLY L AS THE WINDOW SLIDES OPEN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at are you doing? That should be Hazel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93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4:49:071345+1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4:51:021348+10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1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What are you doing?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at should be Hazel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4:51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48+13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CAR. DAY. OTS CU MOLLY F/G L, ON ROCKY, CENTRE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just want to go, Molly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94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4:51:071348+1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4:52:231351+07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8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just want to go, Molly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4:53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51+10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PAST REAR MR. ALABASTER F/G R, TO MRS ALABASTER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Go? You can't go! 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95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4:53:041351+12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4:56:081356+08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12</w:t>
            </w:r>
          </w:p>
        </w:tc>
        <w:tc>
          <w:tcPr>
            <w:tcW w:w="311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Go? You can't go!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changed everything for the better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4:54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53+08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PAST ROCKY F/G R, TO MOLLY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changed everything for the better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4:56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56+11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MOLLY F/G L, ON MCU ROCKY 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promised you'd be there for me and you weren't. You promised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96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4:56:131356+1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4:59:181361+10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13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You promised you'd be there for me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you weren't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97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4:59:231361+1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5:01:041363+12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13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promised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5:01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63+15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PAST REAR MR. ALABASTER F/G R, TO MRS ALABASTER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 have to go now, Richard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98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5:01:091364+0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5:02:221366+06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5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 ALABASTER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 have to go now, Richard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5:03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66+09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PAST ROCKY F/G R, TO MOLLY L, TURNING TO MR. ALABASTER OS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5:05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70+13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ROCKY R AS THE WINDOW SLIDES UP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5:06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72+02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2-S ON MOLLY L, HER HAND ON THE WINDOW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5:10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77+10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CU MOLLY F/G L, ON THE CAR DRIVING OS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5:12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80+10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PROFILE MOLLY R, WATCHING REAR CAR L, DRIVE AWAY. MOVE OUT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5:19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90+15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LLY L. MOVE INTO CU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199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5:21:021393+10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5:23:021396+10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5:28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04+00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ROCKY'S ROOM. DAY. WS - MOLLY L, ON STRIPPED BED WITH ROCKY'S GUITAR. GEMMA 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MM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on't worry, Molly. He'll come back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200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5:28:021404+02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5:31:061408+14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12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MMA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on't worry, Molly. He'll come back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didn't see the look in his eyes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201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5:33:071411+1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5:35:111415+03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4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GEMM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didn't see the look in his eyes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MMA MOVES L AND SITS BY MOLLY. MOVE IN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MM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n you've got to go and find him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202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5:39:231421+1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5:42:111425+11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2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MMA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n you've got to go and find him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can't just leave you all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203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5:45:041429+12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5:47:151433+07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1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GEMM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can't just leave you all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MM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on't worry about us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204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5:47:201433+12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5:50:061437+06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0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MMA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on't worry about us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NTINUE INTO M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MM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'll manage. Just bring him back as soon as you can. We need him here for Christmas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205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5:50:111437+1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5:52:111440+11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MMA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'll manage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206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5:53:141442+0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5:57:161448+08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+02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MMA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Just bring him back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s soon as you can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207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:00:121452+12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:03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56+12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0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MMA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 need him here for Christmas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NTINUE INTO CU MOLLY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lright… I'll do it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208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:03:091457+0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:05:091460+01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GEMM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ll do it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:06:20 / 1462+04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SCORE)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:06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62+05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ORPHANAGE. DAY. WS - NOCKMAN, CENTRE, CUTS THE HEDGE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:09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65+11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ORPHANAGE - ADDERSTONE'S ROOM. DAY. MWS - PAST F/G DESK TO MOLLY CREEPING IN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:11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69+13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LLY (TORSO) FRINGING L, OPENS FILING CABINET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:14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73+08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ORPHANAGE. DAY. WS - ANGLE ON NOCKMAN R, CONTINUE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:16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76+01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ORPHANAGE - ADDERSTONE'S ROOM. DAY. MS - THRU WINDOWS TO NOCKMAN L, OUTSIDE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:18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79+02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MOLLY (HAND L) RIFLES THRU FILES, SELECTS ROCKY'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2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:21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84+02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ANGLE ON MOLLY L, LOOKS DOWN AT THE FILE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2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:22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86+06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OS MOLLOY OPENS THE FILE REVEALING LETTER FROM THE ALABASTERS (INCLUDING THEIR ADDRESS)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ondon?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209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:24:231489+07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6:26:211492+05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4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ondon?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2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:27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92+08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ANGLE ON MOLLY L, REACT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2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:28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94+06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BCU - NOCKMAN (HAND ENTERS R) GRABS MOLLY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GASPS)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2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:31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98+09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ON NOCKMAN L, AS MOLLY TURNS BACK TO CAM F/G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2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:32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00+01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LLY L, STEPS AWAY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3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:32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00+10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CU MOLLY F/G L, ON MS NOCKMAN CENTRE, POINTS AT HE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Where is it? 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210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6:32:121500+12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6:34:101503+10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4</w:t>
            </w:r>
          </w:p>
        </w:tc>
        <w:tc>
          <w:tcPr>
            <w:tcW w:w="311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MOLLY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Where is it?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I know you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3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:33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02+01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ANGLE DOWN NOCKMAN'S ARM, FROM F/G R, TO MS MOLLY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know you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3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:34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03+13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NOCKMAN 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Give it to me. 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211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6:34:151503+1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6:37:001507+08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9</w:t>
            </w:r>
          </w:p>
        </w:tc>
        <w:tc>
          <w:tcPr>
            <w:tcW w:w="311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MOLLY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Give it to me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You were in the library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3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:35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05+03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PAST NOCKMAN'S HAND F/G R, TO MOLLY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were in the library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3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:37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07+11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NOCKMAN 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ive me that book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212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6:37:051507+1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:39:021510+10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3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ive me that book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:38:06 / 1509+06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FADE IN MUSIC (SCORE)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3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:39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11+01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BCU - MOLLY L, EYES SHINING GREEN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at book?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213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:40:221513+0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6:44:141518+14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8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at book?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3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:44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19+01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NOCKMAN R, SHUTTING HIS EYES, RESISTING HYPNOSI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. No. Just..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 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214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6:44:191519+0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:47:161523+08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5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. No. Just..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215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:48:121524+12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6:51:121529+04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8</w:t>
            </w:r>
          </w:p>
        </w:tc>
        <w:tc>
          <w:tcPr>
            <w:tcW w:w="311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MOLLY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Give it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All right, then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HREE SCENES)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GRABS MOLLY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ive it.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3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:49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26+03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MOLLY KICKS OUT AT OS NOCKMAN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ll right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3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:50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27+1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(LOWERS) MOLLY STEPS IN 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n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KICKS NOCKMAN IN THE LEG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3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:51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29+07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ON NOCKMAN R, REACTING AS MOLLY RUNS OS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REACTS PAIN) Ah! (CONTINUES)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STAGGERS BACK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4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:53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32+09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/A WS - MOLLY HURRIES AWAY AND TEARS LETTER FROM ROCKY'S FILE R. NOCKMAN B/G L.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STARTS TO RUN OFF F/G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4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:55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35+00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BCU - TORN LETTER IN ROCKY'S FILE. ALABASTER'S ADDRESS REMAIN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4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:57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37+13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ORPHANAGE. DAY. MWS - MOLLY, CENTRE, RUNS TOWARDS, UP TO F/G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4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:59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41+1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NOCKMAN R, RUNS OUT OF BUILDING, LOOKS AROUND FOR MOLLY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4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:01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43+09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FIELDS. DAY. LS - MOLLY RUNS ACROSS FIELD, GLANCES OVER HER SHOULDE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4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:02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45+12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CUT TO LS - REAR NOCKMAN RUNS AWAY L, LOOKS OVER SHOULDER, HEARING PETULA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BARKS, CONTINUES)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4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:03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47+03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THE DOG RUNS OUT OF BUILDING AND OS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4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:04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48+06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S - THE DOG RUNS AFTER NOCKMAN L. MOLLY IN EX B/G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REACTS)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4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:05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50+03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REAR NOCKMAN L, TRIPS OVE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4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:05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50+13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/A MS - NOCKMAN FALLS TO THE GROUND. THE DOG BARKS AT HIM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REACTS) (CONTINUES)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5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:06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52+00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S - THE DOG HARASSES NOCKMAN ON THE GROUND CENTRE. MOLLY EX B/G L, CONTINUES TO RUN ACROSS FIELD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5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:07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53+0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/A MS - THE DOG RUNS AROUND NOCKMAN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5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:08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54+07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NGLE ON NOCKMAN R, REACTING TO THE DOG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5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:09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55+13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NOCKMAN REACTS AS THE DOG RUNS AROUND HIM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5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:10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57+03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FIELD. DAY. MS - REAR MOLLY, CENTRE, TURNS TOWARD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5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:11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58+10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/A MS - NOCKMAN REACTS AS THE DOG HARASSES HIM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5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:12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60+09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/A MS - NOCKMAN GETS UP RUNS OFF F/G. DOG CONTINUE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Ah! Beastly thing! 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216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7:12:111560+1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:14:051563+05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0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eastly thing!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5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:13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61+09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S - REAR NOCKMAN L, RUNS AWAY, GLANCING OVER SHOULDER AT OS DOG. MOLLY CONTINUES AWAY EX B/G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5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:15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64+1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NOCKMAN FALLS DOWN O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5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:17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67+13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S - MOVE L AS THE DOG RUNS TOWARD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6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:18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69+09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REAR MOLLY, CENTRE, STOPS RUNNING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6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:19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71+09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VE DOWN AS THE DOG CONTINUES UP TO F/G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PETULA WHIMPERS)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6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:20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72+13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THE DOG JUMPS UP AFFECTIONATELY AGAINST MOLLY'S LEG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, Petula. Go back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217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7:20:151572+1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7:22:071575+07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8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PETUL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, Petula. Go back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6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:22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75+10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NOCKMAN R, IN A DITCH, PUSHES HIMSELF UP, LOOKS OSL AT MOLLY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GRUNTS)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6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:23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77+1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 CROUCHED L, PICKS UP THE DOG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6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:25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79+1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MOLLY L, TURNS AND RUNS AWAY WITH THE DOG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6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:27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83+01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NGLE ON NOCKMAN R, STARTS TO FOLLOW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6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:28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85+06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- NOCKMAN SLIPS DOWN AGAIN, O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REACTS)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6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:29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86+15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BRIERSVILLE. DAY. MWS - MOLLY R, SPRINTS TOWARD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6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:32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90+0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REAR MOLLY R, RUNS AWAY INTO LS AFTER B/G COACH, PETULA IN HER RUCKSACK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DOG)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7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:33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92+08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VE L AS MOLLY RUNS R TO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top!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218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:34:041593+0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7:35:071594+15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11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BUS DRIV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top!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7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:35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95+02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COACH. DAY. TRAVELLING MS - ANGLE ON DRIVER R, LOOKS UP INTO OS MIRRO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7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:35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95+15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COACH. DAY. MCU - MOLLY'S REFLECTION IN WING MIRROR AS SHE CHASE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top!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219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7:36:011596+0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7:37:091598+01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0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BUS DRIV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top!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7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:37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98+0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MS ON DRIVER R, STARTS TO STOP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7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:38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00+07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REAR BUS STOPS CENTRE. MOLLY L, CONTINUES TO RUN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7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:40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02+15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COACH. DAY. PROFILE DRIVER R, TURNS TOWARD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7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:41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04+11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H/A MS - MOLLY STEPS TOWARDS AS THE DOOR OPEN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Where are you going? 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220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:43:051606+1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7:44:211609+05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8</w:t>
            </w:r>
          </w:p>
        </w:tc>
        <w:tc>
          <w:tcPr>
            <w:tcW w:w="311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BUS DRIVER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US DRIVER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Where are you going?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London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:43:13 / 1607+05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SCORE)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7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:44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08+07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PROFILE DRIVER 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US DRIV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ondon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7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:45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09+08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H/A MCU - MOVE UP AS MOLLY STEPS UP INTO COACH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US DRIVER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But this is a chartered coach. 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221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7:45:021609+10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7:47:171613+09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5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US DRIVER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But this is a chartered coach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can't come on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7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:46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11+0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DRIVER 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US DRIV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can't come on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8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:47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13+12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H/A ON MOLLY, STEPPING DOWN AGAIN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ut I really need to get to London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222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7:47:221613+1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7:50:021617+02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4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BUS DRIV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ut I really need to get to London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8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:50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17+05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DRIVER 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US DRIV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Not on this coach, you won't.   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223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7:50:071617+07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7:53:141622+06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15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US DRIVER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Not on this coach, you won't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w, get back to your mummy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HREE SCENES)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8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:5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20+00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H/A ON MOLLY R, GLANCES OS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US DRIVER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w, get back to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8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:52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21+06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PROFILE DRIVER 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US DRIV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r mummy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8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:53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22+09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H/A CU - MOLLY CENTRE, STARES UP AT OS DRIVE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 don't have one. 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224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7:53:191622+1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7:57:041627+12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1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BUS DRIV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don't have one. I'm an orphan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8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:54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24+03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SOUR FACED DRIVER - EXPRESSION SOFTEN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:56:00 / 1626+00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FADE IN (SCORE)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m an orphan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8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:57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27+15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H/A BACK ON MOLLY R, HER EYES GREEN (VFX)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I need to get on this coach and you really want to help me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225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7:57:091628+0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:59:151631+07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6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BUS DRIV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I need to get on this coach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226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:59:201631+12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8:03:011636+09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13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BUS DRIV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you really want to help me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US DRIVER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Well, I d... I don't know 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227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8:03:061636+1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8:06:111641+11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13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US DRIVER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ll, I don't know if I can..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8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8:05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39+13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ANGLE ON DRIVER 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US DRIV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f I can..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RIVER REACTS, DRIFTING INTO TRANCE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8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8:07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43+1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BACK ON MOLLY - HER EYES SHINE GREEN (VFX)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8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8:09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46+0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BACK ON DRIVER - HIS EYES SHINE GREEN AND HE SMILES (VFX)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9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8:11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49+03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BACK ON MOLLY. SHE SMILE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9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8:12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50+15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S - NOCKMAN CENTRE, WAVE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Hey! 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228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8:12:171651+0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8:14:011653+01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0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ey!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9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8:13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51+13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BACK ON MOLLY R, GLANCES OS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9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8:14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53+0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DEEP SHOT - MOLLY GETS INTO COACH F/G L, AS NOCKMAN STARTS TO RUN TOWARDS B/G CENTRE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top!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229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8:14:211654+0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8:16:011656+01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12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top!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8:16:03 / 1656+03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FADE OUT (SCORE)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9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8:16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56+0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LS - NOCKMAN, CENTRE, RUNS TOWARD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9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8:16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57+06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REAR COACH DRIVES AWAY R (MOLLY VISIBLE IN THE BACK) NOCKMAN RUNS IN F/G L AND AWAY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top! Stop the bus!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230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8:18:071659+07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8:21:071663+15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8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MOLLY, BUS DRIV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top! Stop the bus!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9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8:21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64+02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NOCKMAN L, RUNS UP TO F/G, STOP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8:23:03 / 1666+11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ONG)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9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8:23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67+01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/A MCU UP AT MOLLY L, GIVING NOCKMAN THE THUMBS UP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9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8:25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69+11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NOCKMAN L, REACTS, THROWS HIS HAT ON THE GROUND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REACTS)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9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8:27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73+13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COACH. DAY. TRAVELLING MS - MOLLY SEATED R WITH THE DOG - BOTH LOOK UP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8:30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77+06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DEEP SHOT - BUS FULL OF OLD WOMEN LOOK OFF F/G SMILING AT MOLLY/DOG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OME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LAUGH)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N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Believe // in myself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8:32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80+0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 R, SMILES BACK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N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Believe in // myself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8:35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84+12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ROAD. DAY. MWS - ANGLE ON BUS DRIVING L TO R - MOVE 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N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Things that I felt, like no one else in the // world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8:41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93+12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COACH. DAY. TRAVELLING CU - ANGLE ON MOLLY (WAIST) L, HOLDS OUT THE ALABASTER'S LETTE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We won't see Rocky today, 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231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8:42:121695+12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8:44:201699+04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8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PETUL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 won't see Rocky today, Petula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8:43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97+06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MOLLY CENTRE, LOOKS DOW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DOG)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etula. I'll have to find the address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232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8:46:021701+02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8:47:191703+11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9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PETUL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ll have to find the address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8:48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04+00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BACK ON THE TORN LETTE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8:49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06+05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CU - MOLLY LOOKS DOWN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'll need to find somewhere to stay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233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8:49:151706+07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8:51:231709+15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8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PETUL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'll need to find somewhere to stay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8:52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11+01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MOTORWAY. DAY. H/A LS - PAN R WITH THE COACH, EXITS 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NG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Believe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8:55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14+15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VFX SEQUENCE - CU MOLLY L S/I DIVERSE PASSING SCENERY AS SHE NEARS LONDON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NG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n myself Believe in myself Dream for myself. See for myself what can be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9:08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34+02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ROAD TO LONDON. DAY. H/A LS - TILT UP AS COACH DRIVES AWAY, REVEAL B/G CITYSCAPE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NG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'Cause I need to find what's out there for me. Maybe this time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9:18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49+1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VFX SEQUENCE - CU MOLLY L. S/I PASSING LONDON TOURISTS SPOTS AS MOLLY LOOKS AROUND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NG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I'll be fine. Maybe this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9:27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63+10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GIANT ADVERTISING SCREENS ON BUILDING - QUBE ADVERT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NG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time will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9:30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67+08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CUT TO EXT. COACH. DAY. CU ON STREET REFLECTED IN WING MIRROR AS COACH STOPS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BRAKES)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NG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be mine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US DRIVER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ook after yourself,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234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9:32:191771+0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9:34:081773+08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5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US DRIVER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ook after yourself, Molly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9:33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71+1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COACH/HOTEL. DAY. MWS - THRU WINDOWS TO DRIVER R, WAVING TO OS MOLLY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US DRIV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9:34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73+11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PAST REAR MS MOLLY L, TO THE WOMEN WAVING FROM THE COACH - COACH STARTS MOVING L TO 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will. Thank you. ( TO ALL) Bye!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235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9:34:131773+1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9:38:011779+01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4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BUS DRIVER THEN ALL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will. Thank you. Bye!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9:39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81+08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, CENTRE L, WAVING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DOG)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9:43:10 / 1787+02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SONG)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9:43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87+03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ACROSS STREET TO MODERN HOTEL. ENTRANCE R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've got some more hypnotising to do, Petula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236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9:43:131787+0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9:46:031791+03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4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PETUL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We've got some more hypnotising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o do, Petula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9:46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91+06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TRUCK CROSSES F/G R TO L REVEALING MOLLY STEPPING UP TO  BELLBOY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o you work here?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237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9:47:101793+02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19:50:021797+02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0</w:t>
            </w:r>
          </w:p>
        </w:tc>
        <w:tc>
          <w:tcPr>
            <w:tcW w:w="311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BELLBOY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ELLBO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Do you work here?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Yes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ELLBO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es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9:50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97+05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HOTEL. DAY. MLS THRU WINDOW TO  BELLBOY L, LEANS DOWN TO MOLLY CENTRE - SHE HYPNOTISES HIM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9:50:05 / 1797+05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CORE)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9:55:23 / 1805+15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SCORE)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ELLBOY LEADS MOLLY TOWARD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9:58:16 / 1810+00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ONG)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9:59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11+10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HOTEL. DAY. MS - CONCIERGE WITH iPAD R, WATCHES AS MOLLY AND  BELLBOY ENTER F/G R, CONTINUE AWAY TO B/G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0:05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19+12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LIFT. DAY. MWS -  BELLBOY L, WATCHES AS EXCITED MOLLY PUSHES THE LIFT BUTTON - DOORS CLOSE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0:08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24+06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LIFT. DAY. CU - LIFT DOORS OPEN REVEALING MOLLY CENTRE,  BELLBOY FRINGING L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LIFT BELL)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ELLBO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's the hotel's finest suite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238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20:08:081824+08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20:10:181828+02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0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ELLBO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's the hotel's finest suite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0:10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28+05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HOTEL SUITE. DAY. MWS - REAR MOLLY CENTRE, FOLLOWS  BELLBOY AWAY AS HE POINTS OUT FEATURE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ELLBO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re are controls for temperature, lighting and entertainment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239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20:10:231828+07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20:13:191832+11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4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ELLBO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There are controls for temperature,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ighting and entertainment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0:13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32+14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 BELLBOY R, MOLLY RUNS IN R TO L INTO DINING AREA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there's even a dining room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240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20:14:001833+00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20:16:021836+02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2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BELLBO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there's even a dining room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2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0:16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36+05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H/A MWS - MOVE UP AS  BELLBOY R, FOLLOWS MOLLY UP THE STAIRS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oa!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UO CROSS R TO L ALONG GLASS WALL WITH SPECTACULAR VIEW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2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0:21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44+01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MOLLY STEPS R, LOOKS OFF F/G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2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0:22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45+15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THRU WINDOW TO VIEW OF PARLIAMENT/BIG BEN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s that Big Ben?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241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20:22:171846+0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20:24:081848+08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7</w:t>
            </w:r>
          </w:p>
        </w:tc>
        <w:tc>
          <w:tcPr>
            <w:tcW w:w="311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BELLBOY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ELLBO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Is that Big Ben?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Yes, it is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ELLBO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es, it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2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0:24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48+11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MOLLY LOOKS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ELLBO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s. We cater 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242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20:24:131848+1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20:26:101851+10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3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ELLBO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 cater to your every need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2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0:25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50+01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THRU WINDOW TO VIEW OF TOWER BRIDGE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ELLBO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o your every need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2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0:26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51+13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MOLLY TURNS R AS  BELLBOY STEPS IN BEHIND HER,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ELLBO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A dog walker 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243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20:26:151851+1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20:28:091854+09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0</w:t>
            </w:r>
          </w:p>
        </w:tc>
        <w:tc>
          <w:tcPr>
            <w:tcW w:w="311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ELLBO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 dog walker if you require it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3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0:27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52+15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THRU WINDOW TO CITYSCAPE, INCLUDING ST PAUL'S DOME, GHERKIN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ELLBO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f you require it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3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0:28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54+12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MOVE L AS MOLLY FOLLOWS  BELLBOY R TO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ELLBO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Use of the hotel Bentley. And…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244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20:28:141854+1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20:31:001858+08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0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ELLBO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Use of the hotel Bentley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..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3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0:31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58+11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VE R TO L WITH MOLLY WALKING OUT ONTO THE BALCONY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ELLBO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r own private balcony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245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20:31:051858+1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0:33:091862+01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4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ELLBO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..your own private balcony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ow!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246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0:33:141862+0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0:34:231864+07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1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BELLBO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ow!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HE PASSES, FOLLOW REAR MOLLY AWAY AS SHE LOOKS AT THE VIEW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DOG)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is is amazing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247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0:35:161865+08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20:37:041867+12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4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BELLBO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is is amazing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3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0:37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67+15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H/A LS - SKATING RINK SURROUNDED BY BUILDINGS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3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0:39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71+09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NGLE ON MOLLY L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's going to love this place.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/248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:20:39:191871+11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0:42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75+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1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's going to love this place.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0:42:18 / 1876+02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FADE OUT (SONG) </w:t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EP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02:20:43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1877+11</w:t>
            </w:r>
          </w:p>
        </w:tc>
        <w:tc>
          <w:tcPr>
            <w:tcW w:w="9495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AST FRAME ACTION REEL 2A/2B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0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01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2+05</w:t>
            </w:r>
          </w:p>
        </w:tc>
        <w:tc>
          <w:tcPr>
            <w:tcW w:w="949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FOOTAGE FROM SPOT 2/248 TO LAST FRAME ACTION REEL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2A/2B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0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20:51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1877+11</w:t>
            </w:r>
          </w:p>
        </w:tc>
        <w:tc>
          <w:tcPr>
            <w:tcW w:w="949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OOTAGE FROM 12’ START MARK TO LAST FRAME ACTION REEL 2A/2B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0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u w:val="single"/>
                <w:lang w:val="en-US"/>
              </w:rPr>
              <w:t>20:43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u w:val="single"/>
                <w:lang w:val="en-US"/>
              </w:rPr>
              <w:t>1865+11</w:t>
            </w:r>
          </w:p>
        </w:tc>
        <w:tc>
          <w:tcPr>
            <w:tcW w:w="949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  <w:t>FOOTAGE FROM FIRST FRAME ACTION TO LAST FRAME ACTION REEL 2A/2B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spacing w:lineRule="exact" w:line="240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sectPr>
      <w:headerReference w:type="default" r:id="rId2"/>
      <w:headerReference w:type="first" r:id="rId3"/>
      <w:type w:val="nextPage"/>
      <w:pgSz w:w="12240" w:h="15840"/>
      <w:pgMar w:left="743" w:right="743" w:gutter="0" w:header="720" w:top="776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100" w:leader="none"/>
        <w:tab w:val="right" w:pos="10300" w:leader="none"/>
      </w:tabs>
      <w:rPr>
        <w:rFonts w:ascii="Arial" w:hAnsi="Arial" w:cs="Arial"/>
        <w:b/>
        <w:b/>
        <w:bCs w:val="false"/>
        <w:color w:val="000000"/>
        <w:sz w:val="18"/>
        <w:szCs w:val="18"/>
      </w:rPr>
    </w:pPr>
    <w:r>
      <w:rPr>
        <w:rFonts w:cs="Arial" w:ascii="Arial" w:hAnsi="Arial"/>
        <w:b/>
        <w:bCs w:val="false"/>
        <w:color w:val="000000"/>
        <w:sz w:val="18"/>
        <w:szCs w:val="18"/>
      </w:rPr>
      <w:t>REEL 2A/2B</w:t>
      <w:tab/>
      <w:t>‘MOLLY MOON AND THE INCREDIBLE BOOK OF HYPNOTISM’</w:t>
      <w:tab/>
      <w:t xml:space="preserve">PAGE </w:t>
    </w:r>
    <w:r>
      <w:rPr>
        <w:rStyle w:val="PageNumber"/>
        <w:rFonts w:cs="Arial" w:ascii="Arial" w:hAnsi="Arial"/>
        <w:b/>
        <w:bCs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instrText xml:space="preserve"> PAGE </w:instrTex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separate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t>77</w: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end"/>
    </w:r>
    <w:r>
      <w:rPr>
        <w:rFonts w:cs="Arial" w:ascii="Arial" w:hAnsi="Arial"/>
        <w:b/>
        <w:bCs w:val="false"/>
        <w:color w:val="000000"/>
        <w:sz w:val="18"/>
        <w:szCs w:val="18"/>
      </w:rPr>
      <w:t xml:space="preserve"> OF </w:t>
    </w:r>
    <w:r>
      <w:rPr>
        <w:rStyle w:val="PageNumber"/>
        <w:rFonts w:cs="Arial" w:ascii="Arial" w:hAnsi="Arial"/>
        <w:b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  <w:color w:val="000000"/>
      </w:rPr>
      <w:instrText xml:space="preserve"> NUMPAGES \* ARABIC </w:instrText>
    </w:r>
    <w:r>
      <w:rPr>
        <w:rStyle w:val="PageNumber"/>
        <w:sz w:val="18"/>
        <w:b/>
        <w:szCs w:val="18"/>
        <w:rFonts w:cs="Arial" w:ascii="Arial" w:hAnsi="Arial"/>
        <w:color w:val="000000"/>
      </w:rPr>
      <w:fldChar w:fldCharType="separate"/>
    </w:r>
    <w:r>
      <w:rPr>
        <w:rStyle w:val="PageNumber"/>
        <w:sz w:val="18"/>
        <w:b/>
        <w:szCs w:val="18"/>
        <w:rFonts w:cs="Arial" w:ascii="Arial" w:hAnsi="Arial"/>
        <w:color w:val="000000"/>
      </w:rPr>
      <w:t>77</w:t>
    </w:r>
    <w:r>
      <w:rPr>
        <w:rStyle w:val="PageNumber"/>
        <w:sz w:val="18"/>
        <w:b/>
        <w:szCs w:val="18"/>
        <w:rFonts w:cs="Arial" w:ascii="Arial" w:hAnsi="Arial"/>
        <w:color w:val="000000"/>
      </w:rPr>
      <w:fldChar w:fldCharType="end"/>
    </w:r>
  </w:p>
  <w:p>
    <w:pPr>
      <w:pStyle w:val="Header"/>
      <w:tabs>
        <w:tab w:val="clear" w:pos="4320"/>
        <w:tab w:val="clear" w:pos="8640"/>
        <w:tab w:val="center" w:pos="5100" w:leader="none"/>
        <w:tab w:val="right" w:pos="10300" w:leader="none"/>
      </w:tabs>
      <w:rPr>
        <w:rFonts w:ascii="Arial" w:hAnsi="Arial" w:cs="Arial"/>
        <w:b/>
        <w:b/>
        <w:bCs w:val="false"/>
        <w:color w:val="000000"/>
        <w:sz w:val="18"/>
        <w:szCs w:val="18"/>
      </w:rPr>
    </w:pPr>
    <w:r>
      <w:rPr>
        <w:rFonts w:cs="Arial" w:ascii="Arial" w:hAnsi="Arial"/>
        <w:b/>
        <w:bCs w:val="false"/>
        <w:color w:val="0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100" w:leader="none"/>
        <w:tab w:val="right" w:pos="10300" w:leader="none"/>
      </w:tabs>
      <w:rPr>
        <w:rFonts w:ascii="Arial" w:hAnsi="Arial" w:cs="Arial"/>
        <w:b/>
        <w:b/>
        <w:bCs w:val="false"/>
        <w:color w:val="000000"/>
        <w:sz w:val="18"/>
        <w:szCs w:val="18"/>
      </w:rPr>
    </w:pPr>
    <w:r>
      <w:rPr>
        <w:rFonts w:cs="Arial" w:ascii="Arial" w:hAnsi="Arial"/>
        <w:b/>
        <w:bCs w:val="false"/>
        <w:color w:val="000000"/>
        <w:sz w:val="18"/>
        <w:szCs w:val="18"/>
      </w:rPr>
      <w:t>REEL2A/2B</w:t>
      <w:tab/>
      <w:t>‘MOLLY MOON AND THE INCREDIBLE BOOK OF HYPNOTISM’</w:t>
      <w:tab/>
      <w:t xml:space="preserve">PAGE </w:t>
    </w:r>
    <w:r>
      <w:rPr>
        <w:rStyle w:val="PageNumber"/>
        <w:rFonts w:cs="Arial" w:ascii="Arial" w:hAnsi="Arial"/>
        <w:b/>
        <w:bCs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instrText xml:space="preserve"> PAGE </w:instrTex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separate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t>1</w: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end"/>
    </w:r>
    <w:r>
      <w:rPr>
        <w:rFonts w:cs="Arial" w:ascii="Arial" w:hAnsi="Arial"/>
        <w:b/>
        <w:bCs w:val="false"/>
        <w:color w:val="000000"/>
        <w:sz w:val="18"/>
        <w:szCs w:val="18"/>
      </w:rPr>
      <w:t xml:space="preserve"> OF </w:t>
    </w:r>
    <w:r>
      <w:rPr>
        <w:rStyle w:val="PageNumber"/>
        <w:rFonts w:cs="Arial" w:ascii="Arial" w:hAnsi="Arial"/>
        <w:b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  <w:color w:val="000000"/>
      </w:rPr>
      <w:instrText xml:space="preserve"> NUMPAGES \* ARABIC </w:instrText>
    </w:r>
    <w:r>
      <w:rPr>
        <w:rStyle w:val="PageNumber"/>
        <w:sz w:val="18"/>
        <w:b/>
        <w:szCs w:val="18"/>
        <w:rFonts w:cs="Arial" w:ascii="Arial" w:hAnsi="Arial"/>
        <w:color w:val="000000"/>
      </w:rPr>
      <w:fldChar w:fldCharType="separate"/>
    </w:r>
    <w:r>
      <w:rPr>
        <w:rStyle w:val="PageNumber"/>
        <w:sz w:val="18"/>
        <w:b/>
        <w:szCs w:val="18"/>
        <w:rFonts w:cs="Arial" w:ascii="Arial" w:hAnsi="Arial"/>
        <w:color w:val="000000"/>
      </w:rPr>
      <w:t>77</w:t>
    </w:r>
    <w:r>
      <w:rPr>
        <w:rStyle w:val="PageNumber"/>
        <w:sz w:val="18"/>
        <w:b/>
        <w:szCs w:val="18"/>
        <w:rFonts w:cs="Arial" w:ascii="Arial" w:hAnsi="Arial"/>
        <w:color w:val="000000"/>
      </w:rPr>
      <w:fldChar w:fldCharType="end"/>
    </w:r>
  </w:p>
  <w:p>
    <w:pPr>
      <w:pStyle w:val="Header"/>
      <w:tabs>
        <w:tab w:val="clear" w:pos="4320"/>
        <w:tab w:val="clear" w:pos="8640"/>
        <w:tab w:val="center" w:pos="5100" w:leader="none"/>
        <w:tab w:val="right" w:pos="10300" w:leader="none"/>
      </w:tabs>
      <w:rPr/>
    </w:pPr>
    <w:r>
      <w:rPr>
        <w:rFonts w:cs="Arial" w:ascii="Arial" w:hAnsi="Arial"/>
        <w:b/>
        <w:bCs w:val="false"/>
        <w:color w:val="000000"/>
        <w:sz w:val="18"/>
        <w:szCs w:val="18"/>
      </w:rPr>
      <w:t>0+00/01:59:52:00 IS 12’ START MARK</w:t>
    </w:r>
  </w:p>
  <w:p>
    <w:pPr>
      <w:pStyle w:val="Normal"/>
      <w:widowControl w:val="false"/>
      <w:autoSpaceDE w:val="false"/>
      <w:spacing w:lineRule="exact" w:line="240"/>
      <w:rPr>
        <w:rFonts w:ascii="Arial" w:hAnsi="Arial" w:cs="Arial"/>
        <w:b/>
        <w:b/>
        <w:color w:val="000000"/>
        <w:sz w:val="18"/>
        <w:szCs w:val="18"/>
        <w:lang w:val="en-US"/>
      </w:rPr>
    </w:pPr>
    <w:r>
      <w:rPr>
        <w:rFonts w:cs="Arial" w:ascii="Arial" w:hAnsi="Arial"/>
        <w:b/>
        <w:color w:val="000000"/>
        <w:sz w:val="18"/>
        <w:szCs w:val="18"/>
      </w:rPr>
      <w:t xml:space="preserve">FIRST HARD CUT AT SCENE 3:      </w:t>
    </w:r>
    <w:r>
      <w:rPr>
        <w:rFonts w:cs="Arial" w:ascii="Arial" w:hAnsi="Arial"/>
        <w:b/>
        <w:color w:val="000000"/>
        <w:sz w:val="18"/>
        <w:szCs w:val="18"/>
        <w:lang w:val="en-US"/>
      </w:rPr>
      <w:t>02:00:03:16/0017+08</w:t>
    </w:r>
  </w:p>
  <w:p>
    <w:pPr>
      <w:pStyle w:val="Normal"/>
      <w:widowControl w:val="false"/>
      <w:autoSpaceDE w:val="false"/>
      <w:spacing w:lineRule="exact" w:line="240"/>
      <w:rPr/>
    </w:pPr>
    <w:r>
      <w:rPr>
        <w:rFonts w:cs="Arial" w:ascii="Arial" w:hAnsi="Arial"/>
        <w:b/>
        <w:color w:val="000000"/>
        <w:sz w:val="18"/>
        <w:szCs w:val="18"/>
      </w:rPr>
      <w:t xml:space="preserve">SECOND HARD CUT AT SCENE 4: </w:t>
    </w:r>
    <w:r>
      <w:rPr>
        <w:rFonts w:cs="Arial" w:ascii="Arial" w:hAnsi="Arial"/>
        <w:b/>
        <w:color w:val="000000"/>
        <w:sz w:val="18"/>
        <w:szCs w:val="18"/>
        <w:lang w:val="en-US"/>
      </w:rPr>
      <w:t>02:00:06:20/0022+04</w:t>
    </w:r>
  </w:p>
</w:hdr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bCs/>
      <w:color w:val="000000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1">
    <w:name w:val="st1"/>
    <w:basedOn w:val="DefaultParagraph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29292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21:12:00Z</dcterms:created>
  <dc:creator>Liz Green</dc:creator>
  <dc:description/>
  <dc:language>en-US</dc:language>
  <cp:lastModifiedBy>LEFT</cp:lastModifiedBy>
  <cp:lastPrinted>2015-05-07T17:45:00Z</cp:lastPrinted>
  <dcterms:modified xsi:type="dcterms:W3CDTF">2015-05-07T16:45:00Z</dcterms:modified>
  <cp:revision>8</cp:revision>
  <dc:subject/>
  <dc:title>COMBINED CONTINUITY &amp; DIALOGUE</dc:title>
</cp:coreProperties>
</file>