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52" w:type="dxa"/>
        <w:jc w:val="left"/>
        <w:tblInd w:w="-5" w:type="dxa"/>
        <w:tblLayout w:type="fixed"/>
        <w:tblCellMar>
          <w:top w:w="35" w:type="dxa"/>
          <w:left w:w="55" w:type="dxa"/>
          <w:bottom w:w="15" w:type="dxa"/>
          <w:right w:w="55" w:type="dxa"/>
        </w:tblCellMar>
      </w:tblPr>
      <w:tblGrid>
        <w:gridCol w:w="1091"/>
        <w:gridCol w:w="485"/>
        <w:gridCol w:w="1968"/>
        <w:gridCol w:w="709"/>
        <w:gridCol w:w="1061"/>
        <w:gridCol w:w="1061"/>
        <w:gridCol w:w="776"/>
        <w:gridCol w:w="3481"/>
        <w:gridCol w:w="710"/>
        <w:gridCol w:w="710"/>
      </w:tblGrid>
      <w:tr>
        <w:trPr>
          <w:tblHeader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COMBINED CONTINUITY &amp; DIALOGUE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SPOTTING LIST FOOTAGES &amp; TITLE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blHeader w:val="true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POT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TART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ND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OTAL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ITLE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:59:5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00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' START MARK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LOGO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0:00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012+00 </w:t>
            </w:r>
          </w:p>
        </w:tc>
        <w:tc>
          <w:tcPr>
            <w:tcW w:w="954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ANIMATED LOGO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GB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MUSIC / LOGO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0:08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24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LOGO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LOGO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0:09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26+11</w:t>
            </w:r>
          </w:p>
        </w:tc>
        <w:tc>
          <w:tcPr>
            <w:tcW w:w="954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ANIMATED LOGO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 xml:space="preserve">AMBER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ENTERTAINMENT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0:10:00 / 0027+0011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0:21:07 0043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ANIMATED LOGO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0:2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45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ADE UP TO VFX SEQUENCE - MOVE OUT THRU SPACE/GALAXY PASSING EYE SHAPED PLANETS - S/I MOLLY'S FACE - SHE SMILE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MT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:01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104+09 </w:t>
            </w:r>
          </w:p>
        </w:tc>
        <w:tc>
          <w:tcPr>
            <w:tcW w:w="954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ANIMATED MAIN TITLE (CENTRE) 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 xml:space="preserve">MOLLY MOON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 xml:space="preserve">THE INCREDIBL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BOOK OF HYPNOTISM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:05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10+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:10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17+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+07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AIN TITLE (Italic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MOLLY MOON AND THE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INCREDIBLE BOOK OF HYPNOTISM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DOWN TO REVEAL EXT. HARDWICK HOUSE ORPHANAGE. NIGHT. LIGHTNING FLASHES REVEALING WS GATES, BUILDING B/G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IGN: HARDWICK HOUSE ORPHANAGE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STORM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:11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18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MT1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his is Hardwick House orphanag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:19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31+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:22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36+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6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his is Hardwick House orphanage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:23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37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HARDWICK HOUSE ORPHANAGE. NIGHT. MS - STAFF PORTRAITS ON WAL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've lived here all my lif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1:23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37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:25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40+09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2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've lived here all my life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:27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42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SIGN, MOTTO - HARDWICK HOUSE ORPHANAGE 'CHIN UP. WORK HARD. BE USEFUL' (LIGHTNING FLASHES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1:27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42+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:30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47+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3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RRATIVE TITLE (of sign) (Italic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Hardwick House Orphanag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'Chin Up. Work Hard. Be Useful.'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:30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47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PHOTO/PORTRAIT ON WALL - GRUMPY EDNA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hat's grumpy Edna, the cook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1:30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47+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:32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51+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9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hat's grumpy Edna, the cook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IP R AND HOLD ON CU PHOTO/PORTRAIT OF MRS TRINKLEBUR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hat's nice Mrs Trinklebury. She looks after the little ones and lives in the villag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:34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53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:35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55+13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9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hat's nice Mrs Trinklebury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:36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56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:38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60+04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2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She looks after the little ones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nd lives in the villag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IP R AND HOLD ON EMPTY FRAME, PART OF PHOTO REMAINING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nd the handyman. Oh, I forgot. Miss Adderstone fired him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:39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61+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:44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68+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+06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And the handyman. Oh, I forgot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Miss Adderstone fired him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FIRED: DISMISSED)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IP UP TO CU PORTRAIT/(PHOTO) OF SOUR FACED MISS ADDERSTONE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he runs the orphanage. She's horribl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:45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69+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:48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74+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2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She runs the orphanage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he's horrible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:48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74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DORMITORY. NIGHT. MCU - MISS ADDERSTONE OPENS DOOR, LOOKS TOWARD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:50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77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ACROSS BEDS OF SLEEPING CHILDREN TO MISS ADDERSTONE IN DOORWAY B/G CENTRE/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We live by Adderstone's rules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1:50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77+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1:52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81+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7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We live by Adderstone's rules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:52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81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NGLE ON ROCKY IN BED - HE OPENS HIS EYE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:54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83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MISS ADDERSTONE AS SHE SHUTS THE DOO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No singing, no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1:54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83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1:55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85+07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1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No singing,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:55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85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ANOTHER DORMITORY. NIGHT. MCU - MISS ADDERSTONE ENTERS R, LOOKS DOWN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weets, no TV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1:55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85+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1:57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88+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1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no sweets, no TV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TV:TELEVISION)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:58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89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RUBY ASLEEP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:59:13/0191+05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MUSIC (SCORE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:59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91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THREE CHILDREN ASLEEP L, F/G L, R. LIGHTNING FLASHE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it-IT"/>
              </w:rPr>
              <w:t>No fu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00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93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02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95+04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4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No fun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01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94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MISS ADDERSTONE R, EXIT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02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96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SIGN ON BEDSTEAD ' MOLLY'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hat's m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2:03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96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04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98+15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7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hat's me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DOWN R REVEALING CU TOY HORSE ON PILLOW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Well, actually, no, it isn'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04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99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2:07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03+07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3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Well, actually, no, it isn't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05:16 / 200+0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ART MUSIC (SCORE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07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03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LAUNDRY ROOM. NIGHT. H/A LS MOLLY SEMI-HIDDEN READING BY TORCHLIGHT. MOVE IN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Miss Adderstone doesn't even like us reading. It's why I'm hiding in the laundry room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1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08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04+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11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08+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5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Miss Adderstone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doesn't even like us reading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1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11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08+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2:13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12+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3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It's why I'm hiding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n the laundry room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13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12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/A OTS CU MOLLY F/G R, AS SHE READ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OS DOOR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15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15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ANGLE ON MOLLY CENTRE, TURNS TOWARD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hat's me, Molly Moo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1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16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16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2:18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20+03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5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hat's me, Molly Moon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18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20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ROCKY, CENTRE, IN THE DOORWA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ome on, Molly.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1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2:19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20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2:21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23+09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1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Come on, Molly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nd that's my friend Rocky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nd that's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20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22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, CENTRE, SMILE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my friend Rocky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21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23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ROCK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Midnight feast.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2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2:21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23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2:23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26+14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idnight feast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22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25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MOLLY STARTS TO GET UP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23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27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MISS ADDERSTONE'S OFFICE. NIGHT. L/A MS - STAG'S HEAD ON WALL L, DOOR OPENS R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OS DOG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24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28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DDERSTONE’S SMALL DOG,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hush, shush, shush.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2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2:24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29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2:26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32+05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5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PETUL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ush, shush, shush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25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30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ISS ADDERSTONE CENTRE, COMING INTO OFFICE, HOLDING A BISCUIT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ush. Shush, shush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26:09 / 0231+09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CORE)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27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32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THE DOG TROTTING UP TO F/G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illy, Petula. Mummy's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2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2:27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32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29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36+03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9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PETUL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illy Petula. Mummy's back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28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34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UT TO H/A WS - MISS ADDERSTONE R, CROUCHES DOWN. 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ack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 PUTS THE BISCUIT BETWEEN HER TEETH AS THE DOG APPROACHES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31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38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PROFILES DOG TAKES THE BISCUIT FROM MISS ADDERSTONE'S MOUTH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33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42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UT TO INT. DORMITORY. NIGHT. CU - SEATED MOLLY (WAIST) SQUIRTS KETCHUP INTO SANDWICH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Ketchup sandwiches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2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2:33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42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2:34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44+03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1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L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Ketchup sandwiches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ILDRE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LAUGH) (Indistinct and overlapping chat) (CONTINUES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34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44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ON CU JINX PLAYING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IRL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h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35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45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L, EATS THE SANDWICH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Not so loud. Adderstone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2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2:36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46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2:38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49+07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7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 TO AL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t so loud. Adderstone will hear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37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48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ANGLE ON ROCKY L, POURING A DRINK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ill hear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38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49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RUBY,  L, EATING BREAD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Ketchup! (LAUGHS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2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2:38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49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2:40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52+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4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 TO AL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Ketchup!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40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52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MISS ADDERSTONE'S OFFICE. NIGHT. MCU - ANGLE ON SEATED MISS ADDERSTONE L, LOOKING UP HEARING OS CHILDREN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017" w:hRule="atLeast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41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54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MS PAST TABLE L, TO DOG R, LOOKS UP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GROWL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42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56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MISS ADDERSTONE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44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58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DORMITORY. NIGHT. CU MISS ADDERSTONE'S HAND ENTERS L, TURNS DOOR KNOB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IRL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love ketchup!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2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2:44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58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2:46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61+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8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IRL TO AL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love ketchup!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46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61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HARDWICK HOUSE ORPHANAGE. NIGHT. WS - A LIGHT  COMES ON UPSTAIR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What is going on here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2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47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62+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2:49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66+14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6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What is going on here?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50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67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DORMITORY. NIGHT. MCU - MISS ADDERSTONE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ut of bed after curfew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2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2:50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67+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2:52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70+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9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ut of bed after curfew?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52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70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L, REACT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ealing from the kitchen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2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2:52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71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2:54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73+14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3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ealing from the kitchen?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54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74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ANGLE ON CHILDREN FAV, RUBY L, JINX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Girls in the boys'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3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2:54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74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2:57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77+11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8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irls in the boys' dormitory?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56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76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MISS ADDERSTONE F/G R, ON MWS CHILDREN - ROCKY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rmitory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57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77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MISS ADDERSTONE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f you thought it was bad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3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2:57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78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2:58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80+06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6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f you thought it was bad before..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:59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80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efore..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OVER) It was me, Miss Adderstone.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3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2:59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80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01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84+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5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t was me, Miss Adderstone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 was my idea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00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82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MOLLY F/G L, ON MCU MISS ADDERSTONE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 was my idea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01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84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MOLLY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03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86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ISS ADDERSTONE R, STEPPING TOWARD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04:02 / 0288+02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Moo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3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04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89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06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91+1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2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Moon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06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92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ON MCU MOLLY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 rotten bad apple. I might have guessed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3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06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92+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10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98+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+00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e rotten bad apple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might have guessed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BAD APPLE: BAD PERSON IN A GROUP OF GOOD PEOPLE)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10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98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ISS ADDERSTONE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oilet cleaning duty all week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3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11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298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12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01+07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4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oilet cleaning duty all week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13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01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THE 5 CHILDREN WATCHING AS MISS ADDERSTONE WALKS ACROSS F/G L TO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all of you,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3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13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01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14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04+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2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all of you,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14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04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ROCKY F/G L, ON MS MISS ADDERSTONE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ix pm curfew and fish soup three times a day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3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14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04+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19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11+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+12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6pm curfew and fish soup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ree times a day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19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11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REFECTORY. DAY. CU - OS EDNA LADLES FISH STEW INTO BOW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21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14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EDNA, CENTRE, CONTINUE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is is disgusting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3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21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14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22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15+10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08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 TO AL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is is disgusting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22:10 / 0315+1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CORE)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2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15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ANGLE ON SEATED TRIO - PAST MOLLY F/G R, TO GEMMA TO JINX B/G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re's an eyeball in min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3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22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15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24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18+09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0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re's an eyeball in mine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ILD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DISTINCT CHAT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24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18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REVERSE ANGLE - PAST JINX  F/G L, TO GEMMA AND MOLLY B/G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staring at m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4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24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18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26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21+1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4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staring at me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uk!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UB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orribl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26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21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RS TRINKLEBURY LEANS DOWN TO RUBY OS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e on, Ruby. It's not that bad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4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26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22+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29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25+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2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TO RUB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e on, Ruby. It's not that bad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DOWN R REVEALING YOUNG RUB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 smell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29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26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ROCKY REACTS TO THE SOUP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horrible.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4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29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26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30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28+07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5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 TO ALL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 2 TO AL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t smells horribl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Yuk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30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27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R, LOOKS OFF F/G AT ROCK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 2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uk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31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28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ROCKY AS HE PUSHES HIS PLATE AWA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IRL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don't even like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4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31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28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33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32+15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3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IRL TO ALL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RS 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 don't even like fish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Do we have to eat this, (Mrs Trinklebury?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3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29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MRS TRINKLEBURY L TURNING TO ROCKY OS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IRL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fish.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(OS, OVER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 we have to eat this, Mrs Trinklebury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34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33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BCU ROCKY F/G L, OVER TABLE TO GORDON AND ROGE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think I’m going to vomit.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anks to  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35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34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HAZEL L, AS EDNA FRINGING R, FILLS HER BOW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g Eyes, we're on curfew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4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34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33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40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42+01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+13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 TO AL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anks to Bog Eyes, we're on curfew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vomit soup all week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36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36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R, GLANCES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vomit soup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38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39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ROCKY CENTRE, LOOKS OS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ll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38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40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HAZEL L, AS EDNA LADLES OUT ANOTHER SERVING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ek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eah, bog eyes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40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42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EDNA R, REACT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Don't you be rude about my food.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4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40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42+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43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47+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3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TO HAZE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Don't you be rude about my food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put a nice piece of mackerel in ther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41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44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DEEP SHOT - ANGLE ON TABLE. EDNA B/G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put a nice piece of mackerel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43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46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EDNA LOOKING DOWN AT OS CHILDREN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n there. One of you should find i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4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43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47+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45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50+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5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TO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ne of you should find it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R AS SHE TURNS AND STARTS TO LEAVE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45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50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BCU CHILDREN ON MCU HAZEL CENTRE, REACTING TO SOUP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h, I can't do this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4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45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50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47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52+1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4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 TO AL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h, I can't do this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GER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, are you…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47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52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BCU ROCKY F/G L, ON MCU MOLLY R, LOOKING AT A LEAFLET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GER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ctually going to eat that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IRL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ything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48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54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BCU MOLLY F/G R, ON LEAFLET IN HER HAND - 'TALENT CONTEST'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Molly,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4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48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54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50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58+0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4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, what's that?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is is disgusting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50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57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ROCKY, CENTRE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's that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50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58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LLY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 talent contest. You should enter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4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50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58+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53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62+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0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 talent contest. You should enter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 (OS, UNDER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’d like to see her eat it.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53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62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MOLLY F/G R, ON MCU ROCKY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re brillian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5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53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62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56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66+03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3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You're brilliant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Not a chance, loser boy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t a chance, loser boy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REACTS, MAKES A FACE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56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66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OVER TABLE TO 2 BOYS - GORDON L, ROGER R - LOOKING TOWARDS. GORDON POINTS OFF F/G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t money is ours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5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56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66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58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69+04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2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t money is ours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58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69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F/G BOYS ON MCU HAZEL CENTRE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: (RAPS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Nobody leaves.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5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3:58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69+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4:00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72+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1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 RAPS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 AND ROGER RAP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Nobody leaves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hut the front door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NOTE - THIS IS A SONG THEY’RE PRACTICING FOR THE COMPETITION)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:59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70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NGLE ON BOYS - ROGER CENTRE, GORDON R, - LOOKING OSL AT HAZE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GORDON, ROGER (RAP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hut the front door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 (OS): (RAPS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t’s gonna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00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72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ON MCU MOLLY TURNS TO ROCKY F/G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 (OS): (RAPS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bring you to your knees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5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4:00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72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4:03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76+08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5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 CHANTS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 AND ROGER CHANT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Gonna bring you to your knees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Three hundred pounds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GONNA: CONTRACTION OF GOING TO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GER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ree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0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74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GORDON L,  ROGER, GESTURE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G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undred pounds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OVER) That's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03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76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RS TRINKLEBURY CENTRE TURNS TO BOYS OS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ough, you lo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5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4:03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76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4:04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78+1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5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TO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t's enough, you lot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04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78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CU HAZEL, SNIGGER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d buy loads of sweets//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5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4:04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79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06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81+03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2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 TO AL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d buy loads of sweets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05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80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ANGLE ON TABLE- MRS TRINKLEBURY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ttle ones, it's time for a nap. Come on, let's go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5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06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81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09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85+11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3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TO YOUNG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Little ones, it's time for a nap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e on, let's go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Do I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5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09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86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4:11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88+1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2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 TO TRINKLEBUR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JINX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Do I have to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Bye, Jinx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RS TRINKLEBURY STAND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10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87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MOLLY L, WAVES. GEMMA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ve to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ye, Jinx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UNDER) Bye, Jinx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ye-bye, Molly.//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11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88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OVER TABLE TO GEMMA AND MOLLY CENTRE/R AS JINX L GETS UP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Bye-bye, fish soup.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5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4:11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89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14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93+11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0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 TO MOLLY AND SOUP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 TO JINX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ye Molly. Bye-bye, fish soup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Bye Jinx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ye, Jinx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 WAVES AND STARTS TO EXIT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13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91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VE R AS MRS TRINKLEBURY LEAVES, CARRYING RUB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ee you later, Gerry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IRL (OS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04" w:leader="none"/>
              </w:tabs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ye Ruby.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TINUE R FOR MWS AS SHE CONTINUES AWAY WITH JINX AND ANOTHER BO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UB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ye.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15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94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HAZEL L, TURNING TOWARD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 (OS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: …the whip…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r boyfriend won't enter the contest. //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5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16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96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4:18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99+04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2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r boyfriend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on't enter the contest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17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98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BCU ROCKY F/G L, ON MCU MOLLY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18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99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ROCKY, CENTRE, REACT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's scared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6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4:18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399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4:19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01+15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6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's scared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's not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20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02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LLY R, REACT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y boyfriend. He's my friend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6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4:20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02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4:2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05+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2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HAZE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He's not my boyfriend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's my friend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22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05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ROCKY L, SMILE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ell, he's the only one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6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4:22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05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4:25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10+15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10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ell, he's the only on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ll ever have. Weirdo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23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07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HAZEL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ll ever have. Weirdo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26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11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OVER TABLE TO GEMMA AND MOLLY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No wonder your parents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6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4:26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11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4:28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14+07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3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No wonder your parents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umped you her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27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12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HAZEL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umped you her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28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14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OVER TABLE TO GEMMA AND MOLLY L. MOLLY STANDS, ANGR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No one dumped me!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6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4:28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14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31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18+09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3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HAZEL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No one dumped me!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Yeah, right. Reject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eah,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29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16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NGLE ON ROGER CENTRE, AND GORDON R,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ight. Rejec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31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18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GEMMA F/G R, ON MS ROCKY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'm not a reject.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6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4:31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19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4:32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21+05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5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GORDO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not a reject. Who told you that?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32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20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GEMMA AND MOLLY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o told you that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33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21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NGLE ON GORDON CENTRE, AND ROGER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G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veryone knows it.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6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4:33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21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35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25+15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5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GER TO MOLL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ROGER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Everyone knows it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Shut up before I make you shut up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34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23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ROCKY L, STAND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better shut up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35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25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MS - ANGLE ON GORDON CENTRE, AND ROGER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efore I make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36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26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ROCK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shut up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HOUTS) Silence!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6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4:36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26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38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29+04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5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ilence!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REACTS, SIT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37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27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DOWN TABLE TO ADDERSTONE B/G CENTRE, IN DOORWA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HURRIES IN B/G L WITH PLATE OF FOOD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40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32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EDNA (HAND R) PUTS DOWN THE PLATE (PIE AND PEAS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41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34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LS DOWN TABLE - SILENCE CONTINUES AS EDNA HURRIES OUT B/G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43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36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OVER TABLE TO GEMMA AND MOLLY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hat on earth is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6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4:43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36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46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41+15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3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 on earth is going on?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45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40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MOLLY F/G R, ON MCU ROCKY L, GLANCES TOWARD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ing on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46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42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ADDERSTONE R. MOVE L AS SHE WALKS FAST TOWARDS OS TABLE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48:15 / 0444+15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49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46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PAST REAR CHILDREN L AND R, TO ADDERSTONE CROSSING B/G R TO L PASSING HAZE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Hey.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6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51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49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4:53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51+11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1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y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51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49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ROCKY L, LOOKS DESPERATELY AT MOLL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52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50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R, HOLDING UP THE LEAFLET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53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51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OVE L AS MLS ADDERSTONE CONTINUES UP TO TABLE - REAR MCU MOLLY F/G R. MS ROCKY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nd what is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7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4:53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52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55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54+08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8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what is this?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OLD AS ADDERSTONE REACHES FOR THE LEAFLET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54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53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REAR CU ADDERSTONE F/G L, SNATCHING THE LEAFLET OUT OF MS MOLLY'S HAND, CENTRE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is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STEPS OS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55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55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PROFILE ADDERSTONE L, INSPECTING THE LEAFLET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56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56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ON MOLLY R, ADDERSTONE FRINGING F/G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57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58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ROCKY L. ADDERSTONE (TORSO) FRINGING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:59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60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ADDERSTONE L, GLARES AT OS MOLL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alent contest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7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01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63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5:02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66+07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3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alent contest?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03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66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PAST REAR CHILDREN F/G L AND R, TO HAZEL L, LOOKS DOWN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How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7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5:03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66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07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73+1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+00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How dare you bring this nonsens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n here and cause this commotion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03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67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ON MOLLY R, ADDERSTONE FRINGING F/G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are you bring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05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69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MOLLY F/G R, ON MCU ADDERSTONE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is nonsense in here and cause this commotio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08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74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ADDERSTONE F/G L, ON MS MOLLY R. MOVE IN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r punishment obviously wasn't enough, Moon.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7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5:08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74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10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78+04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0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r punishment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bviously wasn't enough, Moon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11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78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CU ADDERSTONE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Dishwashing duty all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7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5:11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78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14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83+03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8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ishwashing duty all week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13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82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TIGHTER OTS ON MOLLY R. ADDERSTONE WAGS A FINGER AT HE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ek. Don't you ever think that you can get the better of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7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14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83+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5:16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87+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0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Don't you ever think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t you can get the better of me,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16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87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ADDERSTONE L, CONTINUES. S/I SOAP BUBBLES RISING INTO F/G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BUBBLES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e, my girl, because I will come down on you like a ton of bricks!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7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5:16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87+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20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92+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0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my girl, because I will come down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n you like a ton of bricks!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SLAMS A HAND ON THE TABLE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20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92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ART DISSOLVE TO INT. ORPHANAGE KITCHEN. NIGHT. CU - MOLLY'S HANDS IN SINK FULL OF BUBBLE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, that's enough bubbles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7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5:20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92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5:22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95+08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1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, that's enough bubbles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22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95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PAST F/G SINK TO MOLLY L. ROCKY R, WITH GUITA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et me give you a hand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7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5:2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95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5:24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98+15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2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Let me give you a hand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Thanks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23:00 / 0496+08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CORE)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STEPS AWAY R, STARTING TO TAKE OFF THE GUITA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nks. But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24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99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MOLLY L, LOOKS OSR AT ROCK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can do this on my ow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7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5:24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499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5:26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02+06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2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t I can do this on my own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URNS TO SINK O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27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02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L, WASHES UP. ROCKY R, PLAYS THE GUITA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27:01 / 0502+09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OURCE/GUITAR)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Miss Moon. 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Put on a happier fac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8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5:27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02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29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05+08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3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iss Moon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8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29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05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33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12+0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+05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SING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Put on a happier face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3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10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L, SMILE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33:05 / 0511+1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OURCE)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ee?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8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33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12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5:36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16+04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3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ee? You're smiling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35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14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S - ANGLE PAST PROFILE MOLLY F/G L, TO ROCKY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re smiling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REACHES OS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36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16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THROWS SUDS OFF F/G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,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/LAUGH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36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17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ON ROCKY REACTING - HE STEPS TOWARDS AND CONTINUES HIS SONG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38:05 / 0519+0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OURCE)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You know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8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38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19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5:39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20+14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09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SING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You know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39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21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ROCKY F/G R, ON MCU MOLLY L, SMILE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We're gonna get out of this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8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5:39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21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45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29+11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+08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SING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We're gonna get out of this plac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t's true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42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25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REVERSE OTS ON MCU ROCKY R, CONTINUE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place, it's true. Bullies are just such a wast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8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45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30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50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37+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+14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SING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Bullies are just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uch a waste of space..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48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34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LLY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NG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of space..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 know, you really should enter the talent contest.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8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50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38+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53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42+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9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 know, you really should enter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 talent contest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51:00 / 0538+08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MUSIC (SOURCE/GUITAR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R AS MOLLY CROSSES L TO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52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41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ROCKY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, I can't sing in front of other peopl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8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54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43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5:55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45+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6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can't sing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n front of other people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ENTERS F/G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55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45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OLLY STOPPING L, PUTTING DOWN OS PLATE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ubbish. You sing to me all the tim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8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:57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48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6:00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53+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2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ubbish. You sing to me all the time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R AS SHE CROSSES AGAIN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:00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53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ROCKY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at's different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8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6:00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53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6:05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60+07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+02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at's different. In front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f strangers I go all like jelly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:01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54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ON MS MOLLY R. MOVE L AS SHE STARTS TO CROSS R TO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n front of strangers I go all like jelly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OLD OTS AS SHE PUTS MORE PLATES DOWN IN SINK OS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:05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60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CU ROCKY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can't do i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9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6:05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60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6:06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62+0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06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can't do it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:06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62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ROCKY AND MOLLY CENTRE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ll do it with you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9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6:06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62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:08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65+05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4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'll do it with you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You will?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will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:09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65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DDERSTONE CENTRE, SHOUTS. HAZEL BEHIND L, SMIRK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either of you are going anywher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9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6:09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65+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6:12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71+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8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 AND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either of you are going anywhere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:12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71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ROCKY L, MOLLY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 only way you can leave is to get adopted,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9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6:13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71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:15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75+09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0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 AND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 only way you can leave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s to get adopted,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:15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75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ADDERSTONE, CENTRE. HAZEL B/G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I can't imagine anyone in their right minds wanting you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9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6:15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75+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:19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81+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2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 AND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nd I can't imagine anyon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n their right minds wanting you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:19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81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TIGHTER ON DUO - MOVING IN ON MOLLY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:19:14 / 0581+06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w, finish the washing-up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9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6:19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81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6:22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85+14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6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w, finish the washing-up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:22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86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REAR ADDERSTONE R, WALKS AWAY TO B/G. HAZEL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WHISPERS) Rejec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9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:23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87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6:25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590+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8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eject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STARTS TO EXIT B/G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:25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90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VE IN ON MOLLY R, REACT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:29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95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ORPHANAGE - HALL AND STAIRS - NIGHT. LS - PAST STAIRS F/G L TO TRINKLEBURY R, WALKING TOWARD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od night, Molly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9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:29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96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:32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00+09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3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od night, Molly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S MOLLY ENTERS F/G R TO L, STARTS TO WALK SLOWLY UP THE STAIRS. TRINKLEBURY STOPS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's the matter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9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:32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00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:34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03+14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's the matter?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OLD MWS - MOLLY STOPS L, TURNS TO TRINKLEBURY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y said I was a reject, that nobody wanted m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09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:36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06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:40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13+03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+06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ey said I was a reject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t nobody wanted me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h, Molly. Don't listen to them. Come her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:41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13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:43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16+14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6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h, Molly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:43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17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:45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19+15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2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n't listen to them. Come here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CROSSES AND SITS ON STAIRS L. MOVE DOWN AS MOLLY SITS NEXT TO HER - SLOW MOVE IN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w… Your parents loved you very much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:48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25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:50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28+0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w…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:53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31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:56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36+06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7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r parents loved you very much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y died. They didn't dump m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:57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37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:59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40+10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1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y died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:59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40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01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43+15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y didn't dump me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 were very special to them. And you still are, to all of us. Now, you need to get to bed. You've got that cross-country run tomorrow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03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47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05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50+13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5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were very special to them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07:100653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10:000657+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4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you still are, to all of us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11:180659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15:100665+0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8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w, get to bed. You've got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t cross-country run tomorrow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NTINUE INTO M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 o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15:150665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17:150668+07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 on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OLD MOVE - MOLLY GETS UP AND WALKS AWAY UP THE STAIRS. TRINKLEBURY WATCHE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24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78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MS - REAR MOLLY STOPS, TURNS TO LOOK DOWN AT OS TRINKLEBUR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ELBUR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ust believe in yourself, Molly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7:24:110678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26:110681+11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ust believe in yourself, Molly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CONTINUES AWA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28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84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TRINKLEBURY L, TURNS TOWARDS AND REACTS. MOLLY EXITS B/G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3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90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RUNNING PATH OVER BRIDGE - DAY. WS - MOLLY SITS R. ROCKY RUNS IN L TO R, OVER THE BRIDGE FOLLOWED BY ANOTHER BO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35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95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ROCKY STOPS BEHIND MOLLY, CENTRE/L. OTHER BOY CONTINUES RUN TOWARD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un with me, Molly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35:230695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39:070700+15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0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Run with me, Molly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'm not a reject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37:09 / 0698+0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CORE)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not a rejec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 RUNS OFF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e on, Molly. Why don't you just try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40:180703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43:200707+1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0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ome on, Molly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y don't you just try?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n't you start on me, Rocky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44:010708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46:010711+01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n't you start on me, Rocky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GETS UP. 2 GIRLS RUN IN B/G L AND TOWARD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hate this plac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46:060711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48:030714+03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3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hate this place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R AS MOLLY STARTS TO JOG TOWARDS AND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on't forget practice. Four o'clock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48:080714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50:210718+05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3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Don't forget practice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our o'clock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JOGS OFF F/G R. TWO GIRLS FOLLOW. ROCKY, L, WALKS TOWARD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51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18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FOLLOWING MOLLY (LOWER) AWA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51:01 / 0718+09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ONG)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52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20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LS - FOLLOW REAR MOLLY AWAY THRU WOOD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53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22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L/A FOLLOWING MOLLY (LOWER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54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24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MOLLY CONTINUES TOWARD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55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24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UMP CUT TO LS ON MOLLY CONTINUES TOWARD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55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25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UMP CUT TO MLS MOLLY CONTINUES TOWARD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Believe // in myself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56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26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LS - MOLLY CONTINUES R TO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:57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28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MOLLY CONTINUES TOWARD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Believe in myself. I am // like no one els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:01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34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REAR MOLLY L, CONTINUES AWAY TOWARDS B/G FIELD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f they could see for themselves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:05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40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MOLLY CONTINUES TOWARDS ALONG COUNTRY ROAD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'm so far. Believe // in myself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L AS SHE PASSE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:09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46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DUCKS IN THE WATER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DUCKS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Believe // in myself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:12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50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PAST F/G TREE TO MOLLY WALKING B/G R TO L INTO VILLAGE, PASSING SHOP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wisted eyes on the shelf. If they could // see for themselves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:17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58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MOLLY STOPS L OUTSIDE VILLAGE STORES, LOOKS AT ADVERTISING POSTER IN WINDOW - CHILD STAR DAVINA NUTE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'm so // far, from where // you ar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:20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62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VILLAGE STORES. DAY. MCU - THRU GLASS TO MOLLY OUTSIDE, LOOKING IN (DAVINA REFLECTED IN GLASS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:22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65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STORES. DAY. MCU- THRU GLASS TO DAVINA'S SMILING FACE ON POSTE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all right for you. Davina NutteL. I wish I was you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1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:23:000766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:25:130770+05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3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DAVI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all right for you. Davina Nuttel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wish I was you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NG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'm so far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:27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72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THRU F/G GLASS TO MCU MOLLY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:29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76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BRIERSVILLE LIBRARY - DAY. LS MOLLY ENTERS R TO L. MOVE L AS SHE WALKS TOWARD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:33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81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POSTMAN CYCLES ACROSS L TO R AS REAR MOLLY GOES INTO LIBRARY B/G CENTRE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BIKE BELL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4" w:leader="none"/>
              </w:tabs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1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8:33:080782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:35:200785+1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2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RRATIVE TITLE (of sign) (Italic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Library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4" w:leader="none"/>
              </w:tabs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ab/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:35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85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BRIERSVILLE LIBRARY - DAY. MWS - LIBRARIAN TENDS TO OLD WOMAN F/G L AT COUNTER. MOLLY ENTERS B/G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 these are due back on the fifteenth. Enjoy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1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8:36:010786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:38:150789+15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4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TO WO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 these are due back on the 15th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1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:38:200790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8:40:140792+14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0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TO WOMAN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OMAN TO 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Enjoy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Thank you very much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:38:20 / 0790+04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ONG)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WALKS TO F/G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O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nk you very much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:40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93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LIBRARIAN SMILES AT OLD LADY CROSSING F/G L TO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ll see you soo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2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8:40:190793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:42:050795+05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2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TO WO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ll see you soon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LD LADY EXITS R. LIBRARIAN SPOTS MOLLY OFF F/G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:43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797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LS - MOVE R AS MOLLY HURRIES ACROSS LIBRAR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llo, Molly. It’s in the usual plac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2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:43:170797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8:46:070801+07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4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llo, Molly. It's in the usual place.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:46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01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LIBRARIAN L, SMILING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nks, Miss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2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8:46:120801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:47:190803+11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5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nks, Miss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:48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04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STOPS R, CROUCHES AND STARTS TO PULL A BLANKET FROM HIDING PLACE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:52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10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R SETTLING. SHE PICKS UP A BOOK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:55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14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OTS ON BOOK L AS SHE OPENS IT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:58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19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READS BOOK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00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22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ORPHANAGE. DAY. WS - ESTABLISHER - PAST PLAYGROUND TO BUILDING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02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26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ROCKY’S BEDROOM. DAY. MS - MOVE R OFF BEDSIDE TABLE (CLOCK SHOWS TIME OF 4:15) OS ROCKY BOUNCES A BALL AGAINST THE WALL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CLOCK TICKS, BALL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SIGHS) Where are you, Molly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2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05:010829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9:06:190832+03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0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ere are you, Molly?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06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32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ROCKY, CENTRE, CATCHES THE BAL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08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35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BRIERSVILLE. DAY. LS DOWN STREET. A VAN DRIVES IN F/G R AND AWA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11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38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- THE VAN PULLS UP F/G R TO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12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41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THRU CAB WINDOW - NOCKMAN STARTS TO GET OUT B/G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12:22 / 0841+06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13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42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UNDER VAN - KNOCKMAN'S FEET LAND ON THE GROUND - LIBRARY DOORS B/G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14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43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TILT UP LIBRARY DOORS TO MOTTO ON ARCH - 'KNOWLEDGE IS POWER'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2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15:060844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9:16:230847+07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9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RRATIVE TITLE (of sign) (Italic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Knowledge Is Power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17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47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NOCKMAN STARING TOWARDS. MOVE IN - HE ADJUSTS HIS COAT, ABOUT TO WALK TOWARDS IS BUMPED BY WOMAN CROSSING L TO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S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21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54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BRIERSVILLE LIBRARY. DAY. MS - CLOCK ON WALL SHOWING TIME OF 4:45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Hypnotism. An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2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9:21:160854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22:200856+04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2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Hypnotism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23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56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– REAR NOCKMAN, LIBRARIAN B/G CENTRE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cient Art Explained’ by Doctor H. Logan,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2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9:23:040856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9:26:030861+03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7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n Ancient Art Explained ‘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y Dr H Logan,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26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61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NOCKMAN L, LOOKING OFF F/G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ineteen - o - eigh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2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9:26:080861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9:27:160863+08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0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08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27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63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NOCKMAN F/G L, ON MCU LIBRARIAN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know it very well, but, as I said, we've been unable to locate it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2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9:27:210863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31:010868+09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2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know it very well, but, as I said,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2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31:060868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9:33:090872+01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3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've been unable to locate it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OVER) Now, listen,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33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72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LS – REAR NOCKMAN/LIBRARIAN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reserved that book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3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9:33:140872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34:170874+01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1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w, listen, I reserved that book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OVER) I can only...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came all the way from London. 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3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34:220874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9:37:080878+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0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LIBRARIAN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- I came all the way from London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Professor, please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36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76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LIBRARIAN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ofessor, please.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ve been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37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78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NOCKMAN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ooking for that book for a very long tim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3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9:37:130878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9:40:030882+03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4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've been looking for that book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or a very long time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40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82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LIBRARIAN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an I ask you to keep your voice down, pleas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3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9:40:080882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9:41:200884+1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4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Keep your voice down, please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41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84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NOCKMAN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 only surviving copy is here in this library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3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9:42:010885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9:44:140888+14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3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e only surviving copy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s here in this library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GLANCES AROUND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44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89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NOCKMAN (HAND) HITS THE DESK BELL REPEATEDLY (FX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Find it!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3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9:44:190889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47:220893+14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1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ind it! That's your job, isn't it?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45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90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MCU LIBRARIAN R, REACT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t's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46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92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LS MOLLY L, SITS UP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r job, isn't it?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OVER) Professor, pleas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hat sort of incompetent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3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48:200895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9:51:080899+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2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hat sort of incompetent librarian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re you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49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96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'S HEAD APPEARING L, ABOVE A SHELF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are you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ould you mind keeping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51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899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NOCKMAN CENTRE/L TURNS TOWARDS. LIBRARIAN BEHIND COUNTE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keep your voice dow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Right. I'll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3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51:220899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9:54:130903+13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5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ight. I'll find it myself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WALKS TOWARD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52:23 / 0901+07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MUSIC (SCORE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53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01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REAR NOCKMAN, CENTRE, STEPPING AWA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ind it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54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03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DUCKS BEHIND SHELF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yself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54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04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MLS - MOLLY BACKS UP ON THE FLOOR, PUTS HER HAND ON A BOOK UNDER RADIATO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56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06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NOCKMAN M/G L, STARTS TO CHECK BOOK SHELVES. LIBRARIAN B/G CENTRE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s, Hs, Hs..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3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9:56:140906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09:58:110909+11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3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HIM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s, Hs, Hs..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58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09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LS - MOLLY TURNS AND SPOTS THE BOOK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color w:val="000000"/>
                <w:sz w:val="44"/>
                <w:szCs w:val="44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EAD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Hamsters… Hairdressing… Hippies…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3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:59:180911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02:170916+01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7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HIM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Hamsters… Hairdressing… Hippies…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 SLIDES THE BOOK OUT FROM UNDER THE RADIATO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EAD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Hypnotism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4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02:220916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05:090920+01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1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HIM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Hypnotism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Here we go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History of Hypnotism’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03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17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MOLLY L, (TORSO) TURNING WITH THE BOOK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re we go. (READS) ‘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History of Hypnotism’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 ‘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Helpful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4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05:140920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07:160923+08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2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HIM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Helpful Tips on Hypnotism...’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06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21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L, LOOKS DOWN AT THE BOOK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ips on Hypnotism...’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Somebody's borrowed it and it hasn't been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4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07:210923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0:09:120926+04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7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mebody's borrowed it..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09:00 / 0925+0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ART MUSIC (SCORE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09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26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OTS ON THE BOOK - 'HYPNOTISM AN ANCIENT ART EXPLAINED'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operly booked ou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4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0:09:170926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11:060928+14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5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RRATIVE TITLE (of book title) (Italic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Hypnotism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n Ancient Art Explained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body's borrowed it, Professor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4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11:110929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16:010936+01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+14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Nobody's borrowed it, Professor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can only assume it's lost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14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33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OPENS THE BOOK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can only assume it's lost. (CONTINUES INDISTINCT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AGIC EMANATES FROM THE BOOK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VFX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23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47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OTS ON THE BOOK - 'DEAR READERS...'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EAD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'You are about to depart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4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24:010948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0:25:160950+08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7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READ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'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You are about to depart’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25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50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, CENTRE, READS F/G BOOK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EAD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on an incredible journey.'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4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0:25:210950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27:210953+13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READ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on an incredible journey.'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29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55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READS, BOOK EDGE OF FRAME F/G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..or the week after. I need it now!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4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0:29:030955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31:040958+1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1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r the week after. I need it now!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LOOKS UP, HEARING RAISED VOICES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Professor, I'm afraid it may very well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4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31:090959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0:32:150960+15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4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 may very well be lost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32:17 / 0961+01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CORE)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32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61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NOCKMAN CENTRE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e lost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suggest you find it, otherwise Briersville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4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0:32:200961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35:040964+1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8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suggest you find it,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5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35:090965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0:38:220970+06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5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otherwise Briersvill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ill be looking for a new librarian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36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66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'S HEAD APPEARING FROM BEHIND SHELF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ill be looking for a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36:05 / 0966+05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37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68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LIBRARIAN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ew libraria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39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70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OVER F/G SHELF TO MOLLY DROPS OS BOOK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39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71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H/A ON THE BOOK LANDING ON THE GROUND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40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72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NOCKMAN L, TURNS TO B/G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40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73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LIBRARIAN, REACT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41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74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H/A ON THE BOOK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Perhaps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5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42:160976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44:050978+05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5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TO 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Perhaps I was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 little too hasty, Professor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43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76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NOCKMAN R, SPOTS OS BOOK, REACT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was a little too hasty, Professor. Let me look again.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5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44:100978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0:45:170980+09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5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IBRARIAN TO NOCKMAN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LIBRARI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Let me look again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That's it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OVER) That's i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45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80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H/A ON THE BOOK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at's the book.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5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0:45:220980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0:48:200985+04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6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LIBRARIAN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at's the book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y, wait!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HAND FROM L) GRABS THE BOOK AND SLIDES IT OUT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y, wait!//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47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83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ON LIBRARIAN L, STEPPING TOWARDS AS NOCKMAN EXITS OS F/G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48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85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LS - NOCKMAN STEPS R TO L TO LOOK BEHIND BOOKSHELVE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49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86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/A MCU - NOCKMAN R, LOOKING DOWN OS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50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87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H/A POV ON MOLLY'S BLANKET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5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89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NOCKMAN TURNING, HEARING A NOISE OSR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52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91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THE DOORS CLOSING AS OS MOLLY LEAVE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!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5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53:130992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0:54:220994+06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1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!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53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92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LS - NOCKMAN, CENTRE, STARTS TO FOLLOW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55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94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LIBRARIAN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ome back!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5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0:55:030994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0:56:200997+04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9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e back!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56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96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VE L AS NOCKMAN WALKS AWAY R TO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56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97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NOCKMAN ENTERS F/G R, OPENS DOOR, STARTS TO EXIT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:58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99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BRIERSVILLE. DAY. LS - PAST 2 WOMEN CHATTING - MOVE R AS NOCKMAN HURRIES L TO R, LOOKS OFF F/G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O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ell, I said to her, that is not the sort of dress you should be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01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03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LS - REAR MOLLY RUNS AWAY INTO LS - THE BOOK UNDER HER ARM (HER NAME ON BACK OF COAT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O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earing to a funeral and she told me to mind my own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o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5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02:051005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1:03:201007+1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7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HIM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on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03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07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NOCKMAN GLANCES AT WOMEN OS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O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siness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OMAN 2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 didn't!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,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5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04:211009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07:151013+07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2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WO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, you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ere does this road lead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O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 did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05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10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NOCKMAN R, GESTURES TO WOMEN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. Where does this road lead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 POINTS OFF F/G AFTER MOLL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07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13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ORPHANAGE. DAY. WS - PAST PLAYGROUND TO HOUSE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10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18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ORPHANAGE. DAY. MS - ANGLE ON MS MOLLY STEPPING IN R TO L, LOOKING OSL OUT THE WINDOW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GASPS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12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20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TOWARDS FRONT GATE/DRIVEWA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12:19 / 1021+03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 MUSIC (SCORE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14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23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MOLLY R. SHE EXITS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16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27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ORPHANAGE - LAUNDRY ROOM - DAY. CU - MOLLY (HANDS) OPENS THE BOOK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16:20 / 1027+0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FADE IN (SCORE)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EAD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Hypnotism is an ancient art. It has been used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5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21:131034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24:171039+01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2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Hypnotism is an ancient art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5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24:221039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27:151043+07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1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It has been used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ince the earliest times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26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41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READING F/G BOOK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EAD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ince the earliest times to dissolve fear and pain, to change people's lives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6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27:201043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30:011047+01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5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o dissolve fear and pain,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6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30:061047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32:101050+10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4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o change people's lives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33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52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MOLLY SITS ON FLOOR AND READS BOOK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EAD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n experienced hypnotist will find that hypnotism can be achieved with a simple glare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6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1:33:101052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37:191058+11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+09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n experienced hypnotist will find that hypnotism can be achieved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6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38:001059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41:001063+08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8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with a simple glare of the eyes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39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61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ANGLE ON MOLLY, CENTRE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EAD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of the eyes. Only a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6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42:001065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1:44:221069+06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6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Only a few will have the true gift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42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66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OTS MOLLY F/G R AS SHE READS THE BOOK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EAD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few will have the true gif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45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69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MOLLY L, TURNS THE PAGE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EAD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To find out whether you have this talent, try to put yourself into a trance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6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46:141071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49:121076+04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6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To find out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whether you have this talent,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6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49:171076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51:211079+13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4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ry to put yourself into a trance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29" w:leader="none"/>
              </w:tabs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5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80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29" w:leader="none"/>
              </w:tabs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– ANGLE ON MOLL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29" w:leader="none"/>
              </w:tabs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ll you need is a looking glass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6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52:021080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1:54:191084+03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1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ll you need is a looking glass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54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84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MWS - MOLLY L, PICKS UP METAL PENCIL CASE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EAD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o you can stare into your eyes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6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1:55:001084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57:101088+0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0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o you can stare into your eyes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58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89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, CENTRE LOOKS AT THE CASE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:59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91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BCU MOLLY F/G R, ON REFLECTION IN CASE LID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03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97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, CENTRE, LOOKING AT HER REFLECTION - NOTHING HAPPEN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07:23 / 1103+15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CORE)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LOWERS THE CASE AND LOOKS AROUND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10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08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WASHING MACHINE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12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11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L, SMILE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14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13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REAR MOLLY SITS IN F/G R, HER REFLECTION IN THE GLASS DOO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17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17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PROFILE MOLLY L, STARING AT HER REFLECTION IN THE WASHING MACHINE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it-IT"/>
              </w:rPr>
              <w:t>Stare hard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6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2:17:061117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2:19:001120+08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0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tare hard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19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20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HER REFLECTION. MOVE IN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19:15 / 1121+0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When you feel as if you are floating, your mind is in a tranc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7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19:211121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22:151125+15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2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When you feel as if you are floating,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7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22:201126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25:021129+10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6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your mind is in a trance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23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27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ART DISSOLVE TO TIGHTER OTS ON MOLLY'S REFLECTION IN THE GLAS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Focus completely on your reflection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7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26:081131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29:091136+01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9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Focus completely on your reflection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TUL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BARKS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32:00 / 1140+00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CORE)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32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40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PROFILE MOLLY L, REACTS, TURNS TOWARD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GASPS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33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41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THE DOG BARKING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Quiet,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7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33:191142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2:35:111145+03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8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PETUL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Quiet, Petula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34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43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MOLLY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tula.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35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45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ANGLE ON THE DOG (TIGHTER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y do you have to be so mean all the time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7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2:35:161145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38:071149+07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5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PETUL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hy do you have to be so mean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ll the time?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38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49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(TIGHTER) BACK ON MOLLY L. MOVE IN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40:04 / 1152+04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41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54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S MOLLY SWINGS BISCUIT ON A STRING IN FRONT OF PETULA, TRYING TO HYPNOTISE HE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44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59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VE UP MOLLY R, CONTINUE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46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61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PETULA BARK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47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63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PETULA STARTS TO MUNCH ON THE BISCUIT. MOLLY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tula, no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7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49:071165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2:50:231168+07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8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PETUL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tula, no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51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68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MOLLY R, LOOKS DOWN AT OS BOOK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SIGHS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52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71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PAGE - 'HYPNOTISING ANIMALS'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EAD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Think of the animal you are going to hypnotis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7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2:53:001171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2:56:221177+06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14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Think of the animal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you are going to hypnotis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57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77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PETULA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DS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) Find its voice.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7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2:57:031177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59:121181+04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9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Find its voice. Copy it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:58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79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BACK ON MOLL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EAD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Copy i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TUL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BARKS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01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83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PETULA BARK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01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84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VE DOWN AS MOLLY STARES AT OS DOG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GROWLS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05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90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PETULA LOOKS UP AT OS MOLLY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08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94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CU ON MOLLY STARING - HER EYES BEGIN TO SHINE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TUL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MOANS)(CONTINUES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11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99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PETULA FALLING UNDER HYPNOSIS. VFX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13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02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MOLLY, CONTINUING, HER EYES SHINE GREEN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15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04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PETULA VFX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16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07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MOLL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17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08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PETULA (VFX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19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11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BCU - MOLLY - HER EYE'S GREENE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20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13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BCU - PETULA - EYE'S GREENER. MOVE IN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rom now on, no angry Petula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7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21:191214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3:24:181219+0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7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PETUL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rom now on, no angry Petula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24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19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BCU - BACK ON MOLLY - EYES RETURN TO NORMAL (VFX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26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21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PETULA - EYES RETURN TO NORMAL (VFX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PETULA WHIMPERS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ow.//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PETULA EXITS F/G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27:23 / 1223+15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CORE)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28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24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MOLLY CENTRE/R, PLAYS WITH THE DOG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 actually worked.//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7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3:28:021224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31:001228+08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6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HER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ow! It actually worked.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30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27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ROCKY ENTERS, CENTRE, LOOKS OFF F/G R AT MOLL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 and me are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8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32:051230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3:34:121233+1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7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PETUL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and me are friends now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32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31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H/A MCU - MOLLY STROKING PETULA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riends now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34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33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R, LOOKS UP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re you are. You said you'd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8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3:34:171234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3:37:101238+0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1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re you ar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said you'd practice with m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36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36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ROCKY,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actice with m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37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38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R, STEPS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'll never believe what I...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8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3:37:151238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3:39:181241+10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3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You'll never believe what I..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 waited over an hour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OVER) I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38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40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L/A THE DOG SCAMPERS AWAY PAST ROCKY'S FEET, CENTRE, AND OUT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aited over an hour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39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41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LLY CENTRE/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sorry, Rocky. I just f..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8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41:211244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3:44:151248+15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2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sorry, Rocky. I just..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OVER) I don't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44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49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ROCKY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are why, Molly. Just don't let me down again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8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3:44:201249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50:051257+05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+01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don't care why, Molly. Just don't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et me down again next time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49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55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MOLLY CENTRE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ext tim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won'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8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50:101257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3:52:101260+10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won't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5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60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ROCKY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e on. Let's go to dinner. Fish vomit soup, all week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8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3:52:151260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55:111265+03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4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e on. Let's go to dinner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8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55:161265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3:57:181268+10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2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ish vomit soup, all week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3:57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68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MOLLY CENTRE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 OS DOOR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LOOKS DOWN, SMILE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: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75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H/A ON THE BOOK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'll see about tha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8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4:02:021275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4:04:151278+15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3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HER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'll see about that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:04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79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ORPHANAGE. DAY. WS - NOCKMAN'S VAN DRIVES IN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:04:18 / 1279+02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:07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83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EXT. VAN. DAY. MS THRU F/G WINDSCREEN TO NOCKMAN L, AT THE WHEEL. STOP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:09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86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VAN. DAY. POV THRU WINDOW ON SIGN 'HELP WANTED APPLY WITHIN'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READS)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Help wanted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8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4:09:151286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4:11:091289+01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0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CKMAN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Help wanted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.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9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:11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89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ANGLE ON NOCKMAN R, REACTING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KNOCKMA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m.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:13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92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NOCKMAN DRIVES OSR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:VAN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:19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00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ORPHANAGE - KITCHEN - DAY. MCU - EDNA (HANDS R) CHOPS UP A CHICKEN LEG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:19:21 / 1301+13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CORE)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:19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01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S EDNA THROWS PIECE OF CHICKEN INTO STEW POT - FISH HEAD, CHICKEN'S FEET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IGHS) I don't know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9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4:20:001302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:23:031306+11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1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TO HERSELF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Don't know why I bother, really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body likes it anyway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:20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03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EDNA R, (TORSO) STIRS THE POT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y I bother really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:22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05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BCU - HAND STIRRING POT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body likes it anyway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mells nic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9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:23:081307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:25:151310+07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7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EDNA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Smells nic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What?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h! What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ND EXITS, THROW FOCUS TO B/G MOLLY L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r own recipe?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9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:25:201310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4:29:071315+15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3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EDNA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Your own recipe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Course it's my own flippin' recip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COURSE: OF COURSE / FLIPPING: USED AS AN INTENSIVE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:27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12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PAST REAR MOLLY R, TO EDNA CENTRE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urse it's my own flippin' recip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:29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16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MS EDNA F/G L, ON MLS MOLLY WALKING R TO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Copy your subject. This will help put them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9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4:29:121316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:33:191322+11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+07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AUDIENC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Copy your subject.  This will help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put them into a trance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R ROUND EDNA AS SHE LIFTS THE POT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:32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20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PAST REAR MOLLY R, TO EDNA B/G L PUTTING DOWN THE POT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V/O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into a tranc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BREAKS CELERY UP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:35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25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PAST MCU PROFILE EDNA F/G L, TO MS MOLLY R. EDNA ADDS CELERY TO THE STEW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:37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28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PAST REAR MOLLY R, TO EDNA B/G CENTRE, MOVING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loomin' creepy, you ar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9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4:37:221328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4:39:091331+01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3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Bloomin' creepy, you are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BLOOMING: USED AS AN INTENSIVE)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:39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31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MOLLY STEPS UP TO F/G L AS EDNA CONTINUES OVER TO B/G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too flamin' ho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9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:41:071333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4:43:041336+1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3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t's too flamin' hot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FLAMING: USED AS AN INTENSIVE)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STARTS TO STIR THE STEW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:43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36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H/A ON MOLLY (FRINGING L) STIRRING THE STEW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Here,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9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:44:121338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4:47:011342+09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3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ere, what you doing?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:45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40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PAST PROFILE MS MOLLY F/G L, TO MLS EDNA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 you doing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:47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42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EDNA F/G R, ON MLS MOLLY R, CONTINUE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 is too flamin' hot in here. You need a break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9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4:47:061342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4:51:201349+1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+14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t is too flamin' hot in here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need a break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STEPS OVER TO MOLL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:51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49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EDNA STOPS BEHIND MOLLY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mm. Suppose it won't hur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9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:53:201352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:55:201355+1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uppose it won't hurt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CONTINUES UP TO F/G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do need a bloomin' break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19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:57:131358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4:59:211361+13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8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do need a bloomin' break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STARTS TO SIT F/G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01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64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EDNA SITS L. MOLLY R, CONTINUES STIRRING THE STEW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re we go. Round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5:01:151364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03:151367+07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re we go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04:211369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5:07:161373+08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3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und and round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05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70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H/A ON MOLLY, FRINGING L, STIRRING THE STEW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05:23 / 1370+15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round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07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73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VE IN ON EDNA WATCHING MOLLY STIRRING (ELBOW IN FRAME F/G L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Nice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08:181375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5:11:181379+10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8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ice and relaxing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09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75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O/H MOLLY (HAND) CONTINUES STIRRING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relaxing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11: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79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EDNA R, WATCHING MOLLY STIRRING (ELBOW IN FRAME F/G L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'm beginning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12:201381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15:001384+08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4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'm beginning to feel a bit..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13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82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O/H MOLLY (HAND) CONTINUES STIRRING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o feel a bi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16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87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EDNA R, WATCHING MOLLY STIRRING (ELBOW IN FRAME F/G L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.. soupy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5:16:191387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17:211388+13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0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..soupy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 are feeling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18:021389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5:20:081392+08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6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are feeling sleepy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19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91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MOLLY L, LOOKING DOWN AT EDNA FRINGING F/G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leepy.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20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92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EDNA R, WATCHING MOLLY, BECOMING HYPNOTISED (ELBOW IN FRAME F/G L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Feel how relaxed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5:20:131392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25:021399+10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+13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eel how relaxed you are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23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97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MOLLY L, (EYES GLOWING GREEN) LOOKING DOWN AT EDNA FRINGING F/G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ar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25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00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O/H MOLLY (HAND) CONTINUES STIRRING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28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04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EDNA R, WATCHING MOLLY, BECOMING HYPNOTISED (ELBOW IN FRAME F/G L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 awfully nice eyes you've go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5:28:131404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5:32:131410+13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+00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 awfully nice eyes you've got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32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11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MOLLY L - HER EYES SHINE GREEN (VFX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35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14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ANGLE ON EDNA R, WATCHING MOLLY OSL - HER EYES GREEN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VOICE FX) Yours must be feeling very heavy right now. Just take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5:35:041414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38:131419+13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01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rs must be feeling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38:181420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41:231424+15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3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very heavy right now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43:011426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46:211432+05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12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ust take a few nice breaths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43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27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WITH GREEN EYES. S/I MOLLY'S ARM STIRRING THE STEW ROUND AND ROUND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VOICE FX) a few nice breaths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VOICE FX) In... (INHALES)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47:201433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49:201436+1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n..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CU MOLL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49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36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S/I CU EDNA, UNDER THE INFLUENCE - HER EYE'S GREEN (CONTINUE HAND STIRRING STEW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VOICE FX) ... and out. (EXHALES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51:061438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5:52:211441+05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7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..and out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53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41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WITH GREEN EYES - CONTINUE HAND STIRRING STEW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ND FADE OUT HAND STIRRING STEW - MOLLY'S EYES SPARKLE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55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45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EDNA CENTRE, WITH GREEN EYES. MOVE OUT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VOICE FX) Three... two..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5:55:131445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58:171450+01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2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ree... two..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5:59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51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BACK ON MOLL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VOICE FX) ... on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5:59:221451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01:201454+1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4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..one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55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EDNA R. REAR MOLLY ENTERS F/G L, REACHES OUT TO EDNA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04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59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CLICKS F/G FINGER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07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63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MOLLY F/G L, ON CU EDNA R, AS MOLLY CLICKS HER FINGERS - EDNA'S EYES LOSE GREEN COLOUR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FX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09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66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L, REACTS, STEPS BACK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mazing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10:001467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6:11:051468+13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3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mazing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11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69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EDNA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mazing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1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6:11:101469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13:041471+1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0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mazing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dna,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1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13:091472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15:171475+09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8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, from now on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13:12 / 1472+0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CORE)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14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73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EDNA F/G R, ON MS MOLLY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mm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rom now on you'll be the friend of me, Molly Moo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1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15:221475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19:001480+08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10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'll be the friend of me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Moon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19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80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MOLLY F/G L, ON MS EDNA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nd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1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6:19:061480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6:24:171489+01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+03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nd you're not going to cook fish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r chicken feet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20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82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MOLLY STEPPING R TO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re not going to cook fish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22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86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EDNA R, REACTING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r chicken fee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24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89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L, LOOKS AROUND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re going to cook something delicious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2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6:24:221489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28:211495+05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15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're going to cook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mething delicious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LOOKS UP OS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29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95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COOK BOOKS ON SHELF - ITALIAN COOKING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29:05 / 1495+1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2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6:29:071495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6:30:061497+06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0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07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ARRATIVE TITLE (of book cover) (Italic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Italian Cooking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30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97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MOLLY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From Italy.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2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31:031498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6:35:201505+1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+01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EDNA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- From Italy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Delicious. From Italy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32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00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EDNA R, SMILING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elicious. From Italy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35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05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INT. ORPHANAGE - DINING HALL - NIGHT. CU - CHILD (HAND R) PICKING UP SPAGHETTI FROM PLATE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EDN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 xml:space="preserve">(SINGS ALONG) La, la, la..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CONTINUES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36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07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ANGLE ON CHILDREN, HAPPY. FAV RUBY EATS SPAGHETTI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38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09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ANGLE ON GERRY L, EATING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PEAKS ITALIAN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on appetito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NOT TRANSLATED IN UK VERSION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39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11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EDNA (TRANSFORMED) SERVING SPAGHETTI FROM BOW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ILD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really yummy!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2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6:39:191511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6:40:191513+03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08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ILD TO AL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really yummy!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40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13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WS - ANGLE ON TABLE - EDNA L, SERVING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IR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dna, this is really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2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6:41:001513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43:151517+07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5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IRL TO 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, this is really great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42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15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ANGLE ON EDNA CENTRE, SERVING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IR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rea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is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43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17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ANGLE ON MCU JINX R, EATING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s lovely.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2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6:43:211517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45:221520+14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1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 TO AL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is is lovely. This is so good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45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19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PROFILE MOLLY R, WATCHING, DELIGHTED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is is so good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EDN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 xml:space="preserve">Signorina Molly Moon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SPEAKS ITALIAN) Benvenuta a c'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WELCOME / NOT TRANSLATED IN UK VERSION)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2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46:031521+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48:031524+03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TO MOLL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UBY TO AL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- Signorina Molly Moon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- Spaghetti! I love spaghetti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STEPS IN L TO R, PUTS AN ARM AROUND MOLLY. MOVE BACK AS DUO CONTINUE TOWARD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RUB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Spaghetti! I love spaghetti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LAUGHS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UB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Really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2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50:001527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51:121529+04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4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UBY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eally nice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50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27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S - ANGLE ON CHILDREN, FAV RUBY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UB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ic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paghetti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NOT TRANSLATED IN UK VERSION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5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29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PAST CU REAR MOLLY F/G, TO MS EDNA MOVING TOWARD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(SPEAKS ITALIAN) Primavera, Formaggio e pomodoro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CHEESE AND TOMATO / NOT TRANSLATED IN UK VERSION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CROSSES F/G R TO L IN MCU, SERVES FOOD, AS MOLLY SITS R, IN M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ve excelled yourself, Edna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2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56:151536+1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6:58:191540+03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4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've excelled yourself, Edna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58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40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PROFILE EDNA L, REACTS, SMILING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:59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41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ANGLE DOWN TABLE - MOLLY F/G R, STARTS TO EAT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t's really good. It's got garlic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2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7:00:011542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7:01:191544+11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0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TO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t's really good. It's got garlic in it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love garlic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01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43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ROCKY STUFFING SPAGHETTI INTO HIS MOUTH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n it. I love garlic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0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44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MOVE BACK AS EDNA R, STEPS TOWARDS, PAST MRS TRINKLEBUR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SINGS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an I have some more, Edna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3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02:211546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7:05:171550+09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4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 TO 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an I have some more, Edna?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05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50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PAST F/G HEADS TO MLS ADDERSTONE ENTERING B/G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an we have the same again tomorrow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3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7:05:221550+1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07:151553+07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9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 TO 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an we have the same again tomorrow?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07:08 / 1553+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CORE)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IRL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paghetti!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3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07:201553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7:09:151556+07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1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IRL TO EDNA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Spaghetti!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Edna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09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56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PAST REAR EDNA F/G L, DOWN TABLE TO ADDERSTONE B/G CENTRE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ve you gone mad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3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7:09:201556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7:12:001560+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4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ve you gone mad?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12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60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EDNA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. I happen to have a love of Italy deep in my soul. And sometimes it comes out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3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7:12:051560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17:111568+03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5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+14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. I happen to have a love of Italy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eep in my soul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3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17:161568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7:19:041570+1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4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sometimes it comes out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ILDRE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LAUGH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19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70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PAST F/G HEADS TO ADDERSTONE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never come out befor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3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7:19:091571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7:20:211573+05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4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never come out before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21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73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BACK ON EDNA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First time for everything.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3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7:21:021573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22:211576+05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1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irst time for everything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SMILES AND WINKS AT MOLLY OS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SPEAKS ITALIAN) Andiamo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(Let's go. / NOT TRANSLATED IN UK VERSION)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3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23:021576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24:181579+0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8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TO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ndiamo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23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77+1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L, LAUGHS, BREAD IN MOUTH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ILDRE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LAUGH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's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24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79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TRINKLEBURY L, TURNING AWA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ndiamo’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? //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3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7:25:011579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7:26:111581+11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02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 TO 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What's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ndiamo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25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80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ANGLE ON CHILDREN, FAV JINX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,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6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26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81+1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LS - PAST REAR EDNA F/G L, DOWN TABLE TO ADDERSTONE, B/G CENTRE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ould you take the little ones upstairs, please?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4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7:26:161582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7:29:081586+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0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TO GER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mma, could you take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 little ones upstairs, please?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28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84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ANGLE ON TRIO FAV RUB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don’t want to go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Umm..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29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86+0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YOUNG BO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INX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o bed now Miss Trinklebur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 should try it,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4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7:29:131586+0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32:061590+06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1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ou should try it, Miss Adderstone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really nic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30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87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PAST REAR EDNA F/G L, DOWN TABLE TO ADDERSTONE, B/G CENTRE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iss Adderstone. It's really nic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32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90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PAST F/G HEADS TO ADDERSTONE R, REACT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eah, I love this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 don't do spaghetti.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4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32:221591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7:35:111595+03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3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TRINKLEBURY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 don't do spaghetti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- It's great.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34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93+08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MOLLY L, TURNS TOWARDS, FORKFUL OF FOOD MID-AI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NG CHILDRE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REACT)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O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t's great.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35: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95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VER F/G HEADS TO MS ADDERSTONE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Quiet, please.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4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7:35:161595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7:38:011599+01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9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ALL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TO 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Quiet, pleas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It's delicious, Edna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HREE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36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96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PAST TRINKLEBURY FRINGING F/G R, TO MS JINX MOVING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t's delicious,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37: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98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LS - PAST REAR EDNA F/G L, DOWN TABLE TO ADDERSTONE, B/G CENTRE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.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nk you,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38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99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PROFILE EDNA L, SMILING DOWN AT OS CHILDREN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4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7:38:061599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40:211603+05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5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EDNA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Thank you, Edna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Shouting is not permitted, Moon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outing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39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01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VE L AS ADDERSTONE CROSSES R TO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is not permitted, Moon. See me in my study after dinner.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4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41:021603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7:43:001606+08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4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MOLL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ee me in my study after dinner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 SLOWS BEHIND ROCK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43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06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ANGLE ON TRINKLEBURY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i!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44: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08+1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CU ADDERSTONE F/G R, ON MS EDNA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's just complimented me on my food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4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7:44:121608+1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7:47:101613+0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6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Molly's just complimented m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n my food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47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13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EDNA (TORSO L) HOLDS MOLLY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owe her an apology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4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7:47:151613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7:49:201616+1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5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owe her an apology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49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16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MCU EDNA F/G L, ON MS ADDERSTONE R, BEHIND ROCK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51:00 / 1618+08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TART MUSIC (SCORE)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dna.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4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51:171619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54:171624+01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8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EDNA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Edna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What?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STEPS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52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21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OVE R FOR OTS ADDERSTONE ON EDNA L, DEFIANT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hat?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54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24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EDNA F/G L, ON MCU ADDERSTONE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think you need a little holiday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4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56:161627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59:001630+08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8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EDNA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 think you need a little holiday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ctually, Miss Adderstone,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5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7:59:051630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8:03:161637+08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+11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ctually, Miss Adderstone, I think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he might be onto something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ONTO SOMETHING: HAVE DISCOVERED, BECOME AWARE OF SOMETHING IMPORTANT)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UO BOTH TURN TO LOOK OS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00: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32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OTS ON MCU TRINKLEBURY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rm... I think she might be onto something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03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37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PAST PROFILE EDNA L, TO ADDERSTONE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is is the first nutritious meal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5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8:03:211637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8:08:201645+04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+07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is is the first nutritious meal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t the kids have had in years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06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41+06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BACK TO OTS ON TRINKLEBURY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INKLEBUR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at the kids have had in... in years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08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45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PAST PROFILE ADDERSTONE R, TO EDNA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eah, it's lovely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5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8:09:011645+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11:011648+09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 TO ADDERSTONE THE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 TO 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 Yeah, it's lovely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- It's really good.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LLY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delicious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really good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HOLDS UP A LETTER AND PACES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is is a letter from a Mister and Mrs Alabaster.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5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12:061650+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16:051656+05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3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+15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is is a letter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rom a Mr and Mrs Alabaster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OVE L AS SHE CONTINUES PAST MOLL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ey will be coming to visit us and they've asked me to recommend one of you older children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5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16:101656+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19:041660+1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+02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hey will be coming to visit us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they've asked me to recommend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5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19:091661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25:201670+1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: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+11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one of you older children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only one of you, for adoption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MULTIPLE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9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20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63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ANGLE ON MOLLY R, LOOKING OSL AT ADDERSTONE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onl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9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22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66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HAZEL, CENTRE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ne of you, for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9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24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69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PAST HEAD F/G R, TO GORDON L, ROGER CENTRE. ADDERSTONE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optio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CONTINUES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9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27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73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MOLLY L, ROCKY R, EDNA L. MOVE OUT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Now, it's not every day that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5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29:001675+0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8:33:231682+15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+07</w:t>
            </w:r>
          </w:p>
        </w:tc>
        <w:tc>
          <w:tcPr>
            <w:tcW w:w="34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w, it's not every day that wealthy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ice people do this sort of thing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TWO SCENES)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9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30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77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DDERSTONE CONTINUES L, AND TOWARDS AROUND THE TABLE. GORDON GIVES ROGER, R, A LOOK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ealthy, nice people do this sort of thing, and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S ADDERSTONE F/G L, LEANS ON THE TABLE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9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34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83+02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HAZEL L, ADDERSTONE R, LOOKS AROUND AT OS CHILDREN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ou certainly don't deserve them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5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8:34:041683+0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8:36:131686+13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9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nd you certainly don't deserve them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9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36: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87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MOLLY L, EDNA CENTER/L, ROCKY R, TRINKLEBURY F/G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y're coming on Saturday afternoo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5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8:36:181687+0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8:39:001690+08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6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y're coming on Saturday afternoon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9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39: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90+1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HAZEL L, ADDERSTONE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ll you children will be presented to them, but who I choose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5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8:39:051690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41:001693+08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1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All you children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ill be presented to them,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6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41:051693+1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8:43:041696+1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+15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ut who I choose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9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43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96+1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EDNA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ill be the child they adopt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6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8:43:091697+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8:45:221700+14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13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ORPHANS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ill be the child they adopt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9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46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01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TURNS TOWARD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47: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03+00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ROCKY R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49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05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WS - MOVE L AS ADDERSTONE STEPS L, BEHIND HAZEL. TRINKLEBURY L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6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8:49:031705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50:071707+07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2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HAZE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azel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50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07+13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GORDON L, ROGER R, WATCH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52: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10+01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CU - HAZEL LOOKING SMUG. ADDERSTONE (TORSO) BEHIND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etter luck next time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6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53:031711+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8:55:101715+02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7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HAZEL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etter luck next time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EXITS L. HAZEL REACT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(OS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.//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55:1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15+05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GORDON AND ROGER CLASP HAND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6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8:55:151715+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>01:18:56:171717+01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+10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ocky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ORDON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Yes!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56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17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MOVE L AS ADDERSTONE STOPS BEHIND ROCKY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57: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18+09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L, REACTS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8:58: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20+07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MS - ADDERSTONE BEHIND ROCK, CENTRE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your lucky day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/26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9:00:001722+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9:02:001725+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: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+00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DERSTONE TO ROCKY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t's your lucky day.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9:02: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26+04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UT TO CU - MOLLY L, LOOKS DOWN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1:19:04:03 / 1728+03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ND MUSIC (SCORE) </w:t>
            </w:r>
          </w:p>
        </w:tc>
        <w:tc>
          <w:tcPr>
            <w:tcW w:w="360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P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01:19:05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1729+15</w:t>
            </w:r>
          </w:p>
        </w:tc>
        <w:tc>
          <w:tcPr>
            <w:tcW w:w="60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AST FRAME ACTION REEL 1A/1B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3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03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5+01</w:t>
            </w:r>
          </w:p>
        </w:tc>
        <w:tc>
          <w:tcPr>
            <w:tcW w:w="954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OOTAGE FROM SPOT 1/265 TO LAST FRAME ACTION REEL 1A/1B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19:13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lang w:val="en-US"/>
              </w:rPr>
              <w:t>1729+15</w:t>
            </w:r>
          </w:p>
        </w:tc>
        <w:tc>
          <w:tcPr>
            <w:tcW w:w="954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OOTAGE FROM 12’ START MARK TO LAST FRAME ACTION REEL 1A/1B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4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u w:val="single"/>
                <w:lang w:val="en-US"/>
              </w:rPr>
              <w:t>19:05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  <w:u w:val="single"/>
                <w:lang w:val="en-US"/>
              </w:rPr>
              <w:t>1717+15</w:t>
            </w:r>
          </w:p>
        </w:tc>
        <w:tc>
          <w:tcPr>
            <w:tcW w:w="95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FOOTAGE FROM FIRST FRAME ACTION TO LAST FRAME ACTION REEL 1A/1B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eastAsia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u w:val="single"/>
                <w:lang w:val="en-US"/>
              </w:rPr>
              <w:t xml:space="preserve"> </w:t>
            </w:r>
          </w:p>
        </w:tc>
        <w:tc>
          <w:tcPr>
            <w:tcW w:w="14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2240" w:h="15840"/>
      <w:pgMar w:left="743" w:right="743" w:gutter="0" w:header="720" w:top="776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100" w:leader="none"/>
        <w:tab w:val="right" w:pos="10300" w:leader="none"/>
      </w:tabs>
      <w:rPr>
        <w:rFonts w:ascii="Arial" w:hAnsi="Arial" w:cs="Arial"/>
        <w:b/>
        <w:b/>
        <w:bCs w:val="false"/>
        <w:color w:val="000000"/>
        <w:sz w:val="18"/>
        <w:szCs w:val="18"/>
      </w:rPr>
    </w:pPr>
    <w:r>
      <w:rPr>
        <w:rFonts w:cs="Arial" w:ascii="Arial" w:hAnsi="Arial"/>
        <w:b/>
        <w:bCs w:val="false"/>
        <w:color w:val="000000"/>
        <w:sz w:val="18"/>
        <w:szCs w:val="18"/>
      </w:rPr>
      <w:t>REEL 1A/1B</w:t>
      <w:tab/>
      <w:t>‘MOLLY  MOON AND THE INCREDIBLE BOOK OF HYPNOTISM’</w:t>
      <w:tab/>
      <w:t xml:space="preserve">PAGE </w:t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81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b/>
        <w:bCs w:val="false"/>
        <w:color w:val="000000"/>
        <w:sz w:val="18"/>
        <w:szCs w:val="18"/>
      </w:rPr>
      <w:t xml:space="preserve"> OF </w:t>
    </w:r>
    <w:r>
      <w:rPr>
        <w:rStyle w:val="PageNumber"/>
        <w:rFonts w:cs="Arial" w:ascii="Arial" w:hAnsi="Arial"/>
        <w:b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18"/>
        <w:b/>
        <w:szCs w:val="18"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rFonts w:cs="Arial" w:ascii="Arial" w:hAnsi="Arial"/>
        <w:color w:val="000000"/>
      </w:rPr>
      <w:t>81</w:t>
    </w:r>
    <w:r>
      <w:rPr>
        <w:rStyle w:val="PageNumber"/>
        <w:sz w:val="18"/>
        <w:b/>
        <w:szCs w:val="18"/>
        <w:rFonts w:cs="Arial" w:ascii="Arial" w:hAnsi="Arial"/>
        <w:color w:val="000000"/>
      </w:rPr>
      <w:fldChar w:fldCharType="end"/>
    </w:r>
  </w:p>
  <w:p>
    <w:pPr>
      <w:pStyle w:val="Header"/>
      <w:tabs>
        <w:tab w:val="clear" w:pos="4320"/>
        <w:tab w:val="clear" w:pos="8640"/>
        <w:tab w:val="center" w:pos="5100" w:leader="none"/>
        <w:tab w:val="right" w:pos="10300" w:leader="none"/>
      </w:tabs>
      <w:rPr>
        <w:rFonts w:ascii="Arial" w:hAnsi="Arial" w:cs="Arial"/>
        <w:b/>
        <w:b/>
        <w:bCs w:val="false"/>
        <w:color w:val="000000"/>
        <w:sz w:val="18"/>
        <w:szCs w:val="18"/>
      </w:rPr>
    </w:pPr>
    <w:r>
      <w:rPr>
        <w:rFonts w:cs="Arial" w:ascii="Arial" w:hAnsi="Arial"/>
        <w:b/>
        <w:bCs w:val="false"/>
        <w:color w:val="0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100" w:leader="none"/>
        <w:tab w:val="right" w:pos="10300" w:leader="none"/>
      </w:tabs>
      <w:rPr>
        <w:rFonts w:ascii="Arial" w:hAnsi="Arial" w:cs="Arial"/>
        <w:b/>
        <w:b/>
        <w:bCs w:val="false"/>
        <w:color w:val="000000"/>
        <w:sz w:val="18"/>
        <w:szCs w:val="18"/>
      </w:rPr>
    </w:pPr>
    <w:r>
      <w:rPr>
        <w:rFonts w:cs="Arial" w:ascii="Arial" w:hAnsi="Arial"/>
        <w:b/>
        <w:bCs w:val="false"/>
        <w:color w:val="000000"/>
        <w:sz w:val="18"/>
        <w:szCs w:val="18"/>
      </w:rPr>
      <w:t>REEL1A/1B</w:t>
      <w:tab/>
      <w:t>‘MOLLY  MOON AND THE INCREDIBLE BOOK OF HYPNOTISM’</w:t>
      <w:tab/>
      <w:t xml:space="preserve">PAGE </w:t>
    </w:r>
    <w:r>
      <w:rPr>
        <w:rStyle w:val="PageNumber"/>
        <w:rFonts w:cs="Arial" w:ascii="Arial" w:hAnsi="Arial"/>
        <w:b/>
        <w:bCs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t>1</w:t>
    </w:r>
    <w:r>
      <w:rPr>
        <w:rStyle w:val="PageNumber"/>
        <w:sz w:val="18"/>
        <w:b/>
        <w:szCs w:val="18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b/>
        <w:bCs w:val="false"/>
        <w:color w:val="000000"/>
        <w:sz w:val="18"/>
        <w:szCs w:val="18"/>
      </w:rPr>
      <w:t xml:space="preserve"> OF </w:t>
    </w:r>
    <w:r>
      <w:rPr>
        <w:rStyle w:val="PageNumber"/>
        <w:rFonts w:cs="Arial" w:ascii="Arial" w:hAnsi="Arial"/>
        <w:b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18"/>
        <w:b/>
        <w:szCs w:val="18"/>
        <w:rFonts w:cs="Arial" w:ascii="Arial" w:hAnsi="Arial"/>
        <w:color w:val="000000"/>
      </w:rPr>
      <w:fldChar w:fldCharType="separate"/>
    </w:r>
    <w:r>
      <w:rPr>
        <w:rStyle w:val="PageNumber"/>
        <w:sz w:val="18"/>
        <w:b/>
        <w:szCs w:val="18"/>
        <w:rFonts w:cs="Arial" w:ascii="Arial" w:hAnsi="Arial"/>
        <w:color w:val="000000"/>
      </w:rPr>
      <w:t>81</w:t>
    </w:r>
    <w:r>
      <w:rPr>
        <w:rStyle w:val="PageNumber"/>
        <w:sz w:val="18"/>
        <w:b/>
        <w:szCs w:val="18"/>
        <w:rFonts w:cs="Arial" w:ascii="Arial" w:hAnsi="Arial"/>
        <w:color w:val="000000"/>
      </w:rPr>
      <w:fldChar w:fldCharType="end"/>
    </w:r>
  </w:p>
  <w:p>
    <w:pPr>
      <w:pStyle w:val="Header"/>
      <w:tabs>
        <w:tab w:val="clear" w:pos="4320"/>
        <w:tab w:val="clear" w:pos="8640"/>
        <w:tab w:val="center" w:pos="5100" w:leader="none"/>
        <w:tab w:val="right" w:pos="10300" w:leader="none"/>
      </w:tabs>
      <w:rPr/>
    </w:pPr>
    <w:r>
      <w:rPr>
        <w:rFonts w:cs="Arial" w:ascii="Arial" w:hAnsi="Arial"/>
        <w:b/>
        <w:bCs w:val="false"/>
        <w:color w:val="000000"/>
        <w:sz w:val="18"/>
        <w:szCs w:val="18"/>
      </w:rPr>
      <w:t>0+00/00:59:52:00 IS 12’ START MARK</w:t>
    </w:r>
  </w:p>
  <w:p>
    <w:pPr>
      <w:pStyle w:val="Normal"/>
      <w:widowControl w:val="false"/>
      <w:autoSpaceDE w:val="false"/>
      <w:spacing w:lineRule="exact" w:line="240"/>
      <w:rPr>
        <w:rFonts w:ascii="Arial" w:hAnsi="Arial" w:cs="Arial"/>
        <w:b/>
        <w:b/>
        <w:color w:val="000000"/>
        <w:sz w:val="18"/>
        <w:szCs w:val="18"/>
        <w:lang w:val="en-US"/>
      </w:rPr>
    </w:pPr>
    <w:r>
      <w:rPr>
        <w:rFonts w:cs="Arial" w:ascii="Arial" w:hAnsi="Arial"/>
        <w:b/>
        <w:color w:val="000000"/>
        <w:sz w:val="18"/>
        <w:szCs w:val="18"/>
      </w:rPr>
      <w:t xml:space="preserve">FIRST HARD CUT AT SCENE 3:      </w:t>
    </w:r>
    <w:r>
      <w:rPr>
        <w:rFonts w:cs="Arial" w:ascii="Arial" w:hAnsi="Arial"/>
        <w:b/>
        <w:color w:val="000000"/>
        <w:sz w:val="18"/>
        <w:szCs w:val="18"/>
        <w:lang w:val="en-US"/>
      </w:rPr>
      <w:t>01:01:23:13/0137+05</w:t>
    </w:r>
  </w:p>
  <w:p>
    <w:pPr>
      <w:pStyle w:val="Normal"/>
      <w:widowControl w:val="false"/>
      <w:autoSpaceDE w:val="false"/>
      <w:spacing w:lineRule="exact" w:line="240"/>
      <w:rPr>
        <w:rFonts w:ascii="Arial" w:hAnsi="Arial" w:cs="Arial"/>
        <w:b/>
        <w:b/>
        <w:color w:val="000000"/>
        <w:sz w:val="18"/>
        <w:szCs w:val="18"/>
        <w:lang w:val="en-US"/>
      </w:rPr>
    </w:pPr>
    <w:r>
      <w:rPr>
        <w:rFonts w:cs="Arial" w:ascii="Arial" w:hAnsi="Arial"/>
        <w:b/>
        <w:color w:val="000000"/>
        <w:sz w:val="18"/>
        <w:szCs w:val="18"/>
      </w:rPr>
      <w:t xml:space="preserve">SECOND HARD CUT AT SCENE 4: </w:t>
    </w:r>
    <w:r>
      <w:rPr>
        <w:rFonts w:cs="Arial" w:ascii="Arial" w:hAnsi="Arial"/>
        <w:b/>
        <w:color w:val="000000"/>
        <w:sz w:val="18"/>
        <w:szCs w:val="18"/>
        <w:lang w:val="en-US"/>
      </w:rPr>
      <w:t>01:01:27:00/0142+08</w:t>
    </w:r>
  </w:p>
  <w:p>
    <w:pPr>
      <w:pStyle w:val="Header"/>
      <w:tabs>
        <w:tab w:val="clear" w:pos="4320"/>
        <w:tab w:val="clear" w:pos="8640"/>
        <w:tab w:val="center" w:pos="5377" w:leader="none"/>
      </w:tabs>
      <w:rPr>
        <w:rFonts w:ascii="Arial" w:hAnsi="Arial" w:cs="Arial"/>
        <w:b/>
        <w:b/>
        <w:bCs w:val="false"/>
        <w:color w:val="FF0000"/>
        <w:sz w:val="18"/>
        <w:szCs w:val="18"/>
        <w:lang w:val="en-US"/>
      </w:rPr>
    </w:pPr>
    <w:r>
      <w:rPr>
        <w:rFonts w:cs="Arial" w:ascii="Arial" w:hAnsi="Arial"/>
        <w:b/>
        <w:bCs w:val="false"/>
        <w:color w:val="FF0000"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bCs/>
      <w:color w:val="000000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1">
    <w:name w:val="st1"/>
    <w:basedOn w:val="DefaultParagraph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29292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38:00Z</dcterms:created>
  <dc:creator>Liz Green</dc:creator>
  <dc:description/>
  <dc:language>en-US</dc:language>
  <cp:lastModifiedBy>LEFT</cp:lastModifiedBy>
  <cp:lastPrinted>2015-05-08T13:56:00Z</cp:lastPrinted>
  <dcterms:modified xsi:type="dcterms:W3CDTF">2015-05-08T12:57:00Z</dcterms:modified>
  <cp:revision>4</cp:revision>
  <dc:subject/>
  <dc:title>COMBINED CONTINUITY &amp; DIALOGUE</dc:title>
</cp:coreProperties>
</file>