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3" w:type="dxa"/>
        <w:jc w:val="left"/>
        <w:tblInd w:w="-5" w:type="dxa"/>
        <w:tblLayout w:type="fixed"/>
        <w:tblCellMar>
          <w:top w:w="35" w:type="dxa"/>
          <w:left w:w="55" w:type="dxa"/>
          <w:bottom w:w="15" w:type="dxa"/>
          <w:right w:w="55" w:type="dxa"/>
        </w:tblCellMar>
      </w:tblPr>
      <w:tblGrid>
        <w:gridCol w:w="1092"/>
        <w:gridCol w:w="466"/>
        <w:gridCol w:w="1997"/>
        <w:gridCol w:w="679"/>
        <w:gridCol w:w="1061"/>
        <w:gridCol w:w="1061"/>
        <w:gridCol w:w="710"/>
        <w:gridCol w:w="22"/>
        <w:gridCol w:w="3544"/>
        <w:gridCol w:w="42"/>
        <w:gridCol w:w="1359"/>
      </w:tblGrid>
      <w:tr>
        <w:trPr>
          <w:tblHeader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COMBINED CONTINUITY &amp; DIALOGUE</w:t>
            </w:r>
          </w:p>
        </w:tc>
        <w:tc>
          <w:tcPr>
            <w:tcW w:w="711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SPOTTING LIST FOOTAGES &amp; TITLE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blHeader w:val="true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POT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ART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ND</w:t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OTAL</w:t>
            </w:r>
          </w:p>
        </w:tc>
        <w:tc>
          <w:tcPr>
            <w:tcW w:w="36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ITLE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59:5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00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' START MARK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00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12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PORTLAND STUDIOS - NIGHT. DIGITAL READ OUT WIPES ACROSS R TO L - 'MOLLY MOON MARVELLOUS!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OWD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)(CHANTS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Moon! Molly Moon!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CONTINUES)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0:00:020012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02:110015+11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9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RRATIVE TITLE (of digital sign) (Italic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Molly Moon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02:160016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0:04:230019+07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7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RRATIVE TITLE (of digital sign) (Italic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Marvellous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05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19+1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REAR PRESS F/G TAKE PHOTOS AS MOLLY ARRIVES IN CAR L TO R. FANS B/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07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22+1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YOUNG FANS REACTIN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07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23+1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ANOTHER SECTION OF FANS REACTING. MOVE IN ON OLDER WOMAN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09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26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CAR. NIGHT. CU - REAR PETULA LOOKING OUT B/G WINDOW AT FANS. MOVE L ONTO PROFILE BARRY, TURNS TOWARDS LOOKING AMAZED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12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30+06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ANGLE ON MOLLY R, LOOKING WORRIED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show is really a sell-out?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13:180032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0:16:130036+13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3</w:t>
            </w:r>
          </w:p>
        </w:tc>
        <w:tc>
          <w:tcPr>
            <w:tcW w:w="360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ARR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The show is really a sell-out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You'd better believe it, bab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BABE: TERM OF ENDEARMENT)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d better believe it, babe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16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37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BARRY R, PAST MOLLY FRINGING F/G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millions will be watching on TV. Millions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0:16:180037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0:21:020043+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08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nd millions will be watching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n TV. Million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TV: TELEVISION)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19:00 / 0040+08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21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43+1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MOLLY R AS CAMERAS FLASH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22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46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BARRY R, PAST MOLLY FRINGING F/G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re you ready?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0:22:200046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0:25:070049+15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1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re you ready?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24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48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MOLLY R, NOD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25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50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BARRY R, PAST MOLLY FRINGING F/G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et's do this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0:25:120050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27:060052+1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et's do this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27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53+0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MOLLY R, SMILES, TURNS AS DOOR OPEN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OWD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)(CONTINUES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29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55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CAR. NIGHT. OTS PHOTOGRAPHERS ON MS MOLLY GETTING OUT, CENTR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30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57+1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ANGLE ON FANS REACTING, BEHIND CORDON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3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60+0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FANS REACTIN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33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62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LLY L, SMILIN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34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63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CAMERAS CLICKING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35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65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RRY (UPPER) R, WAVING PETULA'S PAW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37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68+0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PHOTOGRAPHER F/G L, ON MS MOLLY SMILING FANS/ENTRANCE B/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38:15 / 0069+15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CORE)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38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70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TRACEY NOCKMAN’S LIVING ROOM - NIGHT. MS - SEATED TRACEY L, USES REMOTE CONTRO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V HOST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o name as man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0:38:180070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0:42:230076+07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05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V HOST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o name as many thing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at Rick Astley is 'never gonna' do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RICK ASTLEY: ENGLISH SINGER SONG-WRITER WITH HIT RECORD 'NEVER GONNA GIVE YOU UP; IN 1987 / GONNA: CONTRACTION OF 'GOING TO')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40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72+06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NITOR SHOWING QUIZ SHOW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V HOST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ings that Rick Astley is 'never gonna' do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43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76+1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TRACEY L, FLICKING THRU CHANNEL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43:15 / 0077+07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URCE)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43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77+1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NITOR SHOWING CHILDREN DANCING IN ADVERT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ILDRE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'm in heaven..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45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79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TRACEY L, USES REMOTE CONTRO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45:16 / 0080+08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OURCE)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45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80+1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MONITOR - CHILDREN'S PROGRAMM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NARRATOR V/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 xml:space="preserve">(THRU TV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it-IT"/>
              </w:rPr>
              <w:t>Hello, Makka Pakka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0:45:200080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0:47:010082+09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3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RRATOR TO MAKKA PAKK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Hello, Makka Pakka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47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82+1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TRACEY L, USES REMOTE CONTRO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OWD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CHANT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Molly Moon! Molly Moon! Molly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0:47:060082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0:50:100087+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2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OWD CHANT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Molly Moon! Molly Moon!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47:09 / 0083+01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URCE)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50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87+1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MONITOR- SHOWS ANGLE ON MOLLY'S FANS REACTIN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OWD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CHANT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Moon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0:50:150087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52:230091+07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8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OWD CHANT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Molly Moon!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51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89+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V CUTS TO TIGHTER ON FANS - 2 SMALL CHILDREN JUMPING UP AND DOWN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OWD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CHANT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Molly Moon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(CONTINUES)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53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91+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V CUTS TO MWS - BARRY ESCORTS MOLLY OVER TO FANS R. SHE SIGNS AUTOGRAPH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54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94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TRACEY L, REACTIN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ait a second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0:54:200094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0:56:000096+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2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HER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ait a second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56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96+0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MONITOR - OTS MOLLY F/G R, ON FAN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iss Moon, can I have an autograph?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0:56:050096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0:58:160100+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1</w:t>
            </w:r>
          </w:p>
        </w:tc>
        <w:tc>
          <w:tcPr>
            <w:tcW w:w="360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 TO MOLL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O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Miss Moon, can I have an autograph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Of course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57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98+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V CUTS TO OTS FAN F/G R, ON MOLLY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U TV) Of course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:58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00+0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TRACEY L, USES REMOT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ere have I heard that name before?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0:58:210100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1:00:180103+0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3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HER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ere have I heard that name before?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00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03+0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FULL MONITOR - MS - MOLLY R, SMILES TO CAM (SHE HOLDING THE HYPNOSIS BOOK). FAN L AND B/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02:03 / 0105+03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OURCE)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OS TRACEY PAUSES THE IMAGE (PAUSE SYMBOL APPEARS LOWER R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ll, well, well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02:220106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04:090108+09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3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HER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ll, well, well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04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08+1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TRACEY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girl and the book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1:04:150108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1:07:140113+06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7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HER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girl and the book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RACEY USES REMOT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07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13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ALABASTER BUILDING. NIGHT. WS ESTABLISHE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Richard's guitar's coming on well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1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1:07:190113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1:10:070117+07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2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Richard's guitar's coming on well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10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17+1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ALABASTER'S PENTHOUSE. NIGHT. MCU - ROCKY CENTRE/L AGAINST THE WALL, EAVESDROPPIN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10:10 / 0117+10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URCE)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think we'll get him to play after the meal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1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1:10:120117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1:12:180121+0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6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think we'll get him to play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fter the meal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12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21+0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DINING AREA. NIGHT. MWS - REAR WORKER STEPS ACROSS F/G LAYING TABLE. MRS ALABASTER HOVERS B/G L CHECKING THE TABLE (LAID FOR DINNER PARTY) MOVE R REVEALING SEATED ALABASTER USING PHON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mm-hm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know, if this... this Tokyo bid's successful, we'll be spending a lot of time out there. We need to think about a boarding school for Richard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1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17:030127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20:070132+07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2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know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f this Tokyo bid's successful,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1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20:120132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22:200136+0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8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e'll be spending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 lot of time out there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2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23:190137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1:26:030141+03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8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e need to think about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 boarding school for Richard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STEPS IN B/G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26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41+06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DEEP SHOT - ROCKY DUCKS BACK BEHIND RETURN F/G L, LS ALABASTERS B/G CENTRE, B/G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eally? Won't we take him with us?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2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27:040142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1:29:140146+06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 TO 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eally? Won't we take him with us?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29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46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PAST REAR STAFF WORKING F/G L, TO MLS MRS ALABASTER L, ALABASTER R. ROCKY JUST VISIBLE B/G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) Goodness, no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2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1:29:190146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1:31:010148+09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4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odness, no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31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48+1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DEEP SHOT - PAST MS ROCKY F/G L, TO LS ALABASTERS /STAFF. MOVE IN ON ROCKY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isrupt his education, and his music studies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2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1:31:060148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35:020154+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12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Disrupt his education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his music studies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38:06 / 0159+06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OURCE)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38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59+07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NOCKMAN'S WAREHOUSE. NIGHT. WS - NOCKMAN CENTRE/L AT HIS DESK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39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61+1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UT TO HA OTS CU NOCKMAN AS HE FINISHES FIXING A SCREW INTO GOGGLES. BOOK ON DESK - 'HOW TO PROTECT YOURSELF FROM BEING HYPNOTISED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SKYPE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2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1:39:200161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1:42:140165+1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2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RRATIVE TITLE (of book) (Italic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MIindmaster: How to Protect Yourself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from being Hypnotised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42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66+0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NOCKMAN, CENTRE, LOOKS UP AT MONITOR, EDGE OF FRAME F/G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43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67+1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NOCKMAN F/G R, ON TRACEY'S WEB CAM IMAGE ON MONITO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llo, Mum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2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1:43:200167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1:45:140170+06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0</w:t>
            </w:r>
          </w:p>
        </w:tc>
        <w:tc>
          <w:tcPr>
            <w:tcW w:w="360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TRACE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Hello, Mum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Have you found her yet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CREEN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Have you found her yet?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45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70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NOCKMAN CENTR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t yet, no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2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47:110173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1:48:180175+0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5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t yet, no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48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75+0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NITO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CREEN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You might try looking for her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2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1:48:230175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1:52:210181+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14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You might try looking for her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t Portland Studios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50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78+0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NOCKMAN CENTR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CREEN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t Portland Studios. She is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53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81+08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NITO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CREEN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bout to become the biggest TV star in the world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2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1:53:020181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1:56:230187+07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13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She is about to becom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e biggest TV star in the world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57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87+1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NOCKMAN CENTRE, REACT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Moon? What do you mean?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2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1:57:040187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1:59:100191+0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6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Moon? What do you mean?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:59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91+0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NITO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CREEN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he's got that book with her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3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1:59:150191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2:00:200193+0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3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he's got that book with her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00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93+07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NOCKMAN CENTRE, REACT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CREEN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nd I think she's been learning from it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3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2:01:010193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03:140197+06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3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nd I think she's be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learning from it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GLANCES DOWN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 was the name of that studio, Mum?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3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03:190197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05:090200+01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6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hat was the nam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f that studio, Mum?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CREEN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Portland Studios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.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3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05:140200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08:040204+0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4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Portland Studio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How do you spell that, Mum?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WRITES ON OS PAPE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07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02+1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NITOR - TRACEY REACT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w do you spell that, Mum?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U SCREEN) (SIGHS) Oh, I don't know why I bother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3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08:090204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11:120209+0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1</w:t>
            </w:r>
          </w:p>
        </w:tc>
        <w:tc>
          <w:tcPr>
            <w:tcW w:w="360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 don't know why I bother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P-O-R..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(OVER) P-O-R.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360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URNS HER CAM OFF - WINDOW DISAPPEAR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1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09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NOCKMAN CENTRE, LOOKS UP, REACT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13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12+06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ALABASTER'S PENTHOUSE. NIGHT. O/H LS - MOVE FORWARDS OVER DINNER TABLE/SEATED GUEST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LABASTERS, GUEST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DISTINCT &amp; OVERLAPPING CHAT)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TINUE MOVE - REVEAL MR ALABASTER, TAPS GLASS WITH KNIFE. ROCKY STANDS L BY HIM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18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19+0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ANGLE ON TABLE MRS ALABASTER F/G L (WITH GUITAR). MR ALABASTER/ROCKY B/G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SPEAKS GERMAN) Stumm, stumm. Wo hier, bitte. Quiet , quiet, attention please. (NOT TRANSLATED IN UK VERSION)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21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24+1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ANGLE ON GUESTS F/G R, TO B/G L - LOOK OFF F/G AT ALABASTE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ay I proudly present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3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2:21:220224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2:23:110227+03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5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GUEST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ay I proudly present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23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27+06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ROCKY L, LOOKS UP SHEEPISHLY AT ALABASTER, FRINGING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e talents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3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2:23:160227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2:27:210233+13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05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GUEST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talents of Richard Alabaster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25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30+1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WS - ALABASTER B/G R, HOLDS OUT THE GUITAR FOR ROCKY - GUESTS APPLAUD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f Richard Alabaster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28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34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ROCKY AS HE LOOKS DOWN AT GUITAR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APPLAUSE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29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36+06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ANGLE ON GUESTS F/G L, TO B/G R - APPLAUD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30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37+1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RS ALABASTER L, CLAP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31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39+0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ANGLE ON GUESTS F/G R, TO B/G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32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41+0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ROCKY L, LOOKS UP AT ALABASTER FRINGING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can't really do this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3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2:32:190241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2:35:070244+15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2</w:t>
            </w:r>
          </w:p>
        </w:tc>
        <w:tc>
          <w:tcPr>
            <w:tcW w:w="360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R ALABASTER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 can't really do thi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Show some backbone, Richard.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BACKBONE: COURAGE, STRENGTH OF CHARACTER)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ow some backbone, Richard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35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45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R ALABASTER LOOKS DOWN AT OS ROCKY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Don't let yourself down.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3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2:35:120245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37:220248+1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ROCK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Don't let yourself down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Come on, Richard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LET YOURSELF DOWN: DISAPPOINT YOURSELF)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LABASTER TURNS AWAY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37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47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MRS ALABASTER L, NODS AT OS ROCKY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e on, Richard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38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49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MRS ALABASTER F/G L, ON LS ROCKY L, MR ALABASTER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40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53+0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ANGLE ON GUESTS F/G L, TO B/G R - TWO WOMEN EXCHANGE A LOOK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42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55+07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MRS ALABASTER L, LOOKING NERVOU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43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57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ROCKY L, LOOKS AWKWARD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44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59+0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R ALABASTER, CENTR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45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60+1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ROCKY AS MR ALABASTER LEANS IN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Don't be so pathetic.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3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2:45:200260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2:48:190265+03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7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n't be so pathetic. Play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47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63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PAST BCU PROFILE ROCKY F/G L, TO CU MR ALABASTER, SMILES AT GUESTS OS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lay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48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65+06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ANGLE ON GUESTS F/G TO B/G L - WAIT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50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67+0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- ROCKY L, REACT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51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69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MRS ALABASTER F/G L, ON LS ROCKY CENTRE, SHOVES THE GUITAR AT MR ALABASTER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'm not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4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2:51:100269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2:52:170271+01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5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not playing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51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69+1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R ALABASTER R, GRIPS THE GUITAR, REAR ROCKY FRINGES F/G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laying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52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71+0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ROCKY L, REACTING. ALABASTER FRINGES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I'm not going to any boarding school!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4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2:52:220271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55:130275+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5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nd I'm not going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o any boarding school!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URNS AND WALKS AWAY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57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77+1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PROFILE ALABASTER R, TURNS TOWARD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58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80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RS ALABASTER L REACT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:59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81+0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ANGLE DOWN GUESTS F/G L TO B/G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O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Do you think it's too late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4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2:59:140281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3:01:230284+15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9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OMAN TO WOMAN 2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 you think it's too late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o send him back?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00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83+0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ANGLE DOWN GUESTS F/G R, TO B/G L - REACT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O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o send him back?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OVER) OK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0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85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LS MR ALABASTER R, HOLDS GUITA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ppermint tea? Coffee? Wine?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4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3:02:040285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04:070288+07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3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 TO GUEST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ppermint tea? Coffee? Wine?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s, please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s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LABASTER PLAYS A CHORD. MRS ALABASTER AND GUESTS DRINK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GUITAR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07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92+1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PORTLAND STUDIO - MOLLY'S DRESSING ROOM. NIGHT. CU - H/A ON BOOK - CHAPTER SIX - HOW TO HYPNOTISE A CROWD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4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3:07:070292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3:10:120297+1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3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RRATIVE TITLE (of book) (Italic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How to hypnotise a crowd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10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97+1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MCU MOLLY F/G L, ON REFLECTION IN MIRROR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12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00+0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ITEMS ON TABLE - SPEAKE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PEAKER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Five minutes to show time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4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3:12:070300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3:13:160302+08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1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Five minutes to show time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13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02+1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LLY R. LOOKS ROUND R, HEARING PETULA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PETULA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16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06+0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ETULA R, ON THE SOFA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've done what I can, Petula.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4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3:16:030306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3:18:030309+03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ve done what I can, Petula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18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09+06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REAR MOLLY L, TURNS AWAY. PULL FOCUS TO B/G MIRRO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got to work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4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20:220313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22:220316+06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got to work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23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17+06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STUDIO. NIGHT. H/A WS- PAST REAR AUDIENCE TO STAG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NOUNC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ake your seats, ladies and gentlemen. The show is about to begin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4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3:23:160317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25:080320+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8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NOUNCER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Take your seats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ladies and gentlemen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4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25:130320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3:27:170323+09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4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NOUNCER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e show is about to begin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27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23+1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WS - LAST FEW PEOPLE TAKE SEAT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30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27+0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MWS - ANGLE ON SECTION OF AUDIENC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3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30+1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SUBURBAN HOUSE. NIGHT. MOVE UP F/G REAR TV TO REVEAL MLS TRIO - MOTHER CROSSES R TO L WITH BOWL OF POPCORN AND SITS CENTRE, ON SOFA FLANKED BY SON L (GAMING) HUSBAND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TH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h, Belle, come on! It's starting!  //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5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34:110333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36:190337+03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8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THER TO BELL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Belle, come on! It's starting!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35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35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ANGLE ON TRIO - PAST HUSBAND F/G R, TO WIFE, TO SON B/G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ATH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nk you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ELL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olly Moon! Molly Moon! I can't wait to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5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37:000337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38:170340+01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9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ELLE TO FAMI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olly Moon! Molly Moon!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can't wait to see her!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TH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mm!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USBAND STEALS THE POPCORN FROM WIFE. DAUGHTER(BELLE)  RUNS IN B/G R TO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37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38+1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VE L ACROSS WIFE, BELLE SITS DOWN EXCITEDLY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ELL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ee her!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TINUE L ONTO SON, STILL LOOKING DOWN GAMING, OBLIVIOUS TO TV SHOW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ELL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's so famous!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5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42:090345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3:44:020348+0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9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ELLE TO FAMI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's so famous!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44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48+0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STREET. NIGHT. H/A OTS BCU GIRL F/G R, WATCHING THE SHOW ON HER PHONE AS SHE WALK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APPLAUSE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NOUNCER (THRU PHONE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Molly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45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50+0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3 GIRLS L, STOP, LOOK UP OS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Moon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(CHEERS) (CONTINUES)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46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52+07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REAR GIRLS FAN OUT AND WATCH THE SHOW ON GIANT SHOP DISPLAY SCREEN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5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3:47:010352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3:49:100356+0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9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RRATIVE TITLE (of TV show titles)(Italic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Portland Studios presents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Molly Moon in ‘Marvellous’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49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56+0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PORTLAND STUDIOS. NIGHT. MS - MOLLY L, PEEPS OUT AT OS AUDIENCE, REACT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WHISTLE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51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58+1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SECTION OF AUDIENCE APPLAUD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/APPLAUD) (CONTINUES)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53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62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MOLLY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lease let this work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5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3:53:120362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3:55:150365+07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3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HER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lease let this work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55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65+1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ANGLE ON AUDIENCE REACTING. MOVE IN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3:57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68+08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MOLLY, NERVOUS, STARTS TO MOVE TOWARD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00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72+0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DEEP SHOT - PAST PROFILE MOLLY F/G R, TO LS AUDIENCE REACTING. MOVE L AS SHE STEPS OUT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02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75+0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MOLLY STEPPING INTO SPOTLIGHT, CENTR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04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79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SECTION OF AUDIENCE APPLAUD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06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82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DEEP SHOT - PAST REAR MOLLY F/G R, TO LS AUDIENCE- APPLAUSE FADES OUT. MOLLY STEPS AWAY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1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90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L, WAVE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llo, everybody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5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13:230392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4:15:080395+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1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llo, everybody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15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95+0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AUDIENCE WAIT IN SILENC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18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99+0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MOLLY L. MOVE R AS SHE STARTS TO PACE THE STAG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nice to meet you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5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19:200401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4:21:040403+1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nice to meet you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21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03+1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DEEP SHOT - PAST MOLLY TO LS AUDIENCE. MOVE L AS MOLLY CONTINUES ACROSS THE STAG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've all been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5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22:150405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24:160409+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1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ve all been wondering about me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23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06+1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STEPS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ondering about me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26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12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LS - F/G GIANT MAGNIFYING GLASS DESCENDS FROM ABOVE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ll..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5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27:100413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4:29:190416+11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9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ll..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29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16+1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BACK ON MOLLY AS THE GLASS DESCENDS F/G. HER FACE FILLS THE FRAM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29:22 / 0416+14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ook into my eyes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5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32:200421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34:220424+06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2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ook into my eyes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35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24+1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SECTION OF AUDIENCE LEAN FORWARD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37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28+1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MOLLY, CENTRE, STANDING BEHIND THE MAGNIFYING GLASS - HER HEAD ENORMOUS, EYE'S SHINING GREEN (VFX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VOICE F X) You want to see and hear the most marvellous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6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4:37:230428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42:130435+13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14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want to see and hear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6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42:180436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4:44:220439+06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4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most marvellous,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45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39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, CENTR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abulous..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6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4:45:030439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4:47:160443+08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3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abulous..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47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43+1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 CU - MOLLY GREEN EY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pectacular..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6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48:110444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50:130447+13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2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pectacular..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50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48+0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SECTION OF AUDIENCE - EYES SHINING GREEN AS THEY SUCCUMB TO HYPNOSI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...thrilling show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6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52:040450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54:090453+09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5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..thrilling show ever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53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52+0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REAR MOLLY CONTINUES, AUDIENCE B/G (SECTION OF AUDIENCE ENLARGED IN THE GLAS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ver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56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56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LONDON ELECTRONICS SHOP. NIGHT. MS - 3 GIRLS STARING TOWARDS WITH GREEN EYES. MOVE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nd you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58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59+0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SUBURBAN HOUSE. NIGHT. MS TRIO - BELLE, MOTHER ,FATHER STARING TOWARDS OS TV. MOVE IN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will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.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6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4:58:030459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4:59:180461+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7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nd you will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4:59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61+1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TV - MOLLY'S GIANT GREEN EY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You are going to love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6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01:010463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5:02:170466+01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8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You are going to love this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02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66+0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PORTLAND STUDIOS. NIGHT. CU - MOLLY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is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05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70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ANGLE ON MOLLY L - THE GIANT MAGNIFYING GLASS MOVES UP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07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72+1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HYPNOTISED SECTION OF AUDIENC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08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75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CENTR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1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79+1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MOLLY CENTR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15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85+1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SUBURBAN HOUSE. NIGHT. MCU - BELLE L, MUM R STARING STRAIGHT AHEAD AT OS TV (VFX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17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87+1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OVE IN ON CU FATHER (VFX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18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89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STREET. NIGHT. MS - 3 GIRLS STARING STRAIGHT AHEAD, GREEN EYE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19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90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PORTLAND STUDIOS. NIGHT. MCU - GIRL, CENTRE, IN AUDIENC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19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91+08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OY L, IN AUDIENC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20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92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WOMAN L, IN AUDIENC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20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92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TWO MEN IN AUDIENC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20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93+07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, CENTR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2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95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SECTION OF AUDIENCE. BOY STANDS, CENTRE, PUMPS THE AIR WITH HIS FIST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, Molly!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6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5:22:020495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23:060496+1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2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, Molly!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23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97+0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ANGLE ON AUDIENCE APPLAUDING. MOVE IN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CHEER)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24:08 / 0498+08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CORE)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25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99+1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CENTRE, REACT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s!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6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5:25:070499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5:26:210502+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6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s!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LOOKS OS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27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02+08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SECTION OF AUDIENCE REACTING. MOVE OUT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27:00 / 0502+08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NG)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27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03+1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MOVE L AS TWO DANCERS JOIN MOLLY ON STAGE - PERFORMANCE START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29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06+1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CENTRE, DANCE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Hey, everybody take a look at m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33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11+1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CHILDREN IN AUDIENCE REACT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'm on fire,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34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14+06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TRIO ON STAGE CONTINU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brightest star you'll see. I'm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36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17+0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UDIENCE REACT, CLAP IN TIM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one in a million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38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19+0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, CENTRE, FLANKED BY THE 2 DANCER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hits to make a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39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20+1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PAST CAMERA/RIG TO TRIO CONTINUING ON STAGE. MOVE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gillion. You don't want to miss me, I'm making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42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25+08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DANCERS LIFT MOLLY UP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history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43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27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DEEP SHOT - F/G REAR DANCERS CARRY MOLLY ALOFT, AWAY. AUDIENCE B/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44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28+06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DEEP SHOT - MOVE L ACROSS AUDIENCE REACTIN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45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29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- ANGLE ON DANCERS PUTTING MOLLY DOWN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45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30+1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CENTRE, DANCERS EXIT L AND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'm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47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33+1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SUBURBAN HOUSE. NIGHT. MCU TV - MOLLY LOOKING INTO CAM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on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49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36+1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3-S BELLE, MOTHER, FATHER REACTIN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op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51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39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VE UP SON, STILL LOCKED INTO HIS GAME, HEADPHONES ON (NOT HYPNOTISED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Right where I wanna be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53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41+1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TV - MOLLY/DANCERS CONTINU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uper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55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45+06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SON LOOKS UP, TAKES OUT AN EARPHONE, REACTS TO MOLLY'S TERRIBLE SINGIN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SINGS BADLY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tar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57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48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TV, MOLLY FORGETS ROUTINE, STANDS STIL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SINGS BADLY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nd there's no stopping me. I'm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:59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51+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V CUTS TO WS - MOLLY WATCHES DANCERS AND CONTINUE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01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54+0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THE SON REACTING, TURNS TO FAMILY OS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SINGS BADLY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on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02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55+1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ANGLE ON TRIO R, REACTING ENTHUSIASTICALLY. SON B/G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SINGS BADLY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op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03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57+08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SON SHAKES HIS HEAD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SINGS BADLY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Right where I want to be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06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61+08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3-S BELLE, MOTHER, FATHER CONTINU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uper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07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63+1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TV - MOLLY HELD ALOFT BY DANCER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09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66+0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PORTLAND STUDIOS. NIGHT. LS - SECURITY MEN L, HOLD BACK FANS FROM GETTING IN STAGE DOOR L. DAVINA APPROACHES FROM B/G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DISTINCT SHOUTS, REACTION)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09:12 / 0566+04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USIC CONTINUES AS B/G SOURCE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RUNS INTO BUILDING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13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71+1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CONTROL ROOM. NIGHT. LS - ANGLE ON PRODUCTION TEAM L, AT DESKS WATCHING MONITORS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’m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14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73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NGLE ON 3 PRODUCERS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on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16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76+0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STUDIO. NIGHT. WS - CRANE OVER AUDIENCE REACTIN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USIC TO F/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top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38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97+1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PORTLAND STUDIO - MARVELLOUS STAGE - NIGHT. WS - ANGLE ON TRIO R, CONTINU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OLLY (SINGS)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Right where I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40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00+0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WS - PAST REAR TRIO L, TO AUDIENCE. TRIO DANCE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OLLY (SINGS)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want to be Super//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21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83+1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LONDON ELECTRONICS SHOP - NIGHT. WS - REAR CROWD GATHERED WATCHING THE GIANT SCREEN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tar.//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25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90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PORTLAND STUDIO - MARVELLOUS STAGE - NIGHT. MS - ANGLE ON MOLLY CENTRE, DANCER B/G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26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91+0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PAST MOLLY CENTRE/L TO DANCERS - ALL STRIKE FINAL POSE AS SONG END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CHEER)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48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12+1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DEEP SHOT - PAST REAR TRIO TO B/G AUDIENCE REACTING, APPLAUDIN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27:11 / 0593+03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OURCE)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29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95+1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CENTRE/L SMILING. DANCERS FRINGE L AND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30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98+06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ANGLE ON AUDIENCE. MOVE IN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ION CONTINUES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3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00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LONDON ELECTRONICS SHOP - NIGHT. TIGHT ON HAPPY CROWD REACTING, LOOKING OFF F/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33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02+08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THE ALABASTERS’ HOUSE - NIGHT. CU - MR ALABASTER (HAND FROM R) BANGS ON ROCKY'S DOO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34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04+07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R AND MRS ALABASTER, LOOKING L AT THE LOCKED DOO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ichard?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6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6:35:010604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6:35:190605+11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02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ichard?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35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05+1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ROCKY'S ROOM. NIGHT. CU - ROCKY R, WITH HEADPHONES ON. MOVE IN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35:22 / 0605+14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URCE)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not Richard. I'm Rocky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7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6:36:000606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39:100611+0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2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not Richard. I'm Rocky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39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11+06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ROCKY'S ROOM. NIGHT. MS - MRS ALABASTER CENTRE, MRS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are an ungrateful, spoilt, childish little fool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7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6:39:160611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6:44:100618+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+02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 are an ungrateful, spoilt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ildish little fool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44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18+1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UT TO INT. ROCKY'S ROOM. NIGHT. CU - ROCKY R, WITH HEADPHONES ON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KNOCK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How dare you lock this door.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7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45:230620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48:010624+01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2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w dare you lock this door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AKES OFF HIS HEADPHON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48:02 / 0624+02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OURCE)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48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24+0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ROCKY'S ROOM. NIGHT. MS - MRS ALABASTER CENTRE, MRS R, LOOK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mm? You're ours now, Richard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7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49:120626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51:170629+09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5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re ours now, Richard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5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29+1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ROCKY'S ROOM. NIGHT. MS ROCKY CROSSES R TO L, WEARING HIS COAT. MOVE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 only want what's best for you.  You can fly out. You can visit us in the holiday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7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6:52:000630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53:230632+15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5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 only want what's best for you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7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54:040633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56:060636+06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2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 can fly out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can visit us in the holidays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54:13 / 0633+13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LD AS HE OPENS BALCONY DOOR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Richard, I am going to count to ten.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7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56:110636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59:000640+08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3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ichard, I am going to count to ten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PAUSES IN DOORWAY LOOKS R BACK INTO ROOM AND SIGH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KNOCK ON DOOR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One, two, three,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7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:59:050640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02:030645+03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6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ne, two, three,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SIGHS)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four, five...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7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02:080645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04:210649+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3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our, five..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WALKS OUT TO B/G RAILING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warning you!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7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05:020649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7:06:110651+11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1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warning you!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06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51+1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BUILDING. NIGHT. MWS- ROCKY L, SLIDES DOWN THE DRAINPIPE. MOVE DOWN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ix, seven, eight,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8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7:06:160652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7:10:060657+06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6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ix, seven, eight,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10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57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CU - ROCKY'S FEET HIT THE GROUND, RUNS AWAY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ine... Richard!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8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7:10:110657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7:11:080659+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05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ine... Richard!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10:14 / 0657+14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CORE)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11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59+0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PORTLAND STUDIO - MARVELLOUS STAGE - NIGHT. H/A MWS - NEW DANCE ROUTINE - MOLLY, CENTRE, ON PODIUM, IN ANOTHER OUTFIT AND MORE DANCERS. MOVE OUT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11:12 / 0659+04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URCE)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14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63+0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DANCE ROUTINE CONTINUE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15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65+1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OVE R PAST F/G CAMERA TO LS ROUTINE CONTINUE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17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67+1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CENTRE, ROUTINE CONTINUE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18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69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ROUTINE CENTRE, CONTINUES. DANCERS HELP MOLLY DOWN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19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70+1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REAR DANCERS LIFT MOLLY DOWN AND AWAY L. AUDIENCE B/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20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72+06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DANCERS SPREAD OUT, ROUTINE CONTINUE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21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73+1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ROUTINE CONTINUES MOLLY, CENTR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24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78+06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HYPNOTISED STAGEHAND L WATCHES PERFORMANCE OSR. MOVE IN THROWING FOCUS TO B/G, REVEAL NOCKMAN B/G L WITH THE GLASSES ON, LIFTS THEM UP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SINGS BADLY)(CONTINUES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33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91+1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MOLLY R, WANDERS TOWARDS, SINGING AWFULLY. DANCERS CONTINUES B/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36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96+0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REAR DANCERS L. MOLLY CENTRE, WALKS TOWARDS, STOPS AND TURN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38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00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MOLLY'S DRESSING ROOM. NIGHT. H/A OTS BCU DAVINA SEARCHING THRU MOLLY'S BA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USIC CONTINUES B/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41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03+08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DAVINA CENTRE/R, TAKES OUT DOCUMENT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Molly Moon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8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42:160706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44:110708+11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1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HER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Molly Moon. Doorstep drop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43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07+06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VE UP OVER MOLLY'S FIL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Doorstep drop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8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44:160709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7:46:020711+0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2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RRATIVE TITLE (of headed paper) (Italic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Hardwick House Orphanage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46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11+0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DAVINA CENTER/R INSPECTS THE DOCUMENT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's an orphan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8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7:46:070711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48:070714+07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HER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's an orphan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49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16+1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OTS BCU DAVINA F/G R, AS SHE FINDS THE HYPNOSIS BOOK IN MOLLY'S BA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52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20+0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DAVINA TAKES OUT THE BOOK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54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23+1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OTS CU DAVINA ON HYPNOTISM BOOK IN HER HANDS L. SHE OPENS IT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8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7:54:160724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57:170728+09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9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RRATIVE TITLE (of book title) (Italic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Hypnotism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n Ancient Art Explained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8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57:220728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59:090731+01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3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RRATIVE TITLE (of chapter heading) (Italic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Chapter Six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DS) (WHISPERS) '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How to hypnotise a crowd.'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8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:59:140731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8:01:010733+09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3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READ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'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How to hypnotise a crowd.'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01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33+1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DAVINA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 that's how you do it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8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03:010736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05:010739+09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HER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 that's how you do it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04:21 / 0739+05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OURCE)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04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39+06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NOCKMAN ENTERS, CENTRE, LOOKS TOWARD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04:22 / 0739+06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07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43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DAVINA R, LOOKS OS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08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44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DAVINA R, STANDS QUICKLY. MOVE UP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09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45+08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PAST REAR DAVINA F/G L, TO MLS NOCKMAN CENTR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ho are you?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8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8:09:020745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10:210748+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1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DAVINA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Who are you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Who am I?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09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46+1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DAVINA R, REACT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o am I? Do you live under a rock?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9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11:020748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8:12:180751+0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8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 you live under a rock?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12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51+0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NGLE ON NOCKMAN CENTRE, SPOTS THE BOOK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t out or I'll call security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9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8:12:230751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8:15:230755+15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8</w:t>
            </w:r>
          </w:p>
        </w:tc>
        <w:tc>
          <w:tcPr>
            <w:tcW w:w="360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NOCKMAN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:Get out or I'll call security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Give me that book, darling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ive me that book, darling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16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56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DAVINA L, GRIPS THE BOOK TIGHTE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 must be joking. Horrible little man.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9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8:16:040756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8:18:140759+1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 must be joking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Horrible little man.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L AS DAVINA STEPS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18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60+0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DAVINA F/G R, ON LS NOCKMAN, CENTRE, STARTING TO WALK TOWARDS BUMPING INTO TOY ANIMAL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ust give me..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9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8:18:190760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20:080762+08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5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ust give me..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CROSSES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20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63+0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REAR NOCKMAN STEPS ACROSS F/G L TO R AS DAVINA STEPS R TO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21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64+1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VE L AS NOCKMAN STEPS R TO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t's all right.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9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8:21:220764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8:23:170767+09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1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DAVINA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t's all right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Creep!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eep!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22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66+0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REAR NOCKMAN STEPS F/G R TO L AS DAVINA STEPS L TO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23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67+1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NOCKMAN CONTINUIN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24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69+06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REAR MS DAVINA HURRIES IN F/G R TO L. TURNING PROFILE AGAINST THE DRESSING TABL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25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70+1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DAVINA STEPS BACK AGAINST THE DRESSING TABL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Give me the book.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9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8:25:230770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8:27:160773+08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9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ive me the book. Come on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26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71+1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DAVINA (WAIST) L, PICKS UP HAIR TONG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e on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27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73+1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 R, NODS AT OS DAVINA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Give me the book.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9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8:27:210773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8:29:060775+1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1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DAVINA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Give me the book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Do you mean this?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5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28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74+1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VE L AS NOCKMAN HOLDS OUT HIS HAND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ive it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OVER) Do you mean this?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RAPS HIS HAND IN THE HOT TONG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29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76+0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 REACT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 PAIN) Argh!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30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77+1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DAVINA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31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78+1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 LUNGES TOWARD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)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31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79+07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NOCKMAN STARTS TO WRESTLE THE BOOK FROM DAVINA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32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80+06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ANGLE ON NOCKMAN REACTIN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32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81+0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REAR NOCKMAN STRUGGLING WITH DAVINA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Give it.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9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8:32:190781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8:33:220782+1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1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Give it.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33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81+1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DAVINA (HAND) GRABS PERFUME BOTTL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34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83+0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ANGLE BACK ON NOCKMAN, STRUGGLIN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34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84+0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DAVINA (HAND) PICKS UP THE BOTTL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ive it..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35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85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2-S ANGLE ON DAVINA L, SPRAYING THE PERFUME AT NOCKMAN R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36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86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 R, REACTIN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)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36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87+06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NOCKMAN LEANS OVER TAKES THE BOOK FROM DAVINA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37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88+0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ANGLE ON DAVINA REACTIN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37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88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DAVINA L, KICKS REAR NOCKMAN R, IN THE FAC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 PAIN, CONTINUES)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38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89+1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NOCKMAN R, FALLS ONTO SOFA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39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91+0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DAVINA L, GLANCING DOWN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40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92+1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MS - DAVINA (LOWER) L, KICKS THE BOOK TO B/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)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40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93+0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NOCKMAN L, DAVINA R, STRUGGLE ON ALL FOUR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ECURIT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U RADIO) (INDISTINCT)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UO STOP, LOOK UP OSL HEARING SECURITY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DYGUARD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RADIO) Yeah, yeah. I'm checking it out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9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43:160797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45:200800+1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4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DYGUARD TO SECURIT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ah, yeah. I'm checking it out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DIVES UNDER TABLE R. NOCKMAN GETS UP, HURRIES AWAY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46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01+1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SECURITY MAN STARTS TO OPEN THE DOOR, CENTRE/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47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03+08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NOCKMAN HURRIES OS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48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04+1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WS - BODYGUARD ENTERS B/G L, LOOKS AROUND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5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10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L/A OS DAVINA SLIDES THE BOOK UNDER COVERED TABL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53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12+0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PORTLAND STUDIO. MWS - BODYGUARD, CENTRE, STEPS OUT ONTO BALCONY. MOVE OUT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8:56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17+0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UT TO MCU - BODYGUARD (LOWER) STEPS ON NOCKMAN'S FINGERS (HE'S HANGING FROM GRILLED FLOOR SECTION) MOVE DOWN REVEALING NOCKMAN REACTING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FINGERS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 PAIN)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01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23+1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BODYGUARD CENTRE, LOOKS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02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25+07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MS - NOCKMAN HANGING ON, CENTRE, LOOKS DOWN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 QUIETLY)(CONTINUES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03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27+0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NOCKMAN LOOKS UP AGAIN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04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28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MS - UP AT NOCKMAN REACTING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05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30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ODYGUARD MOVES HIS FOOT R, NOCKMAN'S HAND SLIP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06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31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MS UP AT NOCKMAN DANGLING FROM ONE HAND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06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32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MLS - NOCKMAN L, DANGLIN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07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33+08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PROFILE BODYGUARD, CENTRE TALKS INTO RADIO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DYGUARD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INTO RADIO) All clear.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09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9:07:180833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9:08:220835+06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2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DYGUARD TO SECURIT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ll clear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08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35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MCU - NOCKMAN FALLS AS SECURITY MAN STARTS TO LEAV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09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35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MLS - NOCKMAN FALLS O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09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36+0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BODYGUARD SHUTS THE DOO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10:14 / 0837+14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CORE)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10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37+1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NOCKMAN LANDS IN A SKIP FULL OF RUBBISH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13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42+1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TOWARDS THE SKIP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PHONE RINGS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16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47+07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MS - NOCKMAN, CENTRE, PUSHES RUBBISH OUT THE WAY AND ANSWERS HIS PHON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PHONE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Have you got the book yet or are you just twiddling your thumbs?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23:100857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9:26:020861+0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Have you got the book yet or are you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just twiddling your thumbs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TWIDDLING YOUR THUMB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WASTING TIME, DOING NOTHING)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23:20 / 0857+12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RT MUSIC (SCORE)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26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61+0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OSE MCU - H/A ON NOCKMAN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PHONE) I'm having rather a difficult day, actually, Mother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9:26:070861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9:28:140864+1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7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having rather a difficult day, actually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28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65+0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TRACEY NOCKMAN WORLD - NIGHT. MS - TRACEY, CENTRE, WITH PHON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PHONE) Now, listen up to what I'm going to tell you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9:28:190865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9:30:080867+08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5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sten up to what I'm going to tell you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30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67+1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SKIP. NIGHT. H/A MS - NOCKMAN CENTRE/R REACT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PHONE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 have it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3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70+0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TRACEY NOCKMAN WORLD - NIGHT. MS - TRACEY, CENTRE, WITH PHON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PHONE) on very good authority that Cregg and his boys are gonna rob Shorings Ban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9:32:050870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34:090873+09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4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have it on very good authority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t Cregg and his boy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I HAVE IT...AUTHORITY: A RELIABLE SOURCE HAS TOLD ME)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34:140873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9:36:160877+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2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re gonna rob Shorings Bank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GONNA: CONTRACTION OF GOING TO)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36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77+0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SKIP. NIGHT. H/A MS - NOCKMAN CENTRE/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PHONE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omorrow morning first thing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9:36:210877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9:38:230880+07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2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omorrow morning first thing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FIRST THING: EARLY)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39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80+1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TRACEY NOCKMAN WORLD - NIGHT. MOVE R WITH MS TRACEY,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PHONE) So after they've done all the heavy work,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9:39:040880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41:200884+1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 after they've done all the heavy work,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4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85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SKIP. NIGHT. H/A MS - NOCKMAN CENTRE/R, REACT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PHONE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you are gonna rob them,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9:42:020885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9:43:220887+1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2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you are gonna rob them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GONNA: CONTRACTION, GOING TO)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44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88+0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TRACEY NOCKMAN WORLD - NIGHT. MOVE L WITH MS TRACEY,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PHONE) and you are gonna use some of all that, erm… hypnotism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9:44:030888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9:47:080893+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3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nd you are gonna use some of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ll that hypnotism stuff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47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93+0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SKIP. NIGHT. H/A LOSE MCU - NOCKMAN CENTRE/R, REACT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PHONE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tuff that you've been blathering on about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9:47:130893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50:120897+1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7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at you've been blathering on about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PHONE) I haven't quite got the book from the girl yet, Mother.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50:170898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9:54:150903+15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14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haven't quite got the book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rom the girl yet, Mother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PHONE) (OVER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You don't need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54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04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TRACEY NOCKMAN WORLD - NIGHT. MS TRACEY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PHONE) the book. You just need the girl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9:54:200904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58:060909+06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2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 don't need the book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just need the girl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:58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09+1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SKIP. NIGHT. H/A LOSE MCU - NOCKMAN CENTRE/R, REACT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PHONE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he's already learnt it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09:58:130909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0:00:050912+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8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he's already learnt it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STARTS TO SIT UP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:00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12+08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 PULLS HIMSELF UP, CENTRE, AT SIDE OF SKIP. MOVE IN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:02:07 / 0915+07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CORE)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PHONE) You mean kidnap her?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:02:110915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:04:200919+0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9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mean kidnap her?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:04:16 / 0919+00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URCE)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:05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20+1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PORTLAND STUDIOS - MARVELLOUS STAGE - NIGHT. MS - MOLLY PERFORMING, CENTRE, DANCERS B/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 ARPEGGIO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h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….(CONTINUES)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:09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26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WS - REAR ROUTINE CONTINUES- MOLLY R. AUDIENCE B/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:11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29+1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LONDON. NIGHT. MS - PROFILE ROCKY WALKS L TO R.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:14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34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TRAFALGAR SQUARE. W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:16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37+0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ROCKY WALKING L TO R. HE TAKES OUT FLIER OF HOTE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:21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43+08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ON FLIER ADVERTISING THE HOTEL AS OS ROCKY WALK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:23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46+1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ROCKY WALKING L TO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:25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50+0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PORTLAND STUDIOS - MARVELLOUS STAGE - NIGHT. MS - MOLLY STOPS, HOLDS HIGH NOT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:28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54+1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PAST REAR MS DANCERS/MOLLY, TO B/G AUDIENCE START APPLAUDIN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CHEER) (CONTINUES)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:31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59+1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LONDON ELECTRONICS SHOP - NIGHT. MWS - REAR CROWD REACTING. CU MOLLY ON MONITORS INSIDE B/G SHOP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:33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62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PORTLAND STUDIO - STAGE - NIGHT. MS - MALE DANCER LOOKING OSR AT MOLLY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:35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64+1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WS - MOLLY ON STAGE L, WITH DANCERS.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:37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68+07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SUBURBAN HOME. NIGHT. CU - BOY TAKES OUT HIS HEADPHONES, LISTENING TO OS MOLLY ON TV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MOLLY’S VOICE CHANGES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:38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69+1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TV SHOWS MOLLY ON STAGE L WITH DANCER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:40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72+0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PORTLAND STUDIO - STAGE - NIGHT. MS - BARRY L, WATCHING OS MOLLY, SHAKES HIS HEAD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WHISPERS) Amazing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:42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75+1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CONTROL ROOM. ANGLE ON 4 SEATED STAFF L - TECHNICAL DIRECTOR B/G L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MOLLY’S VOICE CHANGES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ECHNICAL DIRECTO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's no Davina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0:42:130975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0:43:220977+1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1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ECHNICAL DIRECTOR TO AL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's no Davina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:44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78+0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ANGLE ON 3 STAFF- PAST WOMAN F/G L, TO TECHNICAL DIRECTOR, TO MAN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ECHNICAL DIRECTO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 needs his head examined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0:44:030978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0:45:210980+13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ECHNICAL DIRECTOR TO AL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He needs his head examined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MEANS HE IS NOT THINKING PROPERLY)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:46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81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PORTLAND STUDIOS – STAGE. NIGHT. MWS - MOLLY ON PODIUM. DANCERS RESUME DANCING. MOVE R ACROSS F/G CAMERA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MOLLY’S VOICE CHANGES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, DANCER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Now, we are all as one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:5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89+1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AUDIENCE AND STAG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, DANCER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BIG SCREEN) (SING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ee the moments come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:53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91+1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CENTRE, CONTINUE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:54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93+1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SUBURBAN HOUSE. NIGHT. MWS - REAR FAMILY ( TRIO) STANDING SWAYING TO THE MUSIC ON B/G TV. REAR SON R, OBLIVIOU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, DANCERS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BIG SCREEN) (SING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tronger together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:56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97+0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LONDON. NIGHT. WS - ROCKY CENTRE WALKS TOWARDS. AS EXCITED COUPLE EXIT F/G L. 2 MEN R, ALSO HURRY TOWARDS PASSING ABSTRACT SCULPTUR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:59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00+1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ROCKY, CONTINUES TOWARDS, WATCHING AS WOMAN HURRIES OFF R TO L, STOPS IN MCU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, DANCERS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BIG SCREEN) (SING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Now, we are all as one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:03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06+1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LONDON ELECTRONICS SHOP - NIGHT. WS- REAR CROWD WATCHING AND REACTING TO MOLLY'S SHOW ON GIANT SCREENS IN SHOP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, DANCER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BIG SCREEN) (SING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ee the moments come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:06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11+08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PORTLAND STUDIO - STAGE - NIGHT. DEEP SHOT - ANGLE ON AUDIENCE SWAYING HANDS IN THE AIR. MOVE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, DANCER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SING)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stronger together. //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:07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13+07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MOLLY, CENTRE, CONTINUES, DANCERS AROUND HE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:10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17+0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ANGLE ON AUDIENCE STARTING TO STAND AND APPLAUD. MOVE UP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:12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20+0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UDIENCE REACTING. MOVE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:13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22+0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WS - MOLLY, CENTRE, STRIKES A POSE AS THE DANCERS FALL THE GROUND - ROUTINE END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:14:08 / 1023+08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OURCE)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:14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24+0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ANGLE ON MOLLY, CENTR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:15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25+1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L, SMILING - MOTION FX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:18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29+1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LONDON ELECTRONICS SHOP - NIGHT. MCU - ROCKY MOVES R TO L THRU THE CROWD (TORSOS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:21:09 / 1034+01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URCE)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:21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34+0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PORTLAND STUDIO - STAGE - NIGHT. H/A WS - PAST REAR AUDIENCE TO MOLLY, CENTRE AND DANCERS ON STAGE - TAKE A BOW. MOVE BACK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:23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37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ANGLE ON AUDIENCE REACTIN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:25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40+06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LONDON ELECTRONICS SHOP - NIGHT. MWS - ANGLE ON ROCKY R, AT FRONT OF CROWD, LOOKS UP OSL AT MONITORS (CROWD REACT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Moon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1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:28:011044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1:29:031045+11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HIM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Moon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:29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45+1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AST REAR CROWD TO BCU OF MOLLY ON THE MONITORS IN SHOP WINDOW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:31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49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ROCKY CENTRE/CROWD REACT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don't believe it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1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1:31:121049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1:33:111052+03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5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HIM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don't believe it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:33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52+06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SUBURBAN HOUSE. NIGHT. WS - FAMILY ON SOFA. SON L, LOOKING AT BELLE,, MOTHER, FATHER CENTRE/R, STARING BLISSFULLY TOWARDS AT OS TV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N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eriously?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1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1:33:161052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1:36:171057+01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9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NY TO FAMI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eriously? We've got better kids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n the infant class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:34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53+1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SON REACTIN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N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've got better kids in the infant class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:36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57+0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UT TO M3-S - BELLE, MOTHER,, FATHER, REACTING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:38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59+1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HOUSES OF PARLIAMENT. MOLLY'S IMAGE S/I DOWN THE SID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:40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62+1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VWS - MOLLY'S IMAGE APPEARS AROUND THE OTHER SID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:42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66+0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TOP OF BIG BEN R SHOWING TIME OF 9.3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CHIMES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:45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70+1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PORTLAND STUDIO - STAGE - NIGHT. MWS - TWO DANCERS JUMP OFF F/G L AS MOLLY, B/G R, WAVES TO AUDIENCE OS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:47:14 / 1073+06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OURCE)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L. SECURITY MAN HELPS MOLLY OFF THE STAGE. REVEAL BARRY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olly Moon, you are a star.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1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:51:021078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:54:131083+13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3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Moon, you are a star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IN FOR MS AS BARRY HOLDS MOLLY. ASSISTANT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lcome to showbiz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2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:55:081085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:56:171087+01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1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elcome to showbiz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SHOWBIZ: SHOW BUSINESS)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UBLICIST ENTERS F/G L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OURNALIST 1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, Molly, how does it feel to be toast of the town?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2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:56:221087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2:00:161093+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1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OURNALIST 1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olly, Molly, how does it feel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o be toast of the town?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TOAST OF THE TOWN: CELEBRATED CELEBRITY)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ROUND L TO R REVEALING JOURNALIST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00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93+0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R. BARRY BEHIND,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feel right at home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2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2:00:211093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03:151097+07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2</w:t>
            </w:r>
          </w:p>
        </w:tc>
        <w:tc>
          <w:tcPr>
            <w:tcW w:w="360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JOURNALIST 1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OURNALIST 2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 feel right at hom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Do you think fame will change you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OURNALIST 2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 you think fame will change you?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f course it won't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2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03:201097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04:221099+06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JOURNALIST 2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f course it won't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05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99+1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ANGLE ON GROUP- 2 JOURNALISTS L. BARRY WITH MOLLY R. OTHERS B/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OURNALIST 1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r family must be so proud. Are they here tonight?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2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2:05:041099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2:08:131104+13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1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OURNALIST 1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r family must be so proud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re they here tonight?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08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05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R, REACT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y... couldn't make it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2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10:081107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2:13:111112+03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1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JOURNALIST 1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y... couldn't make it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OURNALIST 2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ve become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13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12+06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MWS - ANGLE ON GROUP. JOURNALIST L, ASK ANOTHER QUESTION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OURNALIST2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 star overnight, everything a girl could ask for. So tell me,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2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2:13:161112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2:17:041117+1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4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OURNALIST 2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ve become a star overnight, everything a girl could ask for. (So tell me,)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17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17+1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MOLLY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OURNALIST2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f there was one person in the whole world you could share all this with, who would it be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2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2:17:091118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21:011123+09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8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OURNALIST 2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f there was one person in the whole world you could share all this with,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2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21:061123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23:051126+13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5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OURNALIST 2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o would it be?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23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27+0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FLASHBACK - OTS CU MOLLY F/G L, ON MCU ROCKY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23:09 / 1127+01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26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31+07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FLASHBACK - OTS ROCKY ON MCU MOLLY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28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35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R, REMEMBER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CAMERA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3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39+08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STAGE. NIGHT. HA/ WS - MOLLY SITTING CENTRE, ON THE EMPTY STAGE, IN THE EMPTY STUDIO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ll those people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2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33:151142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2:35:021144+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3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ll those people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35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44+1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MOLLY SITTING R, WITH PETULA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fooled them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3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2:35:071144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2:37:231148+15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fooled them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38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49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LS - MOLLY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cheated, Petula. I feel so bad about it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3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2:38:041149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2:41:181154+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6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cheated, Petula. I feel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 bad about it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41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54+1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MWS - MOLLY SITTING R, WITH PETULA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y don't really love me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3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2:41:231154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2:44:121158+1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3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y don't really love me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44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58+1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HA/ WS - MOLLY SITTING CENTRE, ON THE EMPTY STAGE, IN THE EMPTY STUDIO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t like my real friends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3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45:031159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46:231162+07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2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t like my real friends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47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62+1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LS - MOLLY L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miss Rocky, Petula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3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49:071165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51:071168+15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OURNALIST 2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miss Rocky, Petula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DOG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04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66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PUBLICIST ENTERS B/G L. MOLLY R,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UBLICIST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Oh, there you are, Molly.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3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54:051173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56:061176+06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1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UBLICIST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re you are, Molly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UBLICIST WALKS TOWARD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UBLICIST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need to get dressed now for the after-show party. I'll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3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56:111176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2:58:201180+0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9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UBLICIST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 need to get dressed now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or the after-show party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56:15 / 1176+15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FADE OUT (SCORE)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:58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80+07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WS - DUO CENTRE - MOLLY GETS UP GIVES THE DOG LEAD TO PUBLICIST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DOG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UBLICIST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ake Petula. Right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3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2:59:011180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00:131182+13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4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UBLICIST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ll take Petula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3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01:141184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03:231187+15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9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UBLICIST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ight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UO WALK AWAY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04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88+0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MOLLY'S DRESSING ROOM. NIGHT. MWS - MOLLY ENTERS B/G R, STOPS, LOOKS OS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CRIES)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08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94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DAVINA L, ON THE FLOOR, RUBS HER EYE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?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3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3:08:111194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10:111197+11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?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11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99+1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R, LOOKS DOWN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13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02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THE BOOK BY DAVINA, FRINGING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h..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14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04+0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MOLLY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know what you're up to and I know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4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3:14:211204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18:051209+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know what you're up to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I know your secret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16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07+07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MOLLY F/G R, ON MLS DAVINA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r secret. You just hypnotise people to get what you want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4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18:101209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3:20:071212+07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3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 just hypnotise peopl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o get what you want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20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12+1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MOLLY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ix years of ballet lessons,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4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3:20:121212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24:231219+07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11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ix years of ballet lessons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ap lessons, singing lessons,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22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16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DAVINA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ap lessons, singing lessons, and you just bat your eyelashes and waltz in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4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25:041219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27:161223+08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2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nd you just bat your eyelashes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waltz in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27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23+1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MOLLY R, STEPPING TOWARD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28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24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ROFILE DAVINA L. MOLLY ENTERS R, CROUCHES AND HELPS HER UP. MOVE UP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30:01 / 1227+01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're right, Davina.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4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34:081233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36:081236+08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re right, Davina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R AS MOLLY TURNS AND WALKS AROUND B/G CHAI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is is yours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4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37:061237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39:061240+1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is is yours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URNS AND STEPS AWAY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40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42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DAVINA STEPS IN R AND SITS. MOLLY TURNS BACK TO CAM F/G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43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47+0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DAVINA F/G R, ON MCU MOLLY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just wanted what you had. You're the star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4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3:43:151247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45:151250+07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just wanted what you had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4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46:171252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3:48:081254+08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7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re the star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48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54+1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MOLLY F/G L, ON MCU DAVINA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50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57+0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LLY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thought I could make everything great, but I didn't at all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4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3:50:071257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3:53:121262+0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3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thought I could make everything great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t I didn't at all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53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62+07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DUO'S REFLECTION IN MIRROR. DAVINA FRINGES F/G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don't want this anymore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4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3:53:171262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55:171265+09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don't want this anymore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:58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70+0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- ON MCU MOLLY CENTR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is is yours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5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3:58:211270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00:201273+0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5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is is yours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nk you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5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03:221277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05:221280+1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nk you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AKES THE BOOK FROM DAVINA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08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84+1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DAVINA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was a bit of a monster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5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09:101286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4:11:031288+11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9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was a bit of a monster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11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88+1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LLY L, STARTS TO LEAV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12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90+1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DAVINA R, WATCHES AS MOLLY STEPS OFF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've both made mistakes, Davina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5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4:12:171291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4:14:151293+15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4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've both made mistakes, Davina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14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94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MOLLY PULLS F/G COAT ALONG RAIL REVEALING HERSELF R, AND DAVINA B/G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time I went home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5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18:081299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20:081302+08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time I went home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t aren't you an orphan?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5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21:051303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23:141307+06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9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t aren't you an orphan?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AKES OFF HER TOP AND TAKES DOWN A COAT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s, I am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5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23:191307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25:221310+1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3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s, I am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n you haven't got a family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5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26:031311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28:101314+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7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n you haven't got a family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t that doesn't mean I don't have people who love me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5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28:151314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4:31:051318+13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4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t that doesn't mea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don't have people who love me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31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19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DAVINA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I miss them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5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4:31:101319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4:33:021321+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8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I miss them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33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21+1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SLIDES CLOTHES ON RAIL ACROSS F/G L TO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giving all this up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6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36:021326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37:171328+09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7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giving all this up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38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29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PORTLAND STUDIO - CORRIDOR. NIGHT. LS - REAR MOLLY WALKS AWAY WITH PETULA AND OS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40:22 / 1333+06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CORE)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!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6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41:061333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42:061335+06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08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!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42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35+1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DEEP SHOT - MOVE BACK WITH MOLLY F/G, CONTINUES TOWARDS. BARRY FOLLOWS M/G, PUBLICIST B/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weetie, what are you wearing?  There's a Charlie Cooper interview in half an hour and we've got the after-show party. There's this agent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6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4:42:131335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44:061338+06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9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weetie, what are you wearing?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6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44:111338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47:151343+07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2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re's a Charlie Cooper interview (in half an hour) and we've got the after-show party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6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47:201343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51:031348+11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5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MOLL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There's this agent I..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'm leaving the show, Barry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STARTS TO TURN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48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45+0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STOPS L, AND TURNS TOWARDS. MOVE IN FOR MCU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really need…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OVER) I'm leaving the show, Barry. In fact, I'm leaving show business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6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51:081349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53:171352+09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9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n fact, I'm leaving show business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STARTS TO TURN AWAY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53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52+1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MOLLY F/G L, PUBLICIST CENTRE, BARRY R, REACT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UBLICIST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GASPS)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BACK - MOLLY WALKS TOWARDS. DUO FOLLOW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r... Molly, Molly, Molly, no, no, no, don't... don't try comedy. Just focus on singing and dancing right now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6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:57:151358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00:191363+03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2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olly, Molly, Molly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, no, no, don't try comedy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6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01:001363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03:021366+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2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Just focus on singing and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ncing right now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LD AS MOLLY STOPS F/G L, TURNS TO PUBLICIST L AND BARRY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said to be a star, I must really want it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6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03:071366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5:06:131371+13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4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said to be a star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must really want it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06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72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ll, I realised I don't. My friends are more important and I miss them, so I quit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6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5:06:181372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08:151374+15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3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ll, I realised I don't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7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09:181376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5:14:141383+1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+04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y friends are more important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I miss them, so I quit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14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84+0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PAST MOLLY F/G L, TO PUBLICIST, CENTRE, BARRY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ungrateful little brat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7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5:14:191384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17:011387+09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6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ungrateful little brat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BRAT: DEROGATORY, 'CHILD')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BACK AS MOLLY TURNS AND CONTINUES TOWARDS - DUO FOLLOW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sorry, Barry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7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17:061387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19:061390+1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sorry, Barry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're nobody, Moon. You know that?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7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20:011392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22:071395+07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6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re nobody, Moon. You know that?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CONTINUES OFF F/G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to think I got rid of a real star for you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7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23:051396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5:25:081400+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3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nd to think I got rid of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 real star for you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LD LOOSE MCU AS PUBLICIST STOPS L, BARRY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25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00+0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y don't you go and get her back?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7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5:25:131400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27:111403+03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4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y don't you go and get her back?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27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03+08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LOSE MCU - PUBLICIST L, BARRY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's over there in the dressing room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7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5:27:181403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29:191406+11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1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's over there in the dressing room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sk Davina back? She'll never agree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7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30:001407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5:32:031410+03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3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sk Davina back? She'll never agree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32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10+06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MOLLY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yway, she's a monster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7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5:32:081410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33:211412+13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5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yway, she's a monster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's pretty brilliant. Much better than me. And she deserves another chanc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7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34:021413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37:041417+1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he's pretty brilliant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uch better than me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8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37:091418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5:39:051420+13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2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she deserves another chance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39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21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UBLICIST L, BARRY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magine the publicity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8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40:071422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5:42:121425+1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5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magine the publicity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42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25+1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MOLLY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Barry Rix masterminds the comeback of Davina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8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5:42:171426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48:101434+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+09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Barry Rix masterminds the comeback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f Davina darling Nuttel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46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32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UBLICIST L, BARRY R, REACT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rling Nuttel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49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36+1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MOLLY SMILIN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51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38+1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MS - BARRY R, TURNS TO PUBLICIST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rainwave. Davina in a new show, a massive extravaganza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8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52:051440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5:55:201445+1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7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PUBLICIST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Brainwave. Davina in a new show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 massive extravaganza..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UBLICIST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OVER) Yes... yes..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UO TURN AND WALK AWAY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55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45+1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MOLLY R, SMILIN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Do you feel it?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8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5:56:011446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57:141448+06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5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PUBLICIST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Do you feel it?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 musical extravaganza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UBLICIST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reat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 musical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57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47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VE BACK WITH BARRY L, PUBLICIST R WALKING TOWARD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xtravaganza... orchestras, dancing girls, the whole lot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8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:57:191448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00:141452+1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3</w:t>
            </w:r>
          </w:p>
        </w:tc>
        <w:tc>
          <w:tcPr>
            <w:tcW w:w="360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PUBLICIST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UBLICIST TO 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...orchestras, dancing girls, the whole lot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 love it. Fantastic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UBLICIST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love it. Fantastic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like it?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UBLICIST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s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en can we start rehearsal?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8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00:191453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02:011455+01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4</w:t>
            </w:r>
          </w:p>
        </w:tc>
        <w:tc>
          <w:tcPr>
            <w:tcW w:w="360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PUBLICIST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UBLICIST TO 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When can we start rehearsal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Any time you lik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UBLICIST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y time you like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a genius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8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02:061455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04:001458+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0</w:t>
            </w:r>
          </w:p>
        </w:tc>
        <w:tc>
          <w:tcPr>
            <w:tcW w:w="360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PUBLICIST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UBLICIST TO 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'm a geniu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You are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UBLICIST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are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UO STOP, TURN TO LOOK OS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... darling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8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04:051458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6:07:121463+0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5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... darling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07:01 / 1462+09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07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63+07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MOLLY R, STARTS TO TURN AS OS PETULA JERKS HER LEAD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DOG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 look fabulous.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8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6:07:171463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09:001465+08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5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look fabulous! So much to discuss..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09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65+08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ON PETULA CROSSING R TO L, TRAILING HER LEAD. MOVE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 much to discuss…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10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67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MOLLY L, REACTING, TURNING TOWARD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tula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9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6:10:041467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6:11:121469+0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tula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11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69+07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FOLLOW REAR MOLLY AS SHE HURRIES AWAY. B/G GROUP OF PEOPLE EXIT R, REVEALING HOTEL CONCIERGE, SMILES DOWN AT MOLLY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18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79+1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CONCIERGE (LOWER) L, ROCKY R, ON THE FLOOR PLAYING WITH PETULA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19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81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MOLLY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! //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9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6:19:121481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21:121484+0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!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39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04:16:20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1482+0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CONCIERGE (LOWER) L, ROCKY R, LOOKS UP, STARTS TO STAND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39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04:16:22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1486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CONCIERGE L, WATCHES AS ROCKY HUGS REAR MOLLY F/G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olly!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9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6:22:181486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6:24:061488+06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4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! I missed you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23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87+0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REAR ROCKY HUGGING MOLLY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missed you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24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88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AST CONCIERGE FRINGING R, TO PROFILES MOLLY/ROCKY L, HUGGIN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ve missed you too, Rocky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9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6:24:111488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6:26:081491+08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3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ve missed you too, Rocky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26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91+1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HUGGING REAR ROCKY, CENTR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CIERG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is young man came to the hotel looking for you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9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6:26:131491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6:28:201495+0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7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CIERG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is young man came to the hotel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ooking for you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28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95+07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CONCIERGE L, DUO F/G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CIERG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knew you were here, so I brought him along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9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6:29:011495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6:31:151499+07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4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CIERG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knew you were here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 I brought him along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31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99+1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HUGGING REAR ROCKY, CENTR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nk you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9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6:31:201499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6:34:071503+07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1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CONCIERG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nk you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URNS, SMILES AT OS CONCIERGE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34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03+1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AST REAR ROCKY/MOLLY L, TO CONCIERGE - MOVE R AS SHE STEPS L TO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CIERG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e have to look after our friends.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9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35:181505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39:031510+11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1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CIERG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e have to look after our friends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understand that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37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08+0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L, ROCKY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CIERG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understand that. Now, travel home safely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9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40:021512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6:41:161514+08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6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CIERGE TO MOLLY AND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w, travel home safely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4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14+1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OVE R (LOSING REAR MOLLY F/G L) AS CONCIERGE TURNS AND WALKS AWAY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44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18+0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MOLLY L, ROCKY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46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21+0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MOLLY AND ROCKY ENTER L, AROUND CORNER, WITH PETULA - CONTINUE TOWARD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Alabasters could never be my family. They were horrible. But what about you? You're a star now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19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6:46:061521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49:231526+15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9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Alabasters could never be my family. They were horrible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2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51:081529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54:131533+13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3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t what about you? You're a star now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not for me. I thought I could make everything better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2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54:181534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58:041539+0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2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not for me. I thought I could make everything better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UO CONTINUE TOWARDS INTO M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 are you talking about?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2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:58:091539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:00:091542+09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 are you talking about?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UO STOP. MOLLY L, TAKES OFF HER BAG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:0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45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MS - NOCKMAN (LOWER) STEPS IN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found this book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2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7:02:041545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:04:021548+0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4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found this book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:04:03 / 1548+03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FADE OUT (SCORE)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:04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48+08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MS - MOLLY L, GIVES THE BOOK TO ROCKY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:05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50+03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(LOWERS) MOLLY L, ROCKY R. PETULA LOOKS OFF B/G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DOG WHIMPERS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is book  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2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7:05:131550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:08:161555+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1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is book taught you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w to hypnotise people?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:07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52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(LOWER) NOCKMAN (HAND ENTERS FROM TOP FRAME) WAGGLES A DOG BISCUIT FOR OS PETULA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aught you how to hypnotise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:08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54+05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MOLLY L, ROCKY R - OPENS THE BOOK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ople?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es.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2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:08:211555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7:10:211558+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s. It was fun at first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:09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56+09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(LOWERS) MOLLY L, ROCKY R. PETULA RUNS OFF B/G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DOG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 was fun at first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:11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58+08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NOCKMAN WAGGLES THE BISCUIT F/G AS OOF PETULA APPROACHES FROM B/G (ROCKY AND MOLLY B/G)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dna with  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2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7:11:021558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:14:181564+0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8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with the spaghetti, and Adderstone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:12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60+01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L/A NOCKMAN (LOWER) SCOOPS UP PETULA AND STARTS TO EXIT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spaghetti, and Adderstone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:14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63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MS - PROFILES MOLLY L, ROCKY 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then it all started going wrong. Come on, we'd best get back to the orphanag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2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:16:041566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:18:041569+0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then it all started going wrong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2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:20:101572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7:23:051576+13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3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ome on, we'd best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t back to the orphanage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AND ROCKY WALK TOWARDS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:23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77+00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STAIRS. NIGHT. LS - ROCKY AND MOLLY TURNING TOWARDS START TO GO DOWN ANOTHER FLIGHT OF STAIRS. MOVE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hypnotised the director to pick me, and all the audience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2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:17:23:101577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:28:021584+0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+00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hypnotised the director to pick me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all the audience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ll the audience? But that's amazing, Molly. You were on television all over the world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2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:28:071584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:31:191589+11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4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ll the audience?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t that's amazing, Molly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2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:32:001590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:33:171592+09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9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were on television all over the world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AN R AND PULL BACK AS DUO REACH GROUND FLOOR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O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iss Moon,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2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:33:221592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:36:071596+07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9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O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iss Moon, this letter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s just arrived for you.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:34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94+02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ROCKY F/G L ON WOMAN R, HOLDING OUT LETTER TO PROFILE MOLLY L</w:t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O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is letter has just arrived for you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nk you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/2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:36:121596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:38:121599+1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5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WO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nk you.</w:t>
            </w:r>
          </w:p>
        </w:tc>
        <w:tc>
          <w:tcPr>
            <w:tcW w:w="140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0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AKES THE LETTER. WOMAN EXITS R</w:t>
            </w:r>
          </w:p>
        </w:tc>
        <w:tc>
          <w:tcPr>
            <w:tcW w:w="351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0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0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:39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00+14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ROCKY L, MOLLY R LOOKS AT THE LETTER</w:t>
            </w:r>
          </w:p>
        </w:tc>
        <w:tc>
          <w:tcPr>
            <w:tcW w:w="351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0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0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P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04:17:40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1602+12</w:t>
            </w:r>
          </w:p>
        </w:tc>
        <w:tc>
          <w:tcPr>
            <w:tcW w:w="597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AST FRAME ACTION REEL 4A/4B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0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0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597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OOTAGE FROM SPOT 4/213 TO LAST FRAME ACTION REEL 4A/4B</w:t>
            </w:r>
          </w:p>
        </w:tc>
        <w:tc>
          <w:tcPr>
            <w:tcW w:w="35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0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0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17:48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1602+12</w:t>
            </w:r>
          </w:p>
        </w:tc>
        <w:tc>
          <w:tcPr>
            <w:tcW w:w="954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OOTAGE FROM 12’ START MARK TO LAST FRAME ACTION REEL 4A/4B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0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0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u w:val="single"/>
                <w:lang w:val="en-US"/>
              </w:rPr>
              <w:t>17:40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u w:val="single"/>
                <w:lang w:val="en-US"/>
              </w:rPr>
              <w:t>1590+12</w:t>
            </w:r>
          </w:p>
        </w:tc>
        <w:tc>
          <w:tcPr>
            <w:tcW w:w="954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FOOTAGE FROM FIRST FRAME ACTION TO LAST FRAME ACTION REEL 4A/4B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 xml:space="preserve"> </w:t>
            </w:r>
          </w:p>
        </w:tc>
        <w:tc>
          <w:tcPr>
            <w:tcW w:w="140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0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743" w:right="743" w:gutter="0" w:header="720" w:top="776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100" w:leader="none"/>
        <w:tab w:val="right" w:pos="10300" w:leader="none"/>
      </w:tabs>
      <w:rPr>
        <w:rFonts w:ascii="Arial" w:hAnsi="Arial" w:cs="Arial"/>
        <w:b/>
        <w:b/>
        <w:bCs w:val="false"/>
        <w:color w:val="000000"/>
        <w:sz w:val="18"/>
        <w:szCs w:val="18"/>
      </w:rPr>
    </w:pPr>
    <w:r>
      <w:rPr>
        <w:rFonts w:cs="Arial" w:ascii="Arial" w:hAnsi="Arial"/>
        <w:b/>
        <w:bCs w:val="false"/>
        <w:color w:val="000000"/>
        <w:sz w:val="18"/>
        <w:szCs w:val="18"/>
      </w:rPr>
      <w:t>REEL 4A/4B</w:t>
      <w:tab/>
      <w:t>‘MOLLY MOON AND THE INCREDIBLE BOOK OF HYPNOTISM’</w:t>
      <w:tab/>
      <w:t xml:space="preserve">PAGE </w:t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71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b/>
        <w:bCs w:val="false"/>
        <w:color w:val="000000"/>
        <w:sz w:val="18"/>
        <w:szCs w:val="18"/>
      </w:rPr>
      <w:t xml:space="preserve"> OF </w:t>
    </w:r>
    <w:r>
      <w:rPr>
        <w:rStyle w:val="PageNumber"/>
        <w:rFonts w:cs="Arial" w:ascii="Arial" w:hAnsi="Arial"/>
        <w:b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8"/>
        <w:b/>
        <w:szCs w:val="18"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rFonts w:cs="Arial" w:ascii="Arial" w:hAnsi="Arial"/>
        <w:color w:val="000000"/>
      </w:rPr>
      <w:t>71</w:t>
    </w:r>
    <w:r>
      <w:rPr>
        <w:rStyle w:val="PageNumber"/>
        <w:sz w:val="18"/>
        <w:b/>
        <w:szCs w:val="18"/>
        <w:rFonts w:cs="Arial" w:ascii="Arial" w:hAnsi="Arial"/>
        <w:color w:val="000000"/>
      </w:rPr>
      <w:fldChar w:fldCharType="end"/>
    </w:r>
  </w:p>
  <w:p>
    <w:pPr>
      <w:pStyle w:val="Header"/>
      <w:tabs>
        <w:tab w:val="clear" w:pos="4320"/>
        <w:tab w:val="clear" w:pos="8640"/>
        <w:tab w:val="center" w:pos="5100" w:leader="none"/>
        <w:tab w:val="right" w:pos="10300" w:leader="none"/>
      </w:tabs>
      <w:rPr>
        <w:rFonts w:ascii="Arial" w:hAnsi="Arial" w:cs="Arial"/>
        <w:b/>
        <w:b/>
        <w:bCs w:val="false"/>
        <w:color w:val="000000"/>
        <w:sz w:val="18"/>
        <w:szCs w:val="18"/>
      </w:rPr>
    </w:pPr>
    <w:r>
      <w:rPr>
        <w:rFonts w:cs="Arial" w:ascii="Arial" w:hAnsi="Arial"/>
        <w:b/>
        <w:bCs w:val="false"/>
        <w:color w:val="0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100" w:leader="none"/>
        <w:tab w:val="right" w:pos="10300" w:leader="none"/>
      </w:tabs>
      <w:rPr>
        <w:rFonts w:ascii="Arial" w:hAnsi="Arial" w:cs="Arial"/>
        <w:b/>
        <w:b/>
        <w:bCs w:val="false"/>
        <w:color w:val="000000"/>
        <w:sz w:val="18"/>
        <w:szCs w:val="18"/>
      </w:rPr>
    </w:pPr>
    <w:r>
      <w:rPr>
        <w:rFonts w:cs="Arial" w:ascii="Arial" w:hAnsi="Arial"/>
        <w:b/>
        <w:bCs w:val="false"/>
        <w:color w:val="000000"/>
        <w:sz w:val="18"/>
        <w:szCs w:val="18"/>
      </w:rPr>
      <w:t>REEL4A/4B</w:t>
      <w:tab/>
      <w:t>‘MOLLY MOON AND THE INCREDIBLE BOOK OF HYPNOTISM’</w:t>
      <w:tab/>
      <w:t xml:space="preserve">PAGE </w:t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1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b/>
        <w:bCs w:val="false"/>
        <w:color w:val="000000"/>
        <w:sz w:val="18"/>
        <w:szCs w:val="18"/>
      </w:rPr>
      <w:t xml:space="preserve"> OF </w:t>
    </w:r>
    <w:r>
      <w:rPr>
        <w:rStyle w:val="PageNumber"/>
        <w:rFonts w:cs="Arial" w:ascii="Arial" w:hAnsi="Arial"/>
        <w:b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8"/>
        <w:b/>
        <w:szCs w:val="18"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rFonts w:cs="Arial" w:ascii="Arial" w:hAnsi="Arial"/>
        <w:color w:val="000000"/>
      </w:rPr>
      <w:t>71</w:t>
    </w:r>
    <w:r>
      <w:rPr>
        <w:rStyle w:val="PageNumber"/>
        <w:sz w:val="18"/>
        <w:b/>
        <w:szCs w:val="18"/>
        <w:rFonts w:cs="Arial" w:ascii="Arial" w:hAnsi="Arial"/>
        <w:color w:val="000000"/>
      </w:rPr>
      <w:fldChar w:fldCharType="end"/>
    </w:r>
  </w:p>
  <w:p>
    <w:pPr>
      <w:pStyle w:val="Header"/>
      <w:tabs>
        <w:tab w:val="clear" w:pos="4320"/>
        <w:tab w:val="clear" w:pos="8640"/>
        <w:tab w:val="center" w:pos="5100" w:leader="none"/>
        <w:tab w:val="right" w:pos="10300" w:leader="none"/>
      </w:tabs>
      <w:rPr/>
    </w:pPr>
    <w:r>
      <w:rPr>
        <w:rFonts w:cs="Arial" w:ascii="Arial" w:hAnsi="Arial"/>
        <w:b/>
        <w:bCs w:val="false"/>
        <w:color w:val="000000"/>
        <w:sz w:val="18"/>
        <w:szCs w:val="18"/>
      </w:rPr>
      <w:t>0+00/03:59:52:00 IS 12’ START MARK</w:t>
    </w:r>
  </w:p>
  <w:p>
    <w:pPr>
      <w:pStyle w:val="Normal"/>
      <w:widowControl w:val="false"/>
      <w:autoSpaceDE w:val="false"/>
      <w:spacing w:lineRule="exact" w:line="240"/>
      <w:rPr/>
    </w:pPr>
    <w:r>
      <w:rPr>
        <w:rFonts w:cs="Arial" w:ascii="Arial" w:hAnsi="Arial"/>
        <w:b/>
        <w:color w:val="000000"/>
        <w:sz w:val="18"/>
        <w:szCs w:val="18"/>
      </w:rPr>
      <w:t xml:space="preserve">FIRST HARD CUT AT SCENE 3:      </w:t>
    </w:r>
    <w:r>
      <w:rPr>
        <w:rFonts w:cs="Arial" w:ascii="Arial" w:hAnsi="Arial"/>
        <w:b/>
        <w:color w:val="000000"/>
        <w:sz w:val="18"/>
        <w:szCs w:val="18"/>
        <w:lang w:val="en-US"/>
      </w:rPr>
      <w:t>04:00:05:02/0019+10</w:t>
    </w:r>
  </w:p>
  <w:p>
    <w:pPr>
      <w:pStyle w:val="Normal"/>
      <w:widowControl w:val="false"/>
      <w:autoSpaceDE w:val="false"/>
      <w:spacing w:lineRule="exact" w:line="240"/>
      <w:rPr/>
    </w:pPr>
    <w:r>
      <w:rPr>
        <w:rFonts w:cs="Arial" w:ascii="Arial" w:hAnsi="Arial"/>
        <w:b/>
        <w:color w:val="000000"/>
        <w:sz w:val="18"/>
        <w:szCs w:val="18"/>
      </w:rPr>
      <w:t xml:space="preserve">SECOND HARD CUT AT SCENE 4: </w:t>
    </w:r>
    <w:r>
      <w:rPr>
        <w:rFonts w:cs="Arial" w:ascii="Arial" w:hAnsi="Arial"/>
        <w:b/>
        <w:color w:val="000000"/>
        <w:sz w:val="18"/>
        <w:szCs w:val="18"/>
        <w:lang w:val="en-US"/>
      </w:rPr>
      <w:t>04:00:07:02/0022+10</w:t>
    </w:r>
  </w:p>
  <w:p>
    <w:pPr>
      <w:pStyle w:val="Header"/>
      <w:tabs>
        <w:tab w:val="clear" w:pos="4320"/>
        <w:tab w:val="clear" w:pos="8640"/>
        <w:tab w:val="center" w:pos="5377" w:leader="none"/>
      </w:tabs>
      <w:rPr>
        <w:rFonts w:ascii="Arial" w:hAnsi="Arial" w:cs="Arial"/>
        <w:b/>
        <w:b/>
        <w:bCs w:val="false"/>
        <w:color w:val="FF0000"/>
        <w:sz w:val="18"/>
        <w:szCs w:val="18"/>
        <w:lang w:val="en-US"/>
      </w:rPr>
    </w:pPr>
    <w:r>
      <w:rPr>
        <w:rFonts w:cs="Arial" w:ascii="Arial" w:hAnsi="Arial"/>
        <w:b/>
        <w:bCs w:val="false"/>
        <w:color w:val="FF0000"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bCs/>
      <w:color w:val="000000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1">
    <w:name w:val="st1"/>
    <w:basedOn w:val="DefaultParagraph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29292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4:00Z</dcterms:created>
  <dc:creator>Liz Green</dc:creator>
  <dc:description/>
  <dc:language>en-US</dc:language>
  <cp:lastModifiedBy>LEFT</cp:lastModifiedBy>
  <cp:lastPrinted>2015-05-08T14:10:00Z</cp:lastPrinted>
  <dcterms:modified xsi:type="dcterms:W3CDTF">2015-05-08T13:10:00Z</dcterms:modified>
  <cp:revision>7</cp:revision>
  <dc:subject/>
  <dc:title>COMBINED CONTINUITY &amp; DIALOGUE</dc:title>
</cp:coreProperties>
</file>