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34" w:type="dxa"/>
        <w:jc w:val="left"/>
        <w:tblInd w:w="-5" w:type="dxa"/>
        <w:tblLayout w:type="fixed"/>
        <w:tblCellMar>
          <w:top w:w="35" w:type="dxa"/>
          <w:left w:w="55" w:type="dxa"/>
          <w:bottom w:w="15" w:type="dxa"/>
          <w:right w:w="55" w:type="dxa"/>
        </w:tblCellMar>
      </w:tblPr>
      <w:tblGrid>
        <w:gridCol w:w="1091"/>
        <w:gridCol w:w="392"/>
        <w:gridCol w:w="2061"/>
        <w:gridCol w:w="709"/>
        <w:gridCol w:w="1061"/>
        <w:gridCol w:w="1061"/>
        <w:gridCol w:w="571"/>
        <w:gridCol w:w="281"/>
        <w:gridCol w:w="3404"/>
        <w:gridCol w:w="1103"/>
      </w:tblGrid>
      <w:tr>
        <w:trPr>
          <w:tblHeader w:val="true"/>
        </w:trPr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u w:val="single"/>
                <w:lang w:val="en-US"/>
              </w:rPr>
              <w:t>COMBINED CONTINUITY &amp; DIALOGUE</w:t>
            </w:r>
          </w:p>
        </w:tc>
        <w:tc>
          <w:tcPr>
            <w:tcW w:w="7087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u w:val="single"/>
                <w:lang w:val="en-US"/>
              </w:rPr>
              <w:t>SPOTTING LIST FOOTAGES &amp; TITLES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color w:val="000000"/>
                <w:sz w:val="18"/>
                <w:szCs w:val="18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u w:val="single"/>
                <w:lang w:val="en-US"/>
              </w:rPr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blHeader w:val="true"/>
        </w:trPr>
        <w:tc>
          <w:tcPr>
            <w:tcW w:w="10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SPOT</w:t>
            </w:r>
          </w:p>
        </w:tc>
        <w:tc>
          <w:tcPr>
            <w:tcW w:w="106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START</w:t>
            </w:r>
          </w:p>
        </w:tc>
        <w:tc>
          <w:tcPr>
            <w:tcW w:w="106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END</w:t>
            </w:r>
          </w:p>
        </w:tc>
        <w:tc>
          <w:tcPr>
            <w:tcW w:w="57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TOTAL</w:t>
            </w:r>
          </w:p>
        </w:tc>
        <w:tc>
          <w:tcPr>
            <w:tcW w:w="36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TITLE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59:52:0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000+00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2' START MARK</w:t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00:00:0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012+00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INT. ALABASTERS PENTHOUSE. DAY. MWS - OVER DESK TO ROCKY L, ON THE BED, PLAYS ELECTRIC GUITAR (HAIR BRUSHED IN SMART CLOTHES)</w:t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00:00:00 / 0012+00</w:t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START MUSIC (SOURCE/GUITAR) </w:t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ROCK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(SINGS) 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>You know I finally got out of that place It's true Old friends are just a true waste of space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i/>
                <w:i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i/>
                <w:color w:val="000000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/001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00:00:210013+05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00:05:210020+13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007+08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ROCKY SINGS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i/>
                <w:i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 xml:space="preserve">You know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>I finally got out of that place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/002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00:06:020021+02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00:07:210023+13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192+11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ROCKY SINGS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>It's true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/003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00:08:020024+02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00:14:110033+11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6:099+09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ROCKY SINGS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i/>
                <w:i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 xml:space="preserve">Old friends are just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>such a waste of space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00:14:15 / 0033+15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END MUSIC (SOURCE/GUITAR)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00:15:1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035+05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EXT. NOCKMAN'S WAREHOUSE. NIGHT. WS - ESTABLISHER. PIZZA DELIVERY SCOOTER RIDES ACROSS F/G R, TO B/G L</w:t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NOCKMAN (V/O)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>The coach was heading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4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00:18:0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039+03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INT. NOCKMAN'S WAREHOUSE. NIGHT. MS - REAR NOCKMAN EXAMINING, MAPS, PHOTOS CHARTS ON WALL</w:t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NOCKMAN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to London. Where would it have dropped her off?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/004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3:00:18:050039+05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00:21:150044+07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105+02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NOCKMAN TO HIMSELF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The coach was heading to London.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Where would it have dropped her off?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5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00:21:2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044+12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WS - ANGLE ON NOCKMAN L, CONTINUES THEN STARTS TO TURN AWAY</w:t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6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00:25:0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049+11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CU - NOCKMAN (HANDS) USES KEYBOARD ON DESK</w:t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7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00:26:16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052+00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CU MONITOR - OS NOCKMAN TYPES IN 'BRIERSVILLE KNITTING CIRCLE' INTO SEARCH ENGINE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FX)</w:t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/005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3:00:26:180052+02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00:28:220055+06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43+04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NARRATIVE TITLE (of text) (Italics)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>Briersville Knitting Circle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8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00:29:0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055+09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CU - ANGLE ON SEATED NOCKMAN R, LOOKING OSR. (GNOME F/G L)</w:t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9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00:30:0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057+02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CU - MONITOR SHOWING KNITTING CIRCLE WEBSITE - 'UNDER CONSTRUCTION' FLASHES UP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FX)</w:t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/006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3:00:30:040057+04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00:32:020060+02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222+14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NARRATIVE TITLE (of website) (Italics)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>Under Construction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NOCKMAN (OS)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TUTS) (SIGHS)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00:32:07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060+07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CU - MOVE UP AS NOCKMAN L, STANDS</w:t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00:34:08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063+08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WS - NOCKMAN B/G L, REACTS</w:t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NOCKMAN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SHOUTS) Where the hell is she?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/007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3:00:34:100063+10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00:36:150066+15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53+05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NOCKMAN TO HIMSELF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Where the hell is she?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NOCKMAN KICKS THE DESK</w:t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00:37:2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068+14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INT. LONDON HOTEL - MOLLY'S SUITE. NIGHT. MCU - MOLLY CENTRE, USES REMOTE CONTROL</w:t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00:38:19 / 0070+03</w:t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START MUSIC (SOURCE) </w:t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DAVINA (OS)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(THRU TV) (SINGS) 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>Qube</w:t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00:39:18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071+10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CU MONITOR - DAVINA NUTTEL ADVERTISING SOFT DRINK -'QUBE'</w:t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DAVINA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(THRU TV) (SINGS) 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>If you're cool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4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00:41:06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073+14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ADVERT CUTS TO WS - FAMILY BEACH SCENE</w:t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DAVINA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(THRU TV) (SINGS) 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 xml:space="preserve">Qube 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5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00:42:06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075+06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S - MOLLY IN BED, WATCHING TV</w:t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DAVINA (OS)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(THRU TV) (SINGS) 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>If you’re cool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6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00:43:09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077+01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WS - REAR MOLLY WATCHES B/G TV. SHE STARTS TO STAND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I could be like her, Petula.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/008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3:00:43:110077+03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3:00:45:180080+10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73+07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 TO PETUNIA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I could be like her, Petula.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DAVINA (OS)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(THRU TV) (SINGS) </w:t>
            </w: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  <w:lang w:val="en-US"/>
              </w:rPr>
              <w:t xml:space="preserve">Qube, if you rule.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685" w:type="dxa"/>
            <w:gridSpan w:val="2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7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00:45:2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080+13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S - ANGLE ON MOLLY L, IN BED. MOVE UP AS SHE STANDS</w:t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8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00:47:05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082+13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CU- MOLLY (HAND FROM L) PICKS UP CAN OF QUBE</w:t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9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00:47:2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083+15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CU - ANGLE ON PETULA R</w:t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00:48:14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084+14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WS - PROFILE MOLLY JOINS IN WITH THE ADVERT ON B/G MONITOR (USING THE CAN AS MICROPHONE)</w:t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DAVINA, 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(SING) 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>Everybody loves you now you're so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00:50:14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087+14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CU MONITOR - DAVINA HOLDS CAN TO F/G</w:t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DAVINA, 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(SING) 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>Qube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.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00:51:2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089+13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CUT TO MS - PROFILE MOLLY L, OPENS HER CAN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FX)</w:t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00:52:15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090+15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CU - PETULA R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FX)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DAVINA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(THRU TV) (SINGS) </w:t>
            </w: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  <w:lang w:val="en-US"/>
              </w:rPr>
              <w:t>Everybody loves // you so. Everybody // loves you now you're so cubed…</w:t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4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00:53:2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092+14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S - PROFILE MOLLY L, DRINKS, REACTS TO AWFUL TASTE</w:t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REACTS) Eugh!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00:58:05 / 0099+05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END MUSIC (SOURCE)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5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00:58:06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099+06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EXT. LONDON. DAY. WS CITYSCAPE. PARLIAMENT, BIG BEN B/G L</w:t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00:58:06 / 0099+06</w:t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START MUSIC (JINGLE THRU RADIO) </w:t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RADIO DJ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(THRU RADIO) 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>Good morning, London What a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/009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00:59:020100+10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3:01:00:190103+03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172+09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RADIO DJ TO LISTENERS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>Good morning, London.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6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01:00:2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03+06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WS - CITYSCAPE - TOWER BRIDGE IN B/G</w:t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RADIO DJ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(THRU RADIO) 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>beautiful day for Christmas shopping.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/010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3:01:01:000103+08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01:04:160109+00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165+08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RADIO DJ TO LISTENERS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i/>
                <w:i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>What a beautiful day for Christmas shopping. Let's rock.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TWO SCENES)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RADIO JINGLE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(THRU RADIO) (SINGS) 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>One-O-four point three,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7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01:03:09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07+01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WS - TRAFFIC CROSSES BRIDGE</w:t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RADIO JINGLE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(THRU RADIO) (SINGS) 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>London!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RADIO DJ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(THRU RADIO) 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>Let’s rock.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01:05:15 / 0110+07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END MUSIC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(JINGLE THRU RADIO)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8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01:06:0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11+02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INT. HOTEL. RECEPTION. DAY. MCU - RECEPTIONIST R, LEANS TOWARDS, GLANCES AT OS TABLET</w:t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RECEPTIONIST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So for Mister Duncan Alabaster,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/011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3:01:06:040111+04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3:01:07:220113+14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182+10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RECEPTIONIST TO 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So for Mr Duncan Alabaster,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9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01:08:0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14+01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CU - PROFILE MOLLY L, WRITES ADDRESS DOWN AS OS RECEPTIONIST HOLDS OUT TABLET R</w:t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RECEPTIONIST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it's Twelve Montperris Avenue, London,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/012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3:01:08:030114+03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01:10:160118+00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133+13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RECEPTIONIST TO 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it's 12 Montperris Avenue,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/013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01:10:220118+06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01:14:040123+04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064+14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RECEPTIONIST TO 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London, W16 3SD.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TWO SCENES)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01:11:16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19+08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WS - RECEPTION DESK - REAR MOLLY L</w:t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RECEPTIONIST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W one six three SD.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01:14:08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23+08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CU - PROFILE MOLLY L, LOOKS OSR AT RECEPTIONIST</w:t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RECEPTIONIST (OS)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OK?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Thank you.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/014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3:01:14:100123+10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01:16:080126+08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222+14</w:t>
            </w:r>
          </w:p>
        </w:tc>
        <w:tc>
          <w:tcPr>
            <w:tcW w:w="3685" w:type="dxa"/>
            <w:gridSpan w:val="2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 TO RECEPTIONIST THEN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RECEPTIONIST TO 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- Thank you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- Enjoy your day, madam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RECEPTIONIST (OS)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Enjoy your day, madam.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01:16:14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26+14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WS - PAST REAR MOLLY L, TO RECEPTIONISTS R, AND B/G L. MOLLY PICKS UP HER BOOK, TURNS AND WALKS TOWARDS. MOVE BACK. MS CONCIERGE STEPS IN L, KEEPS PACE WITH MOLLY R</w:t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ONCIERGE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I think I know how you and your dog got in here. Don't worry, I won't tell anyone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/015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01:19:210131+13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01:22:150135+15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184+02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ONCIERGE TO 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I think I know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how you and your dog got in here.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/016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01:23:080137+00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01:25:210140+13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133+13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ONCIERGE TO 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Don't worry,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I won't tell anyone.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ONTINUE BACK - MOLLY TAKES THE LEAD, CONCIERGE FOLLOWS</w:t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ONCIERGE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An orphan, aren't you?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/017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01:26:110141+11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01:28:030144+03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162+08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ONCIERGE TO 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An orphan, aren't you?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Why do you think that?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/018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01:28:080144+08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01:30:100147+10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23+02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 TO CONCIERGE THEN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ONCIERGE TO 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- Why do you think that?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- I can tell.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ONTINUE BACK - DUO CONTINUE TOWARDS SIDE BY SIDE, MOLLY L, CONCIERGE R</w:t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ONCIERGE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OVER) I can tell. We have to be tougher than the rest, don't we?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/019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01:30:150147+15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01:33:160152+08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014+09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ONCIERGE TO 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I can tell. We have to be tougher than the rest, don't we?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HOLD AS DUO STOP. MOLLY L, CONCIERGE R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Are you an orphan too? You're not throwing me out?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/020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01:35:180155+10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01:37:180158+10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03+00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 TO CONCIERGE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Are you an orphan too?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/021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01:39:170161+09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01:42:070165+07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143+14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 TO CONCIERGE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You're not throwing me out?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ONCIERGE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Let's just take it one day at a time, shall we?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/022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01:42:120165+12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01:45:150170+07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034+11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ONCIERGE TO 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Let's just take it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one day at a time, shall we?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Thank you.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/023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01:47:160173+08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01:51:000178+08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085+00</w:t>
            </w:r>
          </w:p>
        </w:tc>
        <w:tc>
          <w:tcPr>
            <w:tcW w:w="3685" w:type="dxa"/>
            <w:gridSpan w:val="2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 TO CONCIERGE THEN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ONCIERGE TO 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- Thank you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- Oh, Miss Moon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 STARTS TO LEAVE</w:t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ONCIERGE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Oh, Miss Moon.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 STOPS MCU F/G L, REMAINS FACING TOWARDS</w:t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ONCIERGE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Please, don't hypnotise any more of my staff.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/024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01:51:050178+13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01:56:020186+02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217+05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ONCIERGE TO 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Please, don't hypnotise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any more of my staff.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 REACTS AND CONTINUES OFF F/G L</w:t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01:57:19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88+11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LS - REAR MOLLY, CENTRE WALKING OUT OF HOTEL ENTRANCE</w:t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4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02:00:05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92+05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INT. ALABASTER'S PENTHOUSE. DAY. MS - MR ALABASTER L, WITH JAR OF MUESLI ROCKY (HAIR BRUSHED, IN SCHOOL UNIFORM) R</w:t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R ALABASTER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OK, here we go, cowboy.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/025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3:02:00:070192+07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02:02:050195+05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222+14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R ALABASTER TO ROCK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OK, here we go, cowboy.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ALABASTER STARTS POURING MUESLI INTO OS BOWL</w:t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R ALABASTER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One portion 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/026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02:02:100195+10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3:02:07:100203+02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007+08</w:t>
            </w:r>
          </w:p>
        </w:tc>
        <w:tc>
          <w:tcPr>
            <w:tcW w:w="3685" w:type="dxa"/>
            <w:gridSpan w:val="2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R ALABASTER TO ROCK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One portion of Angela's organic,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homemade muesli coming right up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TWO SCENES)</w:t>
            </w:r>
          </w:p>
        </w:tc>
        <w:tc>
          <w:tcPr>
            <w:tcW w:w="3685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5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02:03:08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97+00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WS - MR ALABASTER CENTRE, ROCKY R AT THE LONG KITCHEN COUNTER</w:t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R ALABASTER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of Angela's organic, homemade muesli coming right up.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ALABASTER SLIDES BOWL ALONG THE COUNTER</w:t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6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02:07:1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03+05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CU - H/A ON BOWL SLIDING IN R TO L</w:t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7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02:08:16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05+00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CU - ROCKY, CENTRE, LOOKS DOWN</w:t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8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02:09:17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06+09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S - MR ALABASTER L</w:t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R ALABASTER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Good catch. OK.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/027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02:10:080207+08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3:02:11:200209+12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122+04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R ALABASTER TO ROCK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Good catch. OK.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9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02:11:2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09+15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WS - ALABASTER, CENTRE, POINTS OUT ITEMS TO ROCKY R.</w:t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R ALABASTER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We've got, let's see, low fat... erm... then there's soy milk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/028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3:02:12:010210+01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02:15:070214+15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064+14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R ALABASTER TO ROCK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We've got, let's see, low fat...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/029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02:15:120215+04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02:17:190218+11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73+07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R ALABASTER TO ROCK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...then there's soy milk or rice milk?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TWO SCENES)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4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02:16:17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17+01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S - ALABASTER L, ROCKY R</w:t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RS ALABASTER (OS)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INTO PHONE) (B/G, INDISTINCT)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R ALABASTER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or rice milk? Yoghurt? Probiotic?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/030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02:18:000219+00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3:02:21:100224+02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105+02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R ALABASTER TO ROCK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Yoghurt? Probiotic?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4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02:21:1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24+05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WS - ALABASTER CENTRE, ROCKY R. MRS ALABASTER ENTERS B/G L TO R</w:t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RS ALABASTER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rning, Richard. I hope you had a good night’s sleep.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/031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3:02:21:150224+07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02:24:200229+04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054+13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RS ALABASTER TO ROCK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Morning, Richard.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I hope you had a good night’s sleep.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SHE WALKS UP TO DUO</w:t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RS ALABASTER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Now, I hope you've got everything you want.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/032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02:25:010229+09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3:02:26:210232+05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202+12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RS ALABASTER TO ROCK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I hope you've got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everything you want.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4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02:27:0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32+08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CU - ROCKY CENTRE, NODS</w:t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RS ALABASTER (OS)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Svetlana, she can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/033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3:02:27:020232+10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02:29:190236+11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17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4+01</w:t>
            </w:r>
          </w:p>
        </w:tc>
        <w:tc>
          <w:tcPr>
            <w:tcW w:w="3685" w:type="dxa"/>
            <w:gridSpan w:val="2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RS ALABASTER TO ROCK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Svetlana can rustle up anything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if you want her to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(RUSTLE UP: PREPARE, COOK)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TWO SCENES)</w:t>
            </w:r>
          </w:p>
        </w:tc>
        <w:tc>
          <w:tcPr>
            <w:tcW w:w="3685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4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02:28:1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34+10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S - MR ALABASTER L, MRS ALABASTER CENTRE, ROCKY R</w:t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RS ALABASTER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rustle up anything if you want her to.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ROCK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No, it's fine, thank you, Mrs Alabaster.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/034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02:30:000237+00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02:32:070240+07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73+07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ROCKY TO MRS ALABASTER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No, it's fine, thank you,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rs Alabaster.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RS ALABASTER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SIGHS) Oh, call me Angela. Or maybe... maybe Mummy?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/035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02:33:200242+12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02:35:180245+10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222+14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RS ALABASTER TO ROCK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all me Angela.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/036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02:35:230245+15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02:38:160250+00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174+01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RS ALABASTER TO ROCK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Or maybe... maybe Mummy?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44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02:38:2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50+04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CU - ROCKY CENTRE, SMILES AT DUO OSL</w:t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45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02:39:2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51+14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S - MR ALABASTER L, PUTS AN ARM AROUND HIS WIFE. ROCKY R - ALL SMILES</w:t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02:40:23 / 0253+07</w:t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START MUSIC (SCORE) </w:t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46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02:43:0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56+09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EXT. STREET. DAY. L/A MS - MOLLY R, SHUTS TAXI DOOR. MOVE BACK AS SHE WALKS TOWARDS, LOOKING UP OFF F/G - IMPRESSED</w:t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47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02:48:0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64+01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WS - ALABASTER’S BUILDING - MODERN APARTMENT BLOCK</w:t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48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02:49:16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66+08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EXT. ALABASTER'S APARTMENT BLOCK. DAY. MCU - PROFILE MOLLY, CENTRE, PUSHES BUZZER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FX)</w:t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49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02:52:0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70+01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WS - MOLLY R BY FROSTED GLASS DOUBLE DOORS</w:t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5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02:53:1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72+05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INT. ALABASTER'S PENTHOUSE. DAY. MCU - MOVE UP AS REAR MR ALABASTER PICKS UP THE INTERCOM, TURNS TOWARDS</w:t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R ALABASTER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INTO INTERCOM) Hello?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/037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02:54:130273+13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02:56:130276+13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03+00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R ALABASTER INTO INTERCOM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Hello?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R ALABASTER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LISTENS</w:t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R ALABASTER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INTO INTERCOM) Yes, yes, absolutely.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/038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02:58:060279+06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03:00:010282+01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192+11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R ALABASTER INTO INTERCOM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Yes, yes, absolutely.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5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03:00:05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82+05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CU - ROCKY, CENTRE, LOOKS OSL</w:t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R ALABASTER (OS)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Richard, I, I think you've got a visitor.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/039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3:03:00:070282+07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03:03:040286+12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214+05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R ALABASTER TO ROCK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Richard,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I think you've got a visitor.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ROCK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For me?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/040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03:03:090287+01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03:04:140288+14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051+13</w:t>
            </w:r>
          </w:p>
        </w:tc>
        <w:tc>
          <w:tcPr>
            <w:tcW w:w="3685" w:type="dxa"/>
            <w:gridSpan w:val="2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ROCKY TO MR ALABASTER THEN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R ALABASTER TO ROCK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- For me?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- Come on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TWO SCENES)</w:t>
            </w:r>
          </w:p>
        </w:tc>
        <w:tc>
          <w:tcPr>
            <w:tcW w:w="3685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5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03:04:06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88+06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CU - ANGLE ON MR ALABASTER L</w:t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R ALABASTER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ome on. Don't keep the little lady waiting.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/041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03:04:190289+03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3:03:06:130291+13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182+10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R ALABASTER TO ROCK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Don't keep the little lady waiting.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5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03:06:16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92+00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EXT. ALABASTER'S APARTMENT BLOCK. DAY. MCU - MOLLY R, LOOKS OSL</w:t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54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03:08:1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94+12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S - ROCKY L, APPEARS AT THE DOORS, STEPS OUT, LOOKS OSR AT MOLLY, REACTS</w:t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ROCK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!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/042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03:10:150297+15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03:12:000300+00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092+01</w:t>
            </w:r>
          </w:p>
        </w:tc>
        <w:tc>
          <w:tcPr>
            <w:tcW w:w="3685" w:type="dxa"/>
            <w:gridSpan w:val="2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ROCKY TO MOLLY THEN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 TO ROCK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- Molly!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- Rocky.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Rocky.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VE R AS THEY JUMP INTO EACH OTHERS ARMS</w:t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55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03:12:04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00+04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CU - REAR ROCKY CENTRE/R HUGS MOLLY. DUO END EMBRACE - MOLLY LOOKS HIM UP AND DOWN</w:t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ROCK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What are you doing here?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/043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03:13:090302+01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3:03:15:200305+12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113+11</w:t>
            </w:r>
          </w:p>
        </w:tc>
        <w:tc>
          <w:tcPr>
            <w:tcW w:w="3685" w:type="dxa"/>
            <w:gridSpan w:val="2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ROCKY TO MOLLY THEN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 TO ROCK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- What are you doing here?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- Nice suit.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Nice suit.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56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03:15:2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05+15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OTS CU MOLLY F/G R, ON ROCKY L, REACTING AS SHE TOUCHES HIS HAIR</w:t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Nice hair too.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/044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3:03:16:010306+01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03:18:010309+01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03+00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 TO ROCK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Nice hair too.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A WOMAN COMES OUT OF BUILDING L</w:t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57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03:19:1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11+04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OTS CU ROCKY F/G L, ON MCU MOLLY CENTRE, AS REAR WOMAN EXITS R, TO B/G</w:t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58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03:22:0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15+03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BACK TO OTS ON MCU ROCKY L</w:t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ROCK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How did you find me?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/045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3:03:22:050315+05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3:03:23:160317+08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112+03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ROCKY TO 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How did you find me?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ROCKY LOOKS OFF F/G, REACTS</w:t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59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03:23:19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17+11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CU - PETULA IN THE TAXI, LOOKING OUT</w:t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ROCKY (OS)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Petula.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/046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3:03:23:210317+13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3:03:25:010319+09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041+12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ROCKY TO 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Petula.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6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03:25:04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19+12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BACK TO OTS ON ROCKY L</w:t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ROCK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What's she doing here?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/047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3:03:25:060319+14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03:27:200323+12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143+14</w:t>
            </w:r>
          </w:p>
        </w:tc>
        <w:tc>
          <w:tcPr>
            <w:tcW w:w="3685" w:type="dxa"/>
            <w:gridSpan w:val="2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ROCKY TO MOLLY THEN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 TO ROCK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- What's she doing here?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- It's a long story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TWO SCENES)</w:t>
            </w:r>
          </w:p>
        </w:tc>
        <w:tc>
          <w:tcPr>
            <w:tcW w:w="3685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6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03:26:1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21+13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BACK TO OTS ON MOLLY R</w:t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It's a long story. I've got so much to tell you. You'll die when you see where we're staying. It's amazing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/048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03:28:010324+01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03:29:230326+15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222+14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 TO ROCK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I've got so much to tell you.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/049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03:30:040327+04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3:03:33:010331+09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214+05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 TO ROCK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You'll die when you see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where we're staying. It's amazing.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6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03:33:04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31+12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BACK TO OTS ON ROCKY L</w:t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I can hypnotise people.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/050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3:03:33:060331+14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3:03:34:230334+07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172+09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 TO ROCK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I can hypnotise people.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6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03:35:0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34+10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BACK TO OTS ON MOLLY R</w:t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I can do amazing things. We can do amazing things, together, everything we dreamt about.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/051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3:03:35:040334+12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03:37:130338+05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93+09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 TO ROCK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I can do amazing things.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/052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03:37:180338+10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03:40:210343+05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034+11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 TO ROCK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We can do amazing things, together,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/053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03:41:020343+10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3:03:43:000346+08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222+14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 TO ROCK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everything we dreamt about.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03:41:05 / 0343+13</w:t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END FADE OUT MUSIC (SCORE) </w:t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64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03:43:0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i/>
                <w:i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46+11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BACK TO OTS ON ROCKY L</w:t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ROCK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I'm not going anywhere.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/054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03:44:180349+02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3:03:47:190353+11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014+09</w:t>
            </w:r>
          </w:p>
        </w:tc>
        <w:tc>
          <w:tcPr>
            <w:tcW w:w="3685" w:type="dxa"/>
            <w:gridSpan w:val="2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ROCKY TO MOLLY THEN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 TO ROCK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- I'm not going anywhere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- Rocky, I'm sorry I let you down..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TWO SCENES)</w:t>
            </w:r>
          </w:p>
        </w:tc>
        <w:tc>
          <w:tcPr>
            <w:tcW w:w="3685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65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03:46:05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51+05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BACK TO OTS ON MOLLY R</w:t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Rocky, I'm sorry I let you down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66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03:47:2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53+14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BACK TO OTS ON ROCKY L, GESTURES</w:t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at the talent...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ROCK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(OVER) It doesn't matter. 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/055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3:03:48:000354+00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3:03:51:070358+15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074+15</w:t>
            </w:r>
          </w:p>
        </w:tc>
        <w:tc>
          <w:tcPr>
            <w:tcW w:w="3685" w:type="dxa"/>
            <w:gridSpan w:val="2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ROCKY TO 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It doesn't matter.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They're my family now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THREE SCENES)</w:t>
            </w:r>
          </w:p>
        </w:tc>
        <w:tc>
          <w:tcPr>
            <w:tcW w:w="3685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67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03:49:14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56+06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BACK TO OTS ON MOLLY R, LOOKS UPSET</w:t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ROCK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They're my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68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03:51:1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59+02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BACK TO OTS ON ROCKY L</w:t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ROCK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family now.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/>
              </w:rPr>
              <w:t>MR ALABASTER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/>
              </w:rPr>
              <w:t xml:space="preserve">(THRU INTERCOM) 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de-DE"/>
              </w:rPr>
              <w:t xml:space="preserve">Er... 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>Richard?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/056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3:03:51:120359+04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03:53:150362+07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33+03</w:t>
            </w:r>
          </w:p>
        </w:tc>
        <w:tc>
          <w:tcPr>
            <w:tcW w:w="3685" w:type="dxa"/>
            <w:gridSpan w:val="2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R ALABASTER TO ROCKY THEN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 TO ROCK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- 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>Richard?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- They're not your family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TWO SCENES)</w:t>
            </w:r>
          </w:p>
        </w:tc>
        <w:tc>
          <w:tcPr>
            <w:tcW w:w="3685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69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03:52:1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60+10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BACK TO OTS ON MOLLY R, JUMPS TOWARDS, CLOSER TO ROCKY</w:t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They're not your family. I'm your family.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/057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03:53:200362+12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3:03:55:040364+12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082+00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 TO ROCK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I'm your family.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u w:val="single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u w:val="single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R ALABASTER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(THRU INTERCOM) 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>Richard?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u w:val="single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u w:val="single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7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03:55:07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64+15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INT. ALABASTERS’ PENTHOUSE. DAY. MCU - ANGLE ON MR ALABASTER L, TALKING INTO INTERCOM</w:t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R ALABASTER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INTO INTERCOM) Richard?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/058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3:03:55:090365+01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3:03:56:000366+00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0:150+15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R ALABASTER TO ROCK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Richard?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7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03:56:0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66+03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EXT. APARTMENT BLOCK. DAY. MOVE R ACROSS REAR MCU MOLLY AS ROCKY CROSSES L TO R</w:t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R ALABASTER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(THRU INTERCOM) 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>Everything OK?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/059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3:03:56:050366+05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03:59:030370+11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224+06</w:t>
            </w:r>
          </w:p>
        </w:tc>
        <w:tc>
          <w:tcPr>
            <w:tcW w:w="3685" w:type="dxa"/>
            <w:gridSpan w:val="2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R ALABASTER TO ROCKY THEN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ROCKY TO MR ALABASTER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- 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>Everything OK?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- Yes, Dad. Just coming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ROCKY STOPS REAR MS R, PRESSES INTERCOM</w:t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ROCK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Yes, Dad. Just coming.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VE L AS ROCKY CROSSES R TO L. MOLLY L, BLOCKS HIS WAY</w:t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Richard? Dad?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/060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03:59:080371+00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3:04:01:020373+10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182+10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 TO ROCK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Richard? Dad?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7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04:01:05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73+13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OTS CU MOLLY F/G ON MCU ROCKY L, LOOKS UPSET, STARTS TO WALK ROUND MOLLY</w:t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Wait, wait, wait.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/061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04:02:170376+01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04:04:170379+01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03+00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 TO ROCK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Wait, wait, wait.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 TURNS, ROCKY STOPS REAR F/G L. MOLLY TAKES HOTEL FLIER OUT OF POCKET</w:t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This is where I'm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/062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04:06:120381+12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3:04:08:090384+09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212+13</w:t>
            </w:r>
          </w:p>
        </w:tc>
        <w:tc>
          <w:tcPr>
            <w:tcW w:w="3685" w:type="dxa"/>
            <w:gridSpan w:val="2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 TO ROCK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This is where I'm staying.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It's brilliant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TWO SCENES)</w:t>
            </w:r>
          </w:p>
        </w:tc>
        <w:tc>
          <w:tcPr>
            <w:tcW w:w="3685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7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04:07:05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82+13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H/A OTS MOLLY F/G R, ON ROCKY AS SHE PUTS THE FLIER INTO HIS HAND L</w:t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staying. It's brilliant.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74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04:08:1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84+12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OTS CU ROCKY F/G L, ON MCU MOLLY R</w:t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You can see the whole of London from...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/063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3:04:08:140384+14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3:04:11:060388+14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164+00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 TO ROCK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You can see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the whole of London from...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75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04:11:09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89+01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OTS CU MOLLY F/G R, ON MCU ROCKY L</w:t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ROCK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Goodbye, Molly.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/064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3:04:11:110389+03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04:12:150390+15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041+12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ROCKY TO 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Goodbye, Molly.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76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04:12:2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91+04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BACK TO OTS ON MOLLY R</w:t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ROCK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I'm sorry.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/065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3:04:12:220391+06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3:04:15:070394+15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93+09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ROCKY TO 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I'm sorry. I've got to go.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TWO SCENES)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77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04:14:15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93+15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S - PROFILE MOLLY R, WATCHES AS ROCKY GRABS THE DOOR HANDLE L</w:t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ROCK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I've got to go.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78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04:15:1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95+02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OVE L AS CU REAR ROCKY TURNS AND EXITS L. MOLLY STEPS R TO L AS DOOR CLOSES</w:t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04:17:21 / 0398+13</w:t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START MUSIC (SCORE) </w:t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79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04:19:0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00+09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START DISSOLVE TO EXT. LONDON. DAY. H/A WS ESTABLISHER - OVER BUILDINGS TO BRIDGE OVER THAMES</w:t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8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04:22:2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06+04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START DISSOLVE TO INT. HOTEL - MOLLY'S SUITE. DAY. MS - ANGLE ON REAR MOLLY L, LOOKING OUT B/G WINDOW. MOVE R ROUND MOLLY</w:t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8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04:35:0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24+09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CUT TO BCU PETULA L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FX)</w:t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 (OS)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What are we going to do, Petula?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/069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3:04:35:030424+11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3:04:37:190428+11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164+00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 TO PETULA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What are we going to do, Petula?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8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04:37:2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28+14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S - MOLLY SITTING CROSSED LEGGED L</w:t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I guess it's just you and me now.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/070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04:39:110431+03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3:04:41:150434+07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43+04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 TO PETULA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I guess it's just you and me now.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8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04:41:18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34+10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S - H/A ON PETULA PLAYING WITH REMOTE CONTROL ON THE SOFA - ACCIDENTALLY TURNS ON OS TV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FX: DOG WHIMPERS)</w:t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04:43:03 / 0436+11</w:t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END MUSIC (SCORE) </w:t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04:43:17 / 0437+09</w:t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START MUSIC (SOURCE) </w:t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84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04:44:0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38+00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S - MOLLY L, LOOKS UP</w:t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DAVINA (OS)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(THRU TV) (SINGS) 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>It's not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 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85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04:45:2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40+15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S - MONITOR SHOWING DAVINA PERFORMING</w:t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DAVINA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THRU TV) (SINGS) o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>ver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NITOR CUTS IN TIGHTER ON DAVINA</w:t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DAVINA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(THRU TV) (SINGS)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>Unless I say so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86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04:49:0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45+10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LS - MOLLY L</w:t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She's everywhere.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/068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3:04:49:040445+12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3:04:50:210448+05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172+09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 TO HERSELF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She's everywhere.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DAVINA (OS)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(THRU TV) (SINGS) 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>It's not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87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04:51:0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48+08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S - H/A ON PETULA R</w:t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DAVINA (OS)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(THRU TV) (SINGS) 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>over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88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04:52:1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50+10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S - MONITOR SHOWING DAVINA PERFORMING</w:t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DAVINA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(THRU TV) (SINGS) 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>Get on with the show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89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04:54:2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54+06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S - BACK ON MOLLY L</w:t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DAVINA (OS)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(THRU TV) (SINGS) 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>Get on with the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9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04:58:05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59+05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CUT TO INT. TV STUDIO. DAY. DAVINA ON GIANT SCREEN ENDS ACT. CHARLIE COOPER SITS L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FX: APPLAUSE)</w:t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DAVINA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(THRU TV) (SINGS) 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>show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04:59:01 / 0460+09</w:t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END MUSIC (SOURCE) </w:t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9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04:59:15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61+07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WS STUDIO AUDIENCE APPLAUDING</w:t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HARLIE (OS)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Ladies and gentlemen,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/069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3:04:59:170461+09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3:05:01:020463+10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092+01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HARLIE TO AUDIENCE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Ladies and gentlemen,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05:00:10 / 0462+10</w:t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START MUSIC (SOURCE) </w:t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9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05:01:05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63+13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WS - CHARLIE COOPER L</w:t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HARLIE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Miss Davina Nuttel,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/070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3:05:01:070463+15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3:05:05:090470+01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026+02</w:t>
            </w:r>
          </w:p>
        </w:tc>
        <w:tc>
          <w:tcPr>
            <w:tcW w:w="3685" w:type="dxa"/>
            <w:gridSpan w:val="2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HARLIE TO AUDIENCE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Miss Davina Nuttel, right here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on the Charlie Cooper morning show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TWO SCENES)</w:t>
            </w:r>
          </w:p>
        </w:tc>
        <w:tc>
          <w:tcPr>
            <w:tcW w:w="3685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9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05:03:14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67+06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S - CHARLIE COOPER L, STARTS TO STAND</w:t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HARLIE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right here on the Charlie Cooper morning show.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94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05:05:1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70+04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S - MOVE L AS DAVINA ENTERS R TO L, WAVING TO OS CROWD, REACHES OSL TO SHAKE HANDS</w:t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95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05:07:06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72+14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BACK TO WS - CHARLIE COOPER L, DAVINA R, END HAND SHAKE AND SIT L AND R. MOVE IN</w:t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HARLIE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So, Davina,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/071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05:12:170481+01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05:14:060483+06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132+05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HARLIE TO DAVINA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So, Davina,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05:13:11 / 0482+03</w:t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END MUSIC (SOURCE) </w:t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96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05:14:1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83+10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S - DAVINA R</w:t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HARLIE (OS)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tell us about your latest venture.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/072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3:05:14:120483+12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05:16:100486+10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222+14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HARLIE TO DAVINA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tell us about your latest venture.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97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05:16:16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87+00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INT. MOLLY'S SUITE. DAY. MS - MOLLY L, WATCHES OS SHOW</w:t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DAVINA (OS)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(THRU TV) 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>Well, Charlie, I'm in a TV special.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/073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3:05:16:180487+02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3:05:19:060490+14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123+12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DAVINA TO CHARLIE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>Well, Charlie, I'm in a TV special.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TWO SCENES)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98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05:19:09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91+01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CU - MONITOR SHOWS DAVINA LOOKING INTO CAM</w:t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DAVINA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(THRU TV) 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>So many people loved me, we just wanted to find a way to share me with everyone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/074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3:05:19:110491+03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05:21:140494+06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33+03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DAVINA TO CHARLIE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>So many people loved me,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/075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05:21:190494+11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05:24:090498+09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143+14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DAVINA TO CHARLIE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i/>
                <w:i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 xml:space="preserve">we just wanted to find a way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>to share me with everyone.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 (OS)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(MIMICS DAVINA) So many people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/076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05:24:140498+14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05:28:080504+08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185+10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 TO HERSELF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So many people love me.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I'm just going to explode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>.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TWO SCENES)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DAVINA BLOWS AUDIENCE A KISS</w:t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99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05:25:14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00+06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S - MOLLY L, REACTS</w:t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love me. I'm just going to explode.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DAVINA (OS)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(THRU TV) 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>It's going to be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0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05:28:1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04+13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CUT TO MCU - H/A ON PETULA, BARKS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FX)</w:t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DAVINA (OS)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(THRU TV) 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>an amazing show.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/077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3:05:28:150504+15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3:05:30:010507+01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102+02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DAVINA TO AUDIENCE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>It's going to be an amazing show.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 (OS)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It must be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0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05:30:04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07+04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S - BACK ON MOLLY L</w:t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DAVINA (OS)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THRU TV) '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>Darling'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so nice to be popular.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/078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3:05:30:060507+06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3:05:32:000510+00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182+10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 TO HERSELF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It must be so nice to be popular.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0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05:32:0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10+03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INT. TV STUDIO. DAY. MCU - ANGLE ON CHARLIE COOPER L</w:t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HARLIE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And you're working with director Barry Rix, London's star maker?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/079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3:05:32:050510+05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3:05:35:120515+04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074+15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HARLIE TO DAVINA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And you're working with director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Barry Rix, London's star maker?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0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05:35:15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15+07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CU - DAVINA L</w:t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DAVINA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Oh, he's the best. We have very big plans.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/080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3:05:35:170515+09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3:05:38:090519+09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164+00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DAVINA TO CHARLIE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He's the best.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We have very big plans.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04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05:38:1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19+12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INT. MOLLY'S SUITE. DAY. MCU - MONITOR SHOWS CU DAVINA - LOOKS INTO CAM</w:t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DAVINA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(THRU TV) 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>In fact, so big we're looking for extra singers and dancers. So if you want to be a part of my amazing show, we're holding auditions here at the studios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i/>
                <w:i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/081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3:05:38:140519+14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05:43:070526+15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177+01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DAVINA TO AUDIENCE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i/>
                <w:i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 xml:space="preserve">In fact, so big we're looking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>for extra singers and dancers.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/082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05:43:120527+04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05:46:110531+11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234+07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DAVINA TO AUDIENCE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i/>
                <w:i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 xml:space="preserve">So if you want to be a part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>of my amazing show,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/083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05:46:160532+00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05:49:150536+07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234+07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DAVINA TO AUDIENCE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i/>
                <w:i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 xml:space="preserve">we're holding auditions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>here at the studios today.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TWO SCENES)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05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05:48:1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34+11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S - MOLLY L</w:t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DAVINA (OS)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(THRU TV) 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>today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.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Auditions? To be on TV?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/084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05:49:2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36+12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05:53:19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42+11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2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5+15</w:t>
            </w:r>
          </w:p>
        </w:tc>
        <w:tc>
          <w:tcPr>
            <w:tcW w:w="3685" w:type="dxa"/>
            <w:gridSpan w:val="2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MOLLY TO HERSELF: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Auditions? To be on TV?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HARLIE (OS)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(THRU TV) 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>Hear that, you aspiring Davinas? Well we're looking forward to it all.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DAVINA (OS)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(THRU TV) 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>Thank you, thank you everyone.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/085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05:53:2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42+15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u w:val="single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3:05:55:2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u w:val="single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545+1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u w:val="single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2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+12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DAVINA TO AUDIENCE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Thank you.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Thank you everyone.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06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05:55:2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45+15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H/A MCU PETULA, LOOKS UP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 (OS)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Petula, I could be a star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/086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3:05:56:0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546+0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05:58:2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50+07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2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4+06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 TO PETULA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Petula, I could be a star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FX: PETULA YELPS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07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05:59:16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51+08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LS MOLLY POSTURES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453" w:type="dxa"/>
            <w:gridSpan w:val="2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Ladies and gentlemen. Introducing the famous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/087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3:05:59:180551+10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06:02:100555+10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164+00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 TO AUDIENCE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Ladies and gentlemen.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453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453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/088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06:02:150555+1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06:07:140563+06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237+07</w:t>
            </w:r>
          </w:p>
        </w:tc>
        <w:tc>
          <w:tcPr>
            <w:tcW w:w="3685" w:type="dxa"/>
            <w:gridSpan w:val="2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 TO AUDIENCE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Introducing the famous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iss Molly Moon.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TWO SCENES)</w:t>
            </w:r>
          </w:p>
        </w:tc>
        <w:tc>
          <w:tcPr>
            <w:tcW w:w="3685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685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08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06:05:05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59+13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CU MOLLY CONTINUES TO POSTURE</w:t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685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iss Molly Moon.</w:t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09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06:08:14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64+14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BACK TO H/A CU PETULA YELPS (FX)</w:t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1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06:10:09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67+09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EXT. PORTLAND STUDIOS. DAY. H/A LS DOWN QUEUE OF WAITING HOPEFULS</w:t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ROWD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INDISTINCT CHAT)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VE DOWN REVEALING MOLLY F/G R - NO. 127 STUCK ON HER COAT</w:t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DAVINA (V/O)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>I want to talk to Barry.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/089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06:15:160575+08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3:06:16:230577+07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071+15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DAVINA TO ASSISTANT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>I want to talk to Barry.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1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06:17:0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77+10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INT. PORTLAND STUDIOS. DAY. LS - DAVINA STRIDES TOWARDS FROM B/G CENTRE FOLLOWED BY ENTOURAGE</w:t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DAVINA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Right now!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/090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3:06:17:040577+12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06:19:150581+07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113+11</w:t>
            </w:r>
          </w:p>
        </w:tc>
        <w:tc>
          <w:tcPr>
            <w:tcW w:w="3685" w:type="dxa"/>
            <w:gridSpan w:val="2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DAVINA TO ASSISTANT THEN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ASSISTANT INTO PHONE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- Right now!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- Tell Barry we're coming to see him.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ASSISTANT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INTO PHONE) Tell Barry we're coming to see him.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DAVINA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Too right we're coming to see him.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/091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06:19:200581+12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06:22:150585+15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194+03</w:t>
            </w:r>
          </w:p>
        </w:tc>
        <w:tc>
          <w:tcPr>
            <w:tcW w:w="3685" w:type="dxa"/>
            <w:gridSpan w:val="2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DAVINA TO ASSISTANT THEN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DAVINA'S MOTHER TO ASSISTANT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- Too right we're coming to see him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- She can't work this way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DAVINA'S MOTHER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She can't work this way.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VE R AS THEY PASS AND FOLLOW DAVINA UP STAIRS R TO L</w:t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ASSISTANT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INTO PHONE) And tell Barry that Miss Nuttel says she can't work this way.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/092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06:22:200586+04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06:25:030589+11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73+07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ASSISTANT INTO PHONE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Tell Barry that Miss Nuttel says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she can't work this way.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VE DOWN R REVEALING MOLLY AT FRONT OF QUEUE - ALL WITH NUMBERS ON</w:t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DAVINA (OS)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Barry, where are you? I'm done with this!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/093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06:25:080590+00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06:26:210592+05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132+05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DAVINA TO BARR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Barry, where are you?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I'm done with this!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HOPEFUL NO.126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It's Davina Nuttel.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/094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06:27:020592+10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3:06:28:080594+08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061+14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HOPEFUL NO.126 TO 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It's Davina Nuttel.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BARRY (OS)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Wait a minute,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1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06:28:1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94+11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L/A LS - DAVINA L, STARTS COMING DOWN THE STAIRS WITH ENTOURAGE. BARRY FOLLOWS</w:t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BARRY (OS)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Davina.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DAVINA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I'm telling you, Barry,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/095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3:06:28:130594+13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06:32:020600+02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135+05</w:t>
            </w:r>
          </w:p>
        </w:tc>
        <w:tc>
          <w:tcPr>
            <w:tcW w:w="3685" w:type="dxa"/>
            <w:gridSpan w:val="2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DAVINA TO BARR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I'm telling you, Barry,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the moves are all wrong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BARR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Davina!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DAVINA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the moves are all wrong. I'm constantly being crashed into or upstaged.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/096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06:32:070600+07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06:35:030604+11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204+04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DAVINA TO BARR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I'm constantly being crashed into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or upstaged.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VE R AS DAVINA PASSES - ENTOURAGE FOLLOW</w:t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DAVINA'S MOTHER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She is the star.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/097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06:35:080605+00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06:37:050607+13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212+13</w:t>
            </w:r>
          </w:p>
        </w:tc>
        <w:tc>
          <w:tcPr>
            <w:tcW w:w="3685" w:type="dxa"/>
            <w:gridSpan w:val="2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DAVINA'S MOTHER TO BARRY THEN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BARRY TO DAVINA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- She is the star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- I'll change the routine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BARRY (OS)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OVER) I'll change the routine. Davina!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DAVINA'S MOTHER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OVER) She should be up front and centre the entire time.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/098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06:37:100608+02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06:39:070610+15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212+13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DAVINA'S MOTHER TO BARR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She should be up front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and centre the entire time.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HOLD MS AS DAVINA CONTINUES TOWARDS AND OFF F/G R, MOTHER FOLLOWS</w:t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BARR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OVER) Davina, sweetheart, I'm sure we can sort it out.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/099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06:39:120611+04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06:42:140615+14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024+10</w:t>
            </w:r>
          </w:p>
        </w:tc>
        <w:tc>
          <w:tcPr>
            <w:tcW w:w="3685" w:type="dxa"/>
            <w:gridSpan w:val="2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BARRY TO DAVINA THEN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DAVINA TO BARR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- I'm sure we can sort it out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- I'm going back to my dressing room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DAVINA (OS)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OVER) I'm going back to my dressing room.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BARRY REACHES GROUND FLOOR. HE STOPS R, REACTS AND THROWS PAPERS DOWN</w:t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BARR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Find me another choreographer.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/100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06:44:220619+06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06:46:220622+06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03+00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BARRY TO CLIPBOARD GIRL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Find me another choreographer.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LIPBOARD GIRL, B/G L, NODS. BARRY MOVES AWAY</w:t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BARR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ancel the auditions.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/101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06:47:190623+11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06:49:190626+11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03+00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BARRY TO CLIPBOARD GIRL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ancel the auditions.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VE IN AS BARRY EXITS L UP OS STAIRS. FOLLOW CLIPBOARD GIRL OVER TO QUEUE</w:t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LIPBOARD GIRL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Get rid of them.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/102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06:51:100629+02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3:06:54:070633+07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214+05</w:t>
            </w:r>
          </w:p>
        </w:tc>
        <w:tc>
          <w:tcPr>
            <w:tcW w:w="3685" w:type="dxa"/>
            <w:gridSpan w:val="2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LIPBOARD GIRL TO WOMAN THEN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WOMAN TO HOPEFULS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- Get rid of them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- OK, guys, back to the holding room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WOMAN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OK, guys, back to the holding room.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VE L AS MOLLY CREEPS UP THE STAIRS</w:t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HOPEFULS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OVERLAPPING CHAT) What? What? (CONTINUES)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ALE ASSISTANT (OS)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ome on, guys.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1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06:54:1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633+10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S - ANGLE ON MOLLY CLIMBING STAIRS R TO L. MOVE UP</w:t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ALE ASSISTANT (OS)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alm down.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14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06:56:18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637+02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INT. STUDIO. DAY. WS - BARRY REACTS B/G CENTRE, FURIOUS</w:t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BARR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REACTS ANGRY)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BARRY STEPS OVER TO GRAND PIANO</w:t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15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07:04:17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649+01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CUT TO MS - ANGLE ON BARRY SITTING L, AT THE PIANO. </w:t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BARR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I can do this number with my eyes closed. Why can't she? (CLEARS THROAT)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/103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07:05:230650+15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07:08:230655+07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004+08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BARRY TO HIMSELF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I can do this number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with my eyes closed. Why can't she?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VE ROUND AS HE STARTS TO PLAY AND SING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07:10:22 / 0658+06</w:t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START MUSIC (SOURCE) </w:t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BARR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(SINGS) 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>Believe in myself, I believe in myself. I'm like no one else If they could see for themselves, I'm a star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/104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07:15:160665+08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07:18:020669+02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103+10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BARRY SINGS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>Believe in myself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/105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07:19:050670+13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07:22:010675+01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204+04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BARRY SINGS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>I believe in myself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/106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07:22:060675+06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07:25:010679+09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194+03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BARRY SINGS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>I'm like no one else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/107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07:25:060679+14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07:28:070684+07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014+09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BARRY SINGS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>If they could see for themselves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/108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07:28:120684+12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07:32:170691+01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056+05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BARRY SINGS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>I'm a star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ONTINUE ROUND REVEALING LS MOLLY B/G L</w:t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137" w:hRule="atLeast"/>
        </w:trPr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07:32:19 / 0691+03</w:t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END MUSIC (SOURCE) </w:t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16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07:34:15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693+15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WS - MOLLY R, CLAPS</w:t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17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07:36:16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697+00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DEEP SHOT - MS BARRY CENTRE, GLANCES AT LS MOLLY B/G CENTRE</w:t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BARR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The auditions are cancelled. Scram.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/109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07:38:060699+06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07:40:050702+05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232+15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BARRY TO 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The auditions are cancelled. Scram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(SCRAM: GO AWAY)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ONTINUE ROUND. BARRY PICKS UP SOME PAPER</w:t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ister Rix.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/110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07:40:100702+10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07:43:180707+10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085+00</w:t>
            </w:r>
          </w:p>
        </w:tc>
        <w:tc>
          <w:tcPr>
            <w:tcW w:w="3685" w:type="dxa"/>
            <w:gridSpan w:val="2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 TO BARRY THEN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BARRY TO 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- Mr Rix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- Disappear or I'll call security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BARR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Disappear or I'll call security.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ONTINUE ROUND AND DOWN REVEALING MOLLY L</w:t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You're the best director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/111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07:48:000714+00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3:07:50:160718+00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164+00</w:t>
            </w:r>
          </w:p>
        </w:tc>
        <w:tc>
          <w:tcPr>
            <w:tcW w:w="3685" w:type="dxa"/>
            <w:gridSpan w:val="2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 TO BARR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You're the best director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in the business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TWO SCENES)</w:t>
            </w:r>
          </w:p>
        </w:tc>
        <w:tc>
          <w:tcPr>
            <w:tcW w:w="3685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18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07:48:19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715+03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S - ANGLE ON BARRY L, REACTING, SHOCKED</w:t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 (OS)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in the business.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19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07:50:19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718+03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OTS CU BARRY F/G R, ON MS MOLLY L</w:t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BARR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Who are you?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/112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07:51:200719+12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3:07:53:200722+12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03+00</w:t>
            </w:r>
          </w:p>
        </w:tc>
        <w:tc>
          <w:tcPr>
            <w:tcW w:w="3685" w:type="dxa"/>
            <w:gridSpan w:val="2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BARRY TO MOLLY THEN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 TO BARR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- Who are you?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- It must be difficult.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It must be difficult.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2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07:53:2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722+15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REVERSE OTS ON MS BARRY R</w:t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People expect so much from you.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/113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3:07:54:010723+01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3:07:56:110726+11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103+10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 TO BARR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People expect so much from you.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2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07:56:14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726+14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BACK TO OTS ON MOLLY L</w:t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Your singing was amazing. You could have been... You should be a star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/114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3:07:56:160727+00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07:58:160730+00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03+00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 TO BARR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Your singing was amazing.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/115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08:00:030732+03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3:08:03:130737+05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105+02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 TO BARR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You could have been...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You should be a star.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2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08:03:16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737+08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BACK TO OTS ON BARRY R, REACTING</w:t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BARR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You... You really think so?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/116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08:06:180742+02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3:08:10:040747+04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105+02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BARRY TO 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You... You really think so?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2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08:10:07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747+07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BACK TO OTS ON MOLLY L, STEPS TOWARDS</w:t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I like that bit… (SINGS BADLY) 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>If they could see for themselves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/117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3:08:10:090747+09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08:13:000751+08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153+15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 TO BARR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I like that bit...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/118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08:13:050751+13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08:16:110756+11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064+14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 SINGS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>If they could see for themselves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BARRY TURNS TO PIANO L</w:t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BARR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Yeah, I love that bit too. It goes...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/119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08:16:160757+00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3:08:18:160760+00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03+00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BARRY TO 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I love that bit too. It goes...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24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08:18:19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760+03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S - BARRY, CENTRE, PLAYS PIANO</w:t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08:18:21 / 0760+05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u w:val="single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u w:val="single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START MUSIC (SOURCE)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u w:val="single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u w:val="single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u w:val="single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u w:val="single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BARR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(SINGS) 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>If they could see for themselves I'm a star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/120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3:08:18:210760+05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08:22:050765+05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185+10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BARRY SINGS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>If they could see for themselves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/121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08:22:200766+04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3:08:27:100773+02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146+14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BARRY SINGS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i/>
                <w:i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>I'm a star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08:27:12 / 0773+04</w:t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END MUSIC (SOURCE) </w:t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25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08:27:1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773+05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CUT TO CU - MOLLY SMILING, GREEN EYED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VFX)(SOUND DESIGN)</w:t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08:27:13 / 0773+05</w:t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START MUSIC (SCORE) </w:t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26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08:30:04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777+04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S - BARRY CENTRE, SMILES THEN STARES AT OS MOLLY</w:t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27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08:33:05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781+13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CU - BACK ON MOLLY, HYPNOTISING BARRY</w:t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28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08:35:07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784+15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INT. STUDIO. LATER. WS - DUO CENTRE - BARRY ON THE PHONE</w:t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BARR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INTO PHONE) I'm telling you, Charlie, she's the real deal. The whole gift-wrapped package.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/122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3:08:35:090785+01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3:08:39:000790+08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155+07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BARRY TO CHARLIE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I'm telling you,) Charlie, she's the real deal. The whole gift-wrapped package.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29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08:39:0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790+11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WS - ANGLE ON BARRY L, MOLLY B/G R</w:t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BARR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INTO PHONE) I'm being deadly serious. I want her to replace Davina.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/123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3:08:39:050790+13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3:08:42:000795+00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194+03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BARRY TO CHARLIE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I'm being deadly serious.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I want her to replace Davina.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3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08:42:0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795+03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OTS CU BARRY F/G L, ON MCU MOLLY R</w:t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BARR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(INTO PHONE) And we'll call the show...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/124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3:08:42:050795+05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3:08:43:210797+13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162+08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BARRY TO CHARLIE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And we'll call the show...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TWO SCENES)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3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08:44:0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798+00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OTS CU MOLLY F/G R, ON BARRY L</w:t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BARR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INTO PHONE)...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>Marvellous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.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/125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08:45:000799+08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3:08:46:060801+06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061+14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BARRY TO CHARLIE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...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>Marvellous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.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3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08:46:09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801+09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BACK TO OTS ON MOLLY R</w:t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BARR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INTO PHONE) Everyone's gonna love her.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/126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3:08:46:110801+11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3:08:48:210805+05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103+10</w:t>
            </w:r>
          </w:p>
        </w:tc>
        <w:tc>
          <w:tcPr>
            <w:tcW w:w="3685" w:type="dxa"/>
            <w:gridSpan w:val="2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BARRY TO CHARLIE THEN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 TO BARR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- Everyone's gonna love her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- Do you really think they will?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(GONNA: CONTRACTION OF 'GOING TO')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Do you really think they will?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3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08:49:0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805+08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BACK TO OTS ON BARRY L, LOWERS PHONE, HOLDS UP HIS HAND</w:t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BARR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Don't speak.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/127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3:08:49:020805+10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08:51:040808+12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23+02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BARRY TO 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Don't speak.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TWO SCENES)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34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08:49:2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806+14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CU - ANGLE ON MOLLY R</w:t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35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08:51:09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809+01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BACK TO OTS ON BARRY L</w:t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BARR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Look at those eyes.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/128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3:08:51:110809+03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3:08:53:140812+06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33+03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BARRY TO 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Look at those eyes.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36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08:53:17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812+09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CU - ANGLE ON MOLLY R, BLINKS</w:t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BARRY (OS)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I tell you...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/129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08:54:140813+14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3:08:55:140815+06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001+08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BARRY TO 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I tell you...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37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08:55:17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815+09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BACK TO OTS ON BARRY L</w:t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BARR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...you are a star.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/130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08:56:170817+01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08:59:090821+01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164+00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BARRY TO 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...you are a star.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38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09:00:0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822+00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OTS CU BARRY F/G L, ON MCU MOLLY R, SMILES AND PULLS OFF HER NUMBER</w:t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09:03:04 / 0826+12</w:t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END FADE OUT MUSIC (SCORE) </w:t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39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09:03:05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826+13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EXT. DAVINA'S DRESSING ROOM. DAY. MCU- SIGN ON DOOR - DRESSING ROOM DAVINA NUTTEL</w:t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DAVINA (OS)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Of course the boot's not too small.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/131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09:03:160827+08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3:09:05:180830+10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23+02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DAVINA TO COSTUMIER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Of course the boot's not too small.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4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09:05:2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830+13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INT. DRESSING ROOM. DAY. MCU - ANGLE ON COSTUMIER (TORSO) L, TRYING TO PULL OFF DAVINA'S (LEGS) BOOT</w:t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DAVINA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You're just not putting it on right. (TO MOTHER) I can't believe he did that to me. It's not my fault!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/132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3:09:05:230830+15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09:07:180833+10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192+11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DAVINA TO COSTUMIER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You're just not putting it on right.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/133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09:07:230833+15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09:10:130837+13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143+14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DAVINA TO DAVINA'S MOTHER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I can't believe he did that to me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It's not my fault!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VE UP REVEALING DAVINA AND MOTHER'S REFLECTIONS IN MIRROR</w:t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DAVINA'S MOTHER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Don't worry, darling. Mummy's going to sort it all out.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/134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09:10:180838+02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3:09:12:180841+02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03+00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DAVINA'S MOTHER TO DAVINA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Don't worry.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ummy's going to sort it all out.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4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09:12:2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841+05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CU - DAVINA L. MOTHER FRINGES B/G R</w:t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DAVINA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Ow! For God's sake, careful! Moron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/135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3:09:12:230841+07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09:15:110845+03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123+12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DAVINA TO COSTUMIER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Ow! For God's sake, careful!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/136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09:15:160845+08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3:09:16:160847+00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001+08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DAVINA TO COSTUMIER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ron.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4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09:16:19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847+03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WS - DAVINA/MOTHERS REFLECTION IN MIRROR AS COSTUMIER STANDS MCU L</w:t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DAVINA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Idiot.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/137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3:09:16:210847+05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09:18:100849+10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132+05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DAVINA TO COSTUMIER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Idiot.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OSTUMIER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I'm done with this.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/138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09:18:150849+15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09:20:150852+15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03+00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OSTUMIER TO DAVINA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I'm done with this.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OSTUMIER EXITS F/G R</w:t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4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09:21:14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854+06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S - ITEMS ON COUNTER - SPEAKER VIBRATES</w:t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09:21:14 / 0854+06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START MUSIC (SOURCE)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(THRU SPEAKERS) (SINGS BADLY) 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>It's not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44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09:24:0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858+00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CU - DAVINA L, MOTHER B/G R (OOF)</w:t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(THRU SPEAKERS) (SINGS) 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>over. Unless I say so.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DAVINA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That's my song.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/139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09:25:040859+12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3:09:27:010862+09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212+13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DAVINA TO DAVINA'S MOTHER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That's my song.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45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09:27:04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862+12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CU- ANGLE ON DAVINA R. SECURITY MAN ENTERS (REFLECTED IN B/G MIRROR)</w:t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(THRU SPEAKERS) (SINGS) 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 xml:space="preserve">It's not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685" w:type="dxa"/>
            <w:gridSpan w:val="2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46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09:29:15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866+07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WS - BARRY ENTERS L WITH ANOTHER SECURITY MAN, HE STOPS CENTRE, STARES AT OS DAVINA</w:t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(THRU SPEAKERS) (SINGS) 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>over Get on with the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47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09:32:0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870+01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CU - DAVINA R</w:t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(THRU SPEAKERS) (SINGS) 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>show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DAVINA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That's my song.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/140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3:09:32:030870+03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3:09:34:230874+07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204+04</w:t>
            </w:r>
          </w:p>
        </w:tc>
        <w:tc>
          <w:tcPr>
            <w:tcW w:w="3685" w:type="dxa"/>
            <w:gridSpan w:val="2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DAVINA TO BARRY THEN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BARRY TO DAVINA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- That's my song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- Not any more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TWO SCENES)</w:t>
            </w:r>
          </w:p>
        </w:tc>
        <w:tc>
          <w:tcPr>
            <w:tcW w:w="3685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48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09:33:1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872+03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S - BARRY CENTRE, 2 SECURITY GUARDS B/G</w:t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BARR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Not anymore.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(THRU SPEAKERS) (SINGS) 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>Get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49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09:35:0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874+10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CU - DAVINA R, TURNS TO HER MOTHER L</w:t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(THRU SPEAKERS) (SINGS) 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>on with the show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09:35:22 / 0875+14</w:t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START MUSIC (SONG) </w:t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09:37:01 / 0877+09</w:t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END MUSIC (SOURCE) </w:t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5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09:37:0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877+10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S - BACK ON BARRY CENTRE, TWO GUARDS B/G</w:t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5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09:38:15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879+15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INT. STUDIOS. LATER. STYLISTS FLOCK AROUND MOLLY. MOVE OUT FOR MS - ONE TAKES OFF HER HAT, ANOTHER TRIES A DRESS</w:t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SONG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  <w:lang w:val="en-US"/>
              </w:rPr>
              <w:t>Well // I've been // down, // below // the // ground.</w:t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5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09:39:07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880+15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CU - STYLIST UNDOES MOLLY'S HAIR</w:t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5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09:39:2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881+14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BCU - MOLLY R</w:t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54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09:40:15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882+15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S - STYLIST R, AT CLOTHES RAIL</w:t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55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09:41:0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883+08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CU - STYLIST R, PICKS A DRESS</w:t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56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09:41:1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884+04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OVE OUT FOR MS CLOTHES RAIL</w:t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SONG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  <w:lang w:val="en-US"/>
              </w:rPr>
              <w:t>Couldn't // see the // stars were shining.</w:t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57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09:42:0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885+00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CU - MOLLY TUCKS HER HAIR BEHIND HER EAR</w:t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SONG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  <w:lang w:val="en-US"/>
              </w:rPr>
              <w:t>Couldn't // see the // stars were shining.</w:t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58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09:43:0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886+09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Z/I TO BCU MOLLY'S EYE</w:t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59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09:44:04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888+04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CUT TO CU - MOLLY (NEWLY STYLED HAIR) SMILES TO CAM. </w:t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6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09:45:1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890+04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S - STYLISTS TRY DIFFERENT ITEMS ON MOLLY (MOTION FX)</w:t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SONG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  <w:lang w:val="en-US"/>
              </w:rPr>
              <w:t>Way up above // with // so much love didn't // know up above // was // calling.</w:t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6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09:48:0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894+02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CU PROFILE STYLIST</w:t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6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09:48:14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894+14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S - STYLISTS TRY DIFFERENT ITEMS ON MOLLY (MOTION FX)</w:t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6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09:49:0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895+08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S - MOLLY IN PINK WITH FRIZZY HAIR. Z/I</w:t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64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09:50:2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898+06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CU - STYLIST (HANDS) TRIES FEATHER BOA ON MOLLY, CENTRE</w:t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65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09:52:0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900+00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CU- MOLLY CENTRE, WITH BOA AND SUNGLASSES</w:t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66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09:52:1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900+11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CU - MOLLY IN OUTFIT WITH SMALL HAT</w:t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67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09:53:09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902+01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WS - MOLLY CENTRE, POSES</w:t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68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09:54:2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904+04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WS - MOLLY ENTERS IN ANOTHER OUTFIT, POSES</w:t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SONG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  <w:lang w:val="en-US"/>
              </w:rPr>
              <w:t>Woah, // woah. // Didn't know the stars // were shining.</w:t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69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09:56:1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906+10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S - (UPPERS) STYLISTS REACT POSITIVELY</w:t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7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09:57:07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907+15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OVE DOWN REVEALING PETULA WITH SCARF</w:t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7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09:59:07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910+15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PETULA IN DEVIL OUTFIT</w:t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7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10:00:09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912+09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S - PULL FOCUS ON MOLLY POSING WITH BALLOONS</w:t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7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10:01:2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914+14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CU PETULA IN DEVIL OUTFIT</w:t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SONG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  <w:lang w:val="en-US"/>
              </w:rPr>
              <w:t>Woah, // woah. Didn't // know the // world was calling.</w:t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74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10:02:2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916+04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PETULA IN CATERPILLAR OUTFIT</w:t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75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10:04:1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918+11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PETULA IN SHEEP OUTFIT</w:t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76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10:05:1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920+02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PETULA IN ANOTHER OUTFIT</w:t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77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10:06:04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921+04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PETULA IN ANOTHER OUTFIT TAKES OFF THE HAT AND MOVES TOWARDS</w:t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78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10:07:18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923+10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S - MOLLY, CENTRE, BLOWS A KISS</w:t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79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10:08:2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925+04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CUT TO LS MOLLY WALKS ACROSS R TO L IN LUMINOUS LEGGINGS AND WIG – </w:t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8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10:09:04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925+12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START MONTAGE/WIPE MOLLY IN DIFFERENT OUTFITS</w:t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SONG: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i/>
                <w:i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 xml:space="preserve">And I'm // shouting // out with the loudest light The // shooting star // is here // tonight. </w:t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i/>
                <w:i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8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10:15:08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935+00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PETULA IN PINK OUTFIT</w:t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8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10:16:15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936+15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S - MOLLY IN PINK OUTFIT AND FRIZZY WIG</w:t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SONG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 xml:space="preserve">I can see // it all, like a satellite. // A shooting star coming home tonight. // </w:t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i/>
                <w:i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8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10:17:06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937+14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S - MOLLY IN ANOTHER OUTFIT POSING WITH BALLOONS, BLOWS A KISS</w:t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84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10:19:04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940+12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CU - MOLLY IN ANOTHER OUTFIT POSING WITH BALLOON</w:t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85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10:19:2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941+15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EXT. DRESSING ROOM. DAY. MS - SIGN ON DOOR - 'MOLLY MOON'</w:t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PUBLICIST (OS)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, darling, we really must hit the ground running.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/141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3:10:20:010942+01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3:10:23:070946+15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064+14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PUBLICIST TO 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Molly, darling, we really must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hit the ground running.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86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10:23:1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947+02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INT. DRESSING ROOM. DAY. CU - MOLLY CENTRE. MOVE IN</w:t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PUBLICIST (OS)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Photo shoot this afternoon, more tomorrow and Charlie Cooper Show tonight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/142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3:10:23:120947+04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10:25:000949+08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122+04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PUBLICIST TO 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Photo shoot this afternoon,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re tomorrow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/143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10:25:050949+13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3:10:26:130951+13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082+00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PUBLICIST TO 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and Charlie Cooper Show tonight.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10:25:08 / 0950+00</w:t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END MUSIC (SONG) </w:t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AUDIENCE (V/O)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CHEERS)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87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10:26:16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952+00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SCREEN GRAPHICS - 'THE CHARLIE COOPER SHOW' APPEAR OVER LONDON CITYSCAPE</w:t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10:26:16 / 0952+00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u w:val="single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u w:val="single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START MUSIC (SOURCE)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u w:val="single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u w:val="single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u w:val="single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u w:val="single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HARLIE (V/O)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>Ladies and gentlemen, Miss Molly Moon!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/144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10:27:130953+05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3:10:31:030958+11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145+06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HARLIE TO AUDIENCE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i/>
                <w:i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 xml:space="preserve">Ladies and gentlemen,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>Miss Molly Moon!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88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10:31:06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958+14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WS - CHARLIE COOPER L, CLAPS AS MOLLY ENTERS B/G R TO L WITH PETULA</w:t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89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10:34:06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963+06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WS - SECTION OF AUDIENCE APPLAUDING, REACTING</w:t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9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10:35:2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965+12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CU - MOLLY L, LOOKS AROUND, SMILING</w:t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9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10:37:1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968+05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WS - SECTION OF AUDIENCE APPLAUDING, REACTING</w:t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9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10:38:2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970+04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S - MOLLY L, WAVES</w:t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Hi, everybody.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/145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3:10:38:220970+06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3:10:41:010973+09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33+03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 TO AUDIENCE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Hi, everybody.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HARLIE COOPER'S HAND ENTERS L</w:t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9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10:41:04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973+12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WS - CHARLIE COOPER AND MOLLY CENTRE, SHAKE HANDS. BACKGROUND SCREEN TEXT READS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 MOON IN MARVELLOUS</w:t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94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10:43:07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976+15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S - MOLLY SITS CENTRE, WITH PETULA ON SOFA</w:t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10:45:11 / 0980+03</w:t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END MUSIC (SOURCE) </w:t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95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10:45:2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980+14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CU - ANGLE ON CHARLIE COOPER, SITS, LOOKS OSR AT MOLLY</w:t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HARLIE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And who do we have here?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/146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3:10:46:000981+00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3:10:47:130983+05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132+05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HARLIE TO 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And who do we have here?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96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10:47:16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983+08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WS - PAST REAR CHARLIE SITS F/G L, TO MOLLY CENTRE/L ON THE SOFA WITH PETULA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FX: DOG)</w:t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Petula,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/147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3:10:47:180983+10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3:10:50:170988+01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234+07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 TO CHARLIE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Petula, my best friend.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TWO SCENES)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97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10:49:07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985+15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CU - MOLLY, CENTRE, LOOKING DOWN AT OS PETULA</w:t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y best friend.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AUDIENCE (OS)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Aww...//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98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10:50:2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988+04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WS - SECTION OF CROWD REACT</w:t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99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10:52:0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990+03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CU ON CHARLIE, CENTRE, PAST MOLLY FRINGING F/G R</w:t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HARLIE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It may be a mystery why Davina was sacked, but,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/148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3:10:52:050990+05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3:10:54:050993+05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03+00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HARLIE TO AUDIENCE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It may be a mystery </w:t>
            </w:r>
          </w:p>
          <w:p>
            <w:pPr>
              <w:pStyle w:val="Normal"/>
              <w:widowControl w:val="false"/>
              <w:tabs>
                <w:tab w:val="clear" w:pos="720"/>
                <w:tab w:val="right" w:pos="3456" w:leader="none"/>
              </w:tabs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why Davina was sacked, but,</w:t>
            </w:r>
          </w:p>
          <w:p>
            <w:pPr>
              <w:pStyle w:val="Normal"/>
              <w:widowControl w:val="false"/>
              <w:tabs>
                <w:tab w:val="clear" w:pos="720"/>
                <w:tab w:val="right" w:pos="3456" w:leader="none"/>
              </w:tabs>
              <w:autoSpaceDE w:val="false"/>
              <w:spacing w:lineRule="exact" w:line="240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(SACKED: EMPLYMENT TERMINATED)</w:t>
              <w:tab/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0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10:54:08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993+08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CU - MOLLY R</w:t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HARLIE (OS)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well, I'm sure you'll all agree, 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/149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3:10:54:100993+10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3:10:59:011000+09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156+15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HARLIE TO AUDIENCE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I'm sure you'll all agree,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her replacement is mesmerising.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THREE SCENES)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0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10:55:2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995+14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BACK TO CU ON CHARLIE, PAST MOLLY FRINGING F/G R</w:t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HARLIE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her replacement is mesmerising.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HARLIE'S EYES TURN GREEN (VFX)</w:t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0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10:59:04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000+12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CU - MOLLY - THE GREEN FADES FROM HER EYES (VFX)</w:t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AUDIENCE (OS)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REACT) APPLAUSE</w:t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Thank you.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/150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3:10:59:061000+14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11:01:121004+04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63+06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 TO CHARLIE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Thank you.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11:01:16 / 1004+08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u w:val="single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u w:val="single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START MUSIC (SONG)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u w:val="single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u w:val="single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u w:val="single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u w:val="single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I really like it here.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/151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11:01:171004+09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3:11:03:181007+10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13+01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 TO CHARLIE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I really like it here.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0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11:03:2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007+13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EXT. LONDON PICCADILLY . DAY. LS - BODYGUARD AND MOLLY WALK L LADEN WITH SHOPPING</w:t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I'll need a new bag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/152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11:04:221009+06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3:11:07:231013+15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014+09</w:t>
            </w:r>
          </w:p>
        </w:tc>
        <w:tc>
          <w:tcPr>
            <w:tcW w:w="3685" w:type="dxa"/>
            <w:gridSpan w:val="2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 TO BODYGUARD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I'll need a new bag to go with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y new shoes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TWO SCENES)</w:t>
            </w:r>
          </w:p>
        </w:tc>
        <w:tc>
          <w:tcPr>
            <w:tcW w:w="3685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04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11:06:05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011+05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CU - MOVE BACK WITH MOLLY CONTINUING TOWARDS, GLANCING ROUND AT BODYGUARD L</w:t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to go with my new shoes.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05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11:08:0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014+02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S - CONTINUE BACK WITH DUO WALKING TOWARDS</w:t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Erm, I'll need lots more dresses for my parties.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/153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11:09:201016+12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3:11:13:021021+10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064+14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 TO BODYGUARD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I'll need lots more dresses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for my parties.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06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11:13:05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021+13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CU - MOVE BACK WITH MOLLY R, BODYGUARD FRINGING L</w:t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Ooh, ooh! I'll need some new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jewellery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.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/154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11:14:121023+12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3:11:17:011027+09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133+13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 TO BODYGUARD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I'll need some new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jewellery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.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 LOOKS UP OFF F/G</w:t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07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11:17:04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027+12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CUT TO WS – MOLLY AND BODYGUARD STOP BY HUGE ADVERTISING HOARDING TEXT: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‘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DARLING WITH DAVINA NUTTEL’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‘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ANCELLED ‘</w:t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/155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3:11:17:061027+14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11:19:031030+11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212+13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NARRATIVE TITLE (of billboard) (Italics)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i/>
                <w:i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 xml:space="preserve">Darling with Davina Nuttel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>Cancelled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ADVERT CHANGES TO MOLLY MOON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TEXT: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‘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MOLLY MOON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IN MARVELLOUS’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‘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BOOK NOW’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u w:val="single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u w:val="single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u w:val="single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u w:val="single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/156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11:20:011032+01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3:11:22:091035+09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83+08</w:t>
            </w:r>
          </w:p>
        </w:tc>
        <w:tc>
          <w:tcPr>
            <w:tcW w:w="3685" w:type="dxa"/>
            <w:gridSpan w:val="2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NARRATIVE TITLE (of billboard)(Italics) THEN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 TO BODYGUARD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- 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>Molly Moon in Marvellous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- Wow. That's me.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104" w:hRule="atLeast"/>
        </w:trPr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 (OS)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Wow. That's me.</w:t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685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SONG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  <w:lang w:val="en-US"/>
              </w:rPr>
              <w:t>And I'm shouting out, // with the loudest light</w:t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08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11:22:1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035+12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CU - MOLLY LOOKS ROUND AS B/G KIDS SPOT HER</w:t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BOY (OS)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Look! It's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/157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11:23:181037+10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11:25:231040+15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53+05</w:t>
            </w:r>
          </w:p>
        </w:tc>
        <w:tc>
          <w:tcPr>
            <w:tcW w:w="3685" w:type="dxa"/>
            <w:gridSpan w:val="2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BOY TO BOY 2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Look! It's Molly Moon!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TWO SCENES)</w:t>
            </w:r>
          </w:p>
        </w:tc>
        <w:tc>
          <w:tcPr>
            <w:tcW w:w="3685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09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11:24:17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039+01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WS - TWO BOYS HURRY R TO L. MOVE L</w:t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BO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 Moon!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BOY 2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Oh, no way!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SONG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  <w:lang w:val="en-US"/>
              </w:rPr>
              <w:t>a shooting star // is here // tonight.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HILDREN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INDISTINCT SHOUTS) Molly!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1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11:26:0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041+03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CU - BACK ON MOLLY, LOOKING R, REACTING. BODYGUARD BEHIND HER L</w:t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1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11:27:1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043+04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S ON MOLLY AS KIDS CROWD ALL AROUND HER</w:t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SONG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  <w:lang w:val="en-US"/>
              </w:rPr>
              <w:t>I see it all, // like a // satellite. A shooting star is // coming // home tonight.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1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11:29:07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045+15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H/A MWS - BODYGUARD R, HOLDS AN ARM OUT TO PROTECT REAR MOLLY AS FANS GATHER. MOVE UP</w:t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1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11:30:1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047+13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CU - BODYGUARD L, LEANS DOWN TO MOLLY, CENTRE</w:t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It's OK. I can do this.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/158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3:11:30:151047+15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3:11:33:041051+12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133+13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 TO BODYGUARD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It's OK. I can do this.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14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11:33:07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051+15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TIGHT ON FANS REACTING</w:t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15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11:34:1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053+11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S - MOVE R AS MOLLY WALKS UP MONUMENT STEPS</w:t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16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11:35:2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055+12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S - PAST HEADS TO PHOTOGRAPHER L</w:t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SONG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  <w:lang w:val="en-US"/>
              </w:rPr>
              <w:t>And I'm shouting out // with the // loudest light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17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11:36:2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057+07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S - MOLLY L, BACK TO THE FOUNTAIN</w:t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18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11:37:2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058+15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S - FANS REACTING. WOMAN WITH CAMERA</w:t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19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11:39:05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060+13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CU - BODYGUARD R, TURNS. MOVE R ONTO WOMAN WITH CAMERA</w:t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SONG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  <w:lang w:val="en-US"/>
              </w:rPr>
              <w:t>A shooting star is // here tonight //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2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11:41:17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064+09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OTS MCU MOLLY F/G L, ON EXCITED FANS. WOMAN CENTRE, TAKES PHOTO</w:t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2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11:42:1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065+11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LS - MOLLY, CENTRE, DOES A TWIRL. POLICEMAN L. FANS B/G L</w:t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2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11:43:05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066+13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S - H/A ON MOLLY TWIRLING L, FANS B/G</w:t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SONG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  <w:lang w:val="en-US"/>
              </w:rPr>
              <w:t>I can see // it all // like a satellite. A shooting star is // coming home tonight.</w:t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2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11:43:2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067+15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S - MOLLY CENTRE, SMILES</w:t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24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11:44:1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068+10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WHIP L ACROSS FANS</w:t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25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11:45:04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069+12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OTS FAN F/G L, WOMAN WITH CAMERA F/G R, ON MLS MOLLY TWIRLING</w:t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26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11:45:1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070+05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CU - MOLLY TWIRLING AROUND AND AROUND</w:t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27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11:46:0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071+02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S - OVER HEADS TO MOLLY, CENTRE, CONTINUES</w:t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28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11:46:2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072+07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FREEZE FRAME, MOLLY LOOKING TOWARDS</w:t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29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11:48:18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075+02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ONTAGE - DIFFERENT MAGAZINES WITH MOLLY ON FRONT COVER. LAST ONE WITH PETULA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SOUND DESIGNS)</w:t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11:52:08 / 1080+08</w:t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START MUSIC (SOURCE) </w:t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11:52:14 / 1080+14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END MUSIC (SONG)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3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11:53:09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082+01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INT. PORTLAND STUDIOS. DAY. H/A WS - MOLLY REHEARSES WITH DANCERS IN FORMATION</w:t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3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11:56:1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086+12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H/A VWS - BARRY L, WATCHES MOLLY/DANCERS</w:t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3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11:57:2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088+14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S ON MOLLY CONTINUING, DANCERS B/G</w:t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3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11:59:17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091+09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PAST F/G DANCERS TO MS BARRY L, REACTING</w:t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34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12:00:2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093+07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WS - ANGLE ON MOLLY CENTRE, AND DANCERS, CONTINUING</w:t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35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12:03:17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097+09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S - MOLLY CENTRE, DANCERS B/G</w:t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(SINGS BADLY) 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>It's not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36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12:05:18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100+10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OTS CAMERAMAN/CAMERA F/G R ,ON MOLLY/DANCERS B/G L, CONTINUING. THROW FOCUS TO B/G AND MOVE L</w:t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(SINGS) 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>over I've still got my wings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37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12:09:1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106+05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S - DAVINA L, WATCHES, STEPS TOWARDS. WOMAN IN HEADPHONES B/G R, WATCHING, ENJOYING THE REHEARSAL</w:t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 (OS)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SINGS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>) It's not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38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12:10:2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108+06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S - MOVE L WITH MOLLY CONTINUING</w:t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(SINGS) 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>over Unless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39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12:13:0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111+10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S - MOLLY (LOWER) CONTINUING</w:t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(SINGS) 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>I say so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4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12:14:18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114+02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CU - DAVINA L, WATCHING, OPEN MOUTHED</w:t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 (OS)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SINGS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>) It's not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4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12:16:18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117+02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H/A LS - DANCE ROUTINE CONTINUES. BARRY L</w:t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(SINGS) 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>over Get on with the show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4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12:20:0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122+03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S - DAVINA L. WOMAN IN HEADPHONES B/G R</w:t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DAVINA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It's rubbish.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/159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3:12:20:051122+05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3:12:21:211124+13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162+08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DAVINA TO HERSELF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It's rubbish.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4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12:22:0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125+00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H/A LS - MOLLY CENTRE, WITH DANCERS</w:t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(SINGS) 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>Get on with the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44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12:23:1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127+03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S - MOLLY R, WITH DANCERS STRIKE FINAL POSE</w:t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(SINGS) 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>show.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45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12:24:1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128+13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S - DAVINA L, REACTING. WOMAN IN HEADPHONES B/G R</w:t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12:24:13 / 1128+13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u w:val="single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u w:val="single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END MUSIC (SONG)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u w:val="single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u w:val="single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u w:val="single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u w:val="single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BARRY (OS)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Petula,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/160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3:12:24:151128+15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12:26:011131+01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102+02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BARRY TO PETULA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Petula, darling.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TWO SCENES)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46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12:25:18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130+10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H/A WS - GROUP CENTRE. BARRY STEPS IN AS PETULA RUNS ACROSS STAGE L TO R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FX: DOG)</w:t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BARR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darling. Petula, not the 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/161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12:26:061131+06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12:29:031135+11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214+05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BARRY TO PETULA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Petula, not the time, not the place,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not your show!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THREE SCENES)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47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12:27:0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132+08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PAST MOLLY AND 2 DANCERS F/G R, TO MS BARRY L</w:t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BARR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time, not the place, not your show!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48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12:28:15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134+15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S - DAVINA L, LOOKS FURIOUS. WOMAN IN HEADPHONES B/G R</w:t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BARRY (OS)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Hello? Can someone...?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/162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12:29:081136+00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3:12:30:171138+01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092+01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BARRY TO CREW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Hello? Can someone...?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TWO SCENES)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49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12:30:0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137+03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WS - MOLLY R, WITH DANCERS. BARRY L</w:t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5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12:30:2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138+04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PAST MOLLY AND 2 DANCERS F/G R, TO MS BARRY L, TURNING TOWARDS</w:t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5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12:32:08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140+08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ANGLE ON DANCERS, MOLLY R. BARRY'S HAND ENTERS F/G L</w:t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BARR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You...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/163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3:12:32:101140+10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3:12:34:051143+05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192+11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BARRY TO 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You...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TWO SCENES)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5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12:34:08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143+08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BACK TO MS ON BARRY L, MOLLY/DANCER FRINGING F/G R</w:t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BARR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...are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marvellous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.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/164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12:35:001144+08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12:37:001147+08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03+00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BARRY TO 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...are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marvellous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.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TWO SCENES)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5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12:36:0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146+03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ANGLE ON DANCERS SMILING AT MOLLY CENTRE. BARRY FRINGING F/G L</w:t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54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12:38:07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149+07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S - DAVINA L, LOOKS FROM SMILING AIDE B/G R, TO MOLLY OFF F/G. MOVE IN</w:t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DAVINA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What's she done to them?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/165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12:39:081151+00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12:40:131152+13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051+13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DAVINA TO HERSELF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What's she done to them?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BARRY (OS)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I thought we'd need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/166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12:40:181153+02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12:42:081155+08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142+06</w:t>
            </w:r>
          </w:p>
        </w:tc>
        <w:tc>
          <w:tcPr>
            <w:tcW w:w="3685" w:type="dxa"/>
            <w:gridSpan w:val="2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BARRY TO 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I thought we'd need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weeks of rehearsal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TWO SCENES)</w:t>
            </w:r>
          </w:p>
        </w:tc>
        <w:tc>
          <w:tcPr>
            <w:tcW w:w="3685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55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12:41:09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154+01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H/A VWS - BARRY WITH MOLLY AND DANCERS ON STAGE CENTRE/R</w:t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BARR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weeks of rehearsal. London's not gonna know what's hit it.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/167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12:42:131155+13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3:12:45:131160+05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004+08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BARRY TO 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London's not gonna know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what's hit it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(GONNA: CONTRACTION, GOING TO)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TWO SCENES)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56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12:43:2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157+15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S - DAVINA TURNS AND EXITS L. WOMAN IN HEADPHONES R</w:t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57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12:45:16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160+08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INT. DRESSING ROOM. LATER. OTS CU SEATED MOLLY F/G R, ON HER REFLECTION IN MIRROR</w:t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rikey. I don't think I can do this.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/168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12:46:171162+01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12:48:221165+06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53+05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 TO PETULA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rikey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(CRIKEY: MILD EXCLAMATION)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/169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12:49:031165+11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3:12:50:151167+15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122+04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 TO PETULA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I don't think I can do this.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58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12:50:18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168+02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S - PETULA ON SOFA, LOOKS OSR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FX)</w:t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59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12:52:15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170+15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BACK TO OTS ON MOLLY'S REFLECTION</w:t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But being famous is nice.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/170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12:54:051173+05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12:56:171177+01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123+12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 TO PETULA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But being famous is nice.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FX: OS DOOR)</w:t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6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12:57:1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178+03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S - BACK ON PETULA</w:t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DAVINA (OS)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You can't dance.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/171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3:12:57:131178+05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3:13:00:061182+06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174+01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DAVINA TO 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You can't dance. You can't sing.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TWO SCENES)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6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12:58:1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179+12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BACK TO OTS ON MOLLY'S REFLECTION AS SHE TURNS TO DAVINA OSR</w:t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DAVINA (OS)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You can't sing.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VE R ONTO MOLLY</w:t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6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13:00:09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182+09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WS - MOVE L AS DAVINA CROSSES R TO L OVER TO MOLLY</w:t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DAVINA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You can't just steal things from people. I worked hard for this.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/172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3:13:00:111182+11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3:13:03:111187+03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004+08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DAVINA TO 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You can't just steal things from people.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I worked hard for this.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DAVINA STOPS L. MOVE IN</w:t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6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13:03:14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187+06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OTS CU DAVINA F/G R, ON MS MOLLY L, GETS UP</w:t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Give me a second to explain.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/173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13:05:171190+09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3:13:08:111194+11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184+02</w:t>
            </w:r>
          </w:p>
        </w:tc>
        <w:tc>
          <w:tcPr>
            <w:tcW w:w="3685" w:type="dxa"/>
            <w:gridSpan w:val="2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 TO DAVINA THEN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DAVINA TO 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- Give me a second to explain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- You've paid them off or something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TWO SCENES)</w:t>
            </w:r>
          </w:p>
        </w:tc>
        <w:tc>
          <w:tcPr>
            <w:tcW w:w="3685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DAVINA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You've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64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13:07:1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193+02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S - ANGLE ON MOLLY L, DAVINA R</w:t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DAVINA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paid them off or something.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65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13:08:14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194+14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OTS CU DAVINA F/G R, ON MCU MOLLY L</w:t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DAVINA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Whatever you've done,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/174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3:13:08:161195+00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3:13:11:031198+11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113+11</w:t>
            </w:r>
          </w:p>
        </w:tc>
        <w:tc>
          <w:tcPr>
            <w:tcW w:w="3685" w:type="dxa"/>
            <w:gridSpan w:val="2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DAVINA TO 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Whatever you've done,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I promise you,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TWO SCENES)</w:t>
            </w:r>
          </w:p>
        </w:tc>
        <w:tc>
          <w:tcPr>
            <w:tcW w:w="3685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66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13:09:2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196+12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S - ANGLE ON MOLLY L, DAVINA R. MOVE IN</w:t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DAVINA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I promise you,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67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13:11:06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198+14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BACK TO OTS ON MOLLY L</w:t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DAVINA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you're not going to get away with it.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/175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3:13:11:081199+00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3:13:13:101202+02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23+02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DAVINA TO 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you're not going to get away with it.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13:12:06 / 1200+06</w:t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START FADE IN MUSIC (SCORE) </w:t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DAVINA TURNS</w:t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68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13:13:1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202+05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S - PAST REAR MOLLY L, TO DAVINA SUDDENLY GRABBING VASE OF FLOWERS L</w:t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DAVINA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And these are mine.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/176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3:13:13:151202+07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13:16:011206+01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103+10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DAVINA TO 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And these are mine.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TWO SCENES)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69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13:15:0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204+11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BACK TO OTS ON MOLLY L, HER EYES GREEN</w:t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DAVINA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And stop 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/177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13:16:061206+06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3:13:18:171210+01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113+11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DAVINA TO 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And stop staring at me!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THREE SCENES)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7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13:16:2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207+06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WS - PAST REAR MOLLY L, TO DAVINA R</w:t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DAVINA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staring at me!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DAVINA THROWS DOWN THE VASE</w:t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7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13:17:18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208+10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L/A MLS - (LOWERS) THE VASE SMASHES ON THE FLOOR. MOLLY L.. DAVINA STARTS TO EXIT R</w:t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7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13:18:2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210+04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S - MOLLY CENTRE, LOOKING DOWN</w:t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DAVINA (OS)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The audience will know you're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/178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3:13:18:221210+06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13:21:061213+14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83+08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DAVINA TO 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The audience will know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you're rubbish.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TWO SCENES)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 LOOKS UP AT DAVINA OSL</w:t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7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13:20:1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212+11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CUT TO MLS - DAVINA R, GIVING OS MOLLY A LOOK </w:t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DAVINA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rubbish.</w:t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DAVINA STEPS OUT AND SLAMS THE DOOR</w:t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74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13:22:1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215+13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CU - MOLLY R STARING TOWARDS. MOVE IN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FX: CHIMES)</w:t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75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13:26:2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222+07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CUT TO EXT. PICCADILLY. NIGHT. VWS - THE MASSIVE DIGITAL ADVERTISING HOARDING DISPLAYING MOLLY'S SHOW –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‘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10 DAYS TO GO’ </w:t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/179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3:13:27:011222+09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13:30:041227+04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034+11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NARRATIVE TITLE (of sign)(ITALICS)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i/>
                <w:i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 xml:space="preserve">MOLLY MOON IN Marvellous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>10 DAYS TO GO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76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13:30:07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227+07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EXT. LONDON. NIGHT. WS - TRAFALGAR SQUARE (MOTION FX)</w:t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77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13:33:2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232+14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CUT TO EXT. LONDON. NIGHT. PICCADILLY CIRCUS. SIGN –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MOLLY MOON IN MARVELLOUS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6 DAYS TO GO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FX: BIG BEN CHIMES)</w:t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/180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3:13:34:001233+00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13:37:021237+10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024+10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NARRATIVE TITLE (of sign)(ITALICS)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i/>
                <w:i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>6 DAYS TO GO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78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13:37:05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237+13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EXT. LONDON. NIGHT. WS - REGENT STREET WITH CHRISTMAS DECORATIONS (MOTION FX)</w:t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 (V/O)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(READS) 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>To hypnotise a crowd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 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/181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13:39:141241+06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13:41:181244+10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43+04</w:t>
            </w:r>
          </w:p>
        </w:tc>
        <w:tc>
          <w:tcPr>
            <w:tcW w:w="3685" w:type="dxa"/>
            <w:gridSpan w:val="2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 READS THEN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NARRATIVE TITLE (of sign) (ITALICS)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i/>
                <w:i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 xml:space="preserve">- To hypnotise a crowd of people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>- 2 DAYS TO GO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TWO SCENES)</w:t>
            </w:r>
          </w:p>
        </w:tc>
        <w:tc>
          <w:tcPr>
            <w:tcW w:w="3685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79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13:40:15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242+15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CUT TO EXT. LONDON. NIGHT. PICCADILLY CIRCUS. SIGN –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MOLLY MOON IN MARVELLOUS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2 DAYS TO GO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FX: BIG BEN CHIMES)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685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 (V/O)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(READS) 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>of people. All you need is a looking glass.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/182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13:41:231244+15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13:43:201247+12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212+13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 READS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i/>
                <w:i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>All you need is a looking glass.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8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13:43:2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247+15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INT. MOLLY'S SUITE. DAY. CU - MOLLY'S REFLECTION IN MIRROR L. THE BOOK JUST IN FRAME R</w:t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(READS) 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>Stare into your own eyes.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/183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3:13:44:011248+01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13:46:061251+06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53+05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 READS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>Stare into your own eyes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.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 GLANCES AT HER REFLECTION</w:t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(READS) 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>If successful,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/184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13:48:181255+02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13:53:001261+08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066+06</w:t>
            </w:r>
          </w:p>
        </w:tc>
        <w:tc>
          <w:tcPr>
            <w:tcW w:w="3685" w:type="dxa"/>
            <w:gridSpan w:val="2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 READS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i/>
                <w:i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 xml:space="preserve">If successful, your face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>will appear to change shape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TWO SCENES)</w:t>
            </w:r>
          </w:p>
        </w:tc>
        <w:tc>
          <w:tcPr>
            <w:tcW w:w="3685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8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13:50:04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257+04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WS - MOLLY R, ON THE BED WITH PETULA READING THE BOOK</w:t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(READS) 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>your face will appear to change shape and your eyes will feel glowing.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/185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13:53:051261+13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3:13:55:081265+00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33+03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 READS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>and your eyes will feel glowing.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8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13:55:1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265+03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CU - MOLLY R</w:t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(READS) 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>This is the intensity... intensity needed for crowd hypnosis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/186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3:13:55:131265+05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13:58:071269+07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184+02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 READS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>This is the intensity...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/187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13:58:121269+12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3:14:03:071276+15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197+03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 READS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>intensity needed for crowd hypnosis.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8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14:03:1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277+02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H/A CU - PAGE ON BOOK - GRAPHIC DRAWINGS OF EYES</w:t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14:03:10 / 1277+02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u w:val="single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u w:val="single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u w:val="single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END FADE OUT (SCORE)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u w:val="single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u w:val="single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u w:val="single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u w:val="single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u w:val="single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u w:val="single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 (OS)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(READS) 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>You'll be able to hypnotise a crowd of ten.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/188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3:14:03:121277+04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3:14:06:151281+15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034+11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 READS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i/>
                <w:i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 xml:space="preserve">You'll be able to hypnotise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>a crowd of ten.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84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14:06:18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282+02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CU - ANGLE ON MOLLY R, REACTS</w:t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Ten? Is that all?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/189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3:14:06:201282+04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3:14:10:151287+15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195+11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 TO HERSELF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Ten? Is that all?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85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14:10:18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288+02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CU - PAST REAR MIRROR F/G L, TO MOLLY CENTRE</w:t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I don't know if I can do this, Petula.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/190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14:12:001290+00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3:14:14:031293+03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33+03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 TO PETULA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I don't know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if I can do this, Petula.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86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14:14:06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293+06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CUT TO CU - PETULA L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FX)</w:t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87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14:16:05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296+05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CU - MOLLY R, REACHES FOR F/G MIRROR</w:t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88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14:18:04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299+04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CUT TO CU - MOLLY TURNS MIRROR OVER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FX: SOUND DESIGN)</w:t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89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14:18:18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300+02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CU - MOLLY R TURNS MIRROR, REACTS</w:t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14:18:18 / 1300+02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u w:val="single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u w:val="single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START MUSIC (SCORE)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u w:val="single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u w:val="single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u w:val="single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u w:val="single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Whoa!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9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14:21:05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303+13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BCU - MOLLY'S EYES IN MIRROR (EXTRA MAGNIFIED)</w:t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9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14:24:0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308+01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WS - MOLLY R, PICKS UP MIRROR</w:t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9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14:26:0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311+02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CU - MOLLY'S EYE IN MIRROR L</w:t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OK.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/191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14:27:011312+09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3:14:28:081314+08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071+15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 TO HERSELF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OK.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14:28:10 / 1314+10</w:t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END MUSIC (SCORE) </w:t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9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14:28:1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314+11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INT. ALABASTER'S PENTHOUSE. NIGHT. MS TOWARDS TV SHOWING DAVINA DANCING WITH CHILDREN</w:t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14:28:11 / 1314+11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START MUSIC (SOURCE)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HILDREN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(THRU TV) (SING) 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>I'm in heaven, heaven's in me. I knew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94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14:32:19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321+03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CU - ROCKY, CENTRE, PARTS THE CURTAINS LOOKS TOWARDS</w:t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HILDREN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(THRU TV) (SING) 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>I'd get to heaven eventually.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95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14:35:16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325+08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VWS LONDON CITYSCAPE AT NIGHT</w:t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ROCKY (OS)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Wish you were here, Molly.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/192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3:14:35:181325+10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14:37:171328+09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232+15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ROCKY TO HIMSELF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Wish you were here, Molly.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HILDREN (OS)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(THRU TV) (SING) 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>Nothing's finer than tasting the sky.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96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14:39:1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331+03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CU - BACK ON ROCKY LETTING CURTAIN FALL ACROSS</w:t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HILDREN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(THRU TV) (SING) 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>Delicious delightful...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14:41:16 / 1334+08</w:t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END MUSIC (SOURCE) </w:t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97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14:41:17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334+09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INT. NOCKMAN'S WAREHOUSE. NIGHT. CU MONITOR AS OS NOCKMAN TYPES IN 'SHORINGS BANK'</w:t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14:41:17 / 1334+09</w:t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START MUSIC (SCORE) </w:t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NEWS PAGE APPEARS - HEADLINE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SHORINGS BANK TAKES MASSIVE DELIVERY OF JEWELS</w:t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/193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14:43:011336+09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3:14:44:101338+10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092+01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NARRATIVE TITLE (of text) (headline)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i/>
                <w:i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>Shoring’s Bank Takes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 xml:space="preserve">Massive Delivery of Jewels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98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14:44:1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338+13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CU - NOCKMAN L, LOOKING AT MONITOR FRINGING F/G L</w:t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99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14:46:0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341+01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OTS NOCKMAN F/G R AS HE LOOKS IN HIS CASE</w:t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0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14:46:17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342+01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CU - PAST GNOME F/G L, TO NOCKMAN, CENTRE CONTINUING</w:t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0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14:47:18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343+10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BACK TO OTS AS NOCKMAN TAKES OUT PLANS FROM CASE</w:t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0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14:50:14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347+14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CU - PAST GNOME F/G L, TO NOCKMAN, CENTRE, LAYING OUT THE SCHEMATIC PLAN</w:t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0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14:52:1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350+12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CU - NOCKMAN, FRINGING R, POINTS TO PLAN</w:t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NOCKMAN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I'll show you, Mum. I'll hypnotise my way in.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/194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3:14:52:141350+14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3:14:57:001357+08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106+10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NOCKMAN TO HIMSELF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I'll show you, Mum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I'll hypnotise my way in.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04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14:57:0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357+11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CU - PAST GNOME F/G L, TO NOCKMAN, LOOKS UP AT SCREEN R</w:t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05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14:58:0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359+02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CU - MONITOR</w:t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NOCKMAN (OS)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I need that book.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/195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3:14:58:041359+04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3:15:00:061362+06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23+02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NOCKMAN TO HIMSELF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I need that book.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06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15:00:09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362+09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CU - NOCKMAN (FISTS) HITS THE KEYBOARD</w:t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NOCKMAN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REACTS ANGRY)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07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15:01:0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363+09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EXT. ORPHANAGE. DAY. LS TOWARDS ORPHANAGE (FX: V/O TELEPHONE)</w:t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15:01:20 / 1364+12</w:t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END FADE OUT (SCORE) </w:t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08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15:04:09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368+09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INT. ORPHANAGE - KITCHEN. DAY. WS - 4 CHILDREN ON AND AROUND THE TABLE - MESS EVERYWHERE. GERRY R WITH PHONE</w:t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09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15:06:15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371+15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S - RUBY L, WITH TOY BEAR. JINX R, EATING FROM TIN</w:t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1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15:08:18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375+02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INT. MOLLY'S SUITE. DAY. WS - MOLLY R, ON THE SOFA, ANSWERS THE PHONE</w:t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15:08:18 / 1375+02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u w:val="single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u w:val="single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START MUSIC (SOURCE)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u w:val="single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u w:val="single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u w:val="single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u w:val="single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INTO PHONE) Molly Moon.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/196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15:12:091380+09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3:15:13:061381+14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0:211+05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 INTO PHONE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 Moon.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1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15:13:09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382+01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INT. ORPHANAGE - KITCHEN. DAY. MS - GERRY L ,WITH PHONE. GEMMA R</w:t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GERR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INTO PHONE) Molly, it's me, Gerry.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/197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3:15:13:111382+03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3:15:14:181384+02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071+15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GERRY TO 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, it's me, Gerry.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1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15:14:2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384+05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INT. MOLLY'S SUITE. DAY. MS - MOVE UP AS MOLLY R, STANDS AND WANDERS L</w:t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(INTO PHONE) Gerry.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/198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15:15:171385+09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3:15:18:211390+05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044+12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 TO GERR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Gerry. How did you know where I was?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TWO SCENES)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1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15:17:1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388+02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WS - MOLLY CONTINUES L</w:t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INTO PHONE) How did you know where I was?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14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15:19:0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390+08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INT. ORPHANAGE - KITCHEN. DAY. MCU - GERRY L ,WITH PHONE. GEMMA R</w:t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GERR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INTO PHONE) We heard about you on the radio.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/199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3:15:19:021390+10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3:15:22:141395+14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125+04</w:t>
            </w:r>
          </w:p>
        </w:tc>
        <w:tc>
          <w:tcPr>
            <w:tcW w:w="3685" w:type="dxa"/>
            <w:gridSpan w:val="2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GERRY TO MOLLY THEN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 TO GERR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- We heard about you on the radio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- 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>How's Mrs Trinklebury?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(THRU PHONE) 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>How's Mrs Trinklebury?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15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15:22:17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396+01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INT. MOLLY'S SUITE. DAY. MS - ANGLE ON MOLLY, CENTRE/R, WITH PHONE</w:t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GERR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(THRU PHONE) 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>She's getting better. She's still in hospital.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/200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3:15:22:191396+03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15:25:001399+08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53+05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GERRY TO 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i/>
                <w:i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 xml:space="preserve">She's getting better.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>She's still in hospital.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INTO PHONE) Is Miss Adderstone looking after you now that she's being nice?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/201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15:25:051399+13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3:15:29:111406+03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066+06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 TO GERR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Is Miss Adderstone looking after you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now that she's being nice?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16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15:29:14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406+06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INT. ORPHANAGE - KITCHEN. DAY. WS - PAST GERRY/GEMMA F/G R, TO RUBY/JINX ON TABLE B/G L</w:t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GERR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INTO PHONE) Kind of. She's still behaving funny. She lets us look after ourselves now.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/202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3:15:29:161406+08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3:15:34:021413+02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106+10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GERRY TO 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Kind of. She's still behaving funny.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She lets us look after ourselves now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(FUNNY: HERE MEANS STRANGELY)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17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15:34:05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413+05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INT. MOLLY'S SUITE. DAY. MCU - MOLLY R</w:t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INTO PHONE) What about Edna?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/203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3:15:34:071413+07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3:15:36:101416+10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33+03</w:t>
            </w:r>
          </w:p>
        </w:tc>
        <w:tc>
          <w:tcPr>
            <w:tcW w:w="3685" w:type="dxa"/>
            <w:gridSpan w:val="2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 TO GERRY THEN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GERRY TO 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- What about Edna?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- 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>She's left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GERR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(THRU PHONE) 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>She's left.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18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15:36:1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416+13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INT. ORPHANAGE - KITCHEN. DAY. MCU - GERRY L ,WITH PHONE. GEMMA R</w:t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GEMMA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INTO PHONE) She's gone to open a restaurant in Italy.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/204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3:15:36:151416+15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3:15:39:061420+14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153+15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GEMMA TO 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She's gone to open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a restaurant in Italy.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19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15:39:09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421+01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INT. MOLLY'S SUITE. DAY. MS - MOLLY R</w:t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GERR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(THRU PHONE) 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>Did you find Rocky?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/205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3:15:39:111421+03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15:42:001425+00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133+13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GERRY TO 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>Did you find Rocky?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INTO PHONE) Yes. He's happy where he is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/206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15:42:051425+05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15:44:111428+11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63+06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 TO GERR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Yes.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/207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15:44:161429+00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3:15:46:131431+13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212+13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 TO GERR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He's happy where he is.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2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15:46:16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432+00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INT. ORPHANAGE - KITCHEN. DAY. MCU - GERRY L ,WITH PHONE. GEMMA R</w:t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GERR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(INTO PHONE) When are you coming home, Molly?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/208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3:15:46:181432+02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15:49:151436+07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214+05</w:t>
            </w:r>
          </w:p>
        </w:tc>
        <w:tc>
          <w:tcPr>
            <w:tcW w:w="3685" w:type="dxa"/>
            <w:gridSpan w:val="2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GERRY TO MOLLY THEN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 TO GERR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- When are you coming home, Molly?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- 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>One second, Gerry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TWO SCENES)</w:t>
            </w:r>
          </w:p>
        </w:tc>
        <w:tc>
          <w:tcPr>
            <w:tcW w:w="3685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2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15:48:0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434+03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CU - MOVE UP RUBY AS SHE PLAYS WITH HER TEDDY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FX: BEEPS)</w:t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(THRU PHONE) 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>One second, Gerry. I have to take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/209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15:49:201436+12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3:15:51:201439+12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03+00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 TO GERR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>I have to take this other call.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TWO SCENES)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2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15:50:1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437+13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CU - ANGLE ON JINX L, EATING FROM THE CAN</w:t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(THRU PHONE) 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>this other call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.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2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15:51:2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439+15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INT. MOLLY'S SUITE. DAY. MCU - MOLLY R USES PHONE</w:t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INTO PHONE) Hello?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/210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15:53:051441+13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15:56:011446+01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204+04</w:t>
            </w:r>
          </w:p>
        </w:tc>
        <w:tc>
          <w:tcPr>
            <w:tcW w:w="3685" w:type="dxa"/>
            <w:gridSpan w:val="2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 INTO PHONE THEN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WOMAN TO 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- Hello?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- 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>Your limousine is downstairs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WOMAN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(THRU PHONE) 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>Your limousine is downstairs, Miss Moon.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(INTO PHONE) Thank you.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/211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15:56:061446+06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3:15:59:071450+15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014+09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 TO WOMAN THEN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TO GERR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Thank you… Gerry.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 PRESSES THE PHONE AGAIN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FX)</w:t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Gerry.</w:t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24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15:59:1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451+02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INT. ORPHANAGE - KITCHEN. DAY. MCU - GERRY L , WITH PHONE. GEMMA R</w:t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THRU PHONE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>) I have to go now.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/212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3:15:59:121451+04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3:16:00:231453+07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112+03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 TO GERR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>I have to go now.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25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16:01:0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453+10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INT. MOLLY'S SUITE. DAY. MCU - MOLLY R. WITH PHONE</w:t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INTO PHONE) I'll talk to you later. Bye.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/213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3:16:01:041453+12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3:16:03:131457+05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93+09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 TO GERR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I'll talk to you later. Bye.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26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16:03:16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457+08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INT. ORPHANAGE - KITCHEN. DAY. WS - PAST JINX/RUBY ON TABLE, TO GERRY AND GEMMA B/G R</w:t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ADDERSTONE (OS)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Teddy?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/214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3:16:03:181457+10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3:16:04:231459+07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051+13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ADDERSTONE TO TEDD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Teddy?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16:03:18 / 1457+10</w:t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END MUSIC (SOURCE) </w:t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27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16:05:0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459+10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CU - PAST PROFILE GERRY F/G L, TO GEMMA R</w:t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GEMMA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Well?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/215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3:16:05:041459+12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16:06:051461+05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011+09</w:t>
            </w:r>
          </w:p>
        </w:tc>
        <w:tc>
          <w:tcPr>
            <w:tcW w:w="3685" w:type="dxa"/>
            <w:gridSpan w:val="2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GEMMA TO GERRY THEN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ADDERSTONE TO TEDD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- Well?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- Where are you?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321" w:hRule="atLeast"/>
        </w:trPr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ADDERSTONE (OS)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Where are you?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GERR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She had to go.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/216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16:06:101461+10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3:16:07:121463+04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021+10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GERRY TO GEMMA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She had to go.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28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16:07:15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463+07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LS - ADDERSTONE ENTERS B/G, STOPS, LOOKS OFF F/G AT GROUP</w:t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ADDERSTONE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GASPS)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ADDERSTONE WALKS TOWARDS INTO KITCHEN</w:t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29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16:09:2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466+12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WS - CHILDREN LOOK UP AS REAR ADDERSTONE WALKS IN F/G L OVER TO RUBY</w:t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ADDERSTONE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Oh...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3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16:11:19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469+11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S - ADDERSTONE FRINGING L, TAKES TEDDY FROM RUBY. JINX R, WATCHES</w:t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RUB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That's my teddy.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/217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16:12:181471+02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3:16:15:211475+13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034+11</w:t>
            </w:r>
          </w:p>
        </w:tc>
        <w:tc>
          <w:tcPr>
            <w:tcW w:w="3685" w:type="dxa"/>
            <w:gridSpan w:val="2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RUBY TO ADDERSTONE THEN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ADDERSTONE TO RUB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- That's my teddy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- Teddy's mine now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3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16:14:08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473+08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CU - ADDERSTONE L, ROCKS WITH TEDDY</w:t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ADDERSTONE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Teddy's mine now.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3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16:16:0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476+00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CU - GERRY LOOKS OSL</w:t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GERR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WHISPERS)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What?</w:t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3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16:17:1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478+04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CU - RUBY L, JINX R</w:t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34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16:18:17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480+01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CU - ADDERSTONE REACTS, TURNS AND SKIPS AWAY</w:t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ADDERSTONE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LAUGHS)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9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bCs w:val="false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 w:val="false"/>
                <w:color w:val="000000"/>
                <w:sz w:val="18"/>
                <w:szCs w:val="18"/>
                <w:lang w:val="en-US"/>
              </w:rPr>
              <w:t>EP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bCs w:val="false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 w:val="false"/>
                <w:color w:val="000000"/>
                <w:sz w:val="18"/>
                <w:szCs w:val="18"/>
                <w:lang w:val="en-US"/>
              </w:rPr>
              <w:t>03:16:22:0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 w:val="false"/>
                <w:color w:val="000000"/>
                <w:sz w:val="18"/>
                <w:szCs w:val="18"/>
                <w:lang w:val="en-US"/>
              </w:rPr>
              <w:t>1485+02</w:t>
            </w:r>
          </w:p>
        </w:tc>
        <w:tc>
          <w:tcPr>
            <w:tcW w:w="5855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LAST FRAME ACTION REEL 3A/3B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 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06:05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9+05</w:t>
            </w:r>
          </w:p>
        </w:tc>
        <w:tc>
          <w:tcPr>
            <w:tcW w:w="9540" w:type="dxa"/>
            <w:gridSpan w:val="8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FOOTAGE FROM SPOT 3/217 TO LAST FRAME ACTION REEL 3A/3B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bCs w:val="false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 w:val="false"/>
                <w:color w:val="000000"/>
                <w:sz w:val="18"/>
                <w:szCs w:val="18"/>
                <w:lang w:val="en-US"/>
              </w:rPr>
              <w:t>16:30:0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 w:val="false"/>
                <w:color w:val="000000"/>
                <w:sz w:val="18"/>
                <w:szCs w:val="18"/>
                <w:lang w:val="en-US"/>
              </w:rPr>
              <w:t>1485+02</w:t>
            </w:r>
          </w:p>
        </w:tc>
        <w:tc>
          <w:tcPr>
            <w:tcW w:w="9540" w:type="dxa"/>
            <w:gridSpan w:val="8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FOOTAGE FROM 12’ START MARK TO LAST FRAME ACTION REEL 3A/3B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bCs w:val="false"/>
                <w:color w:val="000000"/>
                <w:sz w:val="18"/>
                <w:szCs w:val="18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 w:val="false"/>
                <w:color w:val="000000"/>
                <w:sz w:val="18"/>
                <w:szCs w:val="18"/>
                <w:u w:val="single"/>
                <w:lang w:val="en-US"/>
              </w:rPr>
              <w:t>16:22:0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bCs w:val="false"/>
                <w:color w:val="000000"/>
                <w:sz w:val="18"/>
                <w:szCs w:val="18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 w:val="false"/>
                <w:color w:val="000000"/>
                <w:sz w:val="18"/>
                <w:szCs w:val="18"/>
                <w:u w:val="single"/>
                <w:lang w:val="en-US"/>
              </w:rPr>
              <w:t>1473+0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bCs w:val="false"/>
                <w:color w:val="000000"/>
                <w:sz w:val="18"/>
                <w:szCs w:val="18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 w:val="false"/>
                <w:color w:val="000000"/>
                <w:sz w:val="18"/>
                <w:szCs w:val="18"/>
                <w:u w:val="single"/>
                <w:lang w:val="en-US"/>
              </w:rPr>
            </w:r>
          </w:p>
        </w:tc>
        <w:tc>
          <w:tcPr>
            <w:tcW w:w="9540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color w:val="000000"/>
                <w:sz w:val="18"/>
                <w:szCs w:val="18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u w:val="single"/>
                <w:lang w:val="en-US"/>
              </w:rPr>
              <w:t>FOOTAGE FROM FIRST FRAME ACTION TO LAST FRAME ACTION REEL 3A/3B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u w:val="single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u w:val="single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2"/>
      <w:headerReference w:type="first" r:id="rId3"/>
      <w:type w:val="nextPage"/>
      <w:pgSz w:w="12240" w:h="15840"/>
      <w:pgMar w:left="743" w:right="743" w:gutter="0" w:header="720" w:top="776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5100" w:leader="none"/>
        <w:tab w:val="right" w:pos="10300" w:leader="none"/>
      </w:tabs>
      <w:rPr>
        <w:rFonts w:ascii="Arial" w:hAnsi="Arial" w:cs="Arial"/>
        <w:b/>
        <w:b/>
        <w:bCs w:val="false"/>
        <w:color w:val="000000"/>
        <w:sz w:val="18"/>
        <w:szCs w:val="18"/>
      </w:rPr>
    </w:pPr>
    <w:r>
      <w:rPr>
        <w:rFonts w:cs="Arial" w:ascii="Arial" w:hAnsi="Arial"/>
        <w:b/>
        <w:bCs w:val="false"/>
        <w:color w:val="000000"/>
        <w:sz w:val="18"/>
        <w:szCs w:val="18"/>
      </w:rPr>
      <w:t>REEL 3A/3B</w:t>
      <w:tab/>
      <w:t>‘MOLLY MOON AND THE INCREDIBLE BOOK OF HYPNOTISM’</w:t>
      <w:tab/>
      <w:t xml:space="preserve">PAGE </w:t>
    </w:r>
    <w:r>
      <w:rPr>
        <w:rStyle w:val="PageNumber"/>
        <w:rFonts w:cs="Arial" w:ascii="Arial" w:hAnsi="Arial"/>
        <w:b/>
        <w:bCs/>
        <w:color w:val="000000"/>
        <w:sz w:val="18"/>
        <w:szCs w:val="18"/>
      </w:rPr>
      <w:fldChar w:fldCharType="begin"/>
    </w:r>
    <w:r>
      <w:rPr>
        <w:rStyle w:val="PageNumber"/>
        <w:sz w:val="18"/>
        <w:b/>
        <w:szCs w:val="18"/>
        <w:bCs/>
        <w:rFonts w:cs="Arial" w:ascii="Arial" w:hAnsi="Arial"/>
        <w:color w:val="000000"/>
      </w:rPr>
      <w:instrText xml:space="preserve"> PAGE </w:instrText>
    </w:r>
    <w:r>
      <w:rPr>
        <w:rStyle w:val="PageNumber"/>
        <w:sz w:val="18"/>
        <w:b/>
        <w:szCs w:val="18"/>
        <w:bCs/>
        <w:rFonts w:cs="Arial" w:ascii="Arial" w:hAnsi="Arial"/>
        <w:color w:val="000000"/>
      </w:rPr>
      <w:fldChar w:fldCharType="separate"/>
    </w:r>
    <w:r>
      <w:rPr>
        <w:rStyle w:val="PageNumber"/>
        <w:sz w:val="18"/>
        <w:b/>
        <w:szCs w:val="18"/>
        <w:bCs/>
        <w:rFonts w:cs="Arial" w:ascii="Arial" w:hAnsi="Arial"/>
        <w:color w:val="000000"/>
      </w:rPr>
      <w:t>68</w:t>
    </w:r>
    <w:r>
      <w:rPr>
        <w:rStyle w:val="PageNumber"/>
        <w:sz w:val="18"/>
        <w:b/>
        <w:szCs w:val="18"/>
        <w:bCs/>
        <w:rFonts w:cs="Arial" w:ascii="Arial" w:hAnsi="Arial"/>
        <w:color w:val="000000"/>
      </w:rPr>
      <w:fldChar w:fldCharType="end"/>
    </w:r>
    <w:r>
      <w:rPr>
        <w:rFonts w:cs="Arial" w:ascii="Arial" w:hAnsi="Arial"/>
        <w:b/>
        <w:bCs w:val="false"/>
        <w:color w:val="000000"/>
        <w:sz w:val="18"/>
        <w:szCs w:val="18"/>
      </w:rPr>
      <w:t xml:space="preserve"> OF </w:t>
    </w:r>
    <w:r>
      <w:rPr>
        <w:rStyle w:val="PageNumber"/>
        <w:rFonts w:cs="Arial" w:ascii="Arial" w:hAnsi="Arial"/>
        <w:b/>
        <w:color w:val="000000"/>
        <w:sz w:val="18"/>
        <w:szCs w:val="18"/>
      </w:rPr>
      <w:fldChar w:fldCharType="begin"/>
    </w:r>
    <w:r>
      <w:rPr>
        <w:rStyle w:val="PageNumber"/>
        <w:sz w:val="18"/>
        <w:b/>
        <w:szCs w:val="18"/>
        <w:rFonts w:cs="Arial" w:ascii="Arial" w:hAnsi="Arial"/>
        <w:color w:val="000000"/>
      </w:rPr>
      <w:instrText xml:space="preserve"> NUMPAGES \* ARABIC </w:instrText>
    </w:r>
    <w:r>
      <w:rPr>
        <w:rStyle w:val="PageNumber"/>
        <w:sz w:val="18"/>
        <w:b/>
        <w:szCs w:val="18"/>
        <w:rFonts w:cs="Arial" w:ascii="Arial" w:hAnsi="Arial"/>
        <w:color w:val="000000"/>
      </w:rPr>
      <w:fldChar w:fldCharType="separate"/>
    </w:r>
    <w:r>
      <w:rPr>
        <w:rStyle w:val="PageNumber"/>
        <w:sz w:val="18"/>
        <w:b/>
        <w:szCs w:val="18"/>
        <w:rFonts w:cs="Arial" w:ascii="Arial" w:hAnsi="Arial"/>
        <w:color w:val="000000"/>
      </w:rPr>
      <w:t>68</w:t>
    </w:r>
    <w:r>
      <w:rPr>
        <w:rStyle w:val="PageNumber"/>
        <w:sz w:val="18"/>
        <w:b/>
        <w:szCs w:val="18"/>
        <w:rFonts w:cs="Arial" w:ascii="Arial" w:hAnsi="Arial"/>
        <w:color w:val="000000"/>
      </w:rPr>
      <w:fldChar w:fldCharType="end"/>
    </w:r>
  </w:p>
  <w:p>
    <w:pPr>
      <w:pStyle w:val="Header"/>
      <w:tabs>
        <w:tab w:val="clear" w:pos="4320"/>
        <w:tab w:val="clear" w:pos="8640"/>
        <w:tab w:val="center" w:pos="5100" w:leader="none"/>
        <w:tab w:val="right" w:pos="10300" w:leader="none"/>
      </w:tabs>
      <w:rPr>
        <w:rFonts w:ascii="Arial" w:hAnsi="Arial" w:cs="Arial"/>
        <w:b/>
        <w:b/>
        <w:bCs w:val="false"/>
        <w:color w:val="000000"/>
        <w:sz w:val="18"/>
        <w:szCs w:val="18"/>
      </w:rPr>
    </w:pPr>
    <w:r>
      <w:rPr>
        <w:rFonts w:cs="Arial" w:ascii="Arial" w:hAnsi="Arial"/>
        <w:b/>
        <w:bCs w:val="false"/>
        <w:color w:val="000000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5100" w:leader="none"/>
        <w:tab w:val="right" w:pos="10300" w:leader="none"/>
      </w:tabs>
      <w:rPr>
        <w:rFonts w:ascii="Arial" w:hAnsi="Arial" w:cs="Arial"/>
        <w:b/>
        <w:b/>
        <w:bCs w:val="false"/>
        <w:color w:val="000000"/>
        <w:sz w:val="18"/>
        <w:szCs w:val="18"/>
      </w:rPr>
    </w:pPr>
    <w:r>
      <w:rPr>
        <w:rFonts w:cs="Arial" w:ascii="Arial" w:hAnsi="Arial"/>
        <w:b/>
        <w:bCs w:val="false"/>
        <w:color w:val="000000"/>
        <w:sz w:val="18"/>
        <w:szCs w:val="18"/>
      </w:rPr>
      <w:t>REEL3A/3B</w:t>
      <w:tab/>
      <w:t>‘MOLLY MOON AND THE INCREDIBLE BOOK OF HYPNOTISM’</w:t>
      <w:tab/>
      <w:t xml:space="preserve">PAGE </w:t>
    </w:r>
    <w:r>
      <w:rPr>
        <w:rStyle w:val="PageNumber"/>
        <w:rFonts w:cs="Arial" w:ascii="Arial" w:hAnsi="Arial"/>
        <w:b/>
        <w:bCs/>
        <w:color w:val="000000"/>
        <w:sz w:val="18"/>
        <w:szCs w:val="18"/>
      </w:rPr>
      <w:fldChar w:fldCharType="begin"/>
    </w:r>
    <w:r>
      <w:rPr>
        <w:rStyle w:val="PageNumber"/>
        <w:sz w:val="18"/>
        <w:b/>
        <w:szCs w:val="18"/>
        <w:bCs/>
        <w:rFonts w:cs="Arial" w:ascii="Arial" w:hAnsi="Arial"/>
        <w:color w:val="000000"/>
      </w:rPr>
      <w:instrText xml:space="preserve"> PAGE </w:instrText>
    </w:r>
    <w:r>
      <w:rPr>
        <w:rStyle w:val="PageNumber"/>
        <w:sz w:val="18"/>
        <w:b/>
        <w:szCs w:val="18"/>
        <w:bCs/>
        <w:rFonts w:cs="Arial" w:ascii="Arial" w:hAnsi="Arial"/>
        <w:color w:val="000000"/>
      </w:rPr>
      <w:fldChar w:fldCharType="separate"/>
    </w:r>
    <w:r>
      <w:rPr>
        <w:rStyle w:val="PageNumber"/>
        <w:sz w:val="18"/>
        <w:b/>
        <w:szCs w:val="18"/>
        <w:bCs/>
        <w:rFonts w:cs="Arial" w:ascii="Arial" w:hAnsi="Arial"/>
        <w:color w:val="000000"/>
      </w:rPr>
      <w:t>1</w:t>
    </w:r>
    <w:r>
      <w:rPr>
        <w:rStyle w:val="PageNumber"/>
        <w:sz w:val="18"/>
        <w:b/>
        <w:szCs w:val="18"/>
        <w:bCs/>
        <w:rFonts w:cs="Arial" w:ascii="Arial" w:hAnsi="Arial"/>
        <w:color w:val="000000"/>
      </w:rPr>
      <w:fldChar w:fldCharType="end"/>
    </w:r>
    <w:r>
      <w:rPr>
        <w:rFonts w:cs="Arial" w:ascii="Arial" w:hAnsi="Arial"/>
        <w:b/>
        <w:bCs w:val="false"/>
        <w:color w:val="000000"/>
        <w:sz w:val="18"/>
        <w:szCs w:val="18"/>
      </w:rPr>
      <w:t xml:space="preserve"> OF </w:t>
    </w:r>
    <w:r>
      <w:rPr>
        <w:rStyle w:val="PageNumber"/>
        <w:rFonts w:cs="Arial" w:ascii="Arial" w:hAnsi="Arial"/>
        <w:b/>
        <w:color w:val="000000"/>
        <w:sz w:val="18"/>
        <w:szCs w:val="18"/>
      </w:rPr>
      <w:fldChar w:fldCharType="begin"/>
    </w:r>
    <w:r>
      <w:rPr>
        <w:rStyle w:val="PageNumber"/>
        <w:sz w:val="18"/>
        <w:b/>
        <w:szCs w:val="18"/>
        <w:rFonts w:cs="Arial" w:ascii="Arial" w:hAnsi="Arial"/>
        <w:color w:val="000000"/>
      </w:rPr>
      <w:instrText xml:space="preserve"> NUMPAGES \* ARABIC </w:instrText>
    </w:r>
    <w:r>
      <w:rPr>
        <w:rStyle w:val="PageNumber"/>
        <w:sz w:val="18"/>
        <w:b/>
        <w:szCs w:val="18"/>
        <w:rFonts w:cs="Arial" w:ascii="Arial" w:hAnsi="Arial"/>
        <w:color w:val="000000"/>
      </w:rPr>
      <w:fldChar w:fldCharType="separate"/>
    </w:r>
    <w:r>
      <w:rPr>
        <w:rStyle w:val="PageNumber"/>
        <w:sz w:val="18"/>
        <w:b/>
        <w:szCs w:val="18"/>
        <w:rFonts w:cs="Arial" w:ascii="Arial" w:hAnsi="Arial"/>
        <w:color w:val="000000"/>
      </w:rPr>
      <w:t>68</w:t>
    </w:r>
    <w:r>
      <w:rPr>
        <w:rStyle w:val="PageNumber"/>
        <w:sz w:val="18"/>
        <w:b/>
        <w:szCs w:val="18"/>
        <w:rFonts w:cs="Arial" w:ascii="Arial" w:hAnsi="Arial"/>
        <w:color w:val="000000"/>
      </w:rPr>
      <w:fldChar w:fldCharType="end"/>
    </w:r>
  </w:p>
  <w:p>
    <w:pPr>
      <w:pStyle w:val="Header"/>
      <w:tabs>
        <w:tab w:val="clear" w:pos="4320"/>
        <w:tab w:val="clear" w:pos="8640"/>
        <w:tab w:val="center" w:pos="5100" w:leader="none"/>
        <w:tab w:val="right" w:pos="10300" w:leader="none"/>
      </w:tabs>
      <w:rPr/>
    </w:pPr>
    <w:r>
      <w:rPr>
        <w:rFonts w:cs="Arial" w:ascii="Arial" w:hAnsi="Arial"/>
        <w:b/>
        <w:bCs w:val="false"/>
        <w:color w:val="000000"/>
        <w:sz w:val="18"/>
        <w:szCs w:val="18"/>
      </w:rPr>
      <w:t>0+00/02:59:52:00 IS 12’ START MARK</w:t>
    </w:r>
  </w:p>
  <w:p>
    <w:pPr>
      <w:pStyle w:val="Normal"/>
      <w:widowControl w:val="false"/>
      <w:autoSpaceDE w:val="false"/>
      <w:spacing w:lineRule="exact" w:line="240"/>
      <w:rPr/>
    </w:pPr>
    <w:r>
      <w:rPr>
        <w:rFonts w:cs="Arial" w:ascii="Arial" w:hAnsi="Arial"/>
        <w:b/>
        <w:color w:val="000000"/>
        <w:sz w:val="18"/>
        <w:szCs w:val="18"/>
      </w:rPr>
      <w:t xml:space="preserve">FIRST HARD CUT AT SCENE 3:      </w:t>
    </w:r>
    <w:r>
      <w:rPr>
        <w:rFonts w:cs="Arial" w:ascii="Arial" w:hAnsi="Arial"/>
        <w:b/>
        <w:color w:val="000000"/>
        <w:sz w:val="18"/>
        <w:szCs w:val="18"/>
        <w:lang w:val="en-US"/>
      </w:rPr>
      <w:t>03:00:15:13/0035+05</w:t>
    </w:r>
  </w:p>
  <w:p>
    <w:pPr>
      <w:pStyle w:val="Normal"/>
      <w:widowControl w:val="false"/>
      <w:autoSpaceDE w:val="false"/>
      <w:spacing w:lineRule="exact" w:line="240"/>
      <w:rPr/>
    </w:pPr>
    <w:r>
      <w:rPr>
        <w:rFonts w:cs="Arial" w:ascii="Arial" w:hAnsi="Arial"/>
        <w:b/>
        <w:color w:val="000000"/>
        <w:sz w:val="18"/>
        <w:szCs w:val="18"/>
      </w:rPr>
      <w:t xml:space="preserve">SECOND HARD CUT AT SCENE 4: </w:t>
    </w:r>
    <w:r>
      <w:rPr>
        <w:rFonts w:cs="Arial" w:ascii="Arial" w:hAnsi="Arial"/>
        <w:b/>
        <w:color w:val="000000"/>
        <w:sz w:val="18"/>
        <w:szCs w:val="18"/>
        <w:lang w:val="en-US"/>
      </w:rPr>
      <w:t>03:00:18:03/0039+03</w:t>
    </w:r>
  </w:p>
  <w:p>
    <w:pPr>
      <w:pStyle w:val="Header"/>
      <w:tabs>
        <w:tab w:val="clear" w:pos="4320"/>
        <w:tab w:val="clear" w:pos="8640"/>
        <w:tab w:val="center" w:pos="5377" w:leader="none"/>
      </w:tabs>
      <w:rPr>
        <w:rFonts w:ascii="Arial" w:hAnsi="Arial" w:cs="Arial"/>
        <w:b/>
        <w:b/>
        <w:bCs w:val="false"/>
        <w:color w:val="FF0000"/>
        <w:sz w:val="18"/>
        <w:szCs w:val="18"/>
        <w:lang w:val="en-US"/>
      </w:rPr>
    </w:pPr>
    <w:r>
      <w:rPr>
        <w:rFonts w:cs="Arial" w:ascii="Arial" w:hAnsi="Arial"/>
        <w:b/>
        <w:bCs w:val="false"/>
        <w:color w:val="FF0000"/>
        <w:sz w:val="18"/>
        <w:szCs w:val="18"/>
        <w:lang w:val="en-US"/>
      </w:rPr>
    </w:r>
  </w:p>
</w:hdr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Arial"/>
      <w:bCs/>
      <w:color w:val="000000"/>
      <w:sz w:val="20"/>
      <w:szCs w:val="20"/>
      <w:lang w:val="en-GB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1">
    <w:name w:val="st1"/>
    <w:basedOn w:val="DefaultParagraphFont"/>
    <w:qFormat/>
    <w:rPr/>
  </w:style>
  <w:style w:type="character" w:styleId="InternetLink">
    <w:name w:val="Hyperlink"/>
    <w:rPr>
      <w:b w:val="false"/>
      <w:bCs w:val="false"/>
      <w:strike w:val="false"/>
      <w:dstrike w:val="false"/>
      <w:color w:val="292929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14:08:00Z</dcterms:created>
  <dc:creator>Liz Green</dc:creator>
  <dc:description/>
  <dc:language>en-US</dc:language>
  <cp:lastModifiedBy>LEFT</cp:lastModifiedBy>
  <cp:lastPrinted>2015-05-07T17:15:00Z</cp:lastPrinted>
  <dcterms:modified xsi:type="dcterms:W3CDTF">2015-05-07T16:16:00Z</dcterms:modified>
  <cp:revision>17</cp:revision>
  <dc:subject/>
  <dc:title>COMBINED CONTINUITY &amp; DIALOGUE</dc:title>
</cp:coreProperties>
</file>