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35" w:type="dxa"/>
          <w:left w:w="55" w:type="dxa"/>
          <w:bottom w:w="15" w:type="dxa"/>
          <w:right w:w="55" w:type="dxa"/>
        </w:tblCellMar>
      </w:tblPr>
      <w:tblGrid>
        <w:gridCol w:w="1276"/>
        <w:gridCol w:w="502"/>
        <w:gridCol w:w="1893"/>
        <w:gridCol w:w="109"/>
        <w:gridCol w:w="600"/>
        <w:gridCol w:w="79"/>
        <w:gridCol w:w="928"/>
        <w:gridCol w:w="283"/>
        <w:gridCol w:w="79"/>
        <w:gridCol w:w="137"/>
        <w:gridCol w:w="1060"/>
        <w:gridCol w:w="79"/>
        <w:gridCol w:w="776"/>
        <w:gridCol w:w="2972"/>
      </w:tblGrid>
      <w:tr>
        <w:trPr>
          <w:tblHeader w:val="true"/>
        </w:trPr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MBINED CONTINUITY &amp; DIALOGUE</w:t>
            </w:r>
          </w:p>
        </w:tc>
        <w:tc>
          <w:tcPr>
            <w:tcW w:w="7102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OTTING LIST FOOTAGES &amp; TITL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blHeader w:val="true"/>
          <w:trHeight w:val="30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POT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ART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ITL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0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00+00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' START MARK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0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2+00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NIGHT. WS - ESTABLISHER, SNOW FALLS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re was one more thing to sort out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1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6:00:00:0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12+0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03:15 0017+07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5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here was one mo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ng to sort out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0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8+0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. NIGHT. MWS - CHILDREN SITTING ON THE FLOOR IN A CIRCLE, TRINKLEBURY L,. FIRE R. GEMMA GETS EVERYBODY'S ATTENTION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0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0+09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2-S - ROCKY L, (WITH GUITAR) MOLLY R. THEY TURN TO LOOK AT GEMMA OS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06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2+06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GEMMA 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. Trinklebury?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2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6:00:07: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22+0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07:17 0023+09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1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. Trinklebury?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0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3+1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RS TRINKLEBURY WITH JINX ON HER LAP L, ROCKY, MOLLY R AMONGST GROUP OF KIDS. CHRISTMAS TREE R. MRS TRINKLEBURY NOD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08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5+07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ROCKY R, TURNS TO MRS TRINKLEBUR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need to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3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09:06 0025+14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10:23 0028+07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29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nee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ask you something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29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09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6+1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RS TRINKLEBUR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sk you something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1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32+0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GEMMA 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love you... and we need you here. Please would you stay and look after us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4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14:02 0033+02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15:19 0035+11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love you..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5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17:02 0037+10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18:03 0039+03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9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we need you here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6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19:10 0041+02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21:23 0044+15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lease would you sta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look after us?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25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9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RS TRINKLEBURY THINK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d love to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7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27:20 0053+12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29:06 0055+14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 TO 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d love to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2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6+07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ROCKY SMILE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3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8+10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SMILE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31:02 / 0058+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Sometimes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8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6:00:31:0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58+1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33:23 0062+15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ometimes you must go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3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9+1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GEMMA 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>(SINGS)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 you must go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3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1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– ROCKY STRUMS GUITA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33:00 / 0061+0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MUSIC (SOURCE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3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4+1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– MOLLY R, LISTENS, SMILE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To a place far away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09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36:03 0066+03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 xml:space="preserve">06:00:38:05 0069+05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a place far away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38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9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CHILDREN SITTING ON THE FLOOR IN A CIRCLE, CENTRE, TRINKLEBURY L, BY ROCKY PLAYING GUITAR. XMAS TREE L, FIRE 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HILDREN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e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0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41:01 0073+09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43:05 0076+13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ee things you don't know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4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4+03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- PAST XMAS TREE F/G L, TO GROUP ON FLOOR. MOVE R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things you don't know. The games you must play. To find your wa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1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43:10 0077+02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45:20 0080+12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 games you must play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2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46:01 0081+01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49:00 0085+08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find your way home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4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4+0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ETULA SITTING 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OCKY (OS):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ome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HILD (OS)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rilliant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5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8+1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RINKLEBURY L, LOOKS AROUND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NGS)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 I tried a new nest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3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6:00:51:0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88+1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53:17 0092+09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tried a new nes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53:02 / 0091+10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5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2+1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CHILDREN IN A CIRCLE. TRINKLEBURY L, ROCKY CENTRE, MOLLY R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Got into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4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56:06 0096+06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0:58:17 0100+01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ot into a mess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5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7+10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GEMMA L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OCKY: (SINGS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mes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0:5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0+0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GORDON, RUBY, GERRY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00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3+0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GERRY L, ROGER R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OCKY (OS): (SINGS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as put to the tes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5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1:01:06 0103+14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1:03:23 0107+15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1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OCKY SINGS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as put to the tes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6+06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SMILES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OCKY (OS): (SINGS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0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8+0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CONTINUES. GERRY FRINGES F/G L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OCKY: (SINGS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uys are the best I've found my way hom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6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6:01:04:0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08+0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1:06:04 0111+04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OCKY SINGS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guys are the bes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7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1:06:09 0111+09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6:01:09:08 0116+00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OCKY SINGS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ve found my wa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home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LEANS TOWARDS MOLLY OSR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S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09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6+03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, SMILES AT ROCKY FRINGING L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09:14 / 0116+06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1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9+07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GROUP CENTRE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and overlapping chat) (LAUGH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1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3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, CENTRE, SMILES - LOOKS INTO CAM - EYES FLASH GREEN (VFX)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2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4+00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REEZE FRAME MOLLY SMILING INTO CAM. FADE TO BLACK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2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7+1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LACK SCREEN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INTERTITL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2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139+02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S/I INTER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THE END..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/018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25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0+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29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6+1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0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NTERTITLE (Italics)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 End...</w:t>
            </w:r>
          </w:p>
        </w:tc>
      </w:tr>
      <w:tr>
        <w:trPr>
          <w:trHeight w:val="152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3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2+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S/I INTERTITLE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34:06 / 0153+06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MUSIC (SCORE)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3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4+01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DIRECTED B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CHRISTOPHER N ROWLEY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35:00 / 0154+08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) 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3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9+0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38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159+08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PRODUCED B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ILEEN MAISE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LAWRENCE ELMA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GEORGIA BYNG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ell I've been down, below the ground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4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4+1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4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5+03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PRODUCED B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SIMON BOSANQUE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Couldn't see the stars were shining, way up above, with so much love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4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0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3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4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170+12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XECUTIVE PRODUCER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SHEZI NACKVI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PHILIP ALBERSTA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4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6+0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4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4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6+05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FADE IN ANIMATED END TITLE (CENTRE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 xml:space="preserve">EXECUTIVE PRODUCER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 xml:space="preserve">NORMAN MERR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PETER HAMPDEN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Didn't know the world was calling.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5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1+1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5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5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2+00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SCREENPLAY B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GEORGIA BY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CHRISTOPHER N ROWLE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TOM BUTTERWORTH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CHRIS HURFORD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oah, woah. Didn't know the stars were shining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5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7+0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6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1:5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187+10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DDITIONAL MATERIAL B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SIMON BOSANQUE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0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2+1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7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0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3+04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BASED ON THE NOVE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'MOLLY MOON'S INCREDIBLE BOOK OF HYPNOTISM'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 xml:space="preserve">B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GEORGIA BYNG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oah, woah. Didn't know the world was calling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0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8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8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0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198+14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DIRECTOR OF PHOTOGRAPH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REMI ADEFARASIN BSC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0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4+0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9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08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4+08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PRODUCTION DESIGNE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JOHN BEARD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nd I'm shouting out, with the loudest light a shooting star is here tonight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1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9+1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0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1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10+02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DITO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LESLEY WALKER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1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5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1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1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5+13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COSTUME DESIGNE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RUTH MYERS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1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1+0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2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1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1+07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VISUAL EFFECTS SUPERVISO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BEN SHEPHERD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I can see it all, like a satellite. A shooting star is coming home tonight.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2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6+1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3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2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27+02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MUSIC B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PETER RAEBURN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2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2+0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4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27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2+11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CHOREOGRAPHE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NTHONY VAN LAAS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She said, believe, it's all in me. Didn't know that words have meaning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3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7+1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5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3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38+04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LINE PRODUCE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MARK BIRMINGHA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3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3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6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3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44+00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CASTI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JOHN HUBBAR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ROS HUBBARD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 fantasy can make it be. Couldn't see the world was turing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3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9+03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7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38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49+08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DOMINIC MONAGHAN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4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4+1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8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4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55+04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LESLEY MANVILLE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oah, woah. Didn't know the stars were shining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45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0+07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19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4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0+13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MILY WATSON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4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6+0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0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4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66+08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CELIA IMRIE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oah, woah. Didn't know the world was calling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5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1+11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1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5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72+00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NNE-MARIE DUFF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5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7+0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2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2:57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77+11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BEN MILLER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nd I'm shouting out, with the loudest light, a shooting star is here tonight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0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2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3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0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83+05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SADIE FROS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0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8+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4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0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88+14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OMID DJALILI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I can see it all, like a satellite. A shooting star is coming home tonight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0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4+0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5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0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294+10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GARY KEMP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1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9+1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6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1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300+03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TOM WISDO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1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5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7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1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305+15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JADON CARNELLY-MORRIS</w:t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1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1+0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8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1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311+06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OAN COLLINS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My satellite, is burning bright. My satellite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2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3+1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29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2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317+01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 xml:space="preserve">RAFFEY CASSID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 xml:space="preserve">A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MOLLY MOO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2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2+07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30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2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322+10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MBER ENTERTAINMENT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PRESENTS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30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8+00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31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3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328+05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MOLLY MOON FILM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PRODUCTION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My satellite, is burning bright. My satellite.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3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3+0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32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3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333+14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IN ASSOCIATION WITH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DROP OF WATER PRODUCTIONS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3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9+0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33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T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3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339+09 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ANIMATED END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MOLLY MOO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ND THE INCREDIBLE BOOK OF HYPNOTIS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4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6+03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ET34</w:t>
            </w:r>
          </w:p>
        </w:tc>
        <w:tc>
          <w:tcPr>
            <w:tcW w:w="413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3:4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7+08</w:t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END ROLLE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rst Assistant Directo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THEW PENRY-DAVEY</w:t>
            </w:r>
          </w:p>
        </w:tc>
      </w:tr>
      <w:tr>
        <w:trPr/>
        <w:tc>
          <w:tcPr>
            <w:tcW w:w="5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nd I'm shouting out, with the loudest light, a shooting star is here tonight. I can see it all, like a satellite. A shooting star is coming home tonight.(REPEATS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itional Photograph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ANIEL BRONKS</w:t>
            </w:r>
          </w:p>
        </w:tc>
      </w:tr>
      <w:tr>
        <w:trPr/>
        <w:tc>
          <w:tcPr>
            <w:tcW w:w="5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itional Editi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AN FARRELL</w:t>
            </w:r>
          </w:p>
        </w:tc>
      </w:tr>
      <w:tr>
        <w:trPr/>
        <w:tc>
          <w:tcPr>
            <w:tcW w:w="5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1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ST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in order of appearanc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BCText"/>
              <w:tabs>
                <w:tab w:val="clear" w:pos="720"/>
                <w:tab w:val="center" w:pos="4320" w:leader="none"/>
                <w:tab w:val="right" w:pos="8640" w:leader="none"/>
              </w:tabs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OLLY MOO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BCText"/>
              <w:tabs>
                <w:tab w:val="clear" w:pos="720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lineRule="exact" w:line="24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FFEY CASSID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ind w:left="57" w:hanging="57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ISS ADDERSTON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BCText"/>
              <w:tabs>
                <w:tab w:val="clear" w:pos="720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lineRule="exact" w:line="24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SLEY MANVILL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DNA THE COOK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ELIA IMRI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RS TRINKLEBUR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MILY WAT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INX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BERT GOODWI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ind w:left="57" w:hanging="57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ERR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CAS BON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ind w:left="57" w:hanging="57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UB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LLIE GE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ind w:left="57" w:hanging="57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ROCKY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BCText"/>
              <w:tabs>
                <w:tab w:val="clear" w:pos="720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lineRule="exact" w:line="24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DON CARNELLY-MORRI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EMM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YA HORWOO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O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KE SWIF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ORDO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LIVER BARRY-BROO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AZEL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ERN DEAC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INA NUTTEL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ALLULAH EVAN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BRARIAN-LUCY LOG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NNE-MARIE DUFF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OCKM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OMINIC MONAGH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SSING WOM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OSY FORDHAM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RACEY NOCKM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AN COLLIN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RUMM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RED GIBB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ANJO PLAY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SH KELLEGH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UNICYCLIST/JUGGL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TTO PRINSLOO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UKULELE PLAYER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OLLY WILDERSPI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IOLIN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MILY LUU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ALLERIN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CY WALSHAM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RGANIS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M BE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R ALABAST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N MILL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RS ALABAST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ADIE FROS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US DRIV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EPHEN BEN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QUBE MUM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ELANIE CRIPP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QUBE DAD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ID MENKI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QUBE SIBLING 1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HALIA ADAM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QUBE SIBLING 2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MES JACOB (JJ) TURN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QUBE SURFER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ARRY LAWT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LL BO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XANDER OWE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NCIERG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UZETTE LLEWELLY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ECEPTION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SCOTT LEWINGTON              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BBY PEOPL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LAUDE SIMEN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AUREN JON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HARLIE COOP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M WISDOM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GIRL IN AUDITION QUEUE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ARPER SIM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INA’S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IA AUSTE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INA’S MOTH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Z EVAN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C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CAMILLA ARFWEDSON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ARRY RIX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MID DJALIL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BARRY RIX’S ASSISTANT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MILY BROOK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COSTUMIER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KATE HEFFERMAN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OLLY’S BODYGUARD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ROBERT STONE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OYS AT PICCADILLY CIRCU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LLY MACKA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NN MACKAY  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NCE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ATE GRA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HLEIGH DREW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ICE HARV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HYS HAY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SHUA SIMP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EAVEN BAR KID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HARLIE LEVET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MES FOS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NIEL SHWARTZ-BRISKI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LLIE SIMON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IRSTEN ANDREA ILAG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SSY EWA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O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FIE SANDE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IDS IN CROWD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ESSE RAY ELM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RLO DUKE J ELM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ZACH GLASSER  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LO GLASS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OPE MORTIM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V MORTIM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AH RICHARD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CAS RICHARD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LIKA LEWI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LEMENTINE LEWI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RION LEWIS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RENZO PARK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UEST AT DINNER PART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RIDGET WYNT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IDS IN TV STUDIO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CAS QUINN    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KY QUIN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ATHER (TV FAMILY)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N MARC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OTHER (TV FAMILY)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ACE VALLORAN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NN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SEPH CAPUTO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LL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RDITA HIBBIN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TV GALLERY DIRECTOR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HRIS LEVET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URNALIST 1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INA YOU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URNALIST 2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NNY BABING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DOGNAP NOTE WOMAN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AMMY TANSL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REG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ARY KEMP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HOTGU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AHAME FOX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EAV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BCText"/>
              <w:tabs>
                <w:tab w:val="clear" w:pos="720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lineRule="exact" w:line="24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en-GB"/>
              </w:rPr>
              <w:t>ROB HUN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BCText"/>
              <w:tabs>
                <w:tab w:val="clear" w:pos="720"/>
                <w:tab w:val="center" w:pos="4320" w:leader="none"/>
                <w:tab w:val="right" w:pos="8640" w:leader="none"/>
              </w:tabs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BBCText"/>
              <w:tabs>
                <w:tab w:val="clear" w:pos="720"/>
                <w:tab w:val="center" w:pos="4320" w:leader="none"/>
                <w:tab w:val="right" w:pos="8640" w:leader="none"/>
              </w:tabs>
              <w:overflowPunct w:val="true"/>
              <w:autoSpaceDE w:val="true"/>
              <w:spacing w:lineRule="exact" w:line="24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OLLY DOUBLE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LIVIA DEMPST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ARA LON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OCKY DOUBL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ARON BLAI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UNT COORDINATOR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JAMIE EDGELL, PAUL HEASMAN, TONY LUCKEN, LEE SHEWAR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MOLLY &amp; ROCKY STUNT DOUBL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RACHELLE BEINAR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MOLLY STUNT DOUBL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PAUL VINCENT LOW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NOCKMAN STUNT DOUBLE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MARTIN PEMBER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CHRIS NEW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>MRS TRINKLEBURY &amp; TRACEY NOCKMAN STUNT DOUBL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eastAsia="en-GB"/>
              </w:rPr>
              <w:t xml:space="preserve">HOLLY LUMSDEN                   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IRIS ART WORKS                       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C QUIN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trike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ATE GLOV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COORDIN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X MOLDE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-PRODUCTION COORDIN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EMMA JON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LLOYD STONAR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ASSISTAN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TOBY SHERBORN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-SECOND ASSISTAN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NANW ROWLAND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LOOR SECOND ASSISTAN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DOM CHANNING-WILLIAM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CRIPT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LIZABETH WES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UND RECORD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IM GREENHOR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OOM OPE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ID MCMILL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UND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ROLINE SING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OPERATO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K MILSOM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AN SAVAG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RST ASSISTANT A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ENE ADEFARASI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ASSISTANT A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ORA KROLIKOWSKA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RST ASSISTANT B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RIAN GREENWA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ASSISTANT B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BEN ADEFARASIN                               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IGITAL IMAGING TECHNICI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M GOUG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IDEO OPE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TER HODG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IDEO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MES SHOVLA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TRAINEE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EPHANIE KENNED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YDIA LEWI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TRUCK DRIV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HN OTT SENIO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IP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HN ARNOL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IP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MES POWE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UPERVISING LOCATION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SON WHEEL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CATION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IAN HUTCHIN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LOCATION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TTIE MA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UNIT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HN CRAMP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CATION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M BOSANQUE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CATION DAIL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NY HOO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URIT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HRISTIAN DE-VO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PECIAL EFFECTS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K MEDDING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NIOR AR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MARK SCRU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R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>TIM BLAK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ANDBY AR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BECKY THOMA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T DECO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NIAMH COULT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SET DECO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SOPHIE COOMB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BUYE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ALICE FEL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CLAIRE GRAING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APHICS DESIG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LAURA DISHING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GRAPHIC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ANTHONY NOBL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ORYBOARD ART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EMPLE CLAR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RT DEPARTMENT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SARAH PRIES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RAUGHTSM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BETHAN JON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RAPESM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NY SZUC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P MAST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ICK THOMA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P STOREM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HARLIE MALI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P CHARGEHAND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HILL JON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ANDBY PROP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N-CLAUDE BAT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UL FROS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RESSING PROP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IAN COOP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UART RANKMOR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AGE HAND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DY RELF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ARON MCDONAG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STUME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ILLIAM MCPHAI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COSTUME DESIG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LEANOR LANDGREBE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ANDBY COSTUME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de-DE"/>
              </w:rPr>
              <w:t xml:space="preserve">JENNIFER LANDER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BONNIE RADCLIFFE,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de-DE"/>
              </w:rPr>
              <w:t xml:space="preserve"> SAMANTHA KEEBLE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JANE LEONARD, CATHERINE LOVETT, PAT WILLIAMSON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EY COSTUMI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URA ERGI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STUME TRAINE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NE PEAR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STUME CRAFTS TECHNICI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YNDIE MACINTYR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STUME CRAFTS ASSISTANT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EN RADFOR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CKY SHEPHER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STUME RUNNER/DRIV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IE MENDONÇA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KE-UP AND HAIR DESIG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ONNIE DANIE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KE-UP AND HAIR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IAN WIL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KE-UP ART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ROLYNE MARTIN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KE-UP FOR MS COLLIN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YN WATERM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trike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trike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ACCOUN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XINE STANL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RST ASSISTANT ACCOUN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IM BASEV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ASSISTANT ACCOUN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PENCER ARCH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ACCOUN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PHIE OLIVI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OST PRODUCTION ACCOUN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ARA SARGEN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OST PRODUCTION ASSISTANT ACCOUNTANT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UISE GREEN, KIRSTIE WHIT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DITIONAL POST PRODUCTION ACCOUNTI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T &amp; CO ACCOUNTANCY SERVICES LT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DITIONAL EDITI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K NEAL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EDITO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CY MITRA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ISON CART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FX EDI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ATHAN CUBIT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OST PRODUCTION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IKE MORRI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OST PRODUCTION COORDIN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XANDRA MONTGOMER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AFF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IMMY WIL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IGGING GAFF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left" w:pos="630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UART KI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ST BO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left" w:pos="630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USSELL TAN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ENNY OPE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left" w:pos="630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RL MACGILVR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LECTRICIAN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left" w:pos="630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RANK DAW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left" w:pos="630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ICK CONWA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GHTING RIG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HAY GALLAGH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IG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E PRIC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NSTRUCTION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ARRY METCALF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ANDBY CARPENT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UL BEE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ANDBY PAINTE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ARY CROSB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ESSE HAMMON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STING ASSOCIAT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TIN WAR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STING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OLLY COW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TO MR ROWLE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JO LUMB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TO MR BOSANQUE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TT RATCLIFF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IRE EFFECTS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OB SCHOFIEL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IRE TECHNICIA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TT SCHOFIEL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NIMAL TRAI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ANDRA STRONG, DOGS ON CAMERA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IALOGUE COACH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ULIETTE CA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U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JANET WILLI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ACKING DANCER CHOREOGRAPH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NET DEVENISH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RAMEDIC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NIEL FROST , TIM PORTER, SUE BEWL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RUN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 xml:space="preserve">SEAN CONNOLLY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EY FLOOR RUN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PHOEBE MARKHAM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ASE RUN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DAISY BALDRY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LOOR RUNNERS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MEGAN COOKE, LAURA JACKSON, EMAN KAZEM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UN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MICHAEL MIDDLETON-DOWN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RANSPORT CAPTAI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JIMMY CARRUTHER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-TRANSPORT CAPTAI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GRAHAM ASHL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ACILITIES CAPTAI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IMON BURGES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UNIT DRIVER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 xml:space="preserve">SIMON DENNIS,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AEME DOWNIE,</w:t>
            </w: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MICHAEL EAR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EFF HUDSON,</w:t>
            </w: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DAISY ROOKE, TED TAYLO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UMMER DRIV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RZYSZTOF ZALEWSK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STUME DRIV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ESTAS BUKASTA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KE-UP DRIV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SON MORG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UNNER/DRIV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IM LEAC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UNI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UNI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IAN BARN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IRECTOR OF PHOTOGRAPH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AN STEWART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RST ASSISTANT DIRECTOR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ANCE ROEHRIG, MARK HOPKINS, JOE BARLOW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ASSISTAN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COTT BUNC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HIRD ASSISTANT DIRECTO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N QUIR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SEY MCNAMARA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CRIPT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RISS LANDI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UND RECORD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HN TAYLO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OOM OPE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EVE WRIGHT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RST ASSISTANT CAMER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ESSIE BROUGH, FRAN WESTON, IAN STRUTHER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fr-FR"/>
              </w:rPr>
              <w:t>SECOND ASSISTANT CAMER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LAIRE PIE, LOUISE MURPHY, MATT WRIGHT, RYAN KI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TRAINEES/TRUCK DRIVE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K PAV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AM WAKEHAM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IGITAL IMAGING TECHNICIAN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TER MARSDE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UL FLIN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IP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E ARMSTRO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ICK RA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IP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EECE HEARNSHAW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IP TRAINE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ICK TEUL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CATION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HRIS MOORE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ANDBY PROP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IMON MARSAY,  PAUL MICHEL, MARK PAPWORTH, PAUL ROBIN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KE-UP ARTIST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AREN SCOT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GDALEN MIERZWIA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AFFE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K FUNNE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E SINFIEL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ST BOY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EVEN ANTHON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E BRENN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GHTING RIG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TIN SMITH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LECTRICIAN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LIN TOWNSHEAD, TERRY TOWNSHEAD, CHARLIE BELL, BILLY GAMBL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ALVADOR GOMEZ LOPEZ, PAT OFLYNN, TERRY STONE, DAVID WA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IG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AY WIL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RAMEDIC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ONA SHAW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LOOR RUNNE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MES EVERE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AM GIRDLER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DITIONAL PHOTOGRAPH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COORDIN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RANCESCA CURR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ROWD THIRD ASSISTANT DIRE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GEORGE TAYLO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OPERATOR A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E HAMILTON-GREE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OPERATOR B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IMON ROWL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OPERATOR C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EVIN FRENC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RST ASSISTANT A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IM ALL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 ASSISTANT A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KAT SPENC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RST  ASSISTANT B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HN WATTER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 ASSISTANT B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ISON LA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RST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C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D JON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COND ASSISTANTS C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PHIE MONNERE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ICK BA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TRAINE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TYNA KNITT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 TRAINEE C 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SAM BINNALL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GRIP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EM MOR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IP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M STANSFIEL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GRIP: B CAMERA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X TAT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GRIP ASSISTANT: B CAMERA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M NORT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CATION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ID CAMPBELL-BE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KE-UP ARTIST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UTTA RUSSE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OZ SCHIAVO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KE-UP TRAINE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ACHEL LANNI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AFF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ID SMIT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OVING LIGHT OPE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NKAR NARA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GHTING RIG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IMON DUT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ST BO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SONNY BURDIS 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LECTRICIAN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ILL FINCH, JOSH LAIDLAW, TIM NEILL, ANDY PURD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RUN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GEORGIA DUFT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LOOR RUN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DAN COX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ROWD RUNNER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JONNY EAGLE, HETTIE FULLER, TEDZ LEONAR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TRAINEE RUNNER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 w:bidi="en-US"/>
              </w:rPr>
              <w:t>GEORGE DAVENPOR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ISUAL EFFECTS BY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YPSYNC POS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EAD OF VISUAL EFFECT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HANAULLAH UMERJI     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ISUAL EFFECTS PRODUC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UL DRIV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N SET PRODUC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CY TANN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ISUAL EFFECTS COORDIN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EORGE STONE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GI ARTIST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X BETANCOURT, EMMA BRANEY, TOM COWLISHAW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N SHARP, IAN WARD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IGITAL COMPOSITOR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KE BUTLER, NEIL CULLEY,  SAEED FARIDZADEH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EO NEELANDS, JORGE OLIVA, ANDY QUIN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NIOR SYSTEMS ADMINIST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AZ LODD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YSTEMS ADMINIST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XANDER PHOENIX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OST PRODUCTION B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PSYNC POS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NIOR POST PRODUC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SA JORD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OST PRODUC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EE HODGKIN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EAD OF DIGITAL INTERMEDIAT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MES CLARK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TA MANAG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NIEL TOMLIN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NIOR COLOUR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UART FYVI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RADING OPE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IANA VASQUEZ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ENIOR ONLINE EDI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NNA MCSTA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NLINE OPER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COTT GOULDI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QUALITY CONTROL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UL DRA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EAD OF TECHNICAL SUPPOR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ICK WHITE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T OPERATOR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fr-FR"/>
              </w:rPr>
              <w:t>RITCHIE FERGUSON,  DAVE CURTIS, LOUISE PURVI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ITLES B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PSYNC DESIG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EAD OF DESIGN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OWARD WATKIN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ENIOR DESIG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LIA HA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SIGNE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IMON EDWARD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AMES PATERSO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TMLPreformatted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ITRA TURAN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UPERVISING SOUND EDI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EE HERRIC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UND DESIGN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OBERT IRELAN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IALOGUE EDI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AURA LOVEJO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UND RE-RECORDING MIXER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OBERT FAR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USHAR MANE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UND MIXED A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PSYNC POS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OLEY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ANDY BUCHANA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OLEY ART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ULA BORAM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OLEY EDI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ICHAEL FEINBER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R MIXERS (LIPSYNC)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OBERT FAR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UL COTTERE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R RECORDISTS (LIPSYNC)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USHAR MANE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YANTI WINDRIC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R MIXER (GOLDCREST)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TER GLEAV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R RECORDIST (GOLDCREST)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IKE TEHRAN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R MIXERS (ART4NOISE)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ICK BALDOCK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N CAR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R ENGINEER (SUMNERS)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>GEMMA THOR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MUSIC COMPOSED &amp; PRODUCED BY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TER RAEBUR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USIC SUPERVIS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Y JAM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ADDITIONAL MUSIC BY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VAN JOLLY, NICK FOSTER &amp; LUIS ALMAU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USIC PRODUC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ICK FOST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ORCHESTRATOR, CONDUCTOR &amp;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OCIATE MUSIC PRODUC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VAN JOLL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USIC CO-PRODUC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IS ALMAU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MUSIC EDITORS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IMON CHANGER, GERARD MCCAN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&amp; YANN MCCULLOUG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CORE RECORDING &amp; MIX ENGINE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ICK WOLLAG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DITIONAL SCORE RECORDING &amp; SONGS MIX ENGINE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IMON CHANG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ECHNICAL SCORE CO-ORDINA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AMUEL KARL BOH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PY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VE FOSTER OF SWING CITY MUSIC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USIC PRODUCTION ASSIS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DANIEL GA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MUSIC ASSISTANTS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KE FAB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X BENGE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ENGINEER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M BAILEY, GORDON DAVIDSON, MATT JONES, CICELY BALSTON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OCAL COACHE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Y HAMMOND, ABIGAIL LANGHAM, TY (BEN CHIJOKE)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RCHESTRA CONTRACTO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ISOBEL GRIFFITH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ASSISTANT ORCHESTRA CONTRACTOR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CY WHALLE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ORCHESTRA LEADER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HOMAS BOW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IANO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VAN JOLL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VOCAL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MEGAN WYLER  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GUITA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UIS ALMAU, PETER RAEBURN, JULIAN GUIDETTI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ARP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UGH WEBB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DITIONAL VOCAL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LLA GILLI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DDITIONAL PRODUCTION ON ‘SATELLITE’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YAN RABIN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MUSIC RECORDED AT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BBEY ROAD, SOUNDTREE &amp; NORTH SEVEN STUDIO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SCORE MIXED AT 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IR STUDIO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SONGS MIXED AT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UNDTREE STUDIOS &amp; NORTH SEVEN STUDIO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T ON A HAPPIER FACE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ELIEVE IN MYSELF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RFORMED BY JASMINE THOMPSO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SOMETHING TELLS ME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(SOMETHING’S GONNA HAPPEN TONIGHT)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RFORMED BY CILLA BLACK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COOK / GREENAWA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ED BY UNIVERSAL / DICK JAMES LTD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CENSED COURTESY OF PARLOPHONE RECORDS LTD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WAN LAKE” ACT. 2 SCENE 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ODERATO BY PETER ILYICH TCHAIKOVSK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LAYED BY RUSSIAN STATE ORCHESTR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NDUCTED BY DMITRY YABLONSK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CENSED COURTESY OF NAXOS RIGHTS US INC.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HUT THE FRONT DOOR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ALMAU / BY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QUBE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 / JOLLY / BY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I’M IN HEAVEN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 / BY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IT’S NOT OVER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ED BY SOUNDTREE MUSIC PUBLISHING LTD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CENSED COURTESY OF SOUNDTREE MUSIC PUBLISHING LTD / GEORGIA BYNG</w:t>
            </w:r>
          </w:p>
        </w:tc>
      </w:tr>
      <w:tr>
        <w:trPr>
          <w:trHeight w:val="202" w:hRule="atLeast"/>
        </w:trPr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ATELLITE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RFORMED BY MERON ADDI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 / WYL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ED BY SOUNDTREE MUSIC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PEED OF LIGHT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ERFORMED BY MEGAN WYL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 / WYL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ED BY SOUNDTREE MUSIC PUBLISHING LTD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CENSED COURTESY OF NOWEVER RECORD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UPERSTAR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ARVELLOUS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TRONGER TOGETHER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 / BY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O FIND MY WAY HOME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RITTEN BY RAEBURN / FOST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PUBLISHED BY SOUNDTREE MUSIC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UBLISHING LTD / GEORGIA BY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OR AMBER ENTERTAINMEN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NANCIAL CONTROLLER 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EE JON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S TO MS MAISEL 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GLENDA MARIANO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ELENA SOKIC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ASSISTANT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OPHIA GIBBER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ENNIFER LAMBER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OST PRODUCTION COORDINATOR FOR AMBER ENT.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MES O'DONNELL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REATIVE CONSULTAN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MARK TRAVIS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UNIT PUBLICIS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MMA DAVI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UNIT STILLS PHOTOGRAPH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USAN ALLNUT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PK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OBBIE NEWBY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TERING B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153" w:leader="none"/>
                <w:tab w:val="center" w:pos="4320" w:leader="none"/>
                <w:tab w:val="right" w:pos="8306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RED CHUTNEY 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AMERA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RRI MEDIA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IGHTING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RRI LIGHTING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ANALUX LIMITE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DITING EQUIPMENT PROVIDED BY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IREWORK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ACILITIE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NDY DIXON FACILITIE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OST PRODUCTION SCRIP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ATT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EGAL SERVICES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AMES KAY, ALIYA YOUNG, GEMMA HERBERT FOR SHERIDAN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INSURANC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ROBERTSON TAYLOR INSURANC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LEARANCE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JO HARROP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trike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HE CLEARING HOUS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EG CHECK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HOMSON REUTERS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SCRIPT CLEARANCE REPORT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C MEDIA RESEARCH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RCHIVE PRODUCER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HRISTINA SLATER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RCHIVE COURTESY OF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BBC MOTION GALLERY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ENDEMOL UK LTD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RCHIVE IMAGES COPYRIGHT KRISTINA PCHELINTSEVA AND NASTENOK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OTH USED UNDER LICENCE FROM SHUTTERSTOCK.COM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MAP USED WITH PERMISSION OF GEOGRAPHERS' A-Z MAP CO. LTD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ND WITH KIND PERMISSION OF ORDNANCE SURVEY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WITH THANKS TO</w:t>
            </w:r>
          </w:p>
        </w:tc>
      </w:tr>
      <w:tr>
        <w:trPr>
          <w:trHeight w:val="720" w:hRule="atLeast"/>
        </w:trPr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fr-FR"/>
              </w:rPr>
              <w:t>CHERYL MAISEL,</w:t>
            </w:r>
            <w:r>
              <w:rPr>
                <w:rFonts w:cs="Arial" w:ascii="Arial" w:hAnsi="Arial"/>
                <w:iCs/>
                <w:color w:val="000000"/>
                <w:position w:val="2"/>
                <w:sz w:val="18"/>
                <w:szCs w:val="18"/>
                <w:lang w:val="fr-FR"/>
              </w:rPr>
              <w:t> 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fr-FR"/>
              </w:rPr>
              <w:t xml:space="preserve">FRANCES MAISEL, VASHTI ARMIT, JUDY ELMAN, ARLO DUKE J ELMAN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fr-FR"/>
              </w:rPr>
              <w:t>JESSE RAY ELMAN, CHERYL RICHARDSON, </w:t>
            </w:r>
            <w:r>
              <w:rPr>
                <w:rFonts w:cs="Arial" w:ascii="Arial" w:hAnsi="Arial"/>
                <w:iCs/>
                <w:color w:val="000000"/>
                <w:position w:val="2"/>
                <w:sz w:val="18"/>
                <w:szCs w:val="18"/>
                <w:lang w:val="fr-FR"/>
              </w:rPr>
              <w:t> 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fr-FR"/>
              </w:rPr>
              <w:t xml:space="preserve">MICHAEL GERRISH, 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fr-FR"/>
              </w:rPr>
              <w:t xml:space="preserve">MARC QUINN, LUCAS QUINN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fr-FR"/>
              </w:rPr>
              <w:t>SKY QUINN, TIGER CHADWICK, MARTINA ADAMCOVA, JENNIE  &amp; CHRISTOPHER BLAND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100 ACRES TOY SHOP, HAMPSTEAD, ABOVE THE LINE SECURITY, ABBEY STAPLETON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ALISON BURTON &amp; LUCY MATTHEWS AT AIR MANAGEMENT, ANN KOSKA &amp; SALLY KING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APPLE, BANG &amp; OLUFSEN, BBC (PAUL THACKRAY &amp; NATALIE PENKETHMAN), COLE &amp; SON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COLETTE BARBER AT ABBEY ROAD STUDIOS,  DREAMCARS (STEWART HOMAN), GALTON FLOWERS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HARTMAN &amp; ROSE, HEWLETT PACKARD, JM POSNER, JONATHAN ALDER, KIERAN JAY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LAURENCE &amp; BARBARA GERRARD, MAC COSMETICS, MAD DOG CASTING, ME LONDON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MICRO SCOOTERS, MOVIETECH (ANDY COOPER), PHIL &amp; TEDS, PROPAGANDA GEM LTD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ROLLS-ROYCE MOTOR CARS LTD, STORR REDMAN, THE FARRELL FAMILY, THE ROYAL PARKS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HE STAFFORD ALLEN FAMILY, WILL GRESFORD, MARLA ALTSCHULER &amp; ED HOWARD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HE DIRECTOR WOULD LIKE TO THANK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HE ENTIRE CAST &amp; CREW OF MOLLY MOO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IKE GOODRIDGE, ALEXANDRA STONE, WILLIAM N ROWLEY, RUTH ANN ROWLEY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HEIDI ANN ROWLEY, SHANE BOUCHER, TERRY COOPER COLE, ASHA COOPER COLE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OSE OYAMENDAN, ALANA WHITE, JIM FALL, MONICA TRASANDES, JESSE TORRILHON,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AJI MARIE, GRACE EWERT, MARK EDWARD SCOTT, TRISHA SIMMONS AND LA KIDS ACT</w:t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FILMED ON LOCATION IN THE UNITED KINGDOM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ND AT BBC TELEVISION CENTRE, SHEPPERTON STUDIOS AND TEDDINGTON STUDIOS, LONDO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COMPLETION GUARANTEE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Xmso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EUROPEAN FILM BONDS A/S AND DFG DEUTSCHE FILMVERSICHERUNGSGEMEINSCHAFT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  <w:t>[EFB LOGO]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  <w:t>[DFG LOGO]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PRODUCTION EXECUTIV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>SHEILA FRASER MILNE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SSISTANT TO THE PRODUCTION EXECUTIVE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Style w:val="Xapplestylespan"/>
                <w:rFonts w:cs="Arial" w:ascii="Arial" w:hAnsi="Arial"/>
                <w:bCs/>
                <w:color w:val="000000"/>
                <w:sz w:val="18"/>
                <w:szCs w:val="18"/>
              </w:rPr>
              <w:t>BEN JOHNSON </w:t>
            </w:r>
          </w:p>
        </w:tc>
      </w:tr>
      <w:tr>
        <w:trPr/>
        <w:tc>
          <w:tcPr>
            <w:tcW w:w="5387" w:type="dxa"/>
            <w:gridSpan w:val="7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LEGAL SERVICES</w:t>
            </w:r>
          </w:p>
        </w:tc>
        <w:tc>
          <w:tcPr>
            <w:tcW w:w="5386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 xml:space="preserve">RICHARD PHILIPPS &amp; LAURA CROWLEY,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>REED SMITH LLP</w:t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TAX CREDIT FUNDING BY VALDERAMA VENTURE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ORMAN MERRY           PETER HAMPDE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O ANIMALS WERE HARMED DURING THE FILMING OF THIS MOTION PICTUR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BUT SOME INSECTS WERE ACCIDENTALLY TRODDEN ON.</w:t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it-IT"/>
              </w:rPr>
              <w:t>[CINELAB LOGO]          [DOLBY LOGO]          [SOUNDTREE LOGO]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  <w:t>[AMBER LOGO]                      [GEORGIA BYNG PRODUCTIONS LOGO]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THE  CHARACTERS  AND  EVENTS  PORTRAYED  IN  THIS  FILM  AND  THE  NAMES  HEREIN  ARE  FICTITIOUS.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ANY  SIMILARITY  TO  THE  NAME, CHARACTER  OR  HISTORY  OF  ANY  PERSON  LIVING  OR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>DEAD  IS ENTIRELY  COINCIDENTAL  AND  UNINTENTIONAL.</w:t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THIS  MOTION  PICTURE  IS  PROTECTED  UNDER  THE  LAWS  OF  THE  UNITED  KINGDOM  AND  OTHER  COUNTRIES. UNAUTHORIZED  DUPLICATION, DISTRIBUTION  OR  EXHIBITION  MAY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>RESULT  IN  CIVIL  LIABILITY  AND CRIMINAL  PROSECUTION.</w:t>
            </w:r>
          </w:p>
        </w:tc>
      </w:tr>
      <w:tr>
        <w:trPr/>
        <w:tc>
          <w:tcPr>
            <w:tcW w:w="5886" w:type="dxa"/>
            <w:gridSpan w:val="10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87" w:type="dxa"/>
            <w:gridSpan w:val="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© MOLLY MOON FILMS LIMITED 201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4:38:21 / 0430+05</w:t>
            </w:r>
          </w:p>
        </w:tc>
        <w:tc>
          <w:tcPr>
            <w:tcW w:w="41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NG) START MUSIC (SONG) </w:t>
            </w:r>
          </w:p>
        </w:tc>
        <w:tc>
          <w:tcPr>
            <w:tcW w:w="41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NG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Believe in myself, I believe in myself. I am like no one else. If they could see for themselves I'm a star. I'm a star that shines so brightly, that's me. There are places that I long to see. I've only pictured them in make believe. Though those people that will let me be the one and only me. Taking one step at a time to claim what was always mine. If I listen to the stars they say, it's my night, it's my da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 in myself, I believe in myself. I am like no one else. If they could see for themselves I'm a star. I'm a star that shines so brightly, that's me.</w:t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6:53:06 / 0631+14</w:t>
            </w:r>
          </w:p>
        </w:tc>
        <w:tc>
          <w:tcPr>
            <w:tcW w:w="41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MUSIC (SONG) </w:t>
            </w:r>
          </w:p>
        </w:tc>
        <w:tc>
          <w:tcPr>
            <w:tcW w:w="41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6:5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5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END ROLLER</w:t>
            </w:r>
          </w:p>
        </w:tc>
        <w:tc>
          <w:tcPr>
            <w:tcW w:w="41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6:06:5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635+14</w:t>
            </w:r>
          </w:p>
        </w:tc>
        <w:tc>
          <w:tcPr>
            <w:tcW w:w="652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AST FRAME ACTION REEL 6A/6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05:2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89+03</w:t>
            </w:r>
          </w:p>
        </w:tc>
        <w:tc>
          <w:tcPr>
            <w:tcW w:w="652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SPOT 6/018 TO LAST FRAME ACTION REEL 6A/6B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7:0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635+14</w:t>
            </w:r>
          </w:p>
        </w:tc>
        <w:tc>
          <w:tcPr>
            <w:tcW w:w="94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12’ START MARK TO LAST FRAME ACTION REEL 6A/6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06:5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0623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97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FOOTAGE FROM FIRST FRAME ACTION TO LAST FRAME ACTION REEL 6A/6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743" w:right="743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 6A/6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26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26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6A/6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26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/>
    </w:pPr>
    <w:r>
      <w:rPr>
        <w:rFonts w:cs="Arial" w:ascii="Arial" w:hAnsi="Arial"/>
        <w:b/>
        <w:bCs w:val="false"/>
        <w:color w:val="000000"/>
        <w:sz w:val="18"/>
        <w:szCs w:val="18"/>
      </w:rPr>
      <w:t>0+00/05:59:52:00 IS 12’ START MARK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FIRST HARD CUT AT SCENE 3:      </w:t>
    </w:r>
    <w:r>
      <w:rPr>
        <w:rFonts w:cs="Arial" w:ascii="Arial" w:hAnsi="Arial"/>
        <w:b/>
        <w:color w:val="000000"/>
        <w:sz w:val="18"/>
        <w:szCs w:val="18"/>
        <w:lang w:val="en-US"/>
      </w:rPr>
      <w:t>06:00:04:02/0018+02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SECOND HARD CUT AT SCENE 4: </w:t>
    </w:r>
    <w:r>
      <w:rPr>
        <w:rFonts w:cs="Arial" w:ascii="Arial" w:hAnsi="Arial"/>
        <w:b/>
        <w:color w:val="000000"/>
        <w:sz w:val="18"/>
        <w:szCs w:val="18"/>
        <w:lang w:val="en-US"/>
      </w:rPr>
      <w:t>06:00:05:17/0020+09</w:t>
    </w:r>
  </w:p>
  <w:p>
    <w:pPr>
      <w:pStyle w:val="Header"/>
      <w:tabs>
        <w:tab w:val="clear" w:pos="4320"/>
        <w:tab w:val="clear" w:pos="8640"/>
        <w:tab w:val="center" w:pos="5377" w:leader="none"/>
      </w:tabs>
      <w:rPr>
        <w:rFonts w:ascii="Arial" w:hAnsi="Arial" w:cs="Arial"/>
        <w:b/>
        <w:b/>
        <w:bCs w:val="false"/>
        <w:color w:val="FF0000"/>
        <w:sz w:val="18"/>
        <w:szCs w:val="18"/>
        <w:lang w:val="en-US"/>
      </w:rPr>
    </w:pPr>
    <w:r>
      <w:rPr>
        <w:rFonts w:cs="Arial" w:ascii="Arial" w:hAnsi="Arial"/>
        <w:b/>
        <w:bCs w:val="false"/>
        <w:color w:val="FF0000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Arial"/>
      <w:bCs/>
      <w:color w:val="000000"/>
    </w:rPr>
  </w:style>
  <w:style w:type="character" w:styleId="FooterChar">
    <w:name w:val="Footer Char"/>
    <w:qFormat/>
    <w:rPr>
      <w:rFonts w:ascii="Comic Sans MS" w:hAnsi="Comic Sans MS" w:cs="Arial"/>
      <w:bCs/>
      <w:color w:val="000000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92929"/>
      <w:u w:val="none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0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1"/>
    </w:rPr>
  </w:style>
  <w:style w:type="character" w:styleId="Xapplestylespan">
    <w:name w:val="x_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bCs w:val="false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bCs w:val="false"/>
      <w:color w:val="000000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cs="Times New Roman"/>
      <w:bCs w:val="false"/>
      <w:color w:val="000000"/>
      <w:sz w:val="22"/>
      <w:szCs w:val="21"/>
    </w:rPr>
  </w:style>
  <w:style w:type="paragraph" w:styleId="BBCText">
    <w:name w:val="BBCTex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4"/>
      <w:lang w:val="en-GB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eastAsia="Calibri" w:cs="Times New Roman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39:00Z</dcterms:created>
  <dc:creator>Liz Green</dc:creator>
  <dc:description/>
  <dc:language>en-US</dc:language>
  <cp:lastModifiedBy>LEFT</cp:lastModifiedBy>
  <cp:lastPrinted>2015-05-08T13:31:00Z</cp:lastPrinted>
  <dcterms:modified xsi:type="dcterms:W3CDTF">2015-05-08T13:10:00Z</dcterms:modified>
  <cp:revision>16</cp:revision>
  <dc:subject/>
  <dc:title>COMBINED CONTINUITY &amp; DIALOGUE</dc:title>
</cp:coreProperties>
</file>