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(Fra Animatic version 13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</w:t>
      </w:r>
      <w:r>
        <w:rPr>
          <w:sz w:val="18"/>
          <w:szCs w:val="18"/>
          <w:lang w:val="en-GB"/>
        </w:rPr>
        <w:t>CARLOS CASIN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SEQ. 020: PRÆSENTATION AF MARCO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INT. KAHYT - DA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Nynner med på melodien fra TV'et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MARCO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til fjernsynet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Gu da sja bari, da she da bari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Hooo! HardCop giver aldrig op, når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 xml:space="preserve">pligten kalder!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Karakter lyde mens han slå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falder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Uh, Åh! Arg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Åh!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SEQ. 030: LIVET PÅ STRANDEN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EXT. STRAND - DA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HASE MONKEYS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Div skrig og udråb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ROWD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Div snak og grin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ALM JACK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Tarzan lyde. Og et gok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OCAL COCONUT MONKEYS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v og grin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HASE MONKEYS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Skrig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Tsk tsk! Suk!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 </w:t>
      </w:r>
      <w:r>
        <w:rPr>
          <w:sz w:val="18"/>
          <w:szCs w:val="18"/>
          <w:lang w:val="en-GB"/>
        </w:rPr>
        <w:tab/>
        <w:tab/>
        <w:t>2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brøler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Neeeeej!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SEQ. 040: MARCOS SANG (MUSICALSEKVENS)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synger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ør nu her, din lille rod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Det ispapir ska' smides ud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Og ikke ligger der og flyde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Ellers får du bar' en bøde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Få det væk. I en fart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Så her kan blive rent og rart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Lov og orden det mit job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g du skal bare følge trop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OKAL PSYCO SING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synger)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Uuuhhuu.. </w:t>
      </w:r>
      <w:r>
        <w:rPr>
          <w:sz w:val="18"/>
          <w:szCs w:val="18"/>
          <w:lang w:val="en-GB"/>
        </w:rPr>
        <w:t>Maaaarco! Ba, bab, ba ba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Marco han styrer for vildt! </w:t>
      </w:r>
      <w:r>
        <w:rPr>
          <w:sz w:val="18"/>
          <w:szCs w:val="18"/>
        </w:rPr>
        <w:t>Waiii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eg er udnævnt af min præsiden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om verdens bedste strandbetjent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ine evner er i top, Ha!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eg er som skabt til dette job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n strandbetjent har mange pligt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en du ved, at jeg aldrig svigt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Lov og orden, det er mit jop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g sikkerheden, den er i to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OKAL PSYCO SING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synger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Uhhuuuu Maaaarco!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Marco han styrer for vildt!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Maaaarco! ba, ba, ba, ba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</w:rPr>
        <w:t>(synger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t jeg blev strandbetjen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 er det bedste der er hænd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t jeg blev strandbetjen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, det er det bedste der er hænd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t jeg blev strandbetjen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 er det bedste der er hænd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t jeg blev strandbetjen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 er det bedste der er hænd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forskrækket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h!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SEQ. 050: FREMMEDELEMENT PÅ STRANDEN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 </w:t>
      </w:r>
      <w:r>
        <w:rPr>
          <w:sz w:val="18"/>
          <w:szCs w:val="18"/>
          <w:lang w:val="en-GB"/>
        </w:rPr>
        <w:tab/>
        <w:tab/>
        <w:t>3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ROWD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Gisp! Uh! Oh!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Mumlen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Tilbage! Allesammen, tilbage! De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an være en forklædt bombe det he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undersøgende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Åndedrætslyde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ør her! Det her må jeg indberette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til præsidenten. Med det samme!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SEQ. 060: MARCO RAPPORTERER TIL PRÆSIDENTEN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EXT. PORT TIL PRÆSIDENTENS PALADS - DA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Strandbetjent Marco Macaco melder.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Jeg har en meget meget vigtig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meddelelse til præsidenten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GUARD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ep, hep, hep ga´rapi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GUARD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Malagi, gab op... balagob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med en detektor imunden)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Gbaoob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GUARD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Balagob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EXT. TRAPPER OP TIL PALADSET - DA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Kinder flabre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Rammer ind i stolpe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rg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</w:rPr>
        <w:t>INT. PRÆSIDENTENS KONTOR - DA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RÆSIDEN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rgh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SERVAN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Åååh Hr. Præsident. Strandbetjen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arco er her.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ab/>
        <w:tab/>
        <w:t>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ivrigt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elder, højtærede præsident, a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ve observeret et farligt udseend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fremmedobjekt på strande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RÆSIDEN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a`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EXT. PRÆSIDENTENS ALT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 xml:space="preserve">PRÆSIDENTEN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ad? Ja, det kan jo være en bombe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t attentatforsøg. Nogen prøver a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ramme mig. Kanon klar! Udryd objek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på stranden øjeblikkeligt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PRÆSIDENTEN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Fyr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RÆSIDENTEN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a, ha, ha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RÆSIDENTEN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Meget vel, Strandbetjent Marc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Macaco. </w:t>
      </w:r>
      <w:r>
        <w:rPr>
          <w:sz w:val="18"/>
          <w:szCs w:val="18"/>
        </w:rPr>
        <w:t>Endnu engang har du vis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ig som en pryd for korpset.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Ha, ha, ha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Tusind tak, Hr Præsident. Tusind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tak!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SEQ. 070: MARCO MØDER LULU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EXT. PARKERINGSPLADS - DA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nynner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Marcooo, Marco han styrer for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viiilllddtt.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Marco, han styrer for vildt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Freeze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SCOOTER GUY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rg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Hvad tænker du på? Det er en klar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vertrædelse af paragraf 9 i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trandloven, vedrørende parkerin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på parkeringsstriberne.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ab/>
        <w:tab/>
        <w:t>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OKAL AB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k, ok, ok! Jeg skal jo nok flytt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n. Hvad sker der ved at ma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older på en stribe mand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, sådan. Det var bedr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 (O.S.)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sampler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 xml:space="preserve">Bedre, bedre Så.. Så... sådan,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Ja, ja, j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ej! Har du tilladelse at gå rundt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med den de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llo? Hu uh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uper godt! Kan du ikke lige sige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noget mere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va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L... L.... Lulu? Er det virkeli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ig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Øh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u er kommet tilbage til mig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g...? Og du er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hjælper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M...Marco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Ej, er det dig, Marco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 xml:space="preserve">MARCO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overgla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Jaa, Orh... du kan huske mig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begejstret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old da... Det er godt nok læng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siden. 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ab/>
        <w:tab/>
        <w:t>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eg kunne næsten ikke kende dig med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uniform på og alt mulig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ivrigt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! Nå, ja. Altså, jeg er j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faktisk osse gået hen og blevet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strandbetjent. Prøv at se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Jahu.. hu ha iii jah hak pi-tjonk!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o da do, Dum dum dum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Ja, alletiders job har jeg fået.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ha, h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ey! Kom, Marco! Kom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EXT. JUNGLE - DA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eg tror, den er her ove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ad skal vi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ptage en lyd. Det er derfor jeg er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kommet tilbage, for at optage nogle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fede eksotiske lyde til min musik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Jeg elsker bare fede eksotisk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lyde. Ha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hvisker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Prøv at se! Er den ikke sjov?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o, det er den. Sjov og dejli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i, hi! Bare vent til du hører den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n laver den mærkeligste lyd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Nej, er det rigtigt!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ab/>
        <w:tab/>
        <w:t>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Ej! Hvor blev den af?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n var her lige før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ov! Lulu? Hvor er du? Henne af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 (O.S.)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Psst! Her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vad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eroppe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U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Kom lige herop og hjælp mig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nervøs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Der op? Øh jeg ved ik' lige om..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ller... Jeg har jo ikke tøj på til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, kom nu! Jeg kan ikke selv nå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Nej.. Okay jeg kommer...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Selvfølgelig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Sss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nervøs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Selvfølgelig. Alt for dig, Lulu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Kravlelyde!!!)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hvisker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Okay, godt nok! Prøv.. Prøv lige a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rejs dig op.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Okay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å kravler jeg lige op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Marco rejser sig skrækslagen op på grenen.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 </w:t>
      </w:r>
      <w:r>
        <w:rPr>
          <w:sz w:val="18"/>
          <w:szCs w:val="18"/>
          <w:lang w:val="en-GB"/>
        </w:rPr>
        <w:tab/>
        <w:tab/>
        <w:t>8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Åh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Åhh! </w:t>
      </w:r>
      <w:r>
        <w:rPr>
          <w:sz w:val="18"/>
          <w:szCs w:val="18"/>
        </w:rPr>
        <w:t xml:space="preserve">Pas, pas på!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hvisker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an du ikke løfte mig op i strakt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rme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forpustet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a? Øh, Jo, jo, jo, det kan je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agtens. Argh Ingen problem. Argh!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Undskyld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Uh, jeg kan næste nå. </w:t>
      </w:r>
      <w:r>
        <w:rPr>
          <w:sz w:val="18"/>
          <w:szCs w:val="18"/>
          <w:lang w:val="en-GB"/>
        </w:rPr>
        <w:t>Lidt højere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forpustet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Uuuh! </w:t>
      </w:r>
      <w:r>
        <w:rPr>
          <w:sz w:val="18"/>
          <w:szCs w:val="18"/>
        </w:rPr>
        <w:t>Skynd dig! Skynd dig, Lulu.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Jeg glider. U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Falde ned lyde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rgh, ååhh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begejstret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Jeg fik den! Jeg fik den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, ha det er en sjov lyd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i, hi! Kan du virkelig lide de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Ja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Ha, ha! nej! </w:t>
      </w:r>
      <w:r>
        <w:rPr>
          <w:sz w:val="18"/>
          <w:szCs w:val="18"/>
        </w:rPr>
        <w:t>Det lyder helt vild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godt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Prøv at sige et eller andet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Ø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a, ha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a, ha!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 </w:t>
      </w:r>
      <w:r>
        <w:rPr>
          <w:sz w:val="18"/>
          <w:szCs w:val="18"/>
          <w:lang w:val="en-GB"/>
        </w:rPr>
        <w:tab/>
        <w:tab/>
        <w:t>9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synger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Okey.. Uh, uh, uh, uh aah ha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Og så denne her oven i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Synger sin sang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Ba, ba, ba baiii dov, uuuu dab bab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 xml:space="preserve">bab baiii, ba da ba dab. </w:t>
      </w:r>
      <w:r>
        <w:rPr>
          <w:sz w:val="18"/>
          <w:szCs w:val="18"/>
          <w:lang w:val="en-GB"/>
        </w:rPr>
        <w:t>Bab baiii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Hold da op! </w:t>
      </w:r>
      <w:r>
        <w:rPr>
          <w:sz w:val="18"/>
          <w:szCs w:val="18"/>
        </w:rPr>
        <w:t>Er du klar over hvo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god du e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men, det.. Det er altså nemmer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når der ikke er så meget sand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.. Det er helt fantastis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 xml:space="preserve">LULU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yntes du virkelig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, er du tosset? Jamen, altså. De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lyder helt vidunderlig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drømmende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 er også min drøm at komme til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 xml:space="preserve">at leve af min musik.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 kan jeg godt forstå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ltså, tænk, at spille og danse og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gøre folk glade. Det... det må vær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lykke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ed disciplin og hårdt arbejde,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kal du nok nå dit må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Tror du det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Ja! Bare se på mig!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Lulu smiler til Marc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or er det hyggeligt at møde dig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igen.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</w:t>
      </w:r>
      <w:r>
        <w:rPr>
          <w:sz w:val="18"/>
          <w:szCs w:val="18"/>
          <w:lang w:val="en-GB"/>
        </w:rPr>
        <w:tab/>
        <w:tab/>
        <w:t>10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I lige måde.. he, he, Du... Lulu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Ja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Prøv at se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j, er det virkelig mit hjerte. Ha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u haft det i alle de å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Ja! Jeg har passet rigtig godt på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. Se selv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BRAT MONKEY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ej med jer, den tager jeg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rg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BRAT MONKEY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Prfff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Kom tilbage med det smykke! Du, Kom 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ned og aflever det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BRAT MONKEY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Du kan ikke fange mig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u er i alvorlige problemer, du er,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ammerat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BRAT MONKEY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eg kan ikke rigig høre dig, vil du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have det, så kom og ta´ det.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a, ha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hopper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Uh, åh. Å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BRAT MONKEY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Yiii ha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 xml:space="preserve">Kom tilbage med det der! </w:t>
      </w:r>
      <w:r>
        <w:rPr>
          <w:sz w:val="18"/>
          <w:szCs w:val="18"/>
          <w:lang w:val="en-GB"/>
        </w:rPr>
        <w:t>Di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bandit! 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</w:t>
      </w:r>
      <w:r>
        <w:rPr>
          <w:sz w:val="18"/>
          <w:szCs w:val="18"/>
          <w:lang w:val="en-GB"/>
        </w:rPr>
        <w:tab/>
        <w:tab/>
        <w:t>11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EXT. STRAND - DA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 xml:space="preserve">Hu! Uh! Auch!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spytter sand ud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BRAT MONKEY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Okey Værs'go!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a, ha, ha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får smykke i hovedet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Av! Eh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or er det altså bare sødt, at d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r gemt det smykke i så mange å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va, nå! Jeg er bare så glad for,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at du er kommet tilbage, så!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  <w:lang w:val="en-GB"/>
        </w:rPr>
        <w:t>SEQ. 080: CARLOS CASINO ANKOMMER TIL ØEN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U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va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Hvad hu ha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ad er det der, Marco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Åh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Ja, det ved jeg ikke. </w:t>
      </w:r>
      <w:r>
        <w:rPr>
          <w:sz w:val="18"/>
          <w:szCs w:val="18"/>
        </w:rPr>
        <w:t>Men men øhh,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 er ihvertfald noget som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præsidenten skal underrettes om med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 samm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om, skal vi ikke lige finde ud af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ad det e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Øh, jo! Det er det jeg netop skal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til at undersøge.... Nu undersøg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eg det.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</w:t>
      </w:r>
      <w:r>
        <w:rPr>
          <w:sz w:val="18"/>
          <w:szCs w:val="18"/>
          <w:lang w:val="en-GB"/>
        </w:rPr>
        <w:tab/>
        <w:tab/>
        <w:t>12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Åå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zapper parasol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ngrebslyde og støn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Hva.. Ha. Skal vi forsætte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ROWD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Spændt mumlen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Nå, jeg tror ikke der er noge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rinde. Kom lad os bare gå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tilbage! Bup, bup, bup, bup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Nej! Lad os se, hvad det er. Vi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kal se hvad der er derinde! Gå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ind, kom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, Okay så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Gå nu bare ind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Men så vent her! </w:t>
      </w:r>
      <w:r>
        <w:rPr>
          <w:sz w:val="18"/>
          <w:szCs w:val="18"/>
        </w:rPr>
        <w:t>Det her, er mege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eget farligt. Jeg går ind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  <w:lang w:val="en-GB"/>
        </w:rPr>
        <w:t>INT. KASINO - DA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Ja, ha! </w:t>
      </w:r>
      <w:r>
        <w:rPr>
          <w:sz w:val="18"/>
          <w:szCs w:val="18"/>
        </w:rPr>
        <w:t>Det var jo det jeg sagde.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Der er ikke noget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Testing, testing! </w:t>
      </w:r>
      <w:r>
        <w:rPr>
          <w:sz w:val="18"/>
          <w:szCs w:val="18"/>
        </w:rPr>
        <w:t>Så fik vi lys. O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ikrofonen virker. Det er dejligt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NÆÆÆÆ! Og de første gæster, de 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llerede ankommet. Kom nærmere,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mine damer og herrer! </w:t>
      </w:r>
      <w:r>
        <w:rPr>
          <w:sz w:val="18"/>
          <w:szCs w:val="18"/>
          <w:lang w:val="en-GB"/>
        </w:rPr>
        <w:t>Kom endelig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nærmere!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ROWD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crowd myldrer in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Begejstret og forventningsfuld)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 xml:space="preserve">MARCO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Nej, nej, nej. Vent udenfor!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Nå, men så vent indenfor.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</w:t>
      </w:r>
      <w:r>
        <w:rPr>
          <w:sz w:val="18"/>
          <w:szCs w:val="18"/>
          <w:lang w:val="en-GB"/>
        </w:rPr>
        <w:tab/>
        <w:tab/>
        <w:t>13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 xml:space="preserve">CARLO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vor er det bare fantastisk at se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jer. Velkommen til CARLO'S CASINO!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Og mit navn er Carlo.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(abe grin)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ør, Carlo! Det var Carlo, ik? Ja,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ar du tilladelse til at bygge her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r er ingen grund til bekymring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 hele er i orden.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  <w:lang w:val="en-GB"/>
        </w:rPr>
        <w:t>SEQ. 090: CARLOS SANG (MUSICAL SEKVENS)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synger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a, ha. Spillemaskiner og roulette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Får mig altid til at spjætte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Det bli'r sjovt kan I tr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I Carlos Casin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Ja, ja, ha, ha. 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Hvad med en drink eller t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Prøv den her, den er god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For det bli'r sjovt kan I tr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I Carlos Casin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For her er fest og farver nat og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dag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Og I skal bare tag hvad I vil ha'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Det bli'r sjovt kan I tr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I Carlos Casin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Yeah!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Ha, ha... </w:t>
      </w:r>
      <w:r>
        <w:rPr>
          <w:sz w:val="18"/>
          <w:szCs w:val="18"/>
        </w:rPr>
        <w:t>Wuar ha ha. Grouh h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er er altid sol og varm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e på mine brune arme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Det bli'r sjovt kan I tr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I Carlos Casiiiiino.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SEQ. 100: LULU FASCINERES AF CARLO, MARCO BLIVER JALOUX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Puha. Nå, hvad siger i til det, ku'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I li' det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ROWD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begejstret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Jaaa. Juhu etc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For her på scenen kommer der til a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være masse af den her slags shows.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>1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ROWD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begejstret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Wauh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Ej, hørte du det, Marco. </w:t>
      </w:r>
      <w:r>
        <w:rPr>
          <w:sz w:val="18"/>
          <w:szCs w:val="18"/>
          <w:lang w:val="en-GB"/>
        </w:rPr>
        <w:t>Shows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Nu har I fået en forsmag på, hvad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der venter jer. Og jeg glæder mig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meget til at se jer alle samme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igen til vores store åbning i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morgen. Tak for i dag, mine kær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venner.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Abe grin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CROWD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Mumlen og begejstring på vejen ud)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Dejligt I kom! Tak for i dag! </w:t>
      </w:r>
      <w:r>
        <w:rPr>
          <w:sz w:val="18"/>
          <w:szCs w:val="18"/>
        </w:rPr>
        <w:t>Kom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godt hjem, lille frue! Åh, jeg ber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, ja vi ses igen i morgen. Ja,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 er godt du. Ja, farvel. Ja,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ange tak. Og hils frue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eg har lige et par enkelt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pørgsmål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ej, Carlo! Jeg hedder Lulu. D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agde der skulle være nogle shows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ppe på scenen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, det er rigtig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ltså det er bare fordi, jeg, jeg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har altid drømt om at optræde med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min musik! Så øh, så ja, hvis du .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is du mangler nogen ha, ha .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ltså til at optræde eller et ell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ndet. Så... så... ja, så skal d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bare sige til. Hi, h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 xml:space="preserve">CARLO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erligt! Jamen, lad mig se, hvad d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an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begejstret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Ihhh, vil... vil du gerne det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elvfølgelig! Jeg er altid på udki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fter nye talenter.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>1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h! Okay! Okay! Det er altså.. De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elt nyt. Men det er faktisk et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nummer Marco han lige har, han har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julpet mig med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Uha uha! Jamen, jeg glæder mig da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llerede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Synger, som sangen i skoven)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Ba ba, ba ba, ba dej (osv osv.)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Ja, fint nok! Men Carlo med hensy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til tiladelsen..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Thomas Blackman-style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SHHHHHHHH! Man kan rent faktisk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godt snakke om god og dårlig stil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pause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g Det der... Ja, det er GOD STIL!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, ha, ha, ha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ener du det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Abe grin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Ååh! Det er bare i orden det der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 er spændende, det 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interessant, det er nyskabende! Så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elvfølgelig skal du optræde i mi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asino. Ja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Ih! Er det rigtigt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, det er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Yes! Uhh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eg vidste du ville blive glad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 er det, jeg altid har drømt om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Tusind, TUSIND TAK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men, det var så lidt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Nej, Marco. Er det ikke fantastisk?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>1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, er det ikke det, Marc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Øh, jo! Ja, virkelig, virkeli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pændende. Men Carlo, der er j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lige det med den bygge tilladelse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eg kan lige se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  <w:lang w:val="en-GB"/>
        </w:rPr>
        <w:t xml:space="preserve">Carlo afbryder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 xml:space="preserve">CARLO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Ja. Nej. Jeg bliver desværre nød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til at gå nu. Jeg har nogle ærinder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omkring på øen. Så I må have mig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undskyldt. Farvel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EXT. FORAN KASINO - DA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 xml:space="preserve">CARLO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Lulu, jeg skal vise dig nogl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tricks i morge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, det vil jeg vildt ger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men, så er det en aftal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Men Carlo, vi skal lige have de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byggetillaldesle... År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ej hej! Ha, ha, ha, ha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Ej! </w:t>
      </w:r>
      <w:r>
        <w:rPr>
          <w:sz w:val="18"/>
          <w:szCs w:val="18"/>
        </w:rPr>
        <w:t>(Spytter). Årh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yntes du ikke også bare, ham 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n er megasej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Meget sej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Ej! </w:t>
      </w:r>
      <w:r>
        <w:rPr>
          <w:sz w:val="18"/>
          <w:szCs w:val="18"/>
        </w:rPr>
        <w:t>Og så du lige... så du hvorda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n dansede rundt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ansen? Ja, ja. J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Uh. Uh uh! Og så landede han ned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Wuah! Og så lavede han den der.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</w:t>
      </w:r>
      <w:r>
        <w:rPr>
          <w:sz w:val="18"/>
          <w:szCs w:val="18"/>
          <w:lang w:val="en-GB"/>
        </w:rPr>
        <w:tab/>
        <w:tab/>
        <w:t>17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Og så stod han bare. Så stod han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bare helt still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Ja, jo. </w:t>
      </w:r>
      <w:r>
        <w:rPr>
          <w:sz w:val="18"/>
          <w:szCs w:val="18"/>
          <w:lang w:val="en-GB"/>
        </w:rPr>
        <w:t>Ja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imens Lulu taler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 xml:space="preserve">Ja,ja, j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. Jeg skal forresten lige op til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præsidenten. Så lige et øjeblik. </w:t>
      </w:r>
      <w:r>
        <w:rPr>
          <w:sz w:val="18"/>
          <w:szCs w:val="18"/>
          <w:lang w:val="en-GB"/>
        </w:rPr>
        <w:t>T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sekunder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Og det nok bedst, hvis du holder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dig lidt på afstand af kasinoet.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SEQ. 110: MARCO VIL HAVE PRÆSIDENTEN TIL AT DESTRUERE CASINO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EXT. PORT TIL PRÆSIDENTENS PALADS - DA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eg skal tale med Præsidenten NU!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ed det samme. Det er vigtigt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  <w:lang w:val="en-GB"/>
        </w:rPr>
        <w:t>EXT. PALADSET - DA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GUARD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ep, hep... Gulagop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GUARD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Gab op!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metal detektor i munden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aa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GUARD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Bala Gob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Hopper op i stol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(Mund blafre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INT. PRÆSIDENTENS KONTOR - DA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forpustet og med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  <w:lang w:val="en-GB"/>
        </w:rPr>
        <w:t>forargelse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Ærede præsident! Har De set, at d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r en, der hedder CARLO, der ha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bygget en byg.. eller en sto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bygning lige midt på stranden? 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>1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RÆSIDENTEN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 xml:space="preserve">En bygning!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Uden byggetilladelse!!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PRÆSIDEN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a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EXT. PRÆSIDENTENS ALTAN - DA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RÆSIDEN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Uh! Hvad er det for en uorden?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Ingen må bygge noget på min strand!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 kan jo være farligt. Uh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Marco går hen til altankante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, nemlig. Det er også derfor je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kyndte mig herhen for a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rapportere det til Dem med de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amme, så de kunne vide det, så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urtig som mulig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RÆSIDEN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lle folk på deres poster. Der 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t fremmedlegeme på stranden, d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kal destrueres omgående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Lige mine ord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RÆSIDEN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Godt. Skyd på min kommando!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Tre... to... Fem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MMERTJEN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r. Præsident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RÆSIDEN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ad nu...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MMERTJEN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Ærede Præsident. Der står én ned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ved porte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RÆSIDEN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g hvad så! Kan du ikke se, je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kal til at sprænge noget i luften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MMERTJEN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eg undskylder, men han siger de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r utrolig vigtigt.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>1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RÆSIDEN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Lad mig se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RÆSIDENTEN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, hvad vil du? Kom, kom lid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urtigt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øjt ærede Præsident! Det er mig 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udsøgt glæde, at kunne forære Dem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 LUDOMANISTISKE-FORLYSTELSES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TABLISSAMENT. Det står som en gav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til Dem nede på strande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PRÆSIDENTE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Moh! Et Ludo-facistisk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bøfelement...? Nej, tak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RÆSIDENTEN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Bare fyr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Ja, men altså hør lige! Enhver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præsident med respekt for sig selv,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ar vel et kasino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RÆSIDENTE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va? Et KASINO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 xml:space="preserve">CARLO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Ja, det er som tak for din, hel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kanon-måde at være på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RÆSIDENTE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Okay! Jeg tager imod gaven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Åh! Det er jeg bare så glad for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 vil De ikke fortryde. Det ka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eg sige Dem. Ha, ha, ha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RÆSIDEN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fbryd missionen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Jamen, hr. </w:t>
      </w:r>
      <w:r>
        <w:rPr>
          <w:sz w:val="18"/>
          <w:szCs w:val="18"/>
          <w:lang w:val="en-GB"/>
        </w:rPr>
        <w:t>Præsident! Hvad med, a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an ikke har nogen byggetilladelse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PRÆSIDEN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men, det har han så 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Jo, men hvis jeg må ha' lov..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PRÆSIDEN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oncentrer du dig hellere om a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olde stranden pæn og ordentlig!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Hi, hi!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</w:t>
      </w:r>
      <w:r>
        <w:rPr>
          <w:sz w:val="18"/>
          <w:szCs w:val="18"/>
          <w:lang w:val="en-GB"/>
        </w:rPr>
        <w:tab/>
        <w:tab/>
        <w:t>20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Javel, hr. Præsident.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SEQ. 120: TURISTERNE INDTAGER ØEN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EXT. STRAND - EVENING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ROWD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Dæmpet mumlen og forventning!)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RÆSIDENTE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Jeg indvier hermed Calos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Kasino...VENT, hvorfor hedder de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CARLOS kasino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Åh, ja, ja. Selvfølgelig.... Det 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n fejl. Det retter vi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Pifter)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a' du lige komme afsted. Så! Ud o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rdne de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RÆSIDEN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 var bedre. Jeg indvier hermed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IT Kasin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ROWD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klapper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Glade tilråb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GRISETURIST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ankommer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Fotograferer, snakker, er ivrig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GRISETURIS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bliver løftet op af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</w:t>
      </w:r>
      <w:r>
        <w:rPr>
          <w:sz w:val="18"/>
          <w:szCs w:val="18"/>
          <w:lang w:val="en-GB"/>
        </w:rPr>
        <w:t>Marco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Ivrig og speedet)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Uh! </w:t>
      </w:r>
      <w:r>
        <w:rPr>
          <w:sz w:val="18"/>
          <w:szCs w:val="18"/>
        </w:rPr>
        <w:t>Nej, det... Det er den vej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Nej! Kig på min finger, kom! Nej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Wouaaah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GRISETURIST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Kommer øffend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Hvad laver I? Strandsvin. </w:t>
      </w:r>
      <w:r>
        <w:rPr>
          <w:sz w:val="18"/>
          <w:szCs w:val="18"/>
        </w:rPr>
        <w:t>Hel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bundte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GRISETURIST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zappes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Uh, Ah, Øf!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og er så glade igen).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>2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ej, Marco! Åh, jeg glæder mig bare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 xml:space="preserve">så meget til showet i aften. </w:t>
      </w:r>
      <w:r>
        <w:rPr>
          <w:sz w:val="18"/>
          <w:szCs w:val="18"/>
        </w:rPr>
        <w:t>Je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r øvet mig hele dagen. Uh! Uh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Nå, er det i dag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Øj. Glæder du dig ikke osse bare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Ih jo, ja, det bliver helt vildt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Vi kunne osse tage hjem til mig og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se Hard Cop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</w:rPr>
        <w:t>(laver karakte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Uhm! Tjo! Nuba cow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i, hi! Nå, men, ja, men jeg skal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 xml:space="preserve">op og øve med Carlo nu, så... </w:t>
      </w:r>
      <w:r>
        <w:rPr>
          <w:sz w:val="18"/>
          <w:szCs w:val="18"/>
        </w:rPr>
        <w:t>Vi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es sener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 xml:space="preserve">MARCO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Hey, Lulu! Ej hørte du det?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ad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t der var en spændende lyd lige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her over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Hvor? Hvor? </w:t>
      </w:r>
      <w:r>
        <w:rPr>
          <w:sz w:val="18"/>
          <w:szCs w:val="18"/>
        </w:rPr>
        <w:t>Her ove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å nu var den lyd der igen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Var det en god lyd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Det var sjovt.  Det,  nå det var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er ovre..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Men, jeg kan ikke høre noget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Boing, eller så'en. Ja, bing, måsk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nærmere. Det er sådan en lyd ma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ikke rigtig har hørt før.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</w:t>
      </w:r>
      <w:r>
        <w:rPr>
          <w:sz w:val="18"/>
          <w:szCs w:val="18"/>
          <w:lang w:val="en-GB"/>
        </w:rPr>
        <w:tab/>
        <w:tab/>
        <w:t>22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 (O.S.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Ååh Marco, gamle dreng! Må jeg have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lov til at låne den henrivende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Lulu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Vi skulle ellers lige til at optage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en ny lyd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Carlo tager en arm om Lul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Lulu, vi skal have kigget på den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dans! Jeg har fået nogle -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adidabobdobbiii - rigtig god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idee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e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 xml:space="preserve">LULU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Nå, men jeg skal afsted nu. D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ommer og ser mig, ik´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kal vi gå Lulu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ej, hej, Marco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deprimeret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Suk!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ser noget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mmm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Marco går over til nogle håndlangere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Vær venlig at gå til side! </w:t>
      </w:r>
      <w:r>
        <w:rPr>
          <w:sz w:val="18"/>
          <w:szCs w:val="18"/>
        </w:rPr>
        <w:t>Jeg 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faktisk strandbetjent her på egnen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eller her omkring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Nå, det vil I ikke. Men så er I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osse selv ude om det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Naya yap baaa ho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v, av, av, av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Mmmm, av, iyaa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HÅNDLANGER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Griner og går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, ha. Taber!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>2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HÅNDLANGERE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De andre Håndlangere!!!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, h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Åhhh.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SEQ. 130: MARCO KRAVLER RUNDT PÅ KASINO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i, hi, h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, ja, det er flot det der, og så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op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får øje på Lulu oppe i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  <w:lang w:val="en-GB"/>
        </w:rPr>
        <w:t>bygning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Ej, hi, hi, hi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syngende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vinge lidt med hoften, svinge lid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ed hofte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j Carlo altså, hvor er du åndsvag!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, ha Okey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g helt ned, du skal helt ned,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længere ned, ja længere ned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ådan eller hvad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kravler op i palme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Arhg! (etc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slår sig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Auv!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kravler på bygnibng og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  <w:lang w:val="en-GB"/>
        </w:rPr>
        <w:t>har højdeskræk lyde)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Og så drej, ned igen, ned igen, vi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skal helt ned.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>2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Aj, nu bliver jeg helt flov.     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Ha, Ha, Okey, jeg kaster mig ud i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det! Ha, h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 skal være festligt, ikke osse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Lulu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Anstrenger sig for at komme op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Ser ned og bliver bange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rrrhh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Okey, hvis jeg laver den her og så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den her og så op, vupti, og så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snurre jeg rundt eller hvad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! Og så op med armene. Sådan der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 er en helt vildt god ide de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r, det prøver jeg lig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Og så ud med hofterne og svinge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rundt, hi, hi, ja!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g så... nej ned igen, ned igen,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elt ned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a, da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nynner.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vad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Uuu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Grrrr. </w:t>
      </w:r>
      <w:r>
        <w:rPr>
          <w:sz w:val="18"/>
          <w:szCs w:val="18"/>
        </w:rPr>
        <w:t>Hvad er nu det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p... ejiii, ej Carlo du har bar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å mange super fantastiske idee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, ha, Vent, du bare. Der er fler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or de kommer fra 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Abe grin)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>2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Marco hænger bag hjørne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Anstrenger sig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Falder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Waaaau!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Rammer ting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Flyver op igen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Ind igennem vinduet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SEQ. 140: CARLOS HEMMELIGE KONTROLRU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INT. KONTROLRUM - EVEN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lander i kontrolrum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v!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ser sig omkring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ad?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Trækker vejret!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Støder ind i dragt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oh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Reaktion på filmen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va´ (Åndedræt!)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Marco, Hvad laver du dog her? </w:t>
      </w:r>
      <w:r>
        <w:rPr>
          <w:sz w:val="18"/>
          <w:szCs w:val="18"/>
        </w:rPr>
        <w:t>Je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ener, Lulu skal optræde lige om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 xml:space="preserve">lidt.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Åhh!, Carlo! Din dræber-robo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kommer aldrig til at angribe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præsidenten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Ha, ha! Åh, Marco dog. </w:t>
      </w:r>
      <w:r>
        <w:rPr>
          <w:sz w:val="18"/>
          <w:szCs w:val="18"/>
        </w:rPr>
        <w:t>Sikke 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fantasi. Du har fuldstændi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misforstået det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Opdager han skal zappes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Uh!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SEQ. 150: MARCO SIGER AT CARLOS CASINO ER EN ROBO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INT. KASINO - EVEN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ROWD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Klapper og er glad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h! Hej.. Hej!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>2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RÆSIDEN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Glæder sig til hvad lulu skal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lave???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e, he he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Tusind, tusind tak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U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Pas på! </w:t>
      </w:r>
      <w:r>
        <w:rPr>
          <w:sz w:val="18"/>
          <w:szCs w:val="18"/>
        </w:rPr>
        <w:t>Forhold jer roligt! Jeg ha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n vigtig meddelelse til J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allesammen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Åhh, å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arco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Jeg har fundet ud af, at Carlo er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en kæmpe psykopat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v, av, av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vad laver du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Det her kasino er i virkelighede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en KÆMPE ROBOT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RÆSIDENTE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rgh! Åh, Er det rigtig Carlo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... det er det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RÆSIDEN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Waaah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 skulle egentligt have været 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verraskelse til senere, men nu da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arco har afsløret det hele, jam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å ser vi da bare filmen nu. Sæ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n på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 (FILM V.O.)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Flere taknemmelige borgere ha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længe udtrykt deres bekymring fo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vores storslåede leders sikkerhed.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>2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 (FILM V.O.)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rfor præsentere jeg nu min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damere og herre KASINO ROBOTTEN.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t mobilt underholdnings center d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udover at være et kasino, osse ka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bruges til at holde stranden ren o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pæn og skulle der være en sto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ten, jamen så fjerner robot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osse den uden problem.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ed kasino robotten dobbelt pans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an den nemt beskytte præsiden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mod et hvert tænkeligt angreb. 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Kasino robotten for præsidentens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sikkerhed. Ha, ha, ha,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ser håneligt op på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  <w:lang w:val="en-GB"/>
        </w:rPr>
        <w:t>lærre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Præsidentens sikkerhed. Ja,ja. God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forsøgt. Godt forsøg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RÆSIDEN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, ha, ha! Carlo! Du er et ge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CROWD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Griner og klapper)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Jamen, nej! </w:t>
      </w:r>
      <w:r>
        <w:rPr>
          <w:sz w:val="18"/>
          <w:szCs w:val="18"/>
        </w:rPr>
        <w:t>Det er en dræberrobot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an I ikke se det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 xml:space="preserve">PRÆSIDENTEN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Lad omgående Carlo gå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n er en skurk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v! Av! Aaav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ved synet af Carlos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  <w:lang w:val="en-GB"/>
        </w:rPr>
        <w:t>zappes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Marco! Åh! U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Lulu, vent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PRÆSIDEN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arco, du har gjort dig selv o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ele korpset til grin. Du er fyret!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</w:t>
      </w:r>
      <w:r>
        <w:rPr>
          <w:sz w:val="18"/>
          <w:szCs w:val="18"/>
          <w:lang w:val="en-GB"/>
        </w:rPr>
        <w:tab/>
        <w:tab/>
        <w:t>28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Nej, nej,nej. Det må De ikke gøre.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De er i FARE.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RÆSIDENTE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old op med det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De må hører på mig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RÆSIDENTE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Neeej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Åh, nej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PRÆSIDEN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hh! Ah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h, u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RÆSIDEN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FANG, DEN TERRORIST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 var altså ikke med vilje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rrhh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INT. GANG - EVEN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Marco styrter ned gennem gang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ed gaderober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Åh. Uh! argh!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SEQ. 160: LULU SIGER HUN ALDRIG VIL SE MARCO ME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  <w:lang w:val="en-GB"/>
        </w:rPr>
        <w:t>INT. LULUS GADEROBE - EVENING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Så! Ja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Orh! Lulu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 xml:space="preserve">Marco løber hen til hende.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 xml:space="preserve">Lulu! Hvor er det godt du er her. 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Vi må væk herfra! Hurtigt! </w:t>
      </w:r>
      <w:r>
        <w:rPr>
          <w:sz w:val="18"/>
          <w:szCs w:val="18"/>
          <w:lang w:val="en-GB"/>
        </w:rPr>
        <w:t>Kom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Slip mig!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</w:t>
      </w:r>
      <w:r>
        <w:rPr>
          <w:sz w:val="18"/>
          <w:szCs w:val="18"/>
          <w:lang w:val="en-GB"/>
        </w:rPr>
        <w:tab/>
        <w:tab/>
        <w:t>29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va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ad går der af dig! Er du bleve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vanvittig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Hvad? Jeg ved ikke, hvad du..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ordan kunne du ødelægge mit show?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Hva'r? Og stakkels Carlo! Og nu nu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gik det lige så godt og så komm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u og ødelægger det hel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Lulu! Carlo er en stor psykopat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 kan du da s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ad nej.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</w:t>
      </w:r>
      <w:r>
        <w:rPr>
          <w:sz w:val="18"/>
          <w:szCs w:val="18"/>
        </w:rPr>
        <w:t>Carlo er en rigtig fin fyr og det 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ere end hvad man kan sige om di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 xml:space="preserve">MARCO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ordan kan du sige sådan, je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troede vi havde noget sammen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a´ Hvad snakker du om? Vi ha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verhovedet ikke noget sammen og vi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r heller aldrig haft de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r vi ikke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 xml:space="preserve">LULU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Bare gå! Gå! Jeg vil aldrig se dig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mere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Reaktion på vagterne?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va´ (og Åndedræt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SEQ. 170: MARCO FLYGTER FRA ØEN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EXT. STRAND - EVENING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Ad lib udbrud og støn, impact osv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hele vejen igennem denne sekvens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Ved flyvehop skal være udbrud)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</w:t>
      </w:r>
      <w:r>
        <w:rPr>
          <w:sz w:val="18"/>
          <w:szCs w:val="18"/>
          <w:lang w:val="en-GB"/>
        </w:rPr>
        <w:tab/>
        <w:tab/>
        <w:t>30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SCOOTER GUY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ey, jeg holdt altså ikke på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striberne..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Trækker vejeret dybt og puster.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Lulu, Lulu-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(hulk, og gråd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Lulu uuuhhhu, lu lu hu, lu hu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INT. LULUS GADEROBE - EVENING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Lulu ser bekymret fra sit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</w:t>
      </w:r>
      <w:r>
        <w:rPr>
          <w:sz w:val="18"/>
          <w:szCs w:val="18"/>
          <w:lang w:val="en-GB"/>
        </w:rPr>
        <w:t>vindue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Åh Marco.. Jeg mente det jo ikke.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SEQ. 180: MARCO MØDER PIRATERNE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Uhu, hu, hu hu. Nu kan det bar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ikke blive værre. Waaah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IRAT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Grrr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  <w:lang w:val="en-GB"/>
        </w:rPr>
        <w:t>EXT. SØRØVERSKIB - EVENING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kastes op af mast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Uh! Av!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KAPTAJNE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Hrmphff!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ryster hovedet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Ha, ha, ha! Nu skal du DØ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Ja, dræb mig! Befri mig for mi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smerte. Jeg har ingenting at vende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tilbage til. Ingenting at leve for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Vil.. Vil.. Vil Vil du virkeli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gerne dø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! Slå mig nu bare ihjel! For je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an aldrig mere se Lulu. Søde,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jlige Lulu.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>3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r du en kæreste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Lulu og jeg var altid sammen. 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var lyset i mit lille barnesind. Vi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legede hver dag på stranden...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  <w:lang w:val="en-GB"/>
        </w:rPr>
        <w:t>SEQ. 190: MARCOS FLASHBACK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 xml:space="preserve">MARCO (O.S.) </w:t>
      </w:r>
      <w:r>
        <w:rPr>
          <w:sz w:val="18"/>
          <w:szCs w:val="18"/>
        </w:rPr>
        <w:t>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en pludselig en dag skulle hun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rejse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FLASHBACK SLU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SEQ. 200: MARCO ER DEPRIMERET, MEN KAPTAJNEN INDVIER HAM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... og siden så jeg hende ikke. Fø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nu. Hun kom tilbage til mig. M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 fik jeg ødelagt, og nu vil hu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ldrig, aldrig se mig mer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hulker og snøfte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IRAT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ulken og snøft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u, hu! Hørte I det, venner? Ab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er, han er nemlig god nok, han 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n af 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, ha, haaa! Vi skal nok hjælpe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dig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Nej, ellers tak.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KAPTAJNEN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Jo, jo, jo, jo! </w:t>
      </w:r>
      <w:r>
        <w:rPr>
          <w:sz w:val="18"/>
          <w:szCs w:val="18"/>
        </w:rPr>
        <w:t>Vi hjælper dig med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t glemme hend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Marco vrider sig fr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Glemme hende? Jeg kan aldrig glemme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hende. Og nu jeg vil bare godt lige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ave lov til at være lidt alene med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min smerte.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>3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 her det er mit område, så hvis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 xml:space="preserve">I vil lade mig være lidt alene.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Tak. (suk) I forstår mig ikke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o, vi gør. Alle her på skibet ha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fået knust deres hjerte, kan d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tr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Kaptajnen peger på en lille piratab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immy, din kone forlod dig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Gustav, din kæreste forlod dig fo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n anden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g Hans. Du fik knust hjertet fø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 overhovedet var begynd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, ha, ha. Der kan du se, du er en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af os. ikk` Nu skal du indvies. </w:t>
      </w:r>
      <w:r>
        <w:rPr>
          <w:sz w:val="18"/>
          <w:szCs w:val="18"/>
          <w:lang w:val="en-GB"/>
        </w:rPr>
        <w:t>Af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sted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Det er sødt af jer at I tror I ka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jælpe mig, men..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RRRRR!!!! Slip mig nu for SØREN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PIRAT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reaktion på at han siger "Søren"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reaktion på at han siger "Søren"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ad sagde du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Øh, jeg sagde "Slip mig!"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KAPTAJNEN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Nej, nej, nej, nej, nej! </w:t>
      </w:r>
      <w:r>
        <w:rPr>
          <w:sz w:val="18"/>
          <w:szCs w:val="18"/>
        </w:rPr>
        <w:t>Du sagd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t nav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Øh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KAPTAJNE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Du sagde "Slip mig for..."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Søren??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IRAT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reaktion på at han siger "Søren")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>3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reaktion på at han siger "Søren"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hyyy! Du må aldrig sige "Søren". Ha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u ikke hørt om... om... om "Søren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Søuhyre"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vad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VOODOO-PIRA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rrhh! Der lever et uhyre i de syv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ave.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Et uhyre der hedder Søren Søuhyr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Og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VOODOO-PIRA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Man må ALDRIG sige hans navn.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Okay! Fint nok. Men kan I nu ik'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lade mig være lidt alene, jeg har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det faktisk ikke så godt, jeg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tænker hele tiden på Lul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abababa! Sagde jeg ikke at d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kulle glemme hende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Åååh.. Jo... Det kan jeg ikke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Forstår du det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Men så... </w:t>
      </w:r>
      <w:r>
        <w:rPr>
          <w:sz w:val="18"/>
          <w:szCs w:val="18"/>
          <w:lang w:val="en-GB"/>
        </w:rPr>
        <w:t>Så lad mig... Lad mig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jælpe dig med at glemme hende.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Humphff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ey, hvor har du den fra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Pas på med den der, den er virkelig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farlig..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rgh! Vil du ikke nok passe på.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MARCO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V! Hvorfor gjorde du det?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>3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ltså, når der er noget der går mi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på, så laver jeg bare et ell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ndet helt vildt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tungen er lammet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rh, arh! Så glemmer jeg altin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lige med det samm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 lyder godt nok intelligen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mere ironisk???). Har du selv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fundet ud af det?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mm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V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an du se, du har det allered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eget bedre. Du, du tænker på noge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elt andet. Ikke sandt? Gør du ik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Nej, jeg gør ej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ARR! JO JO, DU HAR RET! </w:t>
      </w:r>
      <w:r>
        <w:rPr>
          <w:sz w:val="18"/>
          <w:szCs w:val="18"/>
        </w:rPr>
        <w:t>Jeg skal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bare videre. Jeg skal bare glemmme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ende. Hva? Så du behøver ikk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zappe mig igen, vel! Er vi enige?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AAV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 HA! Oh, sådan skal det lyde..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ådan skal det lyde, brormand! KOM!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om, kom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rives med)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Puster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HH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Øøøh... </w:t>
      </w:r>
      <w:r>
        <w:rPr>
          <w:sz w:val="18"/>
          <w:szCs w:val="18"/>
        </w:rPr>
        <w:t>Hvad er det lige vi skal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, så er det sådan set bare a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lade sig fald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Lade sig falde? Nøj! Du må vær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fuldstændig vanvittig!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>3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Nej, Herregud. Det bliver super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godt.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Åååh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 handler om at glemme fortiden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Ikke sandt? Mærke livet n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en det er jo livsfarligt. Du få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ig aldrig til at springe derned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frivilligt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Uh! Hvem sagde det skulle vær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frivilligt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Lyde hvor Marco falder med et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brøl, slår saltomortaler og land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i en tønd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IRAT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aa, ha, ha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Jeg er i live! </w:t>
      </w:r>
      <w:r>
        <w:rPr>
          <w:sz w:val="18"/>
          <w:szCs w:val="18"/>
        </w:rPr>
        <w:t>Ah! Eh! Ha, ha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Uuhu! Hvad siger du til det? Hva?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r det ikke dejligt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Ha, jo! Det var rimelig vildt. Hold 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nu ellers op. Så du da jeg lige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fløj ned og så HWISH og BUM og...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Så... Åhhh Ha, ha, ha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 var jo det jeg sagde, ikk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andt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eg gjorde det! Ha! Jeg gjorde det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om! Kom! Jeg... Jeg har osse noget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andet du skal prøve. Kom! </w:t>
      </w:r>
      <w:r>
        <w:rPr>
          <w:sz w:val="18"/>
          <w:szCs w:val="18"/>
          <w:lang w:val="en-GB"/>
        </w:rPr>
        <w:t>Hu, hu,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u!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SEQ. 250: PIRATERNES OVERTALELSESSANG (MUSICALSEKVENS)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>3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IRAT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reaktioner fra dem han slår i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ovedet osv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v! Hi! Aah! Etc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synger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orfor bruge dagen på at tænke på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i morg'n?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Og sidde natten lang og sørge over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org'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ad der skete i gå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r lige meget nå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Blot du husker at livet er en le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an du glemme, alt det slemme. Så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n hjemm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IRAT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synger og hujer i kor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å lev dit liv n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a dum da dum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Glem alt om Lu lu L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synger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g er dit hjertet blevet knust?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g fik ballonen intet pust?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t kær'sten gik sin vej?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Betyder intet for di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is blot du er en machomand som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mig, tju-hej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KAPTAJNEN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</w:rPr>
        <w:t>(taler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For en rigtig machomand behøver j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ikke nogen... kæreste... hulk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VOODOO-PIRAT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Så mærk live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Grib hvad du får give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Smerte og lykke følges ad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AV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taler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, det er nemlig rigtig.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For selvom det gør så ondt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Så er det rent faktisk sund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Bare tag de tæsk som der kommer og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 xml:space="preserve">vær glad.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Løber og sætter sig i spand.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>3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For du skal glemme, alt det slemme,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å er den hjemm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IRAT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Hujer med i kor) 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Så lev dit liv nu.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Da, da da da da dii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g glem alt om Lu lu Lu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(Hujer med i kor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Lu lu, lu lu Så lev dit liv nu uuu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Gør som os så skal det nok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Bare gør som os så skal det nok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gååå.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SEQ. 210: RISE OF THE CASINO-ROBOT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EXT. STRAND - EVENING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Lulu står ved stranden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SUK! Marco, hvor er du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 (O.S.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om så alle sammen! Kom indenfor i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asinoet! Der sker noget rigti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pændende nu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, kom ind, kom ind! Alle andre 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erinde! Det bliver supersjovt o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underholdende.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Kom nu Lulu, Lulu! </w:t>
      </w:r>
      <w:r>
        <w:rPr>
          <w:sz w:val="18"/>
          <w:szCs w:val="18"/>
          <w:lang w:val="en-GB"/>
        </w:rPr>
        <w:t xml:space="preserve">Lulu!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 (O.S.)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Lulu, jeg kan godt sige dig jeg 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frygtelig ked af det der er ske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ed ham Marco fidusen. Hvor er han,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ad laver han, er han overhoved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ilive eller er han blevet ædt af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piratfisk, det er sådan nogle tin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eg går og tænker på, Lulu det ka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eg godt sige dig. Det rumstere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dybt inden i mit hjerte. </w:t>
      </w:r>
      <w:r>
        <w:rPr>
          <w:sz w:val="18"/>
          <w:szCs w:val="18"/>
          <w:lang w:val="en-GB"/>
        </w:rPr>
        <w:t>Men nok om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det. For det her skal nok få dig på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andre tanker Lulu det kan jeg god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ige dig det bliver helt kanon, kom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å Lulu, kom så Lulu, ha, ha, ha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Kom så! Ha, ha,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Sådan der,  så ind med dig, jaa det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var godt Lulu!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</w:t>
      </w:r>
      <w:r>
        <w:rPr>
          <w:sz w:val="18"/>
          <w:szCs w:val="18"/>
          <w:lang w:val="en-GB"/>
        </w:rPr>
        <w:tab/>
        <w:tab/>
        <w:t>38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Ja osse dig lille ven, kom så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CARL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Ba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INT. KASINO - EVENING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ådan der. Ja, ja, ja! Så er vi h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lle sammen. Og.. Og om lidt så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ker der en dejlig overraskelse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åske I ved hvad det er allerede,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... jeg ved, jeg ved, jeg ved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ikke om I ved, men, men jeg glæder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mig.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Abe grin)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INT. KASINOABENS HOVED - EVENING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(Abe grin!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å.. Nå nu skal jeg lige... åh ha.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..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Abe grin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Så, Carlo. Rolig...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Abe grin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Rolig, Carlo... Rolig, Carlo..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, ja... Der er den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Abe grin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elikopteren den er på vej...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Hi, hi, hi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INT. KASINO - EVENING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vad.. er det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INT. KASINOABENS HOVED - EVENING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Det virker, det virker, åh det 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å smukt! Ha, ha, ha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  <w:lang w:val="en-GB"/>
        </w:rPr>
        <w:t>INT. KASINO - EVENING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eyb åhh arh! Uuuh!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</w:t>
      </w:r>
      <w:r>
        <w:rPr>
          <w:sz w:val="18"/>
          <w:szCs w:val="18"/>
          <w:lang w:val="en-GB"/>
        </w:rPr>
        <w:tab/>
        <w:tab/>
        <w:t>39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Uuu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EXT. KASINO - EVENING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Abe Grin)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(Siger som en bil og som fuld mand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r vælter rundt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... og til siden, uhj ha,ha,ha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Abe grin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yt, Dy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SEQ. 220: CARLOS KAMP MOD PRÆSIDENT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  <w:lang w:val="en-GB"/>
        </w:rPr>
        <w:t>EXT. PRÆSIDENTENS ALTAN - EVENING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RÆSIDENTE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bekymret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Hvad sker der?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MMERTJEN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res højhed. Der er en sto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faretruende tingest på vej mod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paladse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RÆSIDEN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ad siger du? Slå omgående alarm!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lle mand på deres poster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PRÆSIDENTEN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Stop, stop! Ingen alarm! </w:t>
      </w:r>
      <w:r>
        <w:rPr>
          <w:sz w:val="18"/>
          <w:szCs w:val="18"/>
        </w:rPr>
        <w:t>Det er ham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Carlo. Han har fået gang i mit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 xml:space="preserve">transportable kasino. Ha, ha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fbryd missionen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RÆSIDENTEN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i megafon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ej, Carlo! Godt at se dig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RÆSIDENTEN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i megafon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Carlo! </w:t>
      </w:r>
      <w:r>
        <w:rPr>
          <w:sz w:val="18"/>
          <w:szCs w:val="18"/>
        </w:rPr>
        <w:t>Bare stop der, så kommer jeg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ned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RÆSIDENTEN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Jeg sagde stop, Carlo!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>4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VAG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r. Præsident. Ønsker de a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ngribe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RÆSIDEN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Øh, nej! Han kan sikkert bare ikke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høre noget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RÆSIDENTEN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Carlo, Carlo stop så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RÆSIDENTEN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Stop så, Carlo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RÆSIDENTEN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Carlo, STOP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INT. KASINOABENS HOVED - EVENING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Griner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, ha! Aaah, nu bliver det rigtigt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sjovt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EXT. PRÆSIDENTENS ALTAN - EVENING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RÆSIDENTEN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Ahhh!  Der er noget rivravruskende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galt. </w:t>
      </w:r>
      <w:r>
        <w:rPr>
          <w:sz w:val="18"/>
          <w:szCs w:val="18"/>
          <w:lang w:val="en-GB"/>
        </w:rPr>
        <w:t>Ham Marco havde alligevel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ret...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</w:rPr>
        <w:t>(råber til vagterne)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Alle mand på deres poster! </w:t>
      </w:r>
      <w:r>
        <w:rPr>
          <w:sz w:val="18"/>
          <w:szCs w:val="18"/>
          <w:lang w:val="en-GB"/>
        </w:rPr>
        <w:t>Vi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bliver angrebet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RÆSIDENTEN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råber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Waba ba ba.. FYR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EXT. KLIPPE - EVENING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RÆSIDENTEN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Eeh ve eh! </w:t>
      </w:r>
      <w:r>
        <w:rPr>
          <w:sz w:val="18"/>
          <w:szCs w:val="18"/>
        </w:rPr>
        <w:t>Kom an din stor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krammelkass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  <w:lang w:val="en-GB"/>
        </w:rPr>
        <w:t>EXT. PRÆSIDENTENS ALTAN - EVENING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SERVANT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Argh! </w:t>
      </w:r>
      <w:r>
        <w:rPr>
          <w:sz w:val="18"/>
          <w:szCs w:val="18"/>
        </w:rPr>
        <w:t>Vi må væk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RÆSIDENTEN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Grr.. Arh. </w:t>
      </w:r>
      <w:r>
        <w:rPr>
          <w:sz w:val="18"/>
          <w:szCs w:val="18"/>
          <w:lang w:val="en-GB"/>
        </w:rPr>
        <w:t>Det skal du ikke slippe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godt fra det her! Ehhh!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</w:t>
      </w:r>
      <w:r>
        <w:rPr>
          <w:sz w:val="18"/>
          <w:szCs w:val="18"/>
          <w:lang w:val="en-GB"/>
        </w:rPr>
        <w:tab/>
        <w:tab/>
        <w:t>41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SOLDATER OG SERVANT: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Flygter, i elevator ned ad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trappen).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Åååhh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EXT. TRAPPER OP TIL PALADS - EVENING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PRÆSIDEN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Lad mig komme til, så skal jeg gi´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dig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EXT. PRÆSIDENTENS ALTAN - EVENING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RÆSIDENTEN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Tag den din hund! Ha, ha, h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RÆSIDENTEN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Ha, ha, ha, tag den. 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Eh, eh, eh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RÆSIDENTEN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Wva, hva!.. Kom så, kom så, skyd,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bang bang!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hhh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RÆSIDENTEN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Løber væk fra robotten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hhh! Arrr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Rotten/Carlo sluger præsidenten)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Slurp! Ahmmm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RÆSIDENTE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Ehhh! Arrrh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INT. KASINOABENS HOVED - EVENING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Jamen velkommen Hr. Præsident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RÆSIDEN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Carlo? Hvad i alverden laver du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Nå, Der er nye og sjovere boller på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uppen, bedstefar. For nu er jeg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den nye præsident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RÆSIDENTE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Sidder i buret og hiver i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tremmerne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rgggg!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>4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Abe grin!) </w:t>
      </w:r>
      <w:r>
        <w:rPr>
          <w:sz w:val="18"/>
          <w:szCs w:val="18"/>
          <w:lang w:val="en-GB"/>
        </w:rPr>
        <w:t>Ha, ha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EXT. KLIPPE/PLATFORM - EVENING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Anstrengelses lyde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rh..Så.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Abegrin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Abegrin, sejersgrin)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, ha / Yiiihaa!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  <w:lang w:val="en-GB"/>
        </w:rPr>
        <w:t>SEQ. 230: CARLO HAR MAGTEN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INT. KASINO - EVENING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Venner! Hvad siger I? </w:t>
      </w:r>
      <w:r>
        <w:rPr>
          <w:sz w:val="18"/>
          <w:szCs w:val="18"/>
          <w:lang w:val="en-GB"/>
        </w:rPr>
        <w:t xml:space="preserve">Var sjovt?.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Juhu! </w:t>
      </w:r>
      <w:r>
        <w:rPr>
          <w:sz w:val="18"/>
          <w:szCs w:val="18"/>
        </w:rPr>
        <w:t>Så er der fest, venner.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Værs'go at danse!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Carlo synger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Carlo han er kongen, Carlo han 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ongen, Carlo han er kong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tonigte.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Carlo han er kongen, Carlo han 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ongen, Carlo han er kong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tonigte.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 xml:space="preserve">(Grinende)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Dans med mig, Dans med mig.. Ha,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a, åååh svinge med hofterne, he,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e, he..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SEQ. 260: CARLOS VERDEN MØDER MODSTAND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INT. KASINO - MORNING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Huuv! Så er der fest. Carlo han 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ongen, Carlo han er kongen, Car...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hvorfor danser I ikke? Hør nu her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ven.. Kom så, nu prøver vi igen Kom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å! Carlo han er kongen, Carlo ha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r kon... Nej, dan nu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Carlo, hva´, hvad sker der?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>4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Lulu, godt du kom, kan du ikke lav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it show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Nu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, kom nu hurtigt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Na men, jamen, je, jeg er jo sle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ikke klar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Det er lige meget.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å venner nu bliver det godt igen.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For nu vil Lulu opføre sit hel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fanstatiske show. Værs´go LULUUUUU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CARLO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NEEEEJ, Lulu ikke det der mærkelig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pjat. Det skal være mere som de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eg viste dig, mere festligt ik´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ss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DEN LOKAL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Øøh, hey Carlo, øøh, jeg ork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ltså ikke fest lige nu, jeg tro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bare jeg smutter hjem, okey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TOOOOOP! Hvad sage du?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h, du ved jeg er lidt træt, jeg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vil bare hellere hjem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HjEM!. Jamen hvorfor? Hvad er der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galt ved at være her hos mig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Den LOKALE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Ehh, ikke noget galt.. </w:t>
      </w:r>
      <w:r>
        <w:rPr>
          <w:sz w:val="18"/>
          <w:szCs w:val="18"/>
          <w:lang w:val="en-GB"/>
        </w:rPr>
        <w:t>øø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Nej. Slet ikke noget vel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Jeg vil jo gøre alt for, at I har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det godt. I er det vigtigeste je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r? I er dem jeg elsker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ser bekymret u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g derfor bliver jeg da ked af det,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når jeg hører, at der er en der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gerne vil hjem.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</w:t>
      </w:r>
      <w:r>
        <w:rPr>
          <w:sz w:val="18"/>
          <w:szCs w:val="18"/>
          <w:lang w:val="en-GB"/>
        </w:rPr>
        <w:tab/>
        <w:tab/>
        <w:t>44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KAN I IKKE FORSTÅ DET. </w:t>
      </w:r>
      <w:r>
        <w:rPr>
          <w:sz w:val="18"/>
          <w:szCs w:val="18"/>
        </w:rPr>
        <w:t>JEG BLIV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ED AF DET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DEN LOKAL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, ja. Det er fint, Carlo. Men je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tror jeg smutter, oke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EXT. KLIPPE/PLATFORM - DA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DEN LOKAL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ey? Hvad sker der her, hvorda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ommer man ned, trappen er jo total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madre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DEN LOKALE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EY! VI ER FANGET HER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ROWD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Åh, uh o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DEN LOKAL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j, hallo mand, hvor 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præsidenten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Nå, ja! Det har jeg iøvrigt glem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t meddele. JEG er den nye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præsident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Er det ikke bare fedt? </w:t>
      </w:r>
      <w:r>
        <w:rPr>
          <w:sz w:val="18"/>
          <w:szCs w:val="18"/>
        </w:rPr>
        <w:t>Fra nu af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kal vi alle have det sjovt o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Festeee!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DEN LOKALE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Men jeg vil ikke være her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U VIL GERNE VÆRE HER, SIGER JE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TIL DI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DEN LOKAL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Nej jeg vil 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O DU VIL SÅ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DEN LOKAL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NEJ JEG VIL EJ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kay, så! Jeg havde egentligt håbe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på at det her ikke skulle bliv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nødvendigt. Men det er altså fo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it eget bedste.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>4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DEN LOKAL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ad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DEN LOKALE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Ej, hey, hey... oooh, hvad... eee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DEN LOKALE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Nej, eh, arh! Hjææælp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DEN LOKALE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orraaaa!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SEQ. 270: PRÆSENTATION AF PSYKO-VERD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EXT. PSYKO-VERDEN - DA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DEN LOKAL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Barhhh..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SEQ. 280: JONESTOWN OG LULU SENDER FLASKEPO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EXT. KLIPPE/PLATFORM - DA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DEN LOKAL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Barhhh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r du Ok, kom nu op med dig, kom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llo, HALLOOO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DEN LOKAL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Barhhh, bab, baaa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Vågn nu op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Åhh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i mikrofon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, ja op på linie, en af gangen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Ikke springe foran I skal nok komme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til. Kom glad, alle sammen! </w:t>
      </w:r>
      <w:r>
        <w:rPr>
          <w:sz w:val="18"/>
          <w:szCs w:val="18"/>
          <w:lang w:val="en-GB"/>
        </w:rPr>
        <w:t>Vær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ikke bange for jeres skæbne! Stop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for alle bekymringer! I får de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superdejligt. (Abegrin!)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ROWED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Ba, ba, ha ha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</w:t>
      </w:r>
      <w:r>
        <w:rPr>
          <w:sz w:val="18"/>
          <w:szCs w:val="18"/>
          <w:lang w:val="en-GB"/>
        </w:rPr>
        <w:tab/>
        <w:tab/>
        <w:t>46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</w:rPr>
        <w:t>(i mikrofon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, kom bare nærmere alle samm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vær ikke bange. Så skal vi feste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for evigt i mit tropiske paradis.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ha, ha, ha.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Gå imod det med åbne arme, I vil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elske det, lad Carlo hjælpe jer med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at glemme alle jeres problemer, I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kal med hver og en, så stil jer op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i kø og lad være med at gø.. Ha,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a, Forstod I den, lad være med a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gø i kø, ha, ha, ha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Åhh, eh. Uh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Uh. Åh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Hviskende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Ah!, Hello er der nogen, Hey hello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LULU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He, he.. Di da dam.. </w:t>
      </w:r>
      <w:r>
        <w:rPr>
          <w:sz w:val="18"/>
          <w:szCs w:val="18"/>
        </w:rPr>
        <w:t>(nynner!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Åååh, hallo, hallo kan du høre mig?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rrh. Kom nu dit gammel skrammel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virk nu! Hallo, hallo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</w:rPr>
        <w:t>(Hviskende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an du høre mig! Den er helt gal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u må hjælpe o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LULU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rh. Lad nu vær, gå nu væk, slip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den.. Arh.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Uhh, du må hjælpe os, find Marco,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find Marco inde det er for sent...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rg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Åh, eh,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BRAT MONKEY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Puster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rh.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 xml:space="preserve">SEQ. 300: 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</w:t>
      </w:r>
      <w:r>
        <w:rPr>
          <w:sz w:val="18"/>
          <w:szCs w:val="18"/>
          <w:lang w:val="en-GB"/>
        </w:rPr>
        <w:tab/>
        <w:tab/>
        <w:t>47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EXT. SØRØVERSKIB - AFTERNOON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smadret og gla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Årh, hå hå! Hvor var det godt! Ej,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hvor fedt. Ha, ha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, ha. Hvis jeg nu siger "Lulu",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, ha, hvad siger du så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Øh, hvem? Ha, ha, ha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, ha, ha! Hvem? Ha, ha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em er det? Ha, ha, ha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å hører man lige dig: Hvem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PIRAT HANS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Ohøj, skib i sigte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Øhh hvad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IRAT HANS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ey, Det ligner en lille abe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Øhh hvad for noget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IRAT HANS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Det er en lille abe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Ha, ha, ha, ny fangst. </w:t>
      </w:r>
      <w:r>
        <w:rPr>
          <w:sz w:val="18"/>
          <w:szCs w:val="18"/>
          <w:lang w:val="en-GB"/>
        </w:rPr>
        <w:t>Åhh, Få ham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op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BRAT MONKEY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rhhh! Helt ærligt, hvad laver I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rmf. Ha, ha, ha! Åååh, nu skal d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BRAT MONKEY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eg har altså ikke tid til det der,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eg er på en vigtig missio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Ha, ha. Hvad bringer dig hid? 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</w:t>
      </w:r>
      <w:r>
        <w:rPr>
          <w:sz w:val="18"/>
          <w:szCs w:val="18"/>
          <w:lang w:val="en-GB"/>
        </w:rPr>
        <w:tab/>
        <w:tab/>
        <w:t>48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IRATER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vad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BRAT MONKEY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Marco, godt jeg fandt dig..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PIRAT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ad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BRAT MONKEY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...du må komme med tilbage til øe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eg kender dig ikke, aldrig set dig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før.. He, he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BRAT MONKEY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Jo, Marco, det er mig, kan du sle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ikke huske mig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He, he.. </w:t>
      </w:r>
      <w:r>
        <w:rPr>
          <w:sz w:val="18"/>
          <w:szCs w:val="18"/>
        </w:rPr>
        <w:t>Du skal bar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glemme..glemme. Glemme alt de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lemme, du skal glemme alt det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slemme, he, he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BRAT MONKEY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Marco du må hjælpe, Carlo smadre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det hele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 xml:space="preserve">MARCO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Nej, nej, nej, jeg vil ikke vide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noget... Jeg vil ikke høre.. Uh! La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la la. </w:t>
      </w:r>
      <w:r>
        <w:rPr>
          <w:sz w:val="18"/>
          <w:szCs w:val="18"/>
        </w:rPr>
        <w:t>Ha, ha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BRAT MONKEY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men, Det er Lulu der har sendt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 xml:space="preserve">mig.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reaktion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vad? Ha.. Hvad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BRAT MONKEY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Carlo har overtaget det hele, og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alle folk er blevet taget til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fange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BRAT MONKEY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Forstår I det ikke, alting 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blevet smadret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 xml:space="preserve">KAPTAJNEN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åske skulle du alligevel tag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tilbage?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>4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ad er det der sker med dig? Det,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 er dig, der siger at det 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eget bedre at glemme. Kom! Giv mig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nu et stød! Giv mig et stød! </w:t>
      </w:r>
      <w:r>
        <w:rPr>
          <w:sz w:val="18"/>
          <w:szCs w:val="18"/>
          <w:lang w:val="en-GB"/>
        </w:rPr>
        <w:t>Jeg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giver mig selv et stød. Av, av, av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PIRAT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Reaktion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, ha, h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om, kom så her. Se på dig selv. 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 sådan du har lyst til at lev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resten af dit liv? Spørg jeg bare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ejle rundt på et skib med en mass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vilde gutter? Der er en kvinde, d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r brug for di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eg troede du var imod kvinde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Åh, jeg tror jeg ville gøre hvad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som helst (snøft)..for at der var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 xml:space="preserve">en kvinde der havde brug, for mig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PIRAT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Hey, gutter hørte I det?!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r blevet svag, han kan lid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vinder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IRAT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reaktion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Hvad?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IRAT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Rolig kaptajn! </w:t>
      </w:r>
      <w:r>
        <w:rPr>
          <w:sz w:val="18"/>
          <w:szCs w:val="18"/>
          <w:lang w:val="en-GB"/>
        </w:rPr>
        <w:t>Vi skal nok få dig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til at glemme de tanker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IRATER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Grrr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Uhu! Jeg vil altså bare så gern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' en kærest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IRAT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ad!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Bank haaaaam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STOOOP!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ør nu her! Kaptajnen har ret. De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kan godt være, at hun ikke vil ha'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mig.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</w:t>
      </w:r>
      <w:r>
        <w:rPr>
          <w:sz w:val="18"/>
          <w:szCs w:val="18"/>
          <w:lang w:val="en-GB"/>
        </w:rPr>
        <w:tab/>
        <w:tab/>
        <w:t>50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Men det ændrer jo ikke ved, at jeg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elsker hende. Så jeg SKAL tilbag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g redde hende, før det er fo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en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IRAT-SV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arco. Du er helt forkert på den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ådan noget siger rigtige macho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mænd ikke. </w:t>
      </w:r>
      <w:r>
        <w:rPr>
          <w:sz w:val="18"/>
          <w:szCs w:val="18"/>
          <w:lang w:val="en-GB"/>
        </w:rPr>
        <w:t>Kom her og få nogle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tæsk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PIRAT-JIMMY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Øh, undskyld, jeg vil osse gern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ve en kærest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IRAT-GEOR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g mig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IRAT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s' mig. Og mig. Ja, og mi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IRA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eg savner osse min ko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IRAT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til hinanden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eg har altså osse savnet min kone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eg vil hjem, tænk om kunne komm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jem til sin ko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reaktion???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KAPTAJNE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Okay, pirater. Lad os hjælpe vores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ven, Marco. Og slå nogle ordentlige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slag for kærligheden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IRATER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URRA!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SEQ. 310: MARCO OG PIRATERNE SEJLER TILBAGE TIL ØEN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Marco forsøger at få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  <w:lang w:val="en-GB"/>
        </w:rPr>
        <w:t>skibet til at sejle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  <w:lang w:val="en-GB"/>
        </w:rPr>
        <w:t>hurtigere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Uh! Uh! Arg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Kom nu! Vi når det aldri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reaktion når han s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motoryatch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Uh!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>5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mmmm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o, vi gø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  <w:lang w:val="en-GB"/>
        </w:rPr>
        <w:t>EXT. YACHT - DA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KAPTAJNE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Fuld fart fremad folkens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PIRAT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reaktion?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, ha, Yiiihaaa!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SEQ. 320: CARLO OG LULUS OPGØ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EXT. KLIPPE/PLATFORM - DA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Uuu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HÅNDLANG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mmmf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Åhh, uuh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å kære Lulu! Nu er det endeli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blevet din tur. Glæder du dig ikk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bare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TOP! Det er altså ikke, det 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ikke nødvendigt. Jeg, jeg 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impelhen superglad og lykkeli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e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or er det bare dejligt at hør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Lulu jeg er også bare så lykkeli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er sammen med di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falskt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i, hi! Øh, ja! Jeg er faktisk så,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så glad, at jeg får, jeg får lys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til lige at danse her over..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Åh, Lulu! Kys mig, kys mig, kys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mig! Åhhh mys, mys.. Mmmm!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</w:t>
      </w:r>
      <w:r>
        <w:rPr>
          <w:sz w:val="18"/>
          <w:szCs w:val="18"/>
          <w:lang w:val="en-GB"/>
        </w:rPr>
        <w:tab/>
        <w:tab/>
        <w:t>52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Nej, Carlo! STOP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Jamen Lulu du er jo slet ikke glad,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Det skal vi da have gjort noget ved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det der, det er vi da nødt til at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få gjort noget ved Lulu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Nej! Du er en svindler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Lulu kom her hen, kom her hen til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Carlo... kom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NEJ! Du må ikke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t er for dit eget bedste, så vil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u elske mig og vi skal være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sammmen for al tid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Nej, iih, arh! Nej e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Uh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rh! Åh!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SEQ. 330: MARCO OG PIRATERNE TO THE RESCUE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Marco! Hi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i mikrofon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Lad hende gå, Carlo! NU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, ha! Marco? Er det virkelig dig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i mikrofon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Lad hende gå! Sagde jeg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Lad hende gå? Nej, det tror jeg n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godt nok ikke jeg har lyst til. Vi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er lige så lykkelige her. Ha, ha,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a!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</w:t>
      </w:r>
      <w:r>
        <w:rPr>
          <w:sz w:val="18"/>
          <w:szCs w:val="18"/>
          <w:lang w:val="en-GB"/>
        </w:rPr>
        <w:tab/>
        <w:tab/>
        <w:t>53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i mikrofon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Ja, så må jeg jo stoppe dig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pause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r I klar? FYR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 xml:space="preserve">CARLO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Øj, det var flot. Av, av, av, av,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av! I må ikke ramme mig. </w:t>
      </w:r>
      <w:r>
        <w:rPr>
          <w:sz w:val="18"/>
          <w:szCs w:val="18"/>
        </w:rPr>
        <w:t>Nå, je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ommer lige ned og destruerer jer,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så vi kan få lidt fred og r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eroppe. Ha, ha, ha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Vent lige her, lille skat! Jeg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kommer tilbage om lidt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lip mig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r er lige nogle små dumme fnug,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r skal knus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Nej.. Grr åh.. </w:t>
      </w:r>
      <w:r>
        <w:rPr>
          <w:sz w:val="18"/>
          <w:szCs w:val="18"/>
          <w:lang w:val="en-GB"/>
        </w:rPr>
        <w:t>Giv så slip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til kaptajnen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Er det de bedste kanoner I ha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Øh, j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ÅÅh! Hvad gør vi?! Hvad gør vi?!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ad Søren gør vi!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VOODOO-PIRAT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Hey, du siger noget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vad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VOODOO-PIRAT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Der er kun EN ting der kan stopp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en der... Og det er...øøøh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ad? Kom nu, skynd dig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VOODOO-PIRA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mumler han et ell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andet???)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 xml:space="preserve">Øh, hvad var det nu det var? 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</w:t>
      </w:r>
      <w:r>
        <w:rPr>
          <w:sz w:val="18"/>
          <w:szCs w:val="18"/>
          <w:lang w:val="en-GB"/>
        </w:rPr>
        <w:tab/>
        <w:tab/>
        <w:t>54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SKYND DIG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VOODOO-PIRAT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Ååhh.. </w:t>
      </w:r>
      <w:r>
        <w:rPr>
          <w:sz w:val="18"/>
          <w:szCs w:val="18"/>
        </w:rPr>
        <w:t>Søren Søuhyre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IRAT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reaktion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Uuuuh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VOODOO-PIRAT (SANG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Vi hidkalder dig, hersker ov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ve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IRATER (SANG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øren, Søren, Søren Søuhy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VOODOO-PIRAT (SANG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Vi tilbeder dig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, PIRATER OG VOODOO-PIRAT (SANG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Søren, Søren, Søren Søuhyre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VOODOO-PIRAT (SANG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Vi hidkalder dig,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, PIRATER OG VOODOO-PIRAT (SANG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Søren, Søren, Søren Søuhyre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VOODOO-PIRAT (SANG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Vi tilbeder dig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, PIRATER OG VOODOO-PIRAT (SANG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Søren, Søren, Søren Søuhy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IRAT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reaktion når Søren stå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op af vandet - fler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klip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Uuuh! Åhh, Arh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VOODOO-PIRAT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  <w:lang w:val="en-GB"/>
        </w:rPr>
        <w:t>(til Marco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e, he Nu skal du se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IRATER OG VOODOO-PIRA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reaktion når uhyre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  <w:lang w:val="en-GB"/>
        </w:rPr>
        <w:t>overvindes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U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VOODOO-PIRA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reaktion når uhyre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  <w:lang w:val="en-GB"/>
        </w:rPr>
        <w:t>sidder hetl plad på han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</w:rPr>
        <w:t>hån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Ååh... Søren?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>5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IRATER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Uuh! </w:t>
      </w:r>
      <w:r>
        <w:rPr>
          <w:sz w:val="18"/>
          <w:szCs w:val="18"/>
          <w:lang w:val="en-GB"/>
        </w:rPr>
        <w:t>Åååh! Ar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IRATER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reaktioner (ad lib), når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  <w:lang w:val="en-GB"/>
        </w:rPr>
        <w:t>Robot tager skibet og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  <w:lang w:val="en-GB"/>
        </w:rPr>
        <w:t>hælder dem ned i kasino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Uuh! Åååh! Av, av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KAPTAJNE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reaktioner (ad lib), når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  <w:lang w:val="en-GB"/>
        </w:rPr>
        <w:t>Robot tager skibet og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  <w:lang w:val="en-GB"/>
        </w:rPr>
        <w:t>hælder dem ned i kasino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Uuh! Åååh! Av, av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reaktioner (ad lib), når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  <w:lang w:val="en-GB"/>
        </w:rPr>
        <w:t>Robot tager skibet og ha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  <w:lang w:val="en-GB"/>
        </w:rPr>
        <w:t>hænger i kæben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Uuh! Åååh! Av, av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Seq 330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INT. KASINO - DA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GRISETURIS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Uuhhuu, hu, hu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IRATER OG KAPTEJNE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DAMER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IRATER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a, ha, Wauw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KAPTAJNE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Vups!. Øøh undskyld mig smukke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frue, kunne jeg eventuelt byde dem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på en drink.?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GRISETURIS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Ba Bah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, men det er da lige mine ord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  <w:lang w:val="en-GB"/>
        </w:rPr>
        <w:t>EXT. STRAND - DA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rh!, Åå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h, ha! Nej, ikke dig. Du er godt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nok for kedelig til den her fest.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Farvel, Dukse!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</w:t>
      </w:r>
      <w:r>
        <w:rPr>
          <w:sz w:val="18"/>
          <w:szCs w:val="18"/>
          <w:lang w:val="en-GB"/>
        </w:rPr>
        <w:tab/>
        <w:tab/>
        <w:t>56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Ad lib når Robotte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  <w:lang w:val="en-GB"/>
        </w:rPr>
        <w:t>smider Marco ned på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</w:rPr>
        <w:t>stranden og træder på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ham)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Argh! Uh!! AV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Åh nej, Marco flyt dig, MARCO PAS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PÅÅ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Åhh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Rædselslagen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NEEEEJJJ! Nej, Åååh (hulk)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Sådan der! </w:t>
      </w:r>
      <w:r>
        <w:rPr>
          <w:sz w:val="18"/>
          <w:szCs w:val="18"/>
        </w:rPr>
        <w:t>Så kan du lære ikke at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blande dig i andre folks lykke! </w:t>
      </w:r>
      <w:r>
        <w:rPr>
          <w:sz w:val="18"/>
          <w:szCs w:val="18"/>
          <w:lang w:val="en-GB"/>
        </w:rPr>
        <w:t>Ha,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a, ha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INT. KASINO - DA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PIRAT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reaktion, når hel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kasinoet gynger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Uuh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reaktion når hel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kasinoet gynger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Åååh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GRISETURIS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h ha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Åh Ups, det må de undskylde, mums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HÅNDLANGER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nærmer sig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Når er I ude på skrammer eller hva´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var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IRAT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reaktion fra pirater d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ser håndlagerne gå mod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kaptajnen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Uh, hvad, gr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Stop! Vi skal ikke slås. </w:t>
      </w:r>
      <w:r>
        <w:rPr>
          <w:sz w:val="18"/>
          <w:szCs w:val="18"/>
          <w:lang w:val="en-GB"/>
        </w:rPr>
        <w:t>Husk på vi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er "lovers not fighters!"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>5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HÅNDLANG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Prøv lige at se den gris, ej hvo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er den dum ud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GRISETURIS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ink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HÅNDLANG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griner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, ha, ha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Giv dem tæsk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IRAT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reaktion som høres hen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</w:t>
      </w:r>
      <w:r>
        <w:rPr>
          <w:sz w:val="18"/>
          <w:szCs w:val="18"/>
          <w:lang w:val="en-GB"/>
        </w:rPr>
        <w:t>over klippet???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Jaa! Yihaa!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SEQ. 340: MARCO SKAL REDDE LULU FØR DET ER FOR SEN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EXT. strand - DA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smadret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Lulu..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ad lib, når prøver at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</w:rPr>
        <w:t>sætte sig op, men ka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ikke.)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Ah! Arg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med tynd stemme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Så mærk livet, av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Grib det du får givet...Ahh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synger videre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Smerte og lykke følges ad, eh!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Selvom det gør ondt,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å er det faktisk sund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synger højt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Tag de tæsk som der kommer og vær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glad. Ha, ha, ha... Arg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ad lib når han kravler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  <w:lang w:val="en-GB"/>
        </w:rPr>
        <w:t>hen mod bjerget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åh, arh!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>5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EXT. KLIPPE/PLATFORM - DA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forfærdet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rh, eh.. Carlo hvad er det du har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gjort?  Hva´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i mikrofon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Bare rolig Lulu! Du vil snar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glemme alt om ham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Neeejjjj! </w:t>
      </w:r>
      <w:r>
        <w:rPr>
          <w:sz w:val="18"/>
          <w:szCs w:val="18"/>
          <w:lang w:val="en-GB"/>
        </w:rPr>
        <w:t>Slip..åh, åh, Nej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INT. KASINO - DA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IRATER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d lib til slagsmål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HÅNDLANGER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d lib til slagsmål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VOODOO-PIRA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e, he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VOODOO-PIRAT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Søren,  (Kysse lyd)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EXT. PORT TIL PRÆSIDENTENS PALADS - DA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ad lib når han kravler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</w:rPr>
        <w:t>hen til dør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Uh, Argh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VAG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nervøs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allo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smadret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 xml:space="preserve">Hernede..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VAG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reaktion når Vag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kigger ne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Uh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r du stadig på arbejde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VAG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a!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>5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smadret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Gider du ik' lige at lukke mig ind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INT. KASINOABENS HOV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rgh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ådan rolig lille skat, hi, h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  <w:lang w:val="en-GB"/>
        </w:rPr>
        <w:t>EXT. TRAPPER OP TIL PALADSET - DA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VAG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Ad lip Vagt vrøvle sprog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Jo gob! ..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Flyt dig... agh! </w:t>
      </w:r>
      <w:r>
        <w:rPr>
          <w:sz w:val="18"/>
          <w:szCs w:val="18"/>
        </w:rPr>
        <w:t>Det er ikk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nødvendigt det de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VAG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o, det er regler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Glem regler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SERVAN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Gab op.. Gabe, gab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reaktion, når han få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scanner i munden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rmmmf! Lul, LULU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INT. KASINOABENS HOV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CARL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Abegrin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EXT. KLIPPE/PLATFORM - DA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skrig, som fanger Marcos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opmærksomhed)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Aaaah!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</w:t>
      </w:r>
      <w:r>
        <w:rPr>
          <w:sz w:val="18"/>
          <w:szCs w:val="18"/>
          <w:lang w:val="en-GB"/>
        </w:rPr>
        <w:tab/>
        <w:tab/>
        <w:t>60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EXT. TRAPPER OP TIL PALADSET - DA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reaktion, når han s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Lulu oppe på robotten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Lulu! Jeg er på v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EXT. KLIPPE/PLATFORM - DA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ad lib, nå hun sidder i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  <w:lang w:val="en-GB"/>
        </w:rPr>
        <w:t>robot hån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Uh! Nej, åh nej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EXT. TRAPPER OP TIL PALADSET - DA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Uh! Nej, åh nej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kinderne/munden flapser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Flap, flap, flap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Marco bliver slynge af stolen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Åh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kinderne/munden flapser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Flap, flap, flap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Flere klip: ad lib, når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  <w:lang w:val="en-GB"/>
        </w:rPr>
        <w:t>hun sidder i robo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  <w:lang w:val="en-GB"/>
        </w:rPr>
        <w:t>hånden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Uh! Nej, åh nej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(Flere klip: ad lib, når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  <w:lang w:val="en-GB"/>
        </w:rPr>
        <w:t>han styre robotten med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  <w:lang w:val="en-GB"/>
        </w:rPr>
        <w:t>Lulu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 xml:space="preserve">Ha, ha!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</w:rPr>
        <w:t>SEQ. 350: Kamp med Robot og Carlo der er zapp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</w:t>
      </w:r>
      <w:r>
        <w:rPr>
          <w:sz w:val="18"/>
          <w:szCs w:val="18"/>
          <w:lang w:val="en-GB"/>
        </w:rPr>
        <w:t>EXT. KLIPPE/PLATFORM - DA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Han Zappes lyd)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Psycadelisk grin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Åh, ha, ha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</w:t>
      </w:r>
      <w:r>
        <w:rPr>
          <w:sz w:val="18"/>
          <w:szCs w:val="18"/>
          <w:lang w:val="en-GB"/>
        </w:rPr>
        <w:tab/>
        <w:tab/>
        <w:t>61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a, ha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Ad lib til actio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  <w:lang w:val="en-GB"/>
        </w:rPr>
        <w:t>sekvens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begrinn og lyde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Ad lib til actio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  <w:lang w:val="en-GB"/>
        </w:rPr>
        <w:t>sekvens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h, Uh, Åh osv osv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Ad lib til actio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  <w:lang w:val="en-GB"/>
        </w:rPr>
        <w:t>sekvens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Av, Uf, Ih osv osv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VAGT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ands up, Gabe, arrgh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INT. STRAND - DA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gh... å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Åh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Brækker sig) Arg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rgh! ehhh  zziig (Psykadeliske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lyde)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Brækker sig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IRAT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reaktion når de kastes op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af robotten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rgh! (Psykadeliske lyd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ABER I FLOK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Zoombie reaktion når d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kastes op af robotten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Zonk! (Psykadeliske lyd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GRISETURIST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Zoombie reaktion når de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</w:t>
      </w:r>
      <w:r>
        <w:rPr>
          <w:sz w:val="18"/>
          <w:szCs w:val="18"/>
          <w:lang w:val="en-GB"/>
        </w:rPr>
        <w:t>kastes op af robotten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Oink! (Psykadeliske lyde)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</w:t>
      </w:r>
      <w:r>
        <w:rPr>
          <w:sz w:val="18"/>
          <w:szCs w:val="18"/>
          <w:lang w:val="en-GB"/>
        </w:rPr>
        <w:tab/>
        <w:tab/>
        <w:t>62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rgh! ehhh  zziig (Psykadeliske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lyde)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Ååå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va´  uuh! Åhh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Yahhh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uuh! Åhh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Skynd dig! Kom nu Carlo, Carl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skynd dig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Løøøb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Carlo skynd dig! Arr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Lulu spring!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SEQ. 360: SLUTNINGEN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ABER I FLOK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Ba, ba bab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ABER I FLOK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 bliver folk sig selv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</w:rPr>
        <w:t>igen.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Øh, hvad, uh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GRISETURIS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vågner op fra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zombitilstand og kigg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skræmt på kaptajnen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ink! OINK??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får blåt øje og kyss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gris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v! Ah! Ha, ha, ha! ååh du, di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lille frækkert!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(Ky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GRISETURIS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får kys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o, ha, ha!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  <w:t>6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u kom tilbage efter mi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, selvfølgelig... Eller... Det er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ikke noget at tale om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reaktion på Præsiden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komme ud af robot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Uh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reaktion på Præsiden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komme ud af robot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vad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RÆSIDENT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er der ny dialog til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</w:t>
      </w:r>
      <w:r>
        <w:rPr>
          <w:sz w:val="18"/>
          <w:szCs w:val="18"/>
          <w:lang w:val="en-GB"/>
        </w:rPr>
        <w:t>ham?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rgh! Kan I så se at få ryddet op,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kan I opføre jer ordentlig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RÆSIDENT (CONT'D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oldater, SOLDATER hvor er I?.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Marco, Marco du må gøre noget de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sviner over det hele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griner af præsident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a, ha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Ej ja, men det må du selv ligge og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rode med gamle jas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PRÆSIDEN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Nej du skal høre på mig, du skal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lystr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 jeg er ikke strandbetjent mere,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u har fyre mig, det kan du godt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huske ikke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RÆSIDENTE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Yah hav we...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BRAT MONKEY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uhuuu! Kom så, så skal der dans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PRÆSIDENTEN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ghh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BRAT MONKEY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Ryst med numsen! 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</w:t>
      </w:r>
      <w:r>
        <w:rPr>
          <w:sz w:val="18"/>
          <w:szCs w:val="18"/>
          <w:lang w:val="en-GB"/>
        </w:rPr>
        <w:tab/>
        <w:tab/>
        <w:t>64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BRAT MONKEY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Yirh, Yirh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ABER I FLOK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div ad lib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Ha, ha! Ih! juhu! Ihiii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IRAT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binder håndlangere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Grr! Ah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HÅNDLANGER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bliver bundet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Eih. Mama M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SCOOTER GUY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Woho! Hvor er det herligt at vi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alle sammen er blevet os selv igen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CARL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Ad lip: Psykadelisk bablen)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SCOOTER GUY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...eller næsten alle sammen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RÆSIDENT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Carlo, CARLO, din bandit, vi skal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ve genopbygget mit palads. Det 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in skyld alt sammen. Du må hjælp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ig, se så at komme igang, høre du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 xml:space="preserve">overhoved efter... arrggh, 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PRÆSIDENTEN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(Med Carlo oven på sig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Carlo flyt dig, væk, du er h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stadig, hvad bilder du dig ind...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arggg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Nå, men jeg må osse hellere smutte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videre ud i livet. </w:t>
      </w:r>
      <w:r>
        <w:rPr>
          <w:sz w:val="18"/>
          <w:szCs w:val="18"/>
        </w:rPr>
        <w:t>Men du skal lig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' denne her før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Marco, du må undskylde, at..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Du behøver ikke at sige noget,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Lulu. Jeg ved godt det var 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umulig drøm jeg havde... Om, om os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to. He, Men du skal vide, at jeg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vil aldrig glemme di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Tak!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</w:t>
      </w:r>
      <w:r>
        <w:rPr>
          <w:sz w:val="18"/>
          <w:szCs w:val="18"/>
          <w:lang w:val="en-GB"/>
        </w:rPr>
        <w:tab/>
        <w:tab/>
        <w:t>65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Farvel Lulu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Farvel, Marco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EXT. VANDKANTEN - DA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Suk! Ja... så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  <w:lang w:val="en-GB"/>
        </w:rPr>
        <w:t>EXT. HAVET - DAY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Suk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 (O.S.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meget svagt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Marco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 (O.S.)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svagt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Marco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reaktion på at han høre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</w:t>
      </w:r>
      <w:r>
        <w:rPr>
          <w:sz w:val="18"/>
          <w:szCs w:val="18"/>
          <w:lang w:val="en-GB"/>
        </w:rPr>
        <w:t>Lulu?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va? hvad sø.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 (O.S.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svagt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Marco! MARCO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va?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 (O.S.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 (CONT'D)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Eh! Host, host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Lulu. Er der noget i vejen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Har du ikke glemt noget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Glemt noget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Mmm, he!</w:t>
      </w:r>
      <w:r>
        <w:br w:type="page"/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                              </w:t>
      </w:r>
      <w:r>
        <w:rPr>
          <w:sz w:val="18"/>
          <w:szCs w:val="18"/>
          <w:lang w:val="en-GB"/>
        </w:rPr>
        <w:tab/>
        <w:tab/>
        <w:t>66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Glemt noget.. Øøøh lad mig se!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va´.. Næ, nej jeg tror faktisk jeg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ar det hele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e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ey, hov, hvor kom den fra, he, he,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jeg troede faktisk at den var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blevet væk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Marco... Marco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e, he, hva´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Marco... Marco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e, he, Den er nu meget sjov, prøv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t se.. Tzzz, he, he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Marco... Marco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e, he, hva´ den kan osse være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farlig, så man skal passe lidt på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Marco... Mar..! Hey... du har da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>glemt mig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vad!... Øøøh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e, he. Kom her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 (CONT'D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</w:t>
      </w:r>
      <w:r>
        <w:rPr>
          <w:sz w:val="18"/>
          <w:szCs w:val="18"/>
          <w:lang w:val="en-GB"/>
        </w:rPr>
        <w:t>(kysser)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Kys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Åhhh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AV! Av, av! He, he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MARCO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Åh nej undskyld, jeg kom, jeg kom,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jeg kom lige til at trykke på den.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e, he.. Puha... ah, ja... nå der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kom jeg til at trykke på den igen!</w:t>
      </w:r>
      <w:r>
        <w:br w:type="page"/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ab/>
        <w:tab/>
      </w:r>
      <w:r>
        <w:rPr>
          <w:sz w:val="18"/>
          <w:szCs w:val="18"/>
          <w:lang w:val="en-GB"/>
        </w:rPr>
        <w:t>67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  <w:lang w:val="en-GB"/>
        </w:rPr>
        <w:t>LULU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He, he. Hov! He, He!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synger)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For solen den brænder i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ærlighedens Å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PIRATER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Tag nu Lulus bløde hå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KAPTAJNEN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g kys hende nu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FÆLLESSSANG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Ba, ba, ba bab..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ine øjne er så smukk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De glimter som vandet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g aber i sandet kan kun sukke.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For sammen med dig er livet en le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Nu skal vi rigtig hygge nygge,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Lidt bølge brus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og palme sus i den svale skygge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agen lang i cikadernes san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FÆLLESSSANG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Ba, ba, ba bab..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Jahuu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Ri da di da di du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MARCO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Kaktussen kan stikke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og krabben kan nive 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 xml:space="preserve">men høre du mig pive,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 xml:space="preserve">nej slet ikke, 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>for sammen med dig er livet en le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LULU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Kom lad os danse en mambo tango</w:t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  <w:lang w:val="en-GB"/>
        </w:rPr>
        <w:t xml:space="preserve">Og plaske i vandet 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og slå kolbøtter i sandet og spise</w:t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</w:rPr>
        <w:t xml:space="preserve">mango. </w:t>
      </w:r>
    </w:p>
    <w:p>
      <w:pPr>
        <w:pStyle w:val="Normal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</w:t>
      </w:r>
      <w:r>
        <w:rPr>
          <w:sz w:val="18"/>
          <w:szCs w:val="18"/>
        </w:rPr>
        <w:t>Dagen lang i cikadernes san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ahoma"/>
          <w:sz w:val="18"/>
          <w:szCs w:val="18"/>
        </w:rPr>
        <w:t xml:space="preserve">                                   </w:t>
      </w:r>
      <w:r>
        <w:rPr>
          <w:sz w:val="18"/>
          <w:szCs w:val="18"/>
          <w:lang w:val="en-GB"/>
        </w:rPr>
        <w:t>FÆLLESSSANG</w:t>
      </w:r>
    </w:p>
    <w:p>
      <w:pPr>
        <w:pStyle w:val="Normal"/>
        <w:rPr>
          <w:sz w:val="18"/>
          <w:szCs w:val="18"/>
          <w:lang w:val="en-GB"/>
        </w:rPr>
      </w:pPr>
      <w:r>
        <w:rPr>
          <w:rFonts w:eastAsia="Tahoma"/>
          <w:sz w:val="18"/>
          <w:szCs w:val="18"/>
          <w:lang w:val="en-GB"/>
        </w:rPr>
        <w:t xml:space="preserve">                         </w:t>
      </w:r>
      <w:r>
        <w:rPr>
          <w:sz w:val="18"/>
          <w:szCs w:val="18"/>
          <w:lang w:val="en-GB"/>
        </w:rPr>
        <w:t>Ba, ba, ba bab...</w:t>
      </w:r>
    </w:p>
    <w:p>
      <w:pPr>
        <w:pStyle w:val="Normal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val="en-GB"/>
        </w:rPr>
        <w:t xml:space="preserve">               </w:t>
      </w:r>
      <w:r>
        <w:rPr>
          <w:sz w:val="18"/>
          <w:szCs w:val="18"/>
        </w:rPr>
        <w:t>SLUT.</w:t>
      </w:r>
    </w:p>
    <w:sectPr>
      <w:type w:val="nextPage"/>
      <w:pgSz w:w="11906" w:h="16838"/>
      <w:pgMar w:left="1417" w:right="141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8:22:00Z</dcterms:created>
  <dc:creator>Solamedia</dc:creator>
  <dc:description/>
  <cp:keywords/>
  <dc:language>en-US</dc:language>
  <cp:lastModifiedBy>Solamedia</cp:lastModifiedBy>
  <cp:lastPrinted>2012-08-17T10:26:00Z</cp:lastPrinted>
  <dcterms:modified xsi:type="dcterms:W3CDTF">2012-08-17T08:26:00Z</dcterms:modified>
  <cp:revision>2</cp:revision>
  <dc:subject/>
  <dc:title>               (Fra Animatic version 13)</dc:title>
</cp:coreProperties>
</file>