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rco Macaco Teaser: “THE GUN” - Dialogue list – English – 24 fp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:00:00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humming/whistling)</w:t>
      </w:r>
    </w:p>
    <w:p>
      <w:pPr>
        <w:pStyle w:val="Prformateretteks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:00:07:04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 Ha! Look at that!</w:t>
      </w:r>
    </w:p>
    <w:p>
      <w:pPr>
        <w:pStyle w:val="Prformateretteks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09:0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uu.. I wonder if it is real...  or if its just one of those props. Hi, Hi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3:0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Wonder what happens if I push this button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5:00</w:t>
        <w:tab/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ident</w:t>
      </w:r>
      <w:r>
        <w:rPr>
          <w:rFonts w:cs="Times New Roman" w:ascii="Times New Roman" w:hAnsi="Times New Roman"/>
          <w:sz w:val="28"/>
          <w:szCs w:val="28"/>
        </w:rPr>
        <w:t>: Ah, Ah, Ah, Ah, Don´t touch that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7:05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e, he, no,no! Of cause not, hi, hi! I wouldn’t dare to touch that! He he! Unless you want me.. too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formateretteks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4:1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Hmm.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7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(Humming)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9:1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:</w:t>
      </w:r>
      <w:r>
        <w:rPr>
          <w:rFonts w:cs="Times New Roman" w:ascii="Times New Roman" w:hAnsi="Times New Roman"/>
          <w:sz w:val="28"/>
          <w:szCs w:val="28"/>
        </w:rPr>
        <w:t xml:space="preserve"> Argh! 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0:23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No, no, no, no, no... stop, stop, stop... oooh...iih, ...uu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6:1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Ahhh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8:17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Lulu</w:t>
      </w:r>
      <w:r>
        <w:rPr>
          <w:rFonts w:cs="Times New Roman" w:ascii="Times New Roman" w:hAnsi="Times New Roman"/>
          <w:sz w:val="28"/>
          <w:szCs w:val="28"/>
        </w:rPr>
        <w:t>: Uhh, he, he! Eh sorry! Eh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2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sident</w:t>
      </w:r>
      <w:r>
        <w:rPr>
          <w:rFonts w:cs="Times New Roman" w:ascii="Times New Roman" w:hAnsi="Times New Roman"/>
          <w:sz w:val="28"/>
          <w:szCs w:val="28"/>
        </w:rPr>
        <w:t>: Lulu, will you be a dear, go fetch me a glass of juice, please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rformaterettekst">
    <w:name w:val="Præformateret teks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11:14Z</dcterms:created>
  <dc:creator>Thomas Borch Nielsen</dc:creator>
  <dc:description/>
  <dc:language>en-US</dc:language>
  <cp:lastModifiedBy>Thomas Borch Nielsen</cp:lastModifiedBy>
  <dcterms:modified xsi:type="dcterms:W3CDTF">2012-07-05T20:28:10Z</dcterms:modified>
  <cp:revision>14</cp:revision>
  <dc:subject/>
  <dc:title/>
</cp:coreProperties>
</file>