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co Macaco Teaser Robot Hand - Dialogue list – English – 24 fp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0:1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 V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Eh, at your service Mr. President.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03:0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t your service or serve.. hmm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05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Do you think we can change that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7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Marco, Lulu, you guys are on in 2 minutes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0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u, ooh, Wouw! Come here, Marco, look at this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5:0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Ohh, I don´t think that's a really good idea... 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9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a, uhh, 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9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Ha! Look at that, it's the Robots hand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0:1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Oh, waow! So cool, it's the scene where you come and rescue m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4:16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:</w:t>
      </w:r>
      <w:r>
        <w:rPr>
          <w:rFonts w:cs="Times New Roman" w:ascii="Times New Roman" w:hAnsi="Times New Roman"/>
          <w:sz w:val="28"/>
          <w:szCs w:val="28"/>
        </w:rPr>
        <w:t xml:space="preserve"> Of course, I rescue you. I'm the hero, right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6:1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Ohh..oh! Help,  the robot's got me! Help me! Ohhhh, ha, ha, ha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0:06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 xml:space="preserve">: Ha, ha! Good one! 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1:1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Eh!  Hey whats that! Whats that there? The controller. He, he, he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5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e, he! The Robot's after me. Help, help, help, help, help! He, he!... Argh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9:1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rgh! Oh man, oh, what have I done? I´ll press this button, right here, I´ll get you out, don't worry! Just hang in there... Okay?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9:1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Mmmm, mimi, mmmhh... etc.  Aaaahh (deep breath!)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5:0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hh, ha! All well! That was close, wasn’t it?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8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Grrrr... MARCO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8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Uh, uh... Lulu, I'm really sorry.. I.. Yiahhh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4:0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No, no, no, no, stop it right now, I have it under control really. Somebody stop it... aa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54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gh, uh, yah.. etc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0:0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ah! I really didn't mean to, I'm so sorry, are you okay?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2:2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ah! Look at me, just look at me! I look horribl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6:1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Nonsense! I think you look absolutely fantastic, honestly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8:12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m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09:1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Marco, Lulu, Okay guys, we're ready for the next scen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2:0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We're coming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4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rgh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5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rgh! Uuh! Auc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1:17:0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We could use a hand here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formaterettekst">
    <w:name w:val="Præformateret teks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1:14Z</dcterms:created>
  <dc:creator>Thomas Borch Nielsen</dc:creator>
  <dc:description/>
  <dc:language>en-US</dc:language>
  <cp:lastModifiedBy>Thomas Borch Nielsen</cp:lastModifiedBy>
  <dcterms:modified xsi:type="dcterms:W3CDTF">2012-07-05T20:28:10Z</dcterms:modified>
  <cp:revision>14</cp:revision>
  <dc:subject/>
  <dc:title/>
</cp:coreProperties>
</file>