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NUITY SCRI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DOUBLE IDENTITY</w:t>
      </w:r>
    </w:p>
    <w:p>
      <w:pPr>
        <w:pStyle w:val="TextBody"/>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AI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0"/>
          <w:szCs w:val="20"/>
        </w:rPr>
        <w:t>TOTAL RUN TIME:</w:t>
        <w:tab/>
        <w:t>01:58+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uly 30, 2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pared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Support The Transcription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North First Str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ite 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bank, CA  91502</w:t>
      </w:r>
      <w:r>
        <w:br w:type="page"/>
      </w:r>
    </w:p>
    <w:p>
      <w:pPr>
        <w:pStyle w:val="Normal"/>
        <w:spacing w:lineRule="auto" w:line="240" w:before="0" w:after="0"/>
        <w:rPr/>
      </w:pPr>
      <w:r>
        <w:rPr/>
      </w:r>
    </w:p>
    <w:tbl>
      <w:tblPr>
        <w:tblW w:w="10195" w:type="dxa"/>
        <w:jc w:val="left"/>
        <w:tblInd w:w="-108" w:type="dxa"/>
        <w:tblLayout w:type="fixed"/>
        <w:tblCellMar>
          <w:top w:w="0" w:type="dxa"/>
          <w:left w:w="108" w:type="dxa"/>
          <w:bottom w:w="0" w:type="dxa"/>
          <w:right w:w="108" w:type="dxa"/>
        </w:tblCellMar>
      </w:tblPr>
      <w:tblGrid>
        <w:gridCol w:w="647"/>
        <w:gridCol w:w="994"/>
        <w:gridCol w:w="2880"/>
        <w:gridCol w:w="547"/>
        <w:gridCol w:w="1037"/>
        <w:gridCol w:w="936"/>
        <w:gridCol w:w="634"/>
        <w:gridCol w:w="2520"/>
      </w:tblGrid>
      <w:tr>
        <w:trPr>
          <w:trHeight w:val="2186" w:hRule="atLeast"/>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L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MUSIC IN</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HISTLING]</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EXT. WOODS – NIGHT. FADE IN TO CS VICTOR. CMR DOLLIES AWAY AS VICTOR MOVES FORWARD R, NICK ENTERS BG L. VICTOR TURNS TO FACE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 CMR DOLLIES AWAY AS NICK MOVES FORWARD R. HE GLANCE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pPr>
            <w:r>
              <w:rPr>
                <w:rFonts w:cs="Times New Roman" w:ascii="Times New Roman" w:hAnsi="Times New Roman"/>
                <w:sz w:val="20"/>
                <w:szCs w:val="20"/>
              </w:rPr>
              <w:t>Dr. Nicholas Pinter. Or should…</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 Nicholas Pinter. Or should…</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INTERROGATION ROOM. MS SERIK PARTIALLY CROUCHED OVER CHAIR BELOW. HE SI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pPr>
            <w:r>
              <w:rPr>
                <w:rFonts w:cs="Times New Roman" w:ascii="Times New Roman" w:hAnsi="Times New Roman"/>
                <w:sz w:val="20"/>
                <w:szCs w:val="20"/>
              </w:rPr>
              <w:t>I say John Chart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say John Chart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SERIK’S HAND FACING R HOLDING CATTLE PROD AGAINST KILMER’S TORSO PARTIALLY IN FROM R. IT LIGHTS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LECTRICITY CRACK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ING]</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CATTLE PROD PARTIALLY IN FROM R TOUCHING KILMER’S CHEST. SPARKS OF ELECTRICITY JUMP FROM THE CATTLE PROD.</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ELECTRICITY CACKLING] </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9</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KILMER GRIMAC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LECTRICITY CACKLING]</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s identified…</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9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s identified…</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BRILISHTA – RESTROOM AREA. MCS KATRINA, STERLING SEATED IN BG AND PARTIALLY IN FROM BELOW. KATRINA MOVES FORW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innocent man as John Chart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9</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innocent man as John Chart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CAR – NIGHT. ECS KILM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pPr>
            <w:r>
              <w:rPr>
                <w:rFonts w:cs="Times New Roman" w:ascii="Times New Roman" w:hAnsi="Times New Roman"/>
                <w:sz w:val="20"/>
                <w:szCs w:val="20"/>
              </w:rPr>
              <w:t>Can’t just disappea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8</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n’t just disappea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INTERROGATION ROOM. SERIK FACING R, VICTOR OUT OF FOCUS IN B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p>
            <w:pPr>
              <w:pStyle w:val="Normal"/>
              <w:spacing w:lineRule="auto" w:line="240" w:before="0" w:after="0"/>
              <w:rPr/>
            </w:pPr>
            <w:r>
              <w:rPr>
                <w:rFonts w:cs="Times New Roman" w:ascii="Times New Roman" w:hAnsi="Times New Roman"/>
                <w:sz w:val="20"/>
                <w:szCs w:val="20"/>
              </w:rPr>
              <w:t>Bury him.</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9</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ry him.</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WOODS. ECS NICK AND VICTOR’S FEET FACING AWAY R. SHOVEL DROPS IN FROM ABOVE AND PIERCES THE GROUND. CMR CRANES UP AS VICTOR MOVES AWAY R FOLLOWED BY NICK. ALEXANDER ENTERS FROM L AND FOLL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ople will be looking f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STOP. NICK TURNS FORWARD TO FACE ALEXANDER AS VICTOR TURNS FORWARD AND POINTS A GUN AT NICK’S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pPr>
            <w:r>
              <w:rPr>
                <w:rFonts w:cs="Times New Roman" w:ascii="Times New Roman" w:hAnsi="Times New Roman"/>
                <w:sz w:val="20"/>
                <w:szCs w:val="20"/>
              </w:rPr>
              <w:t>This is a mist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UN COCK]</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pPr>
            <w:r>
              <w:rPr>
                <w:rFonts w:cs="Times New Roman" w:ascii="Times New Roman" w:hAnsi="Times New Roman"/>
                <w:sz w:val="20"/>
                <w:szCs w:val="20"/>
              </w:rPr>
              <w:t>People will be looking f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is a mistak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ITE FLASH TO BLAC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1 OVER B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LLENNIU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L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TLE OUT.</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1</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6</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1 OVER B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llenniu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l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TLE OUT.</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WOODS. MCS NICK FACING ALEXANDER L, VICTOR BG R POINTING GUN AT NICK’S HEAD. ALEXANDER SWINGS A STICK UP FROM BELOW AND STRIKES NICK’S R A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WOOSH]</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NICK FACING BACK OF ALEXANDER’S HEAD PARTIALLY IN FROM FG L, VICTOR POINTING GUN AT NICK BG R. STICK MOVES IN FROM OS BELOW AND STRIKES NICK ON THE SHOULDER. NICK FALLS AWAY L BE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5</w:t>
            </w:r>
          </w:p>
        </w:tc>
        <w:tc>
          <w:tcPr>
            <w:tcW w:w="2880" w:type="dxa"/>
            <w:tcBorders/>
          </w:tcPr>
          <w:p>
            <w:pPr>
              <w:pStyle w:val="Normal"/>
              <w:spacing w:lineRule="auto" w:line="240" w:before="0" w:after="0"/>
              <w:rPr/>
            </w:pPr>
            <w:r>
              <w:rPr>
                <w:rFonts w:cs="Times New Roman" w:ascii="Times New Roman" w:hAnsi="Times New Roman"/>
                <w:sz w:val="20"/>
                <w:szCs w:val="20"/>
              </w:rPr>
              <w:t>CS ALEXANDER FACING BACK OF NICK’S HEAD PARTIALLY IN FROM R. ALEXANDER SWINGS THE STICK FROM OVER HIS SHOULDER FORWARD R TOWARDS NICK.</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ALEXANDER’S BACK HOLDING STICK AWAY TO NICK’S SHOULDER, VICTOR BG R POINTING GUN FORWARD. CMR TILTS DOWN AS NICK FALLS TO THE G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idn’t agree…</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5</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9</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idn’t agre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BRILISHTA – RESTROOM AREA. MCS KATRINA, STERLING SEATED IN BG AND PARTIALLY IN FROM BE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 participate in murd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 participate in murd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3</w:t>
            </w:r>
          </w:p>
        </w:tc>
        <w:tc>
          <w:tcPr>
            <w:tcW w:w="2880" w:type="dxa"/>
            <w:tcBorders/>
          </w:tcPr>
          <w:p>
            <w:pPr>
              <w:pStyle w:val="Normal"/>
              <w:spacing w:lineRule="auto" w:line="240" w:before="0" w:after="0"/>
              <w:rPr/>
            </w:pPr>
            <w:r>
              <w:rPr>
                <w:rFonts w:cs="Times New Roman" w:ascii="Times New Roman" w:hAnsi="Times New Roman"/>
                <w:sz w:val="20"/>
                <w:szCs w:val="20"/>
              </w:rPr>
              <w:t>INT. HOTEL VALVO – NICK’S SUITE. ECS PAOLO SEATED, VICTOR’S TORSO IN BG. VICTOR’S HANDS REACH DOWN TOWARDS PAOLO’S NECK.</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TOP OF PAOLO’S HEAD. HE MOVES L AS HE CHOKES WITH TONGUE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WOOS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ASP]</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WOODS. CS ALEXANDER’S BACK, HANDS HOLDING LAPEL OF NICK IN BG L. THEY STRUGGLE. ALEXANDER MOVE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UNC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PARTIALLY IN FROM L FACING ALEXANDER. CMR TILTS DOWN AS ALEXANDER FALLS DOWN TO THE G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MP]</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 ANGLE ECS NICK’S HANDS HOLDING A WALLET. HE OPENS THE WALLET TO REVEAL A SHIE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that’s when you discovered he was a police…</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4</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5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that’s when you discovered he was a polic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AMERICAN EMBASSY – HALLWAY – DAY. DISTANT SHOT OF NICK, PIMSTONE, AND MAN. CMR DOLLIES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ffic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right.</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23+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ffic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right.</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AMERICAN EMBASSY – PIMSTONE’S OFFICE.  MS PIMSTONE SEATED AT DESK FACING NICK’S BACK PARTIALLY IN FROM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do you think they would want to kill you</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MST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do you think they would want to kill you?</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NICK FACING BACK OF PIMSTONE’S HEAD PARTIALLY IN FG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BRILISHTA – RESTROOM AREA - NIGHT. CS STER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d out who is supplying…</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d out who is supplying…</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JACOB’S HOTEL LOBBY – DAY. ECS FINGERS HOLDING FACETED DIAMO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with the diamonds.</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with the diamonds.</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MR. JACOB LOOKING AT DIAMOND WITH JEWELER’S GLASS, BACK OF SERIK’S HEAD PARTIALLY IN FROM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8</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SERIK FACING MR. JACOB’S HEAD PARTIALLY IN FROM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not a problem.</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8</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not a problem.</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APARTMENT. CS AGENT FACING R HOLDING CMR WITH TELEPHOTO LENS. HE LIFTS IT TO HIS E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HARGING FLAS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7</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7</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EMBASSY. CMR PANS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ve to meet this…</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7</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2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9</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ve to meet this…</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JACOB’S HOTEL - LOBBY. ECS MR. JACOB FACING SERIK’S HEAD PARTIALLY IN FROM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OB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4</w:t>
            </w:r>
          </w:p>
        </w:tc>
        <w:tc>
          <w:tcPr>
            <w:tcW w:w="2880" w:type="dxa"/>
            <w:tcBorders/>
          </w:tcPr>
          <w:p>
            <w:pPr>
              <w:pStyle w:val="Normal"/>
              <w:spacing w:lineRule="auto" w:line="240" w:before="0" w:after="0"/>
              <w:rPr/>
            </w:pPr>
            <w:r>
              <w:rPr>
                <w:rFonts w:cs="Times New Roman" w:ascii="Times New Roman" w:hAnsi="Times New Roman"/>
                <w:sz w:val="20"/>
                <w:szCs w:val="20"/>
              </w:rPr>
              <w:t>INT. SURVEILLANCE VAN. ECS BACK OF MAN’S HEAD FACING COMPUTER MONITORS DISPLAYING VARIOUS BUILDING DOOR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STERLING AND AGENT FACING COMPUTERS L, SERIK PARTIALLY IN FROM FG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e you in pos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VIS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5</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e you in pos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VIS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APARTMENT. POV THROUGH WINDOW, OTS DAVIS, HIGH ANGLE LS OF CENTRAL SQUARE, STATUE OF RIDER ON HORSE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VIS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in positio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7</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VIS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in positio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EMBASSY – ENTRANCE STAIRS. HIGH ANGLE LS NICK FACING L. CAMERA DOLLIES L AS HE MOVES QUICKLY L DOWN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Stop that ma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7</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Stop that ma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EMBASSY – STREET. HIGH ANGLE MFS NICK’S LEGS FACING CAR L. CAMERA TILTS DOWN AS CAR MOVES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IRE SCREECH]</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FS NICK’S LEGS FACING CAR AWAY. CAMERA PANS R AS CAR MOVES QUICKLY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IRE SCREEC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FACING CAR L. CAMERA PANS L AS HE MOVES QUICKLY R ACROSS STR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ONK]</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LTED LOW ANGLE NICK’S BACK PARTIALLY IN FROM ABOVE, CAR PARTIALLY IN FROM R. CAMERA PANS R AS CARS COLL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ONK]</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RAS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Hey!</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9</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Hey!</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TRAIN STATION – TICKETING LOBBY. BACK VIEW CS MAN, PEOPLE THROUGHOUT. CAMERA PANS L AS NICK QUICKLY MOVES IN FROM BG AND FORWARD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 ANGLE LS PEOPLE, NICK IN CROWD. HE MOVES QUICKLY FORWARD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8</w:t>
            </w:r>
          </w:p>
        </w:tc>
        <w:tc>
          <w:tcPr>
            <w:tcW w:w="2880" w:type="dxa"/>
            <w:tcBorders/>
          </w:tcPr>
          <w:p>
            <w:pPr>
              <w:pStyle w:val="Normal"/>
              <w:spacing w:lineRule="auto" w:line="240" w:before="0" w:after="0"/>
              <w:rPr/>
            </w:pPr>
            <w:r>
              <w:rPr>
                <w:rFonts w:cs="Times New Roman" w:ascii="Times New Roman" w:hAnsi="Times New Roman"/>
                <w:sz w:val="20"/>
                <w:szCs w:val="20"/>
              </w:rPr>
              <w:t>CS NICK. CAMERA PANS R AS HE MOVES QUICKLY R THROUGH PEOPLE.</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6</w:t>
            </w:r>
          </w:p>
        </w:tc>
        <w:tc>
          <w:tcPr>
            <w:tcW w:w="2880" w:type="dxa"/>
            <w:tcBorders/>
          </w:tcPr>
          <w:p>
            <w:pPr>
              <w:pStyle w:val="Normal"/>
              <w:spacing w:lineRule="auto" w:line="240" w:before="0" w:after="0"/>
              <w:rPr/>
            </w:pPr>
            <w:r>
              <w:rPr>
                <w:rFonts w:cs="Times New Roman" w:ascii="Times New Roman" w:hAnsi="Times New Roman"/>
                <w:sz w:val="20"/>
                <w:szCs w:val="20"/>
              </w:rPr>
              <w:t>CS OFFICER FACING R. CAMERA PANS R AS HE MOVES QUICKLY R THROUGH PEOPLE.</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19</w:t>
            </w:r>
          </w:p>
        </w:tc>
        <w:tc>
          <w:tcPr>
            <w:tcW w:w="2880" w:type="dxa"/>
            <w:tcBorders/>
          </w:tcPr>
          <w:p>
            <w:pPr>
              <w:pStyle w:val="Normal"/>
              <w:spacing w:lineRule="auto" w:line="240" w:before="0" w:after="0"/>
              <w:rPr/>
            </w:pPr>
            <w:r>
              <w:rPr>
                <w:rFonts w:cs="Times New Roman" w:ascii="Times New Roman" w:hAnsi="Times New Roman"/>
                <w:sz w:val="20"/>
                <w:szCs w:val="20"/>
              </w:rPr>
              <w:t>CS PEOPLE. CAMERA PANS L AND R OVER CROW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TRAIN STATION – TRAIN PLATFORM.  MFS NICK ON TRACKS, PEOPLE ON PLATFORM IN BG. HE MOVES QUICKLY FORW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RAIN HORN]</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2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FS NICK FACING PLATFORM L, TRAIN IN BG. TRAIN MOVES FORWARD AS NICK LEAPS L ONTO PLATFORM.</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13</w:t>
            </w:r>
          </w:p>
        </w:tc>
        <w:tc>
          <w:tcPr>
            <w:tcW w:w="2880" w:type="dxa"/>
            <w:tcBorders/>
          </w:tcPr>
          <w:p>
            <w:pPr>
              <w:pStyle w:val="Normal"/>
              <w:spacing w:lineRule="auto" w:line="240" w:before="0" w:after="0"/>
              <w:rPr/>
            </w:pPr>
            <w:r>
              <w:rPr>
                <w:rFonts w:cs="Times New Roman" w:ascii="Times New Roman" w:hAnsi="Times New Roman"/>
                <w:sz w:val="20"/>
                <w:szCs w:val="20"/>
              </w:rPr>
              <w:t>LOW ANGLE CS NICK LYING ON PLATFORM FACING AWAY. HE ROLLS FORWARD AS TRAIN MOVES R IN BG.</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4</w:t>
            </w:r>
          </w:p>
        </w:tc>
        <w:tc>
          <w:tcPr>
            <w:tcW w:w="2880" w:type="dxa"/>
            <w:tcBorders/>
          </w:tcPr>
          <w:p>
            <w:pPr>
              <w:pStyle w:val="Normal"/>
              <w:spacing w:lineRule="auto" w:line="240" w:before="0" w:after="0"/>
              <w:rPr/>
            </w:pPr>
            <w:r>
              <w:rPr>
                <w:rFonts w:cs="Times New Roman" w:ascii="Times New Roman" w:hAnsi="Times New Roman"/>
                <w:sz w:val="20"/>
                <w:szCs w:val="20"/>
              </w:rPr>
              <w:t>INT. TRAIN. HIGH ANGLE CS MAN READING NEWSPAPER. CAMERA DOLLIES FORWAR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3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CS NICK. CAMERA DOLLIES AWAY AS HE MOVES FORW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hn Chart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7</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0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hn Chart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HOLDEN HOUSE. LS VAN. IT MOVES L AND STO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part of an operatio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18</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0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part of an operatio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SURVEILLANCE VAN. HIGH ANGLE CS SERIK ON COMPUTER MONI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cking that…</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cking that…</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STERLING, BACK OF NICK’S HEAD PARTIALLY IN FROM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2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NEVEN RESTAURANT. POV THROUGH WINDOW, BACK VIEW MCS LEBEDEV. CAMERA PANS R TO REVEAL SERIK IN BG. SERIK LIFTS A BOTT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18</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2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HOTEL BRILISHTA. MFS SERIK BEIND OPEN CAR DOOR R. CAMERA PANS R AS HE GETS INTO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ulova.</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08</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6</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ulova.</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HOTEL BRILISHTA - STREET. MFS SERIK FACING R. CAMERA PANS R AS HE MOVE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you should know…</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5</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2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you should know…</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LDEN HOUSE  - FOYER. MS STERLING, NICK, AND BACK OF MURDOCH PARTIALLY IN FROM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not who you think I am.</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not who you think I am.</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if we believed that…</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4</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0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if we believed that…</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MURDOCH’S TORSO. HE OPENS HIS JACKET TO REVEAL A GUN IN A HOL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d have to…</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1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d have to…</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 FACING BACK OF MURDOCH’S HEAD PARTIALLY IN FROM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ll you.</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15</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ll you.</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BRILISHTA – HOTEL ROOM. CS KATRINA, BELLHOP IN BG L. CAMERA DOLLIES AWAY AS SHE MOVES FORW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the hell does she think…</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16</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the hell does she think…</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SURVEILLANCE VAN. ECS STERLING FACING L, MAN’S HEAD PARTIALLY IN FROM FG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e's going?</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e's going?</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SURVEILLANCE MONITORS, KATRINA ON MONITOR. SHE MOVES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be she's working…</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2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1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be she's working…</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me now.</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0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me now.</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1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PAGANE RESTAURANT. MFS MEN SEATED AND STANDING AROUND A TABLE, STERLING IN BG HOLDING GUN. HE MOVES FORWARD AND SHOO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1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V OTS STERLING, BACK VIEW CS STERLING PARTIALLY IN FROM R FACING MEN AROUND TABLE IN BG. HE MOVES AWAY INTO ROOM AS HE SHOOTS. BODYGUARD  L DRAWS A GU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CS BODYGUARD POINTING GUN FORWARD. A BULLET STRIKES HIM IN THE R SHOULDER AND HE FALLS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3</w:t>
            </w:r>
          </w:p>
        </w:tc>
        <w:tc>
          <w:tcPr>
            <w:tcW w:w="2880" w:type="dxa"/>
            <w:tcBorders/>
          </w:tcPr>
          <w:p>
            <w:pPr>
              <w:pStyle w:val="Normal"/>
              <w:spacing w:lineRule="auto" w:line="240" w:before="0" w:after="0"/>
              <w:rPr/>
            </w:pPr>
            <w:r>
              <w:rPr>
                <w:rFonts w:cs="Times New Roman" w:ascii="Times New Roman" w:hAnsi="Times New Roman"/>
                <w:sz w:val="20"/>
                <w:szCs w:val="20"/>
              </w:rPr>
              <w:t>BACK VIEW STERLING POINTING GUN AWAY TOWARDS MEN.  HE MOVES AWAY INTO ROOM.</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ABILOV BEHIND PARTIALLY UPTURNED TABLE. HE DUCKS DOWN BEHIND TABLE AS IT TILTS FORWARD AND DISHES FALL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BREAKING GLASS] </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UPTURNED TABLE. CAMERA TILTS DOWN AS DISHES FALL DOWN TO THE G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REAKING GLAS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BRILISHTA - ROOM. ECS KATRINA FACING NICK’S SHOULDER PARTIALLY IN FROM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need to get you out of here safely.</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0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need to get you out of here safely.</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 FACING BACK OF KATRINA’S HEAD PARTIALLY IN FROM L. HE MOVES L TOWARDS HE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KATRINA FACING NICK’S SHOULDER PARTIALLY IN FROM R. HE MOVES AWAY.</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KISSING KATRINA BG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STREET – PHONE BOOTH. MS SIDE VIEW NICK FACING R TOWARDS PHONE BOOTH. CAMERA DOLLIES R AS HE MOVES R TO PHONE. HE LIFTS RECEI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hn Char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ER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 phone) How did you get this numb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2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2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hn Char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ER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 phone) How did you get this numb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NICK IN PHONE BOOTH HOLDING PHONE TO R EAR.   CAMERA PAN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is Nicholas Pint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1</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is Nicholas Pint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BUS. MCS CHARTER. HE MOVES FORWARD TO REVEAL NICK IN BG AT FRONT OF BUS. CHARTER TURNS L AND MOVES TO SIT OS BE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ER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you realize by now that you're involved in a very dangerous situatio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8</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18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ER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you realize by now that you're involved in a very dangerous situatio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V THROUGH WINDOW. MS CHARTER FLANKED BY MEN. CAMERA DOLLIES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remembe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0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remembe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TRAIN STATION – PLATFORM. FS TRAIN L, PEOPLE ON PLATFORM R. NICK EXITS TRAIN AND MOVES R ONTO PLATFORM. CAMERA DOLLIES R TO MAN STANDING WITH M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tting myself invol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05</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07</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tting myself invol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1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PLAZA.  MS STERLING AND 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pPr>
            <w:r>
              <w:rPr>
                <w:rFonts w:cs="Times New Roman" w:ascii="Times New Roman" w:hAnsi="Times New Roman"/>
                <w:sz w:val="20"/>
                <w:szCs w:val="20"/>
              </w:rPr>
              <w:t xml:space="preserve">the hell is helping him? </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1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9</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LING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hell is helping him?</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STREET. FS NICK AND KATRINA FACING L, KATRINA HOLDS NICK UP. CAMERA DOLLIES L AS THEY MOVE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REN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PE TRANSITION R TO MCS KATRINA AND NICK FACING L. CAMERA DOLLIES L AS THEY MOVE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REN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22</w:t>
            </w:r>
          </w:p>
        </w:tc>
        <w:tc>
          <w:tcPr>
            <w:tcW w:w="2880" w:type="dxa"/>
            <w:tcBorders/>
          </w:tcPr>
          <w:p>
            <w:pPr>
              <w:pStyle w:val="Normal"/>
              <w:spacing w:lineRule="auto" w:line="240" w:before="0" w:after="0"/>
              <w:rPr/>
            </w:pPr>
            <w:r>
              <w:rPr>
                <w:rFonts w:cs="Times New Roman" w:ascii="Times New Roman" w:hAnsi="Times New Roman"/>
                <w:sz w:val="20"/>
                <w:szCs w:val="20"/>
              </w:rPr>
              <w:t>INT. HOUSE - CLOSET. POV NICK THROUGH COATS, CS SERIK KISSING KATRINA L. CAMERA DOLLIES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 THROUGH COATS IN F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t's go to bed.</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07</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7</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t's go to bed.</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1</w:t>
            </w:r>
          </w:p>
        </w:tc>
        <w:tc>
          <w:tcPr>
            <w:tcW w:w="2880" w:type="dxa"/>
            <w:tcBorders/>
          </w:tcPr>
          <w:p>
            <w:pPr>
              <w:pStyle w:val="Normal"/>
              <w:spacing w:lineRule="auto" w:line="240" w:before="0" w:after="0"/>
              <w:rPr/>
            </w:pPr>
            <w:r>
              <w:rPr>
                <w:rFonts w:cs="Times New Roman" w:ascii="Times New Roman" w:hAnsi="Times New Roman"/>
                <w:sz w:val="20"/>
                <w:szCs w:val="20"/>
              </w:rPr>
              <w:t>ECS KATRINA FACING SERIK’S FACE PARTIALLY IN FROM FG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PAGANE RESTAURANT. MS SERIK SEATED AT TABLE FACING KATRINA’S BACK, MAN L LEANING OVER TOWARDS SER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s going on?</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02</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14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s going on?</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USE – CLOSET. ECS NICK FACING KATRINA’S HAIR PARTIALLY IN FROM FG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you doing with him?</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2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1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you doing with him?</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1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KATRINA FACING NICK’S HAIR PARTIALLY IN FROM FG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st me.</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13</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07</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st m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NICK AND KATRINA FACING EACH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p me keep you alive.</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1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20</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p me keep you aliv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22</w:t>
            </w:r>
          </w:p>
        </w:tc>
        <w:tc>
          <w:tcPr>
            <w:tcW w:w="2880" w:type="dxa"/>
            <w:tcBorders/>
          </w:tcPr>
          <w:p>
            <w:pPr>
              <w:pStyle w:val="Normal"/>
              <w:spacing w:lineRule="auto" w:line="240" w:before="0" w:after="0"/>
              <w:rPr/>
            </w:pPr>
            <w:r>
              <w:rPr>
                <w:rFonts w:cs="Times New Roman" w:ascii="Times New Roman" w:hAnsi="Times New Roman"/>
                <w:sz w:val="20"/>
                <w:szCs w:val="20"/>
              </w:rPr>
              <w:t>INT. HOTEL ROOM. CS NICK. CAMERA PANS QUICKLY R TO STERLING POINTING GUN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03</w:t>
            </w:r>
          </w:p>
        </w:tc>
        <w:tc>
          <w:tcPr>
            <w:tcW w:w="2880" w:type="dxa"/>
            <w:tcBorders/>
          </w:tcPr>
          <w:p>
            <w:pPr>
              <w:pStyle w:val="Normal"/>
              <w:spacing w:lineRule="auto" w:line="240" w:before="0" w:after="0"/>
              <w:rPr/>
            </w:pPr>
            <w:r>
              <w:rPr>
                <w:rFonts w:cs="Times New Roman" w:ascii="Times New Roman" w:hAnsi="Times New Roman"/>
                <w:sz w:val="20"/>
                <w:szCs w:val="20"/>
              </w:rPr>
              <w:t>ECS SERIK FACING R, STERLING IN BG. MAN LIFTS ARM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02</w:t>
            </w:r>
          </w:p>
        </w:tc>
        <w:tc>
          <w:tcPr>
            <w:tcW w:w="2880" w:type="dxa"/>
            <w:tcBorders/>
          </w:tcPr>
          <w:p>
            <w:pPr>
              <w:pStyle w:val="Normal"/>
              <w:spacing w:lineRule="auto" w:line="240" w:before="0" w:after="0"/>
              <w:rPr/>
            </w:pPr>
            <w:r>
              <w:rPr>
                <w:rFonts w:cs="Times New Roman" w:ascii="Times New Roman" w:hAnsi="Times New Roman"/>
                <w:sz w:val="20"/>
                <w:szCs w:val="20"/>
              </w:rPr>
              <w:t>HIGH ANGLE MS NICK LEANING L BEHIND COUCH, STERLING PARTIALLY IN FROM L. NICK STANDS AND MOVES L AS STERLING LIFTS GUN.</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1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BENDING OVER L. CAMERA TILTS UP AS HE STANDS AND MAN’S ARM LIFTS AND HITS NICK IN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0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S HEAD PARTIALLY IN FROM R. HE DROPS TO THE FLOOR. HE LOOKS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2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LTED LOW ANGLE BLURRED MFS KATRINA AND SERIK. SERIK MOVES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LTED LOW ANGLE BLURRED CS 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UN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LTED LOW ANGLE MS FRENCH DOORS. CAMERA TILTS DOWN AS TWO MEN BURST FORWARD THROUGH GLASS AND MOVE INTO THE ROOM. CAMERA TILTS UP AS MAN RAISES HIS HANDS TO HIS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LASS BREAKING]</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HOUTING]</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09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0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S NICK LYING ON FLOOR, BLOOD FLOWS FROM TEMP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what it seems.</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0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2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7</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what it seems.</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LTED LOW ANGLE BLURRED CS KAT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t seems. Very dangerous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verlapping) He loves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DE TO BLACK.</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1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09</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3</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t seems. Very dangerous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ERI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verlapping) He loves you.</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18</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TRAIN – PASSENGER COMPARTMENT. MS NICK FACING L HOLDING PHONE TO R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re going to kill you for…</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18</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12</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re going to kill you for…</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1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JACOB’S HOTEL - LOBBY. ECS KATRINA FACING R HOLDING PHONE TO R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ping me.</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i</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1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08</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K (VO)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ping m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TRAIN - CABOOSE.  MS MURDOCH FACING NICK. CAMERA DOLLIES R AND PANS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RAIN]</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the train slows down, we're going to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ICK RAISES HIS HAND L. </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10</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10 (runs over scene)</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RDO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the train slows down, we're going to jump.</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 NICK FACING MURDOCH'S SHOULDER PARTIALLY IN FROM BEHIND TRAIN. THEY STRUGG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14</w:t>
            </w:r>
          </w:p>
        </w:tc>
        <w:tc>
          <w:tcPr>
            <w:tcW w:w="2880" w:type="dxa"/>
            <w:tcBorders/>
          </w:tcPr>
          <w:p>
            <w:pPr>
              <w:pStyle w:val="Normal"/>
              <w:spacing w:lineRule="auto" w:line="240" w:before="0" w:after="0"/>
              <w:rPr/>
            </w:pPr>
            <w:r>
              <w:rPr>
                <w:rFonts w:cs="Times New Roman" w:ascii="Times New Roman" w:hAnsi="Times New Roman"/>
                <w:sz w:val="20"/>
                <w:szCs w:val="20"/>
              </w:rPr>
              <w:t>MCS NICK AND MURDOCH’S LEGS. THEY STRUGGLE.</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 STAIRCASE - DAY. BACK VIEW NICK IN MIDAIR. HE LANDS ON THE G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LASS BREAKING]</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 SUITE. CS STERLING HOLDING GUN FORWARD. HE SHOO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1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 CORRIDOR. MS NICK IN SUITE DOORWAY. HE MOVES QUICKLY FORW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1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TRAIN STATION – DAY. MCS NICK FACING AWAY, PEOPLE ON PLATFORM IN BG. HE TURNS AND MOVES FORWAR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FS SOLDIERS, PEOPLE ON PLATFORM. SOLDIERS MOVE QUICKLY FORWAR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CAMERA PANS R AS HE MOVES QUICKLY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14</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JACOB’S HOTEL – DAY. ECS DIAMO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INKLING DIAMOND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3</w:t>
            </w:r>
          </w:p>
        </w:tc>
        <w:tc>
          <w:tcPr>
            <w:tcW w:w="2880" w:type="dxa"/>
            <w:tcBorders/>
          </w:tcPr>
          <w:p>
            <w:pPr>
              <w:pStyle w:val="Normal"/>
              <w:spacing w:lineRule="auto" w:line="240" w:before="0" w:after="0"/>
              <w:rPr/>
            </w:pPr>
            <w:r>
              <w:rPr>
                <w:rFonts w:cs="Times New Roman" w:ascii="Times New Roman" w:hAnsi="Times New Roman"/>
                <w:sz w:val="20"/>
                <w:szCs w:val="20"/>
              </w:rPr>
              <w:t>EXT. HOLDEN HOUSE - GATE. MCS NICK PARTIALLY BEHIND GATE. HE MOVES FORWAR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6</w:t>
            </w:r>
          </w:p>
        </w:tc>
        <w:tc>
          <w:tcPr>
            <w:tcW w:w="2880" w:type="dxa"/>
            <w:tcBorders/>
          </w:tcPr>
          <w:p>
            <w:pPr>
              <w:pStyle w:val="Normal"/>
              <w:spacing w:lineRule="auto" w:line="240" w:before="0" w:after="0"/>
              <w:rPr/>
            </w:pPr>
            <w:r>
              <w:rPr>
                <w:rFonts w:cs="Times New Roman" w:ascii="Times New Roman" w:hAnsi="Times New Roman"/>
                <w:sz w:val="20"/>
                <w:szCs w:val="20"/>
              </w:rPr>
              <w:t>INT. HOTEL – SUITE - DAY. CS KATRINA LYING ATOP NICK, LIPS TOUCHING. THEY KIS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13</w:t>
            </w:r>
          </w:p>
        </w:tc>
        <w:tc>
          <w:tcPr>
            <w:tcW w:w="2880" w:type="dxa"/>
            <w:tcBorders/>
          </w:tcPr>
          <w:p>
            <w:pPr>
              <w:pStyle w:val="Normal"/>
              <w:spacing w:lineRule="auto" w:line="240" w:before="0" w:after="0"/>
              <w:rPr/>
            </w:pPr>
            <w:r>
              <w:rPr>
                <w:rFonts w:cs="Times New Roman" w:ascii="Times New Roman" w:hAnsi="Times New Roman"/>
                <w:sz w:val="20"/>
                <w:szCs w:val="20"/>
              </w:rPr>
              <w:t>INT. HOTEL BRILISHTA – LOBBY - NIGHT. CS NICK.</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20</w:t>
            </w:r>
          </w:p>
        </w:tc>
        <w:tc>
          <w:tcPr>
            <w:tcW w:w="2880" w:type="dxa"/>
            <w:tcBorders/>
          </w:tcPr>
          <w:p>
            <w:pPr>
              <w:pStyle w:val="Normal"/>
              <w:spacing w:lineRule="auto" w:line="240" w:before="0" w:after="0"/>
              <w:rPr/>
            </w:pPr>
            <w:r>
              <w:rPr>
                <w:rFonts w:cs="Times New Roman" w:ascii="Times New Roman" w:hAnsi="Times New Roman"/>
                <w:sz w:val="20"/>
                <w:szCs w:val="20"/>
              </w:rPr>
              <w:t>ECS VICTOR HOLDING POCKET AGAINST NICK’S RIB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04</w:t>
            </w:r>
          </w:p>
        </w:tc>
        <w:tc>
          <w:tcPr>
            <w:tcW w:w="2880" w:type="dxa"/>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CS KATRINA.</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11</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CS STERLING, PEOPLE.</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18</w:t>
            </w:r>
          </w:p>
        </w:tc>
        <w:tc>
          <w:tcPr>
            <w:tcW w:w="2880" w:type="dxa"/>
            <w:tcBorders/>
          </w:tcPr>
          <w:p>
            <w:pPr>
              <w:pStyle w:val="Normal"/>
              <w:spacing w:lineRule="auto" w:line="240" w:before="0" w:after="0"/>
              <w:rPr/>
            </w:pPr>
            <w:r>
              <w:rPr>
                <w:rFonts w:cs="Times New Roman" w:ascii="Times New Roman" w:hAnsi="Times New Roman"/>
                <w:sz w:val="20"/>
                <w:szCs w:val="20"/>
              </w:rPr>
              <w:t>INT. HOTEL – SUITE. BACK VIEW MS KATRINA. SHE GLANCES OVER HER SHOULDER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0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HOTEL. MS NICK PARTIALLY BEHIND WALL POINTING GUN FORWARD. HE SHOO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UNSHOT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09</w:t>
            </w:r>
          </w:p>
        </w:tc>
        <w:tc>
          <w:tcPr>
            <w:tcW w:w="2880" w:type="dxa"/>
            <w:tcBorders/>
          </w:tcPr>
          <w:p>
            <w:pPr>
              <w:pStyle w:val="Normal"/>
              <w:spacing w:lineRule="auto" w:line="240" w:before="0" w:after="0"/>
              <w:rPr/>
            </w:pPr>
            <w:r>
              <w:rPr>
                <w:rFonts w:cs="Times New Roman" w:ascii="Times New Roman" w:hAnsi="Times New Roman"/>
                <w:sz w:val="20"/>
                <w:szCs w:val="20"/>
              </w:rPr>
              <w:t>INT. HOTEL – DAY. ECS KATRINA HOLDING HAND TO R EAR. SHE MOVES L.</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1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 NEVEN RESTAURANT – STAIRWELL. LOW ANGLE MS MAN HOLDING GUN ON STAIRS FACING BACK OF MAN’S HEAD PARTIALLY IN FROM FG L POINTING GUN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ILENCED SHO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22</w:t>
            </w:r>
          </w:p>
        </w:tc>
        <w:tc>
          <w:tcPr>
            <w:tcW w:w="2880" w:type="dxa"/>
            <w:tcBorders/>
          </w:tcPr>
          <w:p>
            <w:pPr>
              <w:pStyle w:val="Normal"/>
              <w:spacing w:lineRule="auto" w:line="240" w:before="0" w:after="0"/>
              <w:rPr/>
            </w:pPr>
            <w:r>
              <w:rPr>
                <w:rFonts w:cs="Times New Roman" w:ascii="Times New Roman" w:hAnsi="Times New Roman"/>
                <w:sz w:val="20"/>
                <w:szCs w:val="20"/>
              </w:rPr>
              <w:t>INT. HOLDING CELL. CS KATRINA, MAN’S HANDS ON HER BREASTS FROM BEHIND. CAMERA TILTS UP.</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05</w:t>
            </w:r>
          </w:p>
        </w:tc>
        <w:tc>
          <w:tcPr>
            <w:tcW w:w="2880" w:type="dxa"/>
            <w:tcBorders/>
          </w:tcPr>
          <w:p>
            <w:pPr>
              <w:pStyle w:val="Normal"/>
              <w:spacing w:lineRule="auto" w:line="240" w:before="0" w:after="0"/>
              <w:rPr/>
            </w:pPr>
            <w:r>
              <w:rPr>
                <w:rFonts w:cs="Times New Roman" w:ascii="Times New Roman" w:hAnsi="Times New Roman"/>
                <w:sz w:val="20"/>
                <w:szCs w:val="20"/>
              </w:rPr>
              <w:t>INT. HOTEL - SUITE– NIGHT. MS KATRINA, NICK LYING ON BED IN BG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13</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DE VIEW CS GREEN FACING L, HAND PARTIALLY IN FROM ABOVE  TOUCHING HIS HEAD AND HOLDING GUN. HAND MOVES R AS GREEN FAL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HUD]</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20</w:t>
            </w:r>
          </w:p>
        </w:tc>
        <w:tc>
          <w:tcPr>
            <w:tcW w:w="2880" w:type="dxa"/>
            <w:tcBorders/>
          </w:tcPr>
          <w:p>
            <w:pPr>
              <w:pStyle w:val="Normal"/>
              <w:spacing w:lineRule="auto" w:line="240" w:before="0" w:after="0"/>
              <w:rPr/>
            </w:pPr>
            <w:r>
              <w:rPr>
                <w:rFonts w:cs="Times New Roman" w:ascii="Times New Roman" w:hAnsi="Times New Roman"/>
                <w:sz w:val="20"/>
                <w:szCs w:val="20"/>
              </w:rPr>
              <w:t xml:space="preserve">EXT. – NIGHT. ECS NICK. HE MOVES OS BELOW.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03</w:t>
            </w:r>
          </w:p>
        </w:tc>
        <w:tc>
          <w:tcPr>
            <w:tcW w:w="2880" w:type="dxa"/>
            <w:tcBorders/>
          </w:tcPr>
          <w:p>
            <w:pPr>
              <w:pStyle w:val="Normal"/>
              <w:spacing w:lineRule="auto" w:line="240" w:before="0" w:after="0"/>
              <w:rPr/>
            </w:pPr>
            <w:r>
              <w:rPr>
                <w:rFonts w:cs="Times New Roman" w:ascii="Times New Roman" w:hAnsi="Times New Roman"/>
                <w:sz w:val="20"/>
                <w:szCs w:val="20"/>
              </w:rPr>
              <w:t>INT. HOTEL – CORRIDOR. CS NICK. CAMERA PANS R AS HE MOVES FORWARD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10</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RAILROAD. LS TRAIN. CAMERA ZOOMS IN AND PANS R AS IT MOVE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RAIN HORN]</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17</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 TRAIN. ECS NICK AND MAN GRAPPLING EACH OTHER. THEY STRUGG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OAN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0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 NICK AND MAN GRAPPLING WITH EACH OTHER.  THEY STRUGGLE AND F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19</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 ANGLE ECS GRASS. CAMERA TILTS UP AND PANS 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RUNTS]</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2</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QUICK SHOTS, LOW ANGLE MS TRAIN. CAMERA TILTS UP AND DOWN BETWEEN TRAIN AND GROU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 to sleep. Nothing is what it se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ER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 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DE TO BLACK.</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i</w:t>
            </w:r>
          </w:p>
        </w:tc>
        <w:tc>
          <w:tcPr>
            <w:tcW w:w="1037" w:type="dxa"/>
            <w:tcBorders/>
          </w:tcPr>
          <w:p>
            <w:pPr>
              <w:pStyle w:val="Normal"/>
              <w:spacing w:lineRule="auto" w:line="240" w:before="0" w:after="0"/>
              <w:rPr/>
            </w:pPr>
            <w:r>
              <w:rPr>
                <w:rFonts w:cs="Times New Roman" w:ascii="Times New Roman" w:hAnsi="Times New Roman"/>
                <w:sz w:val="20"/>
                <w:szCs w:val="20"/>
              </w:rPr>
              <w:t>109+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1</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08</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RINA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 to sleep. Nothing is what it se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ERK (V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 name?</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09</w:t>
            </w:r>
          </w:p>
        </w:tc>
        <w:tc>
          <w:tcPr>
            <w:tcW w:w="2880" w:type="dxa"/>
            <w:tcBorders/>
          </w:tcPr>
          <w:p>
            <w:pPr>
              <w:pStyle w:val="Normal"/>
              <w:spacing w:lineRule="auto" w:line="240" w:before="0" w:after="0"/>
              <w:rPr/>
            </w:pPr>
            <w:r>
              <w:rPr>
                <w:rFonts w:cs="Times New Roman" w:ascii="Times New Roman" w:hAnsi="Times New Roman"/>
                <w:sz w:val="20"/>
                <w:szCs w:val="20"/>
              </w:rPr>
              <w:t>INT. HOTEL BRILISHTA – LOBBY. MS NICK FACING CLERK’S BACK IN FG 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6</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LURRED TEXT OVER BL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2 COMES INTO FOC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UBLE IDENT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TLE MOVES FORWARD AND FADES OUT TO BL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MUSIC OUT</w:t>
            </w:r>
          </w:p>
        </w:tc>
        <w:tc>
          <w:tcPr>
            <w:tcW w:w="54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2</w:t>
            </w:r>
          </w:p>
        </w:tc>
        <w:tc>
          <w:tcPr>
            <w:tcW w:w="103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6</w:t>
            </w:r>
          </w:p>
        </w:tc>
        <w:tc>
          <w:tcPr>
            <w:tcW w:w="9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03</w:t>
            </w:r>
          </w:p>
        </w:tc>
        <w:tc>
          <w:tcPr>
            <w:tcW w:w="6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25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T  #2 COMES INTO FOC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UBLE IDENT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TLE MOVES FORWARD AND FADES OUT TO BLACK.</w:t>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15</w:t>
            </w:r>
          </w:p>
        </w:tc>
        <w:tc>
          <w:tcPr>
            <w:tcW w:w="2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ST FRAME OF TRAILER.</w:t>
            </w:r>
          </w:p>
        </w:tc>
        <w:tc>
          <w:tcPr>
            <w:tcW w:w="5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6"/>
          <w:szCs w:val="20"/>
        </w:rPr>
      </w:pPr>
      <w:r>
        <w:rPr>
          <w:rFonts w:cs="Times New Roman" w:ascii="Times New Roman" w:hAnsi="Times New Roman"/>
          <w:sz w:val="26"/>
          <w:szCs w:val="20"/>
        </w:rPr>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648"/>
      <w:gridCol w:w="990"/>
      <w:gridCol w:w="2880"/>
      <w:gridCol w:w="540"/>
      <w:gridCol w:w="1035"/>
      <w:gridCol w:w="945"/>
      <w:gridCol w:w="630"/>
      <w:gridCol w:w="270"/>
      <w:gridCol w:w="2250"/>
      <w:gridCol w:w="7"/>
    </w:tblGrid>
    <w:tr>
      <w:trPr>
        <w:trHeight w:val="260" w:hRule="atLeast"/>
      </w:trPr>
      <w:tc>
        <w:tcPr>
          <w:tcW w:w="7938" w:type="dxa"/>
          <w:gridSpan w:val="8"/>
          <w:tcBorders/>
        </w:tcPr>
        <w:p>
          <w:pPr>
            <w:pStyle w:val="Heading1"/>
            <w:tabs>
              <w:tab w:val="clear" w:pos="720"/>
              <w:tab w:val="center" w:pos="5040" w:leader="none"/>
              <w:tab w:val="right" w:pos="9990" w:leader="none"/>
            </w:tabs>
            <w:rPr/>
          </w:pPr>
          <w:r>
            <w:rPr/>
            <w:t xml:space="preserve">                                            </w:t>
          </w:r>
          <w:r>
            <w:rPr/>
            <w:t>DOUBLE IDENTITY – TRAILER</w:t>
          </w:r>
        </w:p>
      </w:tc>
      <w:tc>
        <w:tcPr>
          <w:tcW w:w="2257" w:type="dxa"/>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 xml:space="preserve">Pag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3</w:t>
          </w:r>
          <w:r>
            <w:rPr>
              <w:sz w:val="20"/>
              <w:b/>
              <w:szCs w:val="20"/>
              <w:rFonts w:cs="Times New Roman" w:ascii="Times New Roman" w:hAnsi="Times New Roman"/>
            </w:rPr>
            <w:fldChar w:fldCharType="end"/>
          </w:r>
          <w:r>
            <w:rPr>
              <w:rFonts w:cs="Times New Roman" w:ascii="Times New Roman" w:hAnsi="Times New Roman"/>
              <w:b/>
              <w:sz w:val="20"/>
              <w:szCs w:val="20"/>
            </w:rPr>
            <w:t xml:space="preserve"> of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3</w:t>
          </w:r>
          <w:r>
            <w:rPr>
              <w:sz w:val="20"/>
              <w:b/>
              <w:szCs w:val="20"/>
              <w:rFonts w:cs="Times New Roman" w:ascii="Times New Roman" w:hAnsi="Times New Roman"/>
            </w:rPr>
            <w:fldChar w:fldCharType="end"/>
          </w:r>
        </w:p>
      </w:tc>
    </w:tr>
    <w:tr>
      <w:trPr>
        <w:trHeight w:val="233" w:hRule="atLeast"/>
      </w:trPr>
      <w:tc>
        <w:tcPr>
          <w:tcW w:w="10195" w:type="dxa"/>
          <w:gridSpan w:val="9"/>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u w:val="single"/>
            </w:rPr>
            <w:t>CONTINUITY SCRIPT</w:t>
          </w:r>
        </w:p>
      </w:tc>
    </w:tr>
    <w:tr>
      <w:trPr/>
      <w:tc>
        <w:tcPr>
          <w:tcW w:w="648" w:type="dxa"/>
          <w:tcBorders/>
        </w:tcPr>
        <w:p>
          <w:pPr>
            <w:pStyle w:val="Heading2"/>
            <w:ind w:right="-18" w:hanging="0"/>
            <w:rPr/>
          </w:pPr>
          <w:r>
            <w:rPr/>
            <w:t>Sc#</w:t>
          </w:r>
        </w:p>
      </w:tc>
      <w:tc>
        <w:tcPr>
          <w:tcW w:w="990" w:type="dxa"/>
          <w:tcBorders/>
        </w:tcPr>
        <w:p>
          <w:pPr>
            <w:pStyle w:val="Heading2"/>
            <w:ind w:left="-90" w:right="-108" w:hanging="0"/>
            <w:rPr/>
          </w:pPr>
          <w:r>
            <w:rPr/>
            <w:t>Footage Fr</w:t>
          </w:r>
        </w:p>
      </w:tc>
      <w:tc>
        <w:tcPr>
          <w:tcW w:w="2880" w:type="dxa"/>
          <w:tcBorders/>
        </w:tcPr>
        <w:p>
          <w:pPr>
            <w:pStyle w:val="Heading1"/>
            <w:rPr/>
          </w:pPr>
          <w:r>
            <w:rPr/>
            <w:t>Scene Description</w:t>
          </w:r>
        </w:p>
      </w:tc>
      <w:tc>
        <w:tcPr>
          <w:tcW w:w="540" w:type="dxa"/>
          <w:tcBorders/>
        </w:tcPr>
        <w:p>
          <w:pPr>
            <w:pStyle w:val="Heading3"/>
            <w:ind w:left="-108" w:right="-108" w:hanging="0"/>
            <w:rPr/>
          </w:pPr>
          <w:r>
            <w:rPr/>
            <w:t>Title#</w:t>
          </w:r>
        </w:p>
      </w:tc>
      <w:tc>
        <w:tcPr>
          <w:tcW w:w="1035" w:type="dxa"/>
          <w:tcBorders/>
        </w:tcPr>
        <w:p>
          <w:pPr>
            <w:pStyle w:val="Heading1"/>
            <w:rPr/>
          </w:pPr>
          <w:r>
            <w:rPr/>
            <w:t>Start</w:t>
          </w:r>
        </w:p>
      </w:tc>
      <w:tc>
        <w:tcPr>
          <w:tcW w:w="945" w:type="dxa"/>
          <w:tcBorders/>
        </w:tcPr>
        <w:p>
          <w:pPr>
            <w:pStyle w:val="Heading1"/>
            <w:ind w:left="-108" w:hanging="0"/>
            <w:rPr/>
          </w:pPr>
          <w:r>
            <w:rPr/>
            <w:t>Finish</w:t>
          </w:r>
        </w:p>
      </w:tc>
      <w:tc>
        <w:tcPr>
          <w:tcW w:w="630" w:type="dxa"/>
          <w:tcBorders/>
        </w:tcPr>
        <w:p>
          <w:pPr>
            <w:pStyle w:val="Heading4"/>
            <w:ind w:left="-108" w:hanging="0"/>
            <w:jc w:val="center"/>
            <w:rPr>
              <w:rFonts w:ascii="Times New Roman" w:hAnsi="Times New Roman" w:cs="Times New Roman"/>
            </w:rPr>
          </w:pPr>
          <w:r>
            <w:rPr>
              <w:rFonts w:cs="Times New Roman" w:ascii="Times New Roman" w:hAnsi="Times New Roman"/>
            </w:rPr>
            <w:t>Dur</w:t>
          </w:r>
        </w:p>
      </w:tc>
      <w:tc>
        <w:tcPr>
          <w:tcW w:w="2520" w:type="dxa"/>
          <w:gridSpan w:val="2"/>
          <w:tcBorders/>
        </w:tcPr>
        <w:p>
          <w:pPr>
            <w:pStyle w:val="Heading5"/>
            <w:jc w:val="center"/>
            <w:rPr>
              <w:rFonts w:ascii="Times New Roman" w:hAnsi="Times New Roman" w:cs="Times New Roman"/>
            </w:rPr>
          </w:pPr>
          <w:r>
            <w:rPr>
              <w:rFonts w:cs="Times New Roman" w:ascii="Times New Roman" w:hAnsi="Times New Roman"/>
            </w:rPr>
            <w:t>Title</w:t>
          </w:r>
        </w:p>
      </w:tc>
    </w:tr>
  </w:tbl>
  <w:p>
    <w:pPr>
      <w:pStyle w:val="Header"/>
      <w:tabs>
        <w:tab w:val="center" w:pos="4680" w:leader="none"/>
        <w:tab w:val="center" w:pos="5040" w:leader="none"/>
        <w:tab w:val="right" w:pos="936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right="-108" w:hanging="0"/>
      <w:textAlignment w:val="baseline"/>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left="-108" w:right="-108" w:hanging="0"/>
      <w:jc w:val="center"/>
      <w:textAlignment w:val="baseline"/>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08" w:hanging="0"/>
      <w:jc w:val="right"/>
      <w:textAlignment w:val="baseline"/>
      <w:outlineLvl w:val="3"/>
    </w:pPr>
    <w:rPr>
      <w:rFonts w:ascii="Arial" w:hAnsi="Arial" w:eastAsia="Times New Roman" w:cs="Arial"/>
      <w:b/>
      <w:sz w:val="20"/>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0" w:after="0"/>
      <w:textAlignment w:val="baseline"/>
      <w:outlineLvl w:val="4"/>
    </w:pPr>
    <w:rPr>
      <w:rFonts w:ascii="Arial" w:hAnsi="Arial" w:eastAsia="Times New Roman" w:cs="Arial"/>
      <w:b/>
      <w:sz w:val="20"/>
      <w:szCs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rPr>
  </w:style>
  <w:style w:type="character" w:styleId="Heading2Char">
    <w:name w:val="Heading 2 Char"/>
    <w:basedOn w:val="DefaultParagraphFont"/>
    <w:qFormat/>
    <w:rPr>
      <w:rFonts w:ascii="Times New Roman" w:hAnsi="Times New Roman" w:eastAsia="Times New Roman" w:cs="Times New Roman"/>
      <w:b/>
    </w:rPr>
  </w:style>
  <w:style w:type="character" w:styleId="Heading3Char">
    <w:name w:val="Heading 3 Char"/>
    <w:basedOn w:val="DefaultParagraphFont"/>
    <w:qFormat/>
    <w:rPr>
      <w:rFonts w:ascii="Times New Roman" w:hAnsi="Times New Roman" w:eastAsia="Times New Roman" w:cs="Times New Roman"/>
      <w:b/>
    </w:rPr>
  </w:style>
  <w:style w:type="character" w:styleId="Heading4Char">
    <w:name w:val="Heading 4 Char"/>
    <w:basedOn w:val="DefaultParagraphFont"/>
    <w:qFormat/>
    <w:rPr>
      <w:rFonts w:ascii="Arial" w:hAnsi="Arial" w:eastAsia="Times New Roman" w:cs="Arial"/>
      <w:b/>
    </w:rPr>
  </w:style>
  <w:style w:type="character" w:styleId="Heading5Char">
    <w:name w:val="Heading 5 Char"/>
    <w:basedOn w:val="DefaultParagraphFont"/>
    <w:qFormat/>
    <w:rPr>
      <w:rFonts w:ascii="Arial" w:hAnsi="Arial" w:eastAsia="Times New Roman" w:cs="Arial"/>
      <w:b/>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30:00Z</dcterms:created>
  <dc:creator>Julie Lunar-Strom</dc:creator>
  <dc:description/>
  <cp:keywords/>
  <dc:language>en-US</dc:language>
  <cp:lastModifiedBy>Goychik</cp:lastModifiedBy>
  <dcterms:modified xsi:type="dcterms:W3CDTF">2009-07-30T18:56:00Z</dcterms:modified>
  <cp:revision>9</cp:revision>
  <dc:subject/>
  <dc:title>Double Identity</dc:title>
</cp:coreProperties>
</file>