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889" w:type="dxa"/>
        <w:tblLayout w:type="fixed"/>
        <w:tblCellMar>
          <w:top w:w="0" w:type="dxa"/>
          <w:left w:w="108" w:type="dxa"/>
          <w:bottom w:w="0" w:type="dxa"/>
          <w:right w:w="108" w:type="dxa"/>
        </w:tblCellMar>
      </w:tblPr>
      <w:tblGrid>
        <w:gridCol w:w="538"/>
        <w:gridCol w:w="1100"/>
        <w:gridCol w:w="7"/>
        <w:gridCol w:w="36"/>
        <w:gridCol w:w="2828"/>
        <w:gridCol w:w="540"/>
        <w:gridCol w:w="1026"/>
        <w:gridCol w:w="963"/>
        <w:gridCol w:w="9"/>
        <w:gridCol w:w="621"/>
        <w:gridCol w:w="9"/>
        <w:gridCol w:w="2511"/>
      </w:tblGrid>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00: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FIRST FRAME OF PICTU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LACK.</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T #1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ILLENNIUM</w:t>
            </w:r>
          </w:p>
          <w:p>
            <w:pPr>
              <w:pStyle w:val="Normal"/>
              <w:jc w:val="center"/>
              <w:rPr>
                <w:rFonts w:ascii="Times New Roman" w:hAnsi="Times New Roman" w:cs="Times New Roman"/>
                <w:sz w:val="20"/>
              </w:rPr>
            </w:pPr>
            <w:r>
              <w:rPr>
                <w:rFonts w:cs="Times New Roman" w:ascii="Times New Roman" w:hAnsi="Times New Roman"/>
                <w:sz w:val="20"/>
              </w:rPr>
              <w:t>FIL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T #2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OUBLE IDENT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rPr>
                <w:rFonts w:cs="Times New Roman" w:ascii="Times New Roman" w:hAnsi="Times New Roman"/>
                <w:sz w:val="20"/>
              </w:rPr>
              <w:t>MT #1</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t>MT #2</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0:00: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0:11: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0:09:26</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0:17:2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8.27</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6.02</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BodyText2"/>
              <w:rPr>
                <w:rFonts w:ascii="Times New Roman" w:hAnsi="Times New Roman" w:cs="Times New Roman"/>
                <w:color w:val="000000"/>
              </w:rPr>
            </w:pPr>
            <w:r>
              <w:rPr>
                <w:rFonts w:cs="Times New Roman" w:ascii="Times New Roman" w:hAnsi="Times New Roman"/>
                <w:color w:val="000000"/>
              </w:rPr>
              <w:t>MT #1 FADES IN OVER B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MILLENNIUM</w:t>
            </w:r>
          </w:p>
          <w:p>
            <w:pPr>
              <w:pStyle w:val="Normal"/>
              <w:jc w:val="center"/>
              <w:rPr>
                <w:rFonts w:ascii="Times New Roman" w:hAnsi="Times New Roman" w:cs="Times New Roman"/>
                <w:sz w:val="20"/>
              </w:rPr>
            </w:pPr>
            <w:r>
              <w:rPr>
                <w:rFonts w:cs="Times New Roman" w:ascii="Times New Roman" w:hAnsi="Times New Roman"/>
                <w:sz w:val="20"/>
              </w:rPr>
              <w:t>FIL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T #2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OUBLE IDENT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17: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ADE IN TO EXT. SOFIA, BULGARIA – NIGHT.   DISTANT SHOT OF THE SOFIA CITYSCAP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ofia, Bulgaria, 199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0:20: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0:23:23/</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ofia, Bulgaria, 199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23: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ERCUT BETWEEN INT. ASLAN’S CAR AND EXT. ASLAN’S CAR – CONTINUOUS.  LS OF ASLAN’S CAR ON THE ROAD.  IT SPEED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Take a breath…</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0:24: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0:26:1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VO AND ON S)</w:t>
            </w:r>
          </w:p>
          <w:p>
            <w:pPr>
              <w:pStyle w:val="Normal"/>
              <w:rPr>
                <w:rFonts w:ascii="Times New Roman" w:hAnsi="Times New Roman" w:cs="Times New Roman"/>
                <w:sz w:val="20"/>
              </w:rPr>
            </w:pPr>
            <w:r>
              <w:rPr>
                <w:rFonts w:cs="Times New Roman" w:ascii="Times New Roman" w:hAnsi="Times New Roman"/>
                <w:sz w:val="20"/>
              </w:rPr>
              <w:t xml:space="preserve">Take a breath, Asl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a breath:  behave calmly, relax)</w:t>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26: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MCS OF ASLAN IN THE DRIVER’S SEAT FACING L.  NICK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Aslan.  It’s gonna be all right.  Take it eas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he’s lost so much blood, Dr. 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0:26: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0:29: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90" w:right="-70" w:hanging="0"/>
              <w:jc w:val="right"/>
              <w:rPr>
                <w:rFonts w:ascii="Times New Roman" w:hAnsi="Times New Roman" w:cs="Times New Roman"/>
                <w:sz w:val="20"/>
              </w:rPr>
            </w:pPr>
            <w:r>
              <w:rPr>
                <w:rFonts w:cs="Times New Roman" w:ascii="Times New Roman" w:hAnsi="Times New Roman"/>
                <w:sz w:val="20"/>
              </w:rPr>
              <w:t>1:00:29:15</w:t>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164" w:right="-160" w:hanging="0"/>
              <w:jc w:val="center"/>
              <w:rPr>
                <w:rFonts w:ascii="Times New Roman" w:hAnsi="Times New Roman" w:cs="Times New Roman"/>
                <w:sz w:val="20"/>
              </w:rPr>
            </w:pPr>
            <w:r>
              <w:rPr>
                <w:rFonts w:cs="Times New Roman" w:ascii="Times New Roman" w:hAnsi="Times New Roman"/>
                <w:sz w:val="20"/>
              </w:rPr>
              <w:t>1:00:31:17/</w:t>
            </w:r>
          </w:p>
          <w:p>
            <w:pPr>
              <w:pStyle w:val="Normal"/>
              <w:ind w:left="-90" w:right="-70" w:hanging="0"/>
              <w:jc w:val="right"/>
              <w:rPr>
                <w:rFonts w:ascii="Times New Roman" w:hAnsi="Times New Roman" w:cs="Times New Roman"/>
                <w:sz w:val="20"/>
              </w:rPr>
            </w:pPr>
            <w:r>
              <w:rPr>
                <w:rFonts w:cs="Times New Roman" w:ascii="Times New Roman" w:hAnsi="Times New Roman"/>
                <w:sz w:val="20"/>
              </w:rPr>
            </w:r>
          </w:p>
          <w:p>
            <w:pPr>
              <w:pStyle w:val="Normal"/>
              <w:ind w:left="-90" w:right="-7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27</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gonna be all right.  Take it eas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nna:  going 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it easy:  behave calmly, relax)</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 xml:space="preserve">She’s lost so much blood, Dr. Nick. </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right="-108"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31: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THE VEHICLE.  IT SPEEDS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 xml:space="preserve">I’ve delivered hundreds of babies.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81" w:hanging="0"/>
              <w:jc w:val="center"/>
              <w:rPr>
                <w:rFonts w:ascii="Times New Roman" w:hAnsi="Times New Roman" w:cs="Times New Roman"/>
                <w:sz w:val="20"/>
              </w:rPr>
            </w:pPr>
            <w:r>
              <w:rPr>
                <w:rFonts w:cs="Times New Roman" w:ascii="Times New Roman" w:hAnsi="Times New Roman"/>
                <w:sz w:val="20"/>
              </w:rPr>
              <w:t>/1:00:31:18</w:t>
            </w:r>
          </w:p>
        </w:tc>
        <w:tc>
          <w:tcPr>
            <w:tcW w:w="972" w:type="dxa"/>
            <w:gridSpan w:val="2"/>
            <w:tcBorders/>
          </w:tcPr>
          <w:p>
            <w:pPr>
              <w:pStyle w:val="Normal"/>
              <w:ind w:left="-90" w:right="-108" w:hanging="0"/>
              <w:rPr>
                <w:rFonts w:ascii="Times New Roman" w:hAnsi="Times New Roman" w:cs="Times New Roman"/>
                <w:sz w:val="20"/>
              </w:rPr>
            </w:pPr>
            <w:r>
              <w:rPr>
                <w:rFonts w:cs="Times New Roman" w:ascii="Times New Roman" w:hAnsi="Times New Roman"/>
                <w:sz w:val="20"/>
              </w:rPr>
              <w:t>1:00:33:27</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I’ve delivered hundreds of babies.</w:t>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34: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NEVEN RESTAURANT – NIGHT.  MCS OF PEOPLE GATHERED BY THE STREE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 CONTINUOU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ND FOCUS SHIFTS TO KATRINE, WEARING A SHORT BLACK WIG, PACING THE SIDEWALK ACROSS THE STREET IN FRONT OF THE NEVEN RESTAURAN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72"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right="-108"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40:28</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KATRINE ON THE SIDEWALK.  PEDESTRIANS IN FG.  KATRINE PACES IN FRONT OF A WINDOW.  THE PEDESTRIANS WALK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right="-108"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44:18</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ERCUT BETWEEN INT. NEVEN RESTAURANT AND EXT. NEVEN RESTAURANT – CONTINUOUS.  POV THROUGH WINDOW, MS OF KATRINE.  PATRONS IN FG CONTINUOUSLY THROUGHOUT SCE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47: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KATRINE’S POV THROUGH WINDOW, MS OF SERIK DOULOVA SEATED AT A TABLE FACING COLONEL OLEG LEBEDE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ohn Charter won’t be a probl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area is remote and my men</w:t>
            </w:r>
          </w:p>
          <w:p>
            <w:pPr>
              <w:pStyle w:val="Normal"/>
              <w:jc w:val="center"/>
              <w:rPr>
                <w:rFonts w:ascii="Times New Roman" w:hAnsi="Times New Roman" w:cs="Times New Roman"/>
                <w:sz w:val="20"/>
              </w:rPr>
            </w:pPr>
            <w:r>
              <w:rPr>
                <w:rFonts w:cs="Times New Roman" w:ascii="Times New Roman" w:hAnsi="Times New Roman"/>
                <w:sz w:val="20"/>
              </w:rPr>
              <w:t>have closed the only road.</w:t>
            </w:r>
          </w:p>
          <w:p>
            <w:pPr>
              <w:pStyle w:val="Normal"/>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color w:val="000000"/>
              </w:rPr>
            </w:pPr>
            <w:r>
              <w:rPr>
                <w:rFonts w:cs="Times New Roman" w:ascii="Times New Roman" w:hAnsi="Times New Roman"/>
                <w:color w:val="000000"/>
              </w:rPr>
              <w:t>TITLE OU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2" w:hanging="0"/>
              <w:jc w:val="center"/>
              <w:rPr>
                <w:rFonts w:ascii="Times New Roman" w:hAnsi="Times New Roman" w:cs="Times New Roman"/>
                <w:sz w:val="20"/>
              </w:rPr>
            </w:pPr>
            <w:r>
              <w:rPr>
                <w:rFonts w:cs="Times New Roman" w:ascii="Times New Roman" w:hAnsi="Times New Roman"/>
                <w:sz w:val="20"/>
              </w:rPr>
              <w:t>1:00:47:03/</w:t>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t>1:00:49:19</w:t>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p>
            <w:pPr>
              <w:pStyle w:val="Normal"/>
              <w:ind w:left="-99" w:right="-142"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90" w:right="-108" w:hanging="0"/>
              <w:jc w:val="center"/>
              <w:rPr>
                <w:rFonts w:ascii="Times New Roman" w:hAnsi="Times New Roman" w:cs="Times New Roman"/>
                <w:sz w:val="20"/>
              </w:rPr>
            </w:pPr>
            <w:r>
              <w:rPr>
                <w:rFonts w:cs="Times New Roman" w:ascii="Times New Roman" w:hAnsi="Times New Roman"/>
                <w:sz w:val="20"/>
              </w:rPr>
              <w:t>1:00:49:18</w:t>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t>1:00:54:16/</w:t>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p>
            <w:pPr>
              <w:pStyle w:val="Normal"/>
              <w:ind w:left="-90"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5</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4.27</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ohn Charter won’t be a probl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area is remote and my men</w:t>
            </w:r>
          </w:p>
          <w:p>
            <w:pPr>
              <w:pStyle w:val="Normal"/>
              <w:jc w:val="center"/>
              <w:rPr>
                <w:rFonts w:ascii="Times New Roman" w:hAnsi="Times New Roman" w:cs="Times New Roman"/>
                <w:sz w:val="20"/>
              </w:rPr>
            </w:pPr>
            <w:r>
              <w:rPr>
                <w:rFonts w:cs="Times New Roman" w:ascii="Times New Roman" w:hAnsi="Times New Roman"/>
                <w:sz w:val="20"/>
              </w:rPr>
              <w:t>have closed the only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54: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WINDOW, MCS OF KATRINE.  CAMERA TILTS DOWN AS S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81"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90" w:right="-99"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0:58: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WINDOW, SIDE ANGLE MS OF KATRINE FACING L.  SHE MOVES L, THEN PIVOTS COUNTERCLOCKWISE AND LOOKS THROUGH THE WINDOW.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MERA SHUTTER CLICKS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02:12</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KATRINE’S POV THROUGH WINDOW, MS OF SERIK DOULOVA SEATED AT A TABLE FACING COLONEL OLEG LEBEDEV.  A CAMERA SHUTTER WIPES IN FROM OS R TWICE, SNAPPING TWO STILL PHOTOS AS SERIK POURS LIQUOR FROM A BOTT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sz w:val="20"/>
              </w:rPr>
            </w:pPr>
            <w:r>
              <w:rPr>
                <w:rFonts w:cs="Times New Roman" w:ascii="Times New Roman" w:hAnsi="Times New Roman"/>
                <w:sz w:val="20"/>
              </w:rPr>
              <w:t>1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04: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XT. STREET – LS OF ASLAN’S CAR AT A STREET CORNER.  IT SWERVES RECKLESSLY AROUND THE CORNER AS ANOTHER CAR ENTERS FROM OS R AND DRIVES L.  ASLAN’S CAR TURNS ONTO THE STREET IN FRONT OF THE OTHER CA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HORN HONK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SLAN’S CAR DRIVES O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1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08: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ASLAN’S CAR – CONTINUOUS.  SIDE ANGLE MCS OF NICK.  SIDE ANGLE OF ASLAN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All right, n- that’s it.  Pull over.  I’m driv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Okay.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0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1:11: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11: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1:12: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03</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03</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All right, n- that’s it.  Pull over.  I’m driv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right:  here, expression indicating that a final decision has been mad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at’s it:  a situation must end immediate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ull over:  stop driving a c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 xml:space="preserve">Okay.  Ok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kay:  an expression of agreement)</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1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2: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ERCUT BETWEEN INT. NEVEN RESTAURANT AND EXT. NEVEN RESTAURANT – CONTINUOUS.  POV THROUGH WINDOW, MCS OF KATRINE’S HANDS DISCREETLY HOLDING A THIN CAMERA OVER HER MIDDLE.  CAMERA TILTS UP TO HER FAC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MERA SHUTTER CLIC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1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5: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KATRINE’S POV THROUGH THE WINDOW, MCS OF A SECURITY MAN.  HE SUDDENLY MOVES QUICKLY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1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6: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WINDOW, MS OF KATRINE.  PATRONS IN FG.  SHE POCKETS THE CAMERA.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1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7: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LS OF KATRINE ON THE SIDEWALK.  PEDESTRIANS PASS IN BG AND FG CONTINUOUSLY THROUGHOUT SCENE.  KATRINE WALKS BRISKLY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1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19: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ROADSIDE SCENERY.  ASLAN’S CAR, CARRYING ASLAN IN THE DRIVER’S SEAT AND NICK IN THE PASSENGER’S SEAT, SPEEDS IN FROM OS R AND PARKS QUICKLY.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CREEC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21: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KATRINE.  NEVEN RESTAURANT IN BG.  SHE MOVES QUICKLY FORWARD, CROSSING THE STREET, WALKING AWAY FROM NEV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ENTRANCE DOOR AT NEVER SWIVELS OPEN, REVEALING SECURITY MAN.  HE STEPS OUTSIDE, WATCHING KATRINE, AND MOVES FORWARD TOWARD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25: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KATRINE IN THE STREET.  NICK AND ASLAN DISEMBARKING FROM THEIR CAR PARKED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Now just calm dow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Okay.  Ok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MOVES BRIEFLY OS L, THEN WALKS AROUND THE FRONT OF THE CA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25: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1:26: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26: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1:27: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8</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10</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N AND OFF S)</w:t>
            </w:r>
          </w:p>
          <w:p>
            <w:pPr>
              <w:pStyle w:val="Normal"/>
              <w:rPr>
                <w:rFonts w:ascii="Times New Roman" w:hAnsi="Times New Roman" w:cs="Times New Roman"/>
                <w:sz w:val="20"/>
              </w:rPr>
            </w:pPr>
            <w:r>
              <w:rPr>
                <w:rFonts w:cs="Times New Roman" w:ascii="Times New Roman" w:hAnsi="Times New Roman"/>
                <w:sz w:val="20"/>
              </w:rPr>
              <w:t xml:space="preserve">Now just calm dow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lm down:  relax)</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Okay.  Okay.</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28:10</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KATRINE FACING NICK IN FG.  SHE MOVES FORWARD, APPROACHING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29: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BACK VIEW OF KATRINE ENTERS FROM OS R, GRABS NICK’S HEAD, AND KISSES HIS LIP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Pretend you know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33: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35:01/</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Pretend you know me.</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35: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NICK KISSING KATRINE.  ASLAN STANDING BEHIND HIS CAR PARKED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Get me out of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PULLS NICK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Nex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3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1:38: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1:38:10</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1:41: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9</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26</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Get me out of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me out of here:  help me to escap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 (ON AND OFF S)</w:t>
            </w:r>
          </w:p>
          <w:p>
            <w:pPr>
              <w:pStyle w:val="Normal"/>
              <w:rPr>
                <w:rFonts w:ascii="Times New Roman" w:hAnsi="Times New Roman" w:cs="Times New Roman"/>
                <w:sz w:val="20"/>
              </w:rPr>
            </w:pPr>
            <w:r>
              <w:rPr>
                <w:rFonts w:cs="Times New Roman" w:ascii="Times New Roman" w:hAnsi="Times New Roman"/>
                <w:sz w:val="20"/>
              </w:rPr>
              <w:t>Next, they’ll be after us, Dr.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fter us:  following 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2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39: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AND KATRINE FACING ASLAN IN FG.  CAMERA PANS R OFF OF ASLAN AS NICK AND KATRINE MOVE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 (CONT'D)</w:t>
            </w:r>
          </w:p>
          <w:p>
            <w:pPr>
              <w:pStyle w:val="Normal"/>
              <w:rPr>
                <w:rFonts w:ascii="Times New Roman" w:hAnsi="Times New Roman" w:cs="Times New Roman"/>
                <w:sz w:val="20"/>
              </w:rPr>
            </w:pPr>
            <w:r>
              <w:rPr>
                <w:rFonts w:cs="Times New Roman" w:ascii="Times New Roman" w:hAnsi="Times New Roman"/>
                <w:sz w:val="20"/>
              </w:rPr>
              <w:t>they’ll be after us, Dr.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41: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AND KATRINE BESIDE ASLAN’S CAR.  KATRINE MOVES OS BELOW, FOLLOWED BY NICK.  CAMERA TILTS UP AS FOCUS SHIFTS TO THE TWO SECURITY MEN STANDING ON THE SIDEWALK WATCHING THE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45: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ASLAN’S CAR PARKED BY THE ROAD, WITH ASLAN IN THE DRIVER’S SEAT AND NICK AND KATRINE IN THE BACK SEAT.  NICK CLOSES THE REAR DOOR AND THE CAR DRIVES FORWARD AND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48:1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50:0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VO AND ON S)</w:t>
            </w:r>
          </w:p>
          <w:p>
            <w:pPr>
              <w:pStyle w:val="Normal"/>
              <w:rPr>
                <w:rFonts w:ascii="Times New Roman" w:hAnsi="Times New Roman" w:cs="Times New Roman"/>
                <w:sz w:val="20"/>
              </w:rPr>
            </w:pPr>
            <w:r>
              <w:rPr>
                <w:rFonts w:cs="Times New Roman" w:ascii="Times New Roman" w:hAnsi="Times New Roman"/>
                <w:sz w:val="20"/>
              </w:rPr>
              <w:t>So, what was that ab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was that about?:  what was the situation?)</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4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ASLAN’S CAR – CONTINUOUS.  MCS OF NICK FACING KATRINE IN THE BACK SEAT.  KATRINE LOOKING R OTS.  ROADSIDE SCENERY PASSES IN BG BEHIND THE WINDOW CONTINUOUSLY THROUGHOUT SCENE.  KATRINE WHIRLS CLOCKWISE TO FACE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what was that ab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2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50: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just saw you standing there, and I thought it was a good ide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50: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1:53:24</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just saw you standing there, and I thought it was a good idea.</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53: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  HE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1</w:t>
            </w:r>
          </w:p>
        </w:tc>
        <w:tc>
          <w:tcPr>
            <w:tcW w:w="1143" w:type="dxa"/>
            <w:gridSpan w:val="3"/>
            <w:tcBorders/>
          </w:tcPr>
          <w:p>
            <w:pPr>
              <w:pStyle w:val="Normal"/>
              <w:ind w:left="-108" w:hanging="0"/>
              <w:jc w:val="right"/>
              <w:rPr>
                <w:rFonts w:ascii="Times New Roman" w:hAnsi="Times New Roman" w:cs="Times New Roman"/>
                <w:sz w:val="20"/>
              </w:rPr>
            </w:pPr>
            <w:r>
              <w:rPr>
                <w:rFonts w:cs="Times New Roman" w:ascii="Times New Roman" w:hAnsi="Times New Roman"/>
                <w:sz w:val="20"/>
              </w:rPr>
              <w:t>1:01:56:14</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 xml:space="preserve">ECS OF KATRINE.  NICK PARTIALLY IN FROM FG L.  SHE GLANCES BRIEFLY OTS L.  </w:t>
            </w:r>
          </w:p>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r>
          </w:p>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NICK</w:t>
            </w:r>
          </w:p>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Really though, whatever troubl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1:57:23</w:t>
            </w:r>
          </w:p>
        </w:tc>
        <w:tc>
          <w:tcPr>
            <w:tcW w:w="972" w:type="dxa"/>
            <w:gridSpan w:val="2"/>
            <w:tcBorders/>
          </w:tcPr>
          <w:p>
            <w:pPr>
              <w:pStyle w:val="Normal"/>
              <w:ind w:left="-74" w:right="-108" w:hanging="0"/>
              <w:rPr>
                <w:rFonts w:ascii="Times New Roman" w:hAnsi="Times New Roman" w:cs="Times New Roman"/>
                <w:sz w:val="20"/>
              </w:rPr>
            </w:pPr>
            <w:r>
              <w:rPr>
                <w:rFonts w:cs="Times New Roman" w:ascii="Times New Roman" w:hAnsi="Times New Roman"/>
                <w:sz w:val="20"/>
              </w:rPr>
              <w:t>1:02:01:03</w:t>
            </w:r>
          </w:p>
          <w:p>
            <w:pPr>
              <w:pStyle w:val="Normal"/>
              <w:ind w:left="-74" w:right="-108" w:hanging="0"/>
              <w:rPr>
                <w:rFonts w:ascii="Times New Roman" w:hAnsi="Times New Roman" w:cs="Times New Roman"/>
                <w:sz w:val="20"/>
              </w:rPr>
            </w:pPr>
            <w:r>
              <w:rPr>
                <w:rFonts w:cs="Times New Roman" w:ascii="Times New Roman" w:hAnsi="Times New Roman"/>
                <w:sz w:val="20"/>
              </w:rPr>
              <w:t>(runs over scene)</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10</w:t>
            </w:r>
          </w:p>
        </w:tc>
        <w:tc>
          <w:tcPr>
            <w:tcW w:w="2511" w:type="dxa"/>
            <w:tcBorders/>
          </w:tcPr>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NICK</w:t>
            </w:r>
          </w:p>
          <w:p>
            <w:pPr>
              <w:pStyle w:val="TextBody"/>
              <w:tabs>
                <w:tab w:val="clear" w:pos="720"/>
                <w:tab w:val="right" w:pos="2664" w:leader="none"/>
              </w:tabs>
              <w:jc w:val="left"/>
              <w:rPr>
                <w:rFonts w:ascii="Times New Roman" w:hAnsi="Times New Roman" w:cs="Times New Roman"/>
              </w:rPr>
            </w:pPr>
            <w:r>
              <w:rPr>
                <w:rFonts w:cs="Times New Roman" w:ascii="Times New Roman" w:hAnsi="Times New Roman"/>
              </w:rPr>
              <w:t>Really though, whatever trouble you’re in, maybe I could help.</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1:59: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BodyText2"/>
              <w:rPr>
                <w:rFonts w:ascii="Times New Roman" w:hAnsi="Times New Roman" w:cs="Times New Roman"/>
                <w:color w:val="000000"/>
              </w:rPr>
            </w:pPr>
            <w:r>
              <w:rPr>
                <w:rFonts w:cs="Times New Roman" w:ascii="Times New Roman" w:hAnsi="Times New Roman"/>
                <w:color w:val="000000"/>
              </w:rPr>
              <w:t>you’re in, maybe I could help.</w:t>
            </w:r>
          </w:p>
        </w:tc>
        <w:tc>
          <w:tcPr>
            <w:tcW w:w="540" w:type="dxa"/>
            <w:tcBorders/>
          </w:tcPr>
          <w:p>
            <w:pPr>
              <w:pStyle w:val="Normal"/>
              <w:snapToGrid w:val="false"/>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1: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Does that really wor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02: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04:01/</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Does that really work?</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4:02</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ECS OF NICK FACING KATRINE PARTIALLY IN FROM FG R.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NICK</w:t>
            </w:r>
          </w:p>
          <w:p>
            <w:pPr>
              <w:pStyle w:val="BodyText3"/>
              <w:rPr>
                <w:rFonts w:ascii="Times New Roman" w:hAnsi="Times New Roman" w:cs="Times New Roman"/>
              </w:rPr>
            </w:pPr>
            <w:r>
              <w:rPr>
                <w:rFonts w:cs="Times New Roman" w:ascii="Times New Roman" w:hAnsi="Times New Roman"/>
              </w:rPr>
              <w:t>What?</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KATRINE</w:t>
            </w:r>
          </w:p>
          <w:p>
            <w:pPr>
              <w:pStyle w:val="BodyText3"/>
              <w:rPr>
                <w:rFonts w:ascii="Times New Roman" w:hAnsi="Times New Roman" w:cs="Times New Roman"/>
              </w:rPr>
            </w:pPr>
            <w:r>
              <w:rPr>
                <w:rFonts w:cs="Times New Roman" w:ascii="Times New Roman" w:hAnsi="Times New Roman"/>
              </w:rPr>
              <w:t>The who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04: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2:05: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05: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2:07:2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6</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6</w:t>
            </w:r>
          </w:p>
        </w:tc>
        <w:tc>
          <w:tcPr>
            <w:tcW w:w="2511" w:type="dxa"/>
            <w:tcBorders/>
          </w:tcPr>
          <w:p>
            <w:pPr>
              <w:pStyle w:val="BodyText3"/>
              <w:rPr>
                <w:rFonts w:ascii="Times New Roman" w:hAnsi="Times New Roman" w:cs="Times New Roman"/>
              </w:rPr>
            </w:pPr>
            <w:r>
              <w:rPr>
                <w:rFonts w:cs="Times New Roman" w:ascii="Times New Roman" w:hAnsi="Times New Roman"/>
              </w:rPr>
              <w:t>NICK</w:t>
            </w:r>
          </w:p>
          <w:p>
            <w:pPr>
              <w:pStyle w:val="BodyText3"/>
              <w:rPr>
                <w:rFonts w:ascii="Times New Roman" w:hAnsi="Times New Roman" w:cs="Times New Roman"/>
              </w:rPr>
            </w:pPr>
            <w:r>
              <w:rPr>
                <w:rFonts w:cs="Times New Roman" w:ascii="Times New Roman" w:hAnsi="Times New Roman"/>
              </w:rPr>
              <w:t>What?</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KATRINE</w:t>
            </w:r>
          </w:p>
          <w:p>
            <w:pPr>
              <w:pStyle w:val="BodyText3"/>
              <w:rPr>
                <w:rFonts w:ascii="Times New Roman" w:hAnsi="Times New Roman" w:cs="Times New Roman"/>
              </w:rPr>
            </w:pPr>
            <w:r>
              <w:rPr>
                <w:rFonts w:cs="Times New Roman" w:ascii="Times New Roman" w:hAnsi="Times New Roman"/>
              </w:rPr>
              <w:t xml:space="preserve">The whole out to save the world pickup routine.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out to save the world pickup routine:  a method used by a man to win the favor of a woman he is seeking, by offering to solve her problems, often prematurely assuming an ability to do so without knowledge of the details)</w:t>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3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5:22</w:t>
            </w:r>
          </w:p>
        </w:tc>
        <w:tc>
          <w:tcPr>
            <w:tcW w:w="2828" w:type="dxa"/>
            <w:tcBorders/>
          </w:tcPr>
          <w:p>
            <w:pPr>
              <w:pStyle w:val="BodyText3"/>
              <w:rPr>
                <w:rFonts w:ascii="Times New Roman" w:hAnsi="Times New Roman" w:cs="Times New Roman"/>
              </w:rPr>
            </w:pPr>
            <w:r>
              <w:rPr>
                <w:rFonts w:cs="Times New Roman" w:ascii="Times New Roman" w:hAnsi="Times New Roman"/>
              </w:rPr>
              <w:t>ECS OF KATRINE FACING NICK PARTIALLY IN FROM FG L.</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KATRINE (CONT'D)</w:t>
            </w:r>
          </w:p>
          <w:p>
            <w:pPr>
              <w:pStyle w:val="BodyText3"/>
              <w:rPr>
                <w:rFonts w:ascii="Times New Roman" w:hAnsi="Times New Roman" w:cs="Times New Roman"/>
              </w:rPr>
            </w:pPr>
            <w:r>
              <w:rPr>
                <w:rFonts w:cs="Times New Roman" w:ascii="Times New Roman" w:hAnsi="Times New Roman"/>
              </w:rPr>
              <w:t xml:space="preserve">to save the world pickup rout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right="-14" w:hanging="0"/>
              <w:jc w:val="right"/>
              <w:rPr>
                <w:rFonts w:ascii="Times New Roman" w:hAnsi="Times New Roman" w:cs="Times New Roman"/>
                <w:sz w:val="20"/>
              </w:rPr>
            </w:pPr>
            <w:r>
              <w:rPr>
                <w:rFonts w:cs="Times New Roman" w:ascii="Times New Roman" w:hAnsi="Times New Roman"/>
                <w:sz w:val="20"/>
              </w:rPr>
              <w:t>3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7: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  HE REACTS TO HER COMMEN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3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09: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KATRINE FACING NICK PARTIALLY IN FROM FG L.  SHE LOOK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86" w:right="-14" w:hanging="0"/>
              <w:jc w:val="right"/>
              <w:rPr>
                <w:rFonts w:ascii="Times New Roman" w:hAnsi="Times New Roman" w:cs="Times New Roman"/>
                <w:sz w:val="20"/>
              </w:rPr>
            </w:pPr>
            <w:r>
              <w:rPr>
                <w:rFonts w:cs="Times New Roman" w:ascii="Times New Roman" w:hAnsi="Times New Roman"/>
                <w:sz w:val="20"/>
              </w:rPr>
              <w:t>3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12: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ERCUT BETWEEN INT. ASLAN’S CAR AND EXT. ASLAN’S CAR – CONTINUOUS.  LS OF BACK VIEW OF A CAR ON THE ROAD.  BACK VIEW OF ASLAN’S CAR ENTERS FROM OS R AND DRIVES AWAY.  IT PULLS  OVER AT R AND PARKS.  THE DRIVER’S SIDE REAR DOOR SWIVELS OPEN, AND KATRINE STEPS OUT OF THE VEHICLE.  SHE LEANS BACK INTO THE DO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ank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20: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21: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anks for the lif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ift:  transportation to a destination)</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6" w:right="-14"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3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20: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LEANING INTO THE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for the lif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22: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23: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KATRINE STANDING OUTSIDE OF ASLAN’S PARKED CAR.  SHE PIVOTS COUNTERCLOCKWISE, WATCHING THE CAR AS IT DRI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28: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31: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ROAD – NIGHT.  LS OF ASLAN’S CAR ON THE ROAD, ITS HEADLIGHTS ILLUMINATED.  THE CAR DRI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35: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GUARD.  ASLAN’S CAR ENTERS FROM OS R AND DRIVES AWAY TOWARD THE GU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40: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POV THROUGH CAR WINDOW, MS OF GUARD, SHINING A FLASHLIGHT FORWARD AT ASLAN IN FG.  POV PANS L AS GUARD MOV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SLAN </w:t>
            </w:r>
          </w:p>
          <w:p>
            <w:pPr>
              <w:pStyle w:val="Normal"/>
              <w:rPr>
                <w:rFonts w:ascii="Times New Roman" w:hAnsi="Times New Roman" w:cs="Times New Roman"/>
                <w:sz w:val="20"/>
              </w:rPr>
            </w:pPr>
            <w:r>
              <w:rPr>
                <w:rFonts w:cs="Times New Roman" w:ascii="Times New Roman" w:hAnsi="Times New Roman"/>
                <w:sz w:val="20"/>
              </w:rPr>
              <w:t>This is unusual.  Something must be going 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40: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2:41:1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2:41:14</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2:43:01</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0</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16</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This is unusu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SLAN </w:t>
            </w:r>
          </w:p>
          <w:p>
            <w:pPr>
              <w:pStyle w:val="Normal"/>
              <w:rPr>
                <w:rFonts w:ascii="Times New Roman" w:hAnsi="Times New Roman" w:cs="Times New Roman"/>
                <w:sz w:val="20"/>
              </w:rPr>
            </w:pPr>
            <w:r>
              <w:rPr>
                <w:rFonts w:cs="Times New Roman" w:ascii="Times New Roman" w:hAnsi="Times New Roman"/>
                <w:sz w:val="20"/>
              </w:rPr>
              <w:t xml:space="preserve">Something must be going 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ing on:  happening)</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43: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GUARD’S POV, ECS OF ASLAN PARTIALLY IN FROM R.  NICK IN BG.  CAMERA PAN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UARD (OS)</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General’s orders.</w:t>
            </w:r>
          </w:p>
          <w:p>
            <w:pPr>
              <w:pStyle w:val="Normal"/>
              <w:jc w:val="center"/>
              <w:rPr>
                <w:rFonts w:ascii="Times New Roman" w:hAnsi="Times New Roman" w:cs="Times New Roman"/>
                <w:sz w:val="20"/>
              </w:rPr>
            </w:pPr>
            <w:r>
              <w:rPr>
                <w:rFonts w:cs="Times New Roman" w:ascii="Times New Roman" w:hAnsi="Times New Roman"/>
                <w:sz w:val="20"/>
              </w:rPr>
              <w:t xml:space="preserve">The road is closed ton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43: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46:18/</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General’s orders.</w:t>
            </w:r>
          </w:p>
          <w:p>
            <w:pPr>
              <w:pStyle w:val="Normal"/>
              <w:jc w:val="center"/>
              <w:rPr>
                <w:rFonts w:ascii="Times New Roman" w:hAnsi="Times New Roman" w:cs="Times New Roman"/>
                <w:sz w:val="20"/>
              </w:rPr>
            </w:pPr>
            <w:r>
              <w:rPr>
                <w:rFonts w:cs="Times New Roman" w:ascii="Times New Roman" w:hAnsi="Times New Roman"/>
                <w:sz w:val="20"/>
              </w:rPr>
              <w:t xml:space="preserve">The road is closed ton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46: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POV THROUGH CAR WINDOW, MS OF GUARD.  ASLAN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s an emergenc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47: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48: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s an emergenc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48: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ASLAN PARTIALLY IN FROM R.  NICK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wife is giving bir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is is the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48: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2:49: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2:49: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2:51: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6</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21</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wife is giving bir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is is the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4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52: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GUARD LEANING INTO THE DRIVER’S SIDE WINDOW.  ASLAN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AS ASLAN STUFFS SOME CASH INTO GUARD’S HA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ill money open the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2:52:2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2:55:04</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ill money open the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ll money open the road?:  will you accept a bribe to allow us to travel on the road?)</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2:56: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SIDE ANGLE FS OF GUARD FACING ASLAN’S PARKED CAR AT R.  GUARD STEPS L AWAY FROM THE CAR.  THE CAR DRIVES AWAY.</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MUSIC I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03: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 COTTAGE – NIGHT.  MS OF ASLAN’S WIFE, PREGNANT, SUPINE, FACING NICK PARTIALLY IN FROM FG R.  WOMAN IN BG.  ASLAN’S WIFE WRI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S WIFE</w:t>
            </w:r>
          </w:p>
          <w:p>
            <w:pPr>
              <w:pStyle w:val="Normal"/>
              <w:rPr>
                <w:rFonts w:ascii="Times New Roman" w:hAnsi="Times New Roman" w:cs="Times New Roman"/>
                <w:sz w:val="20"/>
              </w:rPr>
            </w:pPr>
            <w:r>
              <w:rPr>
                <w:rFonts w:cs="Times New Roman" w:ascii="Times New Roman" w:hAnsi="Times New Roman"/>
                <w:sz w:val="20"/>
              </w:rPr>
              <w:t>(moa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Breat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05: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3:06:07/</w:t>
            </w:r>
          </w:p>
          <w:p>
            <w:pPr>
              <w:pStyle w:val="Normal"/>
              <w:ind w:left="-7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Breath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reathe:  here, behave calmly, relax)</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06: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ASLAN’S WIF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Good.  Breath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S WIFE.</w:t>
            </w:r>
          </w:p>
          <w:p>
            <w:pPr>
              <w:pStyle w:val="Normal"/>
              <w:rPr>
                <w:rFonts w:ascii="Times New Roman" w:hAnsi="Times New Roman" w:cs="Times New Roman"/>
                <w:sz w:val="20"/>
              </w:rPr>
            </w:pPr>
            <w:r>
              <w:rPr>
                <w:rFonts w:cs="Times New Roman" w:ascii="Times New Roman" w:hAnsi="Times New Roman"/>
                <w:sz w:val="20"/>
              </w:rPr>
              <w:t>(breathes deepl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06:2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3:07:28</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Good.  Breathe.  </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09: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ASLAN’S WIFE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hat’s righ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10: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3:10:29</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at’s righ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13: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 FACING ASLAN’S WIFE IN FG L.  HE DABS A TOWEL ON HER BR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16: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COTTAGE – NIGHT.  MS OF ASLAN FACING R.  PEOPLE SIT AT A TABLE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ABY CRYING]</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SLAN AND THE PEOPLE IN BG REACT TO THE BABY CRY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20: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COTTAGE – NIGHT.  SIDE ANGLE MFS OF WOMAN AT L, HOLDING THE BABY, FACING NICK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MOVES R AND FORWARD.  HE BEND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26: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ASLAN’S WIFE, SLEEPING SUPINE IN BE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8</w:t>
            </w:r>
          </w:p>
        </w:tc>
        <w:tc>
          <w:tcPr>
            <w:tcW w:w="1143" w:type="dxa"/>
            <w:gridSpan w:val="3"/>
            <w:tcBorders/>
          </w:tcPr>
          <w:p>
            <w:pPr>
              <w:pStyle w:val="Normal"/>
              <w:ind w:left="-108" w:hanging="0"/>
              <w:jc w:val="right"/>
              <w:rPr>
                <w:rFonts w:ascii="Times New Roman" w:hAnsi="Times New Roman" w:cs="Times New Roman"/>
                <w:sz w:val="20"/>
              </w:rPr>
            </w:pPr>
            <w:r>
              <w:rPr>
                <w:rFonts w:cs="Times New Roman" w:ascii="Times New Roman" w:hAnsi="Times New Roman"/>
                <w:sz w:val="20"/>
              </w:rPr>
              <w:t>1:03:2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XT. COTTAGE – NIGHT.  MCS OF ASLAN.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LASSES TOASTING CONTINUO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OUP (OS)</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29: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3:30: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3:30: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3:31:13/</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6</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09</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OUP (OS), THEN ASLAN</w:t>
            </w:r>
          </w:p>
          <w:p>
            <w:pPr>
              <w:pStyle w:val="Normal"/>
              <w:rPr>
                <w:rFonts w:ascii="Times New Roman" w:hAnsi="Times New Roman" w:cs="Times New Roman"/>
                <w:sz w:val="20"/>
              </w:rPr>
            </w:pPr>
            <w:r>
              <w:rPr>
                <w:rFonts w:cs="Times New Roman" w:ascii="Times New Roman" w:hAnsi="Times New Roman"/>
                <w:sz w:val="20"/>
              </w:rPr>
              <w:t>- (speaks Bulgarian)</w:t>
            </w:r>
          </w:p>
          <w:p>
            <w:pPr>
              <w:pStyle w:val="Normal"/>
              <w:rPr>
                <w:rFonts w:ascii="Times New Roman" w:hAnsi="Times New Roman" w:cs="Times New Roman"/>
                <w:sz w:val="20"/>
              </w:rPr>
            </w:pPr>
            <w:r>
              <w:rPr>
                <w:rFonts w:cs="Times New Roman" w:ascii="Times New Roman" w:hAnsi="Times New Roman"/>
                <w:sz w:val="20"/>
              </w:rPr>
              <w:t>- (speaks Bulgarian)</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5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31: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 FACING SIDE ANGLE OF ASLAN IN FG R.  MAN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GROUP </w:t>
            </w:r>
          </w:p>
          <w:p>
            <w:pPr>
              <w:pStyle w:val="Normal"/>
              <w:rPr>
                <w:rFonts w:ascii="Times New Roman" w:hAnsi="Times New Roman" w:cs="Times New Roman"/>
                <w:sz w:val="20"/>
              </w:rPr>
            </w:pPr>
            <w:r>
              <w:rPr>
                <w:rFonts w:cs="Times New Roman" w:ascii="Times New Roman" w:hAnsi="Times New Roman"/>
                <w:sz w:val="20"/>
              </w:rPr>
              <w:t>(speak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chuckl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31:1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3:33:0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GROUP </w:t>
            </w:r>
          </w:p>
          <w:p>
            <w:pPr>
              <w:pStyle w:val="Normal"/>
              <w:rPr>
                <w:rFonts w:ascii="Times New Roman" w:hAnsi="Times New Roman" w:cs="Times New Roman"/>
                <w:sz w:val="20"/>
              </w:rPr>
            </w:pPr>
            <w:r>
              <w:rPr>
                <w:rFonts w:cs="Times New Roman" w:ascii="Times New Roman" w:hAnsi="Times New Roman"/>
                <w:sz w:val="20"/>
              </w:rPr>
              <w:t>(speak Bulgarian)</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32: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THE GROUP GATHERED OUTSIDE THE COTTAG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OUP</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33:09</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3:34:08</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ROUP</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37: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MOUNTAIN ROAD – NIGHT.  LS OF ASLAN’S CAR ON THE ROAD.  IT DRIVES FORWARD.  CAMERA PANS L AS IT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41: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ASLAN’S CAR – CONTINUOUS.  SIDE ANGLE CS OF ASLAN IN THE DRIVER’S SEAT AND NICK IN THE PASSENGER’S SEAT, BOTH FACIN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4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TANT SHOT OF A CAR’S HEADLIGHTS SHINING IN THE NIGHT SKY.  CAMERA PANS L AS THE HEADLIGHTS MOVE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46: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A RUSSIAN MILITARY VEHICLE ON THE ROAD.   CAMERA PANS L AS IT DRIVES L, FOLLOWED BY A CONVOY OF RUSSIAN MILITARY VEHICLES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49: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ERCUT BETWEEN INT. RUSSIAN MILITARY VEHICLE AND EXT. MOUNTAIN ROAD – CONTINUOUS.  SIDE ANGLE ECS OF SERIK.  LEBEDEV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62"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6</w:t>
            </w:r>
          </w:p>
        </w:tc>
        <w:tc>
          <w:tcPr>
            <w:tcW w:w="1143" w:type="dxa"/>
            <w:gridSpan w:val="3"/>
            <w:tcBorders/>
          </w:tcPr>
          <w:p>
            <w:pPr>
              <w:pStyle w:val="Normal"/>
              <w:jc w:val="right"/>
              <w:rPr>
                <w:rFonts w:ascii="Times New Roman" w:hAnsi="Times New Roman" w:cs="Times New Roman"/>
                <w:sz w:val="20"/>
              </w:rPr>
            </w:pPr>
            <w:r>
              <w:rPr>
                <w:rFonts w:cs="Times New Roman" w:ascii="Times New Roman" w:hAnsi="Times New Roman"/>
                <w:sz w:val="20"/>
              </w:rPr>
              <w:t>1:03:54: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TANT SHOT OF THE CAR’S SHINING HEADLIGHTS ON THE RO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thought your men closed this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55: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3:57:14/</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thought your men closed this ro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57: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LEBEDEV.  SERIK PARTIALLY IN FROM FG R.  LEBEDEV LEAN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3:59: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TANT SHOT OF ASLAN’S CAR ON THE MOUNTAIN ROAD.  CAMERA PANS L AS IT DRIVE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 could b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3:59:2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01:16/</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 could b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6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01: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ERCUT TO INT. ASLAN’S CAR – CONTINUOUS.  CS OF NICK AND ASLAN IN THE PASSENGER’S AND FRONT SEAT, RESPECTIVELY, FACIN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03: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THE FRONT WINDSHIELD OF ASLAN’S CAR, LS OF A RUSSIAN MILITARY VEHICLE’S HEADLIGHTS AHEAD ON THE ROAD.  BACK VIEW OF ASLAN PARTIALLY IN FROM FG L AND BACK VIEW OF NICK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234" w:right="-108" w:hanging="0"/>
              <w:jc w:val="right"/>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05: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NICK AND ASLAN IN THE PASSENGER’S AND FRONT SEAT, RESPECTIVELY, FACIN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06:2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07:22/</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07: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POV THROUGH THE FRONT WINDSHIELD OF ASLAN’S CAR, LS OF A PARKED RUSSIAN MILITARY VEHICLE’S HEADLIGHTS AHEAD ON THE ROAD.  BACK VIEW OF ASLAN PARTIALLY IN FROM FG L AND BACK VIEW OF NICK PARTIALLY IN FROM FG R.  A SOLDIER STANDS IN FRONT OF THE PARKED VEHICLE.  ASLAN’S CAR DRIVES FORWARD AND STOPS.  THE SOLDIER MOVES FORWARD, APPROACHING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10: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11:02/</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1: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NICK SEATED IN THE PASSENGER’S SEAT AT L AND ASLAN SEATED IN THE DRIVER’S SEAT AT R OF HIS PARKED CAR, WITH HEADLIGHTS BEAMING FORWARD.  NICK OPENS THE PASSENGER’S SIDE DOOR AND GETS OUT OF THE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am an Americ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CAMERA PANS L AND TILTS UP AS NICK STANDS UP, DISPLAYING HIS 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m a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CK VIEW OF THE SOLDIER ENTERS FROM OS L AND MOVES AWAY TOWARD NICK AND REACHES FOR HIS I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11: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13: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13:27</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4:15: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0</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1.15</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am an Americ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m a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4: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MFS OF NICK AT L FACING THE SOLDIER AT R.  THE SOLDIER PULLS HIM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snapToGrid w:val="false"/>
              <w:ind w:right="-108" w:hanging="0"/>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right="-108" w:hanging="0"/>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5: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ASLAN, HELD BY A SOLDIER.  THE SOLDIER PULLS HIM UP AND PRODS HIM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LAN</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orgive us for breaking the curfew.</w:t>
            </w:r>
          </w:p>
        </w:tc>
        <w:tc>
          <w:tcPr>
            <w:tcW w:w="540" w:type="dxa"/>
            <w:tcBorders/>
          </w:tcPr>
          <w:p>
            <w:pPr>
              <w:pStyle w:val="Normal"/>
              <w:ind w:right="-108" w:hanging="0"/>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16:20</w:t>
            </w:r>
          </w:p>
        </w:tc>
        <w:tc>
          <w:tcPr>
            <w:tcW w:w="972" w:type="dxa"/>
            <w:gridSpan w:val="2"/>
            <w:tcBorders/>
          </w:tcPr>
          <w:p>
            <w:pPr>
              <w:pStyle w:val="Normal"/>
              <w:ind w:left="-144" w:right="-108" w:hanging="0"/>
              <w:rPr>
                <w:rFonts w:ascii="Times New Roman" w:hAnsi="Times New Roman" w:cs="Times New Roman"/>
                <w:sz w:val="20"/>
              </w:rPr>
            </w:pPr>
            <w:r>
              <w:rPr>
                <w:rFonts w:cs="Times New Roman" w:ascii="Times New Roman" w:hAnsi="Times New Roman"/>
                <w:sz w:val="20"/>
              </w:rPr>
              <w:t>1:04:19:03</w:t>
            </w:r>
          </w:p>
          <w:p>
            <w:pPr>
              <w:pStyle w:val="Normal"/>
              <w:ind w:left="-144" w:right="-108" w:hanging="0"/>
              <w:rPr>
                <w:rFonts w:ascii="Times New Roman" w:hAnsi="Times New Roman" w:cs="Times New Roman"/>
                <w:sz w:val="20"/>
              </w:rPr>
            </w:pPr>
            <w:r>
              <w:rPr>
                <w:rFonts w:cs="Times New Roman" w:ascii="Times New Roman" w:hAnsi="Times New Roman"/>
                <w:sz w:val="20"/>
              </w:rPr>
              <w:t>(runs over scene)</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orgive us for breaking the curfe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reaking the curfew:  traveling beyond a point in time specified by an authoritative curfew)</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7: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NICK.  SOLDIER IN BG.  THE SOLDIER USHERS HIM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1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SOLDIERS HOLDING NICK.  SOLDIERS IN BG AND FG CONTINUOUSLY THROUGHOUT SCENE.  THEY PRESS NICK AGAINST A VEHIC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wife just had a bab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e is a Docto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19: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20: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4:20: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4:21:1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13</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wife just had a bab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d a baby:  gave birth to a newborn bab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e is a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1: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AT L AND ASLAN AT R, BOTH LEANING AGAINST THE VEHICLE.  THE SOLDIERS PAT DOWN THEIR BODI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ITLE OU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86" w:right="-14"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86" w:right="-14" w:hanging="0"/>
              <w:jc w:val="right"/>
              <w:rPr>
                <w:rFonts w:ascii="Times New Roman" w:hAnsi="Times New Roman" w:cs="Times New Roman"/>
                <w:caps/>
                <w:sz w:val="20"/>
              </w:rPr>
            </w:pPr>
            <w:r>
              <w:rPr>
                <w:rFonts w:cs="Times New Roman" w:ascii="Times New Roman" w:hAnsi="Times New Roman"/>
                <w:caps/>
                <w:sz w:val="20"/>
              </w:rPr>
              <w:t>7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2: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BACK VIEW OF NICK’S MIDDLE.  SOLDIER’S HAND IN FROM OS L REACHING INTO NICK’S BACK POCKET.  CAMERA PANS R AND TILTS DOWN AS A SOLDIER PATS ASL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FS OF BACK VIEW OF NICK AT L AND ASLAN AT R, LEANING AGAINST THE VEHICLE, BEING PATTED DOWN BY SOLDIERS.  BACK VIEW OF SERIK IN FG R OBSERVING THEM.  THE SOLDIERS STEP AWAY FROM THEM AS THEY PIVOT FORWARD TO FACE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wonder how long you’ve been following u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25: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4:27:17/</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wonder how long you’ve been following us.</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7: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SERIK FACING ASLAN AND NICK AT L STANDING BEHIND THEIR VEHICLE.  SOLDIER AT R.  THE SOLDIER HANDS SERIK NICK’S MEDICAL BA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I am Nick Pin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28: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31:06(runs over scene)</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I- I am Nick Pinter with Doctors Beyond Border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29: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SERIK PARTIALLY IN FROM FG R.  SERIK OPENS NICK’S MEDICAL BA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with Doctors Beyond Borde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31: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HOLDING NICK’S MEDICAL BAG, FACING NICK IN FG WITH HIS HANDS RAIS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I am celebrating with my friend.  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32: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33:2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33:23</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1:04:36:00(runs over scene) </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1.22</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6</w:t>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 xml:space="preserve">I am celebrating with my frie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birthed his child tonight.</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34: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birthed his child tonigh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36: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FACING NIC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think perhaps you’re actually English.  And your real name is John Chart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36: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38: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4:38: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4:40:24/</w:t>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2.08</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think perhaps you’re actually Englis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your real name is John Char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40: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No.  I’m an American.  My name is Nicholas Pinter.  I’m with Doctors Beyond Border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40: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44:0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4:44:05</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4:46:07/</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right"/>
              <w:rPr>
                <w:rFonts w:ascii="Times New Roman" w:hAnsi="Times New Roman" w:cs="Times New Roman"/>
                <w:sz w:val="20"/>
              </w:rPr>
            </w:pPr>
            <w:r>
              <w:rPr>
                <w:rFonts w:cs="Times New Roman" w:ascii="Times New Roman" w:hAnsi="Times New Roman"/>
                <w:sz w:val="20"/>
              </w:rPr>
              <w:t>3.10</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t>2.01</w:t>
            </w:r>
          </w:p>
          <w:p>
            <w:pPr>
              <w:pStyle w:val="Normal"/>
              <w:ind w:left="-108" w:hanging="0"/>
              <w:jc w:val="right"/>
              <w:rPr>
                <w:rFonts w:ascii="Times New Roman" w:hAnsi="Times New Roman" w:cs="Times New Roman"/>
                <w:sz w:val="20"/>
              </w:rPr>
            </w:pPr>
            <w:r>
              <w:rPr>
                <w:rFonts w:cs="Times New Roman" w:ascii="Times New Roman" w:hAnsi="Times New Roman"/>
                <w:sz w:val="20"/>
              </w:rPr>
            </w:r>
          </w:p>
          <w:p>
            <w:pPr>
              <w:pStyle w:val="Normal"/>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No.  I’m an American.  My name is Nicholas Pin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with Doctors Beyond Border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right"/>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46: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FACING NIC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 xml:space="preserve">Check with the director, Paulo Ivanoff.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46: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4:48:14</w:t>
            </w:r>
          </w:p>
        </w:tc>
        <w:tc>
          <w:tcPr>
            <w:tcW w:w="630" w:type="dxa"/>
            <w:gridSpan w:val="2"/>
            <w:tcBorders/>
          </w:tcPr>
          <w:p>
            <w:pPr>
              <w:pStyle w:val="Normal"/>
              <w:ind w:left="-108" w:right="-108" w:hanging="0"/>
              <w:jc w:val="center"/>
              <w:rPr>
                <w:rFonts w:ascii="Times New Roman" w:hAnsi="Times New Roman" w:cs="Times New Roman"/>
                <w:sz w:val="20"/>
              </w:rPr>
            </w:pPr>
            <w:r>
              <w:rPr>
                <w:rFonts w:cs="Times New Roman" w:ascii="Times New Roman" w:hAnsi="Times New Roman"/>
                <w:sz w:val="20"/>
              </w:rPr>
              <w:t>2.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Check with the director, Paulo Ivanoff.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4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 may b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heck his sto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ll soon know if he’s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4:49: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51: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4:5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144" w:right="-108" w:hanging="0"/>
              <w:jc w:val="center"/>
              <w:rPr>
                <w:rFonts w:ascii="Times New Roman" w:hAnsi="Times New Roman" w:cs="Times New Roman"/>
                <w:sz w:val="20"/>
              </w:rPr>
            </w:pPr>
            <w:r>
              <w:rPr>
                <w:rFonts w:cs="Times New Roman" w:ascii="Times New Roman" w:hAnsi="Times New Roman"/>
                <w:sz w:val="20"/>
              </w:rPr>
              <w:t>1:04:51:03</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t>1:04:53:07</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p>
            <w:pPr>
              <w:pStyle w:val="Normal"/>
              <w:ind w:left="-144" w:right="-108" w:hanging="0"/>
              <w:jc w:val="center"/>
              <w:rPr>
                <w:rFonts w:ascii="Times New Roman" w:hAnsi="Times New Roman" w:cs="Times New Roman"/>
                <w:sz w:val="20"/>
              </w:rPr>
            </w:pPr>
            <w:r>
              <w:rPr>
                <w:rFonts w:cs="Times New Roman" w:ascii="Times New Roman" w:hAnsi="Times New Roman"/>
                <w:sz w:val="20"/>
              </w:rPr>
              <w:t>1:04:56:03/</w:t>
            </w:r>
          </w:p>
          <w:p>
            <w:pPr>
              <w:pStyle w:val="Normal"/>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 may b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heck his sto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ll soon know if he’s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8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56: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NICK AND ASLAN.  SERIK AND LEBEDEV IN FG.  THEY MOVE FORWARD.  THE SOLDIERS USHER NICK AND ASLAN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4:58: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BACK VIEW OF NICK AND ASLAN.  ASLAN’S CAR PARKED IN FG L.  THE SOLDIERS USHER THEM AWAY FROM ASLAN’S CAR, TOWARD A RUSSIAN MILITARY VEHIC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0: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 TENT – NIGHT.  ECS OF TWO CARAT DIAMONDS ON A TABLE.  MORE DIAMONDS POUR ATOP THE TABL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2: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A TABLE FACING MALIK PARTIALLY IN FROM FG L.  SIDE ANGLE OF LEBEDEV AT R.  SERIK REMOVES AN ENVELOPE FROM HIS JACKET POCKET AND PASSES IT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4: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THE ENVELOPE OVER THE DIAMONDS LYING ON THE TABLE.  THE ENVELOPE SETTLES DOWN ON THE TAB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44"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5: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MALIK FACING SERIK PARTIALLY IN FROM FG R.  MALIK LEA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7: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THE ENVELOPE, FULL OF AMERICAN CASH, ON THE TABLE, WITH MALIK’S HAND IN FROM R REACHING TO IT.  HE SPREADS THE ENVELOPE OPEN.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08: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MAL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L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diamonds are practical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08: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5:10: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diamonds are practical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10: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SEATED AT A TABLE FACING MALIK PARTIALLY IN FROM FG L.  SIDE ANGLE OF LEBEDEV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ut of the country alrea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AND LEBEDEV RAISE THEIR GLASSES AND  TOAS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LASSES TOAS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10:0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5:12: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ut of the country alrea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13: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MALIK FACING SER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LASSES TOAST]</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LIK AND SERIK RAISE THEIR GLAS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9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15: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FACING MALIK PARTIALLY IN FROM FG L.  THEY DRINK FROM THEIR GLASSE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19: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INT. PRISON CELL – DAY.  POV THROUGH CELL BARS, MS OF NICK SITTING ON THE B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24: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HOTEL BRILISHTA – NIGHT.  LS OF THE HOTEL BUILDING.  RAIN FALLS.  PEDESTRIANS AND VEHICLES PASS IN F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29: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KATRINE AND SERIK IN FRONT OF THE HOTEL ENTRANCE WITH UMBRELLAS.  THEY MOVE AWAY TOWARD THE ENTRANC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FOUNTAIN WATER SPRINKL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33: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LOBBY – CONTINUOUS.  HIGH ANGLE LS OF HOTEL GUESTS ARRIVING AND MINGLING.  SERIK AND KATRINE ENTER THROUGH THE DOORS IN BG L AND MOVE FORWARD INTO THE LOBBY.  HOTEL GUESTS PASS IN FG AND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38:10</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SIDE ANGLE MCS OF KATRINE FACING R.  SERIK IN BG.  KATRINE LOOKS FORWARD.  VICTOR AND ALEXANDER EMERGE FROM BG AND MOVE FORWARD TOWARD SERIK AND KATRINE.  SERIK AND KATRINE MOVE R AND AWAY TOWARD VICTOR AND ALEXANDER.  KATRINE MOVES OS R AND SERIK MOVES BRIEFLY OS R.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VICTOR</w:t>
            </w:r>
          </w:p>
          <w:p>
            <w:pPr>
              <w:pStyle w:val="BodyText3"/>
              <w:rPr>
                <w:rFonts w:ascii="Times New Roman" w:hAnsi="Times New Roman" w:cs="Times New Roman"/>
              </w:rPr>
            </w:pPr>
            <w:r>
              <w:rPr>
                <w:rFonts w:cs="Times New Roman" w:ascii="Times New Roman" w:hAnsi="Times New Roman"/>
              </w:rPr>
              <w:t>Mr. Doulova.  There is a Mr. Charter registered.</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40: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5:46: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5:4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5:48: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rPr>
                <w:rFonts w:ascii="Times New Roman" w:hAnsi="Times New Roman" w:cs="Times New Roman"/>
              </w:rPr>
            </w:pPr>
            <w:r>
              <w:rPr>
                <w:rFonts w:cs="Times New Roman" w:ascii="Times New Roman" w:hAnsi="Times New Roman"/>
              </w:rPr>
              <w:t>VICTOR (OS)</w:t>
            </w:r>
          </w:p>
          <w:p>
            <w:pPr>
              <w:pStyle w:val="BodyText3"/>
              <w:rPr>
                <w:rFonts w:ascii="Times New Roman" w:hAnsi="Times New Roman" w:cs="Times New Roman"/>
              </w:rPr>
            </w:pPr>
            <w:r>
              <w:rPr>
                <w:rFonts w:cs="Times New Roman" w:ascii="Times New Roman" w:hAnsi="Times New Roman"/>
              </w:rPr>
              <w:t xml:space="preserve">Mr. Doulova.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VICTOR</w:t>
            </w:r>
          </w:p>
          <w:p>
            <w:pPr>
              <w:pStyle w:val="BodyText3"/>
              <w:rPr>
                <w:rFonts w:ascii="Times New Roman" w:hAnsi="Times New Roman" w:cs="Times New Roman"/>
              </w:rPr>
            </w:pPr>
            <w:r>
              <w:rPr>
                <w:rFonts w:cs="Times New Roman" w:ascii="Times New Roman" w:hAnsi="Times New Roman"/>
              </w:rPr>
              <w:t>There is a Mr. Charter registered.</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48: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AND SERIK FACING VICTOR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 xml:space="preserve">He’s expected tomorr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Find out what happened to the American docto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48: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5:50: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5:50: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5:52: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3</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 xml:space="preserve">He’s expected tomorr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Find out what happened to the American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nd out:  discov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52: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ALEXANDER AND VICTOR FACING SERIK PARTIALLY IN FROM FG L.  VICTOR REACHES TOWARD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And this was left for you at the dex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52:1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5:54: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And this was left for you at the dexk.</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54: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AND SERIK FACING VICTOR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Good night the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5:54: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5:55: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Good night then.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56: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VICTOR.  ALEXANDER IN BG.  BACK VIEW OF SERIK AND KATRINE AT R.  VICTOR MOVES FORWARD, FOLLOWED BY ALEXANDER.  KATRINE AND SERIK MOVE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0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5:58: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 HOTEL BRILISHTA – SUITE – NIGHT.  SIDE ANGLE MFS OF SERIK AT L AND SIDE ANGLE OF KATRINE AT R.  CAMERA PANS R AS THEY MOVE R.  KATRINE REMOVES HER SHAWL AND SETS IT DOW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w about a hot ba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have two things to attend to.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WALKS TOWARD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after that, I will not let you get out of my sight until tomorrow morn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KISSES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6:02: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6:04: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6:07: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6:09: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6:04:03</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6:06:23</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6:08:19</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6:13:1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w about a hot ba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 about:  an off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have two things to attend t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after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I will not let you get out of my sight until tomorrow morn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out of my sight:  leave my presenc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15: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KISSING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Promises, promise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6:16: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6:18: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Promises, promi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mises, promises:  an expression suggesting that people often make promises without remaining true to the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21: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SIDE ANGLE MS OF SERIK AT L FACING SIDE ANGLE OF KATRINE AT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OFF OF KATRINE AS SERIK PIVOTS CLOCKWISE AND MOVES L.  HE REACHES INTO HIS POCKET, REMOVES A NOTE, AND SITS DOWN.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31: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S HANDS HOLDING THE NOTE.  ITS MESSAGE IS, “ALLEN JACOB WILL ARRIVE ON TUESD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6:31: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6:34: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LLEN JACOB WILL ARRIVE ON TUESDAY.</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34: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HIS DESK.  KATRINE SITTING ON THE BED IN BG R.  CAMERA PANS L AS SHE REMOVES HER SHOES.  SERIK PICKS UP A PEN AND PAP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38: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41: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SEATED AT THE DESK.  KATRINE SEATED ON THE BED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SHE STANDS UP AND MOVES FORWARD.  SHE LAYS HER HANDS ON SERIK’S SHOULDE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46: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S HANDS ON THE PIECE OF PAPER.  HE COVERS HIS WRITING WITH HIS HAN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48: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KATRINE IN BG LEANING OVER HIS SHOULDER.  SHE BENDS FORWARD AND KISSES SERIK’S CHEE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55: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KATRINE STANDING BEHIND SERIK.  CAMERA PANS L AS SHE MOVES L.  HE REACHES L AND GRABS HER AR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1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56: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LOOKING FORWARD OTS.  SHE WHIRLS COUNTERCLOCKWISE AND LOOK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58: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LOOKING L AT KATRINE PARTIALLY IN FROM FG L, HOLDING HER ARM.  HE MOVES HER HAND TO HIS LI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6:59: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S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02: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PRISON – DAY.  A RED CROSS AMBULANCE TRUCK DRIVES IN FROM OS L, TURNS AWAY, AND DRI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09: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INT. PRISON CORRIDOR – DAY.  MCS OF PAULO.  RED CROSS OFFICIALS IN BG.  THEY WALK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12: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LDING CELL – CONTINUOUS.  MCS OF A DOOR.  IT SWIVELS OPEN, REVEALING A GU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13: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HE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14: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IN THE DOORWAY.  GUARD AT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ime to get you out of her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15: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16: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16: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7:18: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ime to get you out of her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18: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HE SMIL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20: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DINING ROOM – DAY.  MCS OF A CUSTOMER READING A NEWSPAPER.  WAITER PARTIALLY IN FROM L.  CAMERA PANS L OFF OF THE CUSTOMER, REVEALING SERIK SEATED AT A TABLE WITH KATRINE, AS THE WAITER RAISES A TEACUP AND SAUCER FROM THE TABLE, SETS THEM ON A TRAY, AND CARRIES THEM OS L.  CAMERA FOCUSES ON SERIK AND KATRINE SEATED AT THEIR TABL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at are you doing today, my little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26: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28: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at are you doing today, my littl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y little:  an affectionate ter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2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28: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think I’ll go to Vitoshka Stree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28: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31: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30: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7:32: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think I’ll go to Vitoshka Stree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hopping?</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32: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THE TABLE, FACING KATRINE SEATED ACROSS THE TABLE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Excellent idea.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32: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33: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Excellent idea.</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34: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KATRINE.  VICTOR PASSES IN FG.  KATRINE LOOKS UP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36: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THE TABLE, FACING KATRINE SEATED ACROSS THE TABLE IN FG.  VICTOR AT L.  VICTOR LEANS OVER SERIK’S SHOULD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37: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FACING SERIK PARTIALLY IN FROM FG L AND MAN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The American was releas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y am I not surpris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38: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40: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40: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7:41: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The American was releas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y am I not surprised?</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1: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SERIK SEATED AT THE TABLE, FACING KATRINE SEATED ACROSS THE TABLE IN FG.  VICTOR AT L.  SERIK REMOVES AN ENVELOPE FROM HIS JACKET PO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 know what to do.</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42: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43: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 know what to do.</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3: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SERIK PARTIALLY IN FROM FG L.  VICTOR PARTIALLY IN FROM FG R.  VICTOR PASSES AN ENVELOPE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4:08</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MS OF SERIK SEATED AT THE TABLE, FACING KATRINE SEATED ACROSS THE TABLE IN FG.  VICTOR AT L.  SERIK HANDS VICTOR THE ENVELOPE.  VICTOR PIVOTS COUNTER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7: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is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48: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49: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is i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49:03</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MCS OF SERIK FACING KATRINE PARTIALLY IN FROM FG R.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SERIK</w:t>
            </w:r>
          </w:p>
          <w:p>
            <w:pPr>
              <w:pStyle w:val="BodyText3"/>
              <w:rPr>
                <w:rFonts w:ascii="Times New Roman" w:hAnsi="Times New Roman" w:cs="Times New Roman"/>
              </w:rPr>
            </w:pPr>
            <w:r>
              <w:rPr>
                <w:rFonts w:cs="Times New Roman" w:ascii="Times New Roman" w:hAnsi="Times New Roman"/>
              </w:rPr>
              <w:t xml:space="preserve">I think it’s becoming clear who our Mr. Charter i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50: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7:53: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9</w:t>
            </w:r>
          </w:p>
        </w:tc>
        <w:tc>
          <w:tcPr>
            <w:tcW w:w="2511" w:type="dxa"/>
            <w:tcBorders/>
          </w:tcPr>
          <w:p>
            <w:pPr>
              <w:pStyle w:val="BodyText3"/>
              <w:rPr>
                <w:rFonts w:ascii="Times New Roman" w:hAnsi="Times New Roman" w:cs="Times New Roman"/>
              </w:rPr>
            </w:pPr>
            <w:r>
              <w:rPr>
                <w:rFonts w:cs="Times New Roman" w:ascii="Times New Roman" w:hAnsi="Times New Roman"/>
              </w:rPr>
              <w:t>SERIK</w:t>
            </w:r>
          </w:p>
          <w:p>
            <w:pPr>
              <w:pStyle w:val="BodyText3"/>
              <w:rPr>
                <w:rFonts w:ascii="Times New Roman" w:hAnsi="Times New Roman" w:cs="Times New Roman"/>
              </w:rPr>
            </w:pPr>
            <w:r>
              <w:rPr>
                <w:rFonts w:cs="Times New Roman" w:ascii="Times New Roman" w:hAnsi="Times New Roman"/>
              </w:rPr>
              <w:t>I think it’s becoming clear who our Mr. Charter i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3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7:53: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He is posing as an American doctor.  Finished?</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FEEDS A PIECE OF FOOD INTO HER MOUTH WITH HER F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Mm.  Y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7:53: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56: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7:59: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7:56: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7:57: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8:01: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He is posing as an American do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Finish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Mm.  Y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01: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SEATED AT THE TABLE, FACING KATRINE SEATED ACROSS THE TABLE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ND PANS L AS SERIK AND KATRINE STAND UP.  SHE WALKS AWAY.  SERIK PIVOTS COUNTERCLOCKWISE, PLACES HIS HAND ON HER BACK, AND ESCORTS HER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08: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LOBBY – CONTINUOUS.  SIDE ANGLE MS OF KATRINE AND SERIK AT L.  CAMERA PANS R AS THEY MOVE R.  THEY STOP AND FACE EACH OT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Have fun shopp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09: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8:11: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Have fun shopping.</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1: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FACING SERI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re not coming up to the roo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11: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8:13: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re not coming up to the roo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3: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SERIK FACING KATRINE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N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LEANS TOWARD KATRIN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13: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8:14: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No.</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4:20</w:t>
            </w:r>
          </w:p>
        </w:tc>
        <w:tc>
          <w:tcPr>
            <w:tcW w:w="2828" w:type="dxa"/>
            <w:tcBorders/>
          </w:tcPr>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 xml:space="preserve">CS OF KATRINE FACING SERIK IN FG L.  THEY TOUCH THEIR CHEEKS TOGETHER AND KISS. </w:t>
            </w:r>
          </w:p>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KATRINE</w:t>
            </w:r>
          </w:p>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 xml:space="preserve">Ok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15: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8:16: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tc>
        <w:tc>
          <w:tcPr>
            <w:tcW w:w="2511" w:type="dxa"/>
            <w:tcBorders/>
          </w:tcPr>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KATRINE</w:t>
            </w:r>
          </w:p>
          <w:p>
            <w:pPr>
              <w:pStyle w:val="Normal"/>
              <w:tabs>
                <w:tab w:val="clear" w:pos="720"/>
                <w:tab w:val="left" w:pos="1815" w:leader="none"/>
              </w:tabs>
              <w:rPr>
                <w:rFonts w:ascii="Times New Roman" w:hAnsi="Times New Roman" w:cs="Times New Roman"/>
                <w:sz w:val="20"/>
              </w:rPr>
            </w:pPr>
            <w:r>
              <w:rPr>
                <w:rFonts w:cs="Times New Roman" w:ascii="Times New Roman" w:hAnsi="Times New Roman"/>
                <w:sz w:val="20"/>
              </w:rPr>
              <w:t>Okay.</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6: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SERIK.  BACK VIEW OF KATRINE IN FG.  SERIK WALKS AWAY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7: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KATRINE.  SHE LOOKS FORWARD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1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KATRINE’S POV, SIDE ANGLE MCS OF A MAN IN A SUIT, READING A NEWSPAPER, STARING FORWARD IN KATRINE’S DIRECTION.  HE FLINCHES, FOLDS THE NEWSPAPER, AND STANDS.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22: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HOTEL BRILISHTA – D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DE ANGLE MFS OF SERIK FACING R.  PEDESTRIANS AND TRAFFIC PASS IN FG AND BG CONTINUOUSLY THROUGHOUT SCE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REVEALING ALEXANDER’S PARKED CAR IN FROM OS R WITH AN OPEN REAR DOOR, AS SERIK MOVES R AND WALKS DOWN A SET OF STAIRS.  HE GETS INTO ALEXANDER’S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4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29: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MFS OF MAN IN A SUIT.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32: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HIGH ANGLE LS OF ALEXANDER’S CAR PARKED ON THE STREET OUTSIDE THE HOTEL BRILISHTA.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CRANES DOWN AS ALEXANDER’S CAR DRIVES FORWARD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37: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BACK VIEW OF MAN IN A SUIT.  HE OPENS THE REAR PASSENGER’S SIDE DOOR OF A PARKED CAR.  HE GETS INTO THE BACK OF THE CAR AND CLOSES TH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40: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LS OF THE PARKED CAR TRANSPORTING MAN IN A SUIT.  CAMERA CRANES UP AND TILTS DOWN AS IT DRI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45: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DISSOLVE TO EXT. OUTDOOR CAFÉ – DAY.  LS OF TREE LEAV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ll pay you back for the bail, all righ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CAMERA CRANES DOWN, REVEALING SIDE ANGLE OF PAULO AT L AND SIDE ANGLE OF NICK SEATED AT A TABLE ON A PATIO.  CUSTOMERS DINE AT TABLES ON THE PATIO IN BG AND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w:t>
            </w:r>
          </w:p>
          <w:p>
            <w:pPr>
              <w:pStyle w:val="Normal"/>
              <w:rPr>
                <w:rFonts w:ascii="Times New Roman" w:hAnsi="Times New Roman" w:cs="Times New Roman"/>
                <w:sz w:val="20"/>
              </w:rPr>
            </w:pPr>
            <w:r>
              <w:rPr>
                <w:rFonts w:cs="Times New Roman" w:ascii="Times New Roman" w:hAnsi="Times New Roman"/>
                <w:sz w:val="20"/>
              </w:rPr>
              <w:t xml:space="preserve">No, you’ll work it out tonigh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w:t>
            </w:r>
          </w:p>
          <w:p>
            <w:pPr>
              <w:pStyle w:val="Normal"/>
              <w:rPr>
                <w:rFonts w:ascii="Times New Roman" w:hAnsi="Times New Roman" w:cs="Times New Roman"/>
                <w:sz w:val="20"/>
              </w:rPr>
            </w:pPr>
            <w:r>
              <w:rPr>
                <w:rFonts w:cs="Times New Roman" w:ascii="Times New Roman" w:hAnsi="Times New Roman"/>
                <w:sz w:val="20"/>
              </w:rPr>
              <w:t xml:space="preserve">This Economic Summit’s an opportunit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don’t even have a bowti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I’ll lend you one.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47: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8:49: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8:52: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8:54: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8:49:1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8:52:20</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8:54:05</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8:55:26</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ll pay you back for the bail, all righ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y you back:  reimbur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w:t>
            </w:r>
          </w:p>
          <w:p>
            <w:pPr>
              <w:pStyle w:val="Normal"/>
              <w:rPr>
                <w:rFonts w:ascii="Times New Roman" w:hAnsi="Times New Roman" w:cs="Times New Roman"/>
                <w:sz w:val="20"/>
              </w:rPr>
            </w:pPr>
            <w:r>
              <w:rPr>
                <w:rFonts w:cs="Times New Roman" w:ascii="Times New Roman" w:hAnsi="Times New Roman"/>
                <w:sz w:val="20"/>
              </w:rPr>
              <w:t xml:space="preserve">No, you’ll work it out tonight.  This Economic Summit’s an opportunit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ork it out:  resolve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don’t even have a bowti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I’ll lend you 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55: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FACING PAULO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Nick, this is importa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56: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8:57: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Nick, this is importan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8:58: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PAULO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You must understand that many of these new Republics have quite a lot of mone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8:58:1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02: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You must understand that many of these new Republics have quite a lot of money.</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02: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FACING PAULO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They’re anxious to make their presence fel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m I gonna say to th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ell them about t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0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9:04: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9:06: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04:24</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9:06:22</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09:10:1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hey’re anxious to make their presence fel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ke their presence felt:  to be recognized and respect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m I gonna say to th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Tell them about the triage you set up after the bombing last year.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07: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PAULO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triage you set up after the bomb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09: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NICK FACING PAULO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last y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5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11: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 HOTEL BRILISHTA – NIGHT.  LS OF THE HOTEL BUILDING.  PEDESTRIANS AND TRAFFIC PASS IN FG IN FRONT OF THE BUILD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13: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 HOTEL BRILISHTA – LOBBY – CONTINUOUS. LS OF PAOLO, FOLLOWED BY NICK, CLAD IN TUXEDOS.  PARTY GUESTS PASS IN FG AND BG CONTINUOUSLY THROUGHOUT SCENE.  NICK AND PAULO MOVE FORWARD INTO THE LOBBY, LOOKING AROUN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0: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PAULO AND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here.  Those are the ministers of…</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30:1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34:29(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 (ON AND OFF S)</w:t>
            </w:r>
          </w:p>
          <w:p>
            <w:pPr>
              <w:pStyle w:val="Normal"/>
              <w:rPr>
                <w:rFonts w:ascii="Times New Roman" w:hAnsi="Times New Roman" w:cs="Times New Roman"/>
                <w:sz w:val="20"/>
              </w:rPr>
            </w:pPr>
            <w:r>
              <w:rPr>
                <w:rFonts w:cs="Times New Roman" w:ascii="Times New Roman" w:hAnsi="Times New Roman"/>
                <w:sz w:val="20"/>
              </w:rPr>
              <w:t>There.  Those are the ministers of the newly formed Republic of Kargykist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rgykistan:  A fictional republic formed following the collapse and division of the Soviet Unio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2: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SEVERAL OLDER MEN.  BACK VIEW OF NICK IN FG R.  NICK MOVES AWAY TOWARD THE ME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 (CONT'D)</w:t>
            </w:r>
          </w:p>
          <w:p>
            <w:pPr>
              <w:pStyle w:val="Normal"/>
              <w:rPr>
                <w:rFonts w:ascii="Times New Roman" w:hAnsi="Times New Roman" w:cs="Times New Roman"/>
                <w:sz w:val="20"/>
              </w:rPr>
            </w:pPr>
            <w:r>
              <w:rPr>
                <w:rFonts w:cs="Times New Roman" w:ascii="Times New Roman" w:hAnsi="Times New Roman"/>
                <w:sz w:val="20"/>
              </w:rPr>
              <w:t xml:space="preserve">the newly formed Republic of Kargykist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4: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AND NICK.  CAMERA PANS L AS THEY MOVE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t xml:space="preserve">It’s a very mineral-rich piece of the plane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34: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9:37: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t>It’s a very mineral-rich piece of the plane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7: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SERIK AND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38: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S OF PAULO AND NICK.  THEY MOVE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The one on the end, Vadim Abilov.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38: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9:40: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The one on the end, Vadim Abilov.</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0: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VADIM FACING NICK IN FG R.  CAMERA DOLLIES FORWARD AS NICK MOVES AWAY, APPROACHING VAD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w:t>
            </w:r>
          </w:p>
          <w:p>
            <w:pPr>
              <w:pStyle w:val="Normal"/>
              <w:rPr>
                <w:rFonts w:ascii="Times New Roman" w:hAnsi="Times New Roman" w:cs="Times New Roman"/>
                <w:sz w:val="20"/>
              </w:rPr>
            </w:pPr>
            <w:r>
              <w:rPr>
                <w:rFonts w:cs="Times New Roman" w:ascii="Times New Roman" w:hAnsi="Times New Roman"/>
                <w:sz w:val="20"/>
              </w:rPr>
              <w:t>The interior minister.  He’s the one with the deep…</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40:2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44:01(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 (OFF AND ON S)</w:t>
            </w:r>
          </w:p>
          <w:p>
            <w:pPr>
              <w:pStyle w:val="Normal"/>
              <w:rPr>
                <w:rFonts w:ascii="Times New Roman" w:hAnsi="Times New Roman" w:cs="Times New Roman"/>
                <w:sz w:val="20"/>
              </w:rPr>
            </w:pPr>
            <w:r>
              <w:rPr>
                <w:rFonts w:cs="Times New Roman" w:ascii="Times New Roman" w:hAnsi="Times New Roman"/>
                <w:sz w:val="20"/>
              </w:rPr>
              <w:t>The interior minister.  He’s the one with the deep pocke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ep pockets:  tremendous wealth)</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3: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PAULO AND NICK.  CAMERA DOLLIES AWAY AS THEY MOVE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pocke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6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6:04</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MS OF PAULO AND NICK.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ULO</w:t>
            </w:r>
          </w:p>
          <w:p>
            <w:pPr>
              <w:pStyle w:val="BodyText3"/>
              <w:rPr>
                <w:rFonts w:ascii="Times New Roman" w:hAnsi="Times New Roman" w:cs="Times New Roman"/>
              </w:rPr>
            </w:pPr>
            <w:r>
              <w:rPr>
                <w:rFonts w:cs="Times New Roman" w:ascii="Times New Roman" w:hAnsi="Times New Roman"/>
              </w:rPr>
              <w:t>Mr. Minis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46:0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09:47: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BodyText3"/>
              <w:rPr>
                <w:rFonts w:ascii="Times New Roman" w:hAnsi="Times New Roman" w:cs="Times New Roman"/>
              </w:rPr>
            </w:pPr>
            <w:r>
              <w:rPr>
                <w:rFonts w:cs="Times New Roman" w:ascii="Times New Roman" w:hAnsi="Times New Roman"/>
              </w:rPr>
              <w:t>PAULO</w:t>
            </w:r>
          </w:p>
          <w:p>
            <w:pPr>
              <w:pStyle w:val="BodyText3"/>
              <w:rPr>
                <w:rFonts w:ascii="Times New Roman" w:hAnsi="Times New Roman" w:cs="Times New Roman"/>
              </w:rPr>
            </w:pPr>
            <w:r>
              <w:rPr>
                <w:rFonts w:cs="Times New Roman" w:ascii="Times New Roman" w:hAnsi="Times New Roman"/>
              </w:rPr>
              <w:t>Mr. Minis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7: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VADIM.  BACK VIEW OF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OS) (CONT'D)</w:t>
            </w:r>
          </w:p>
          <w:p>
            <w:pPr>
              <w:pStyle w:val="Normal"/>
              <w:rPr>
                <w:rFonts w:ascii="Times New Roman" w:hAnsi="Times New Roman" w:cs="Times New Roman"/>
                <w:sz w:val="20"/>
              </w:rPr>
            </w:pPr>
            <w:r>
              <w:rPr>
                <w:rFonts w:cs="Times New Roman" w:ascii="Times New Roman" w:hAnsi="Times New Roman"/>
                <w:sz w:val="20"/>
              </w:rPr>
              <w:t>I’d like to introduce you to Dr. Nichol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47: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9:49: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 (OFF AND ON S) (CONT'D)</w:t>
            </w:r>
          </w:p>
          <w:p>
            <w:pPr>
              <w:pStyle w:val="Normal"/>
              <w:rPr>
                <w:rFonts w:ascii="Times New Roman" w:hAnsi="Times New Roman" w:cs="Times New Roman"/>
                <w:sz w:val="20"/>
              </w:rPr>
            </w:pPr>
            <w:r>
              <w:rPr>
                <w:rFonts w:cs="Times New Roman" w:ascii="Times New Roman" w:hAnsi="Times New Roman"/>
                <w:sz w:val="20"/>
              </w:rPr>
              <w:t xml:space="preserve">I’d like to introduce you to Dr. Nicholas Pinter.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49: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AND NICK.  GUESTS IN BG PART, REVEALING SERIK AND KATRINE STARING AT PAULO AND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Pinter.  He’s one of our best men in the fie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ADIM (OS)</w:t>
            </w:r>
          </w:p>
          <w:p>
            <w:pPr>
              <w:pStyle w:val="Normal"/>
              <w:rPr>
                <w:rFonts w:ascii="Times New Roman" w:hAnsi="Times New Roman" w:cs="Times New Roman"/>
                <w:sz w:val="20"/>
              </w:rPr>
            </w:pPr>
            <w:r>
              <w:rPr>
                <w:rFonts w:cs="Times New Roman" w:ascii="Times New Roman" w:hAnsi="Times New Roman"/>
                <w:sz w:val="20"/>
              </w:rPr>
              <w:t>Nice to meet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09:49: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09:51: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09:51: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09:52:0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t>He’s one of our best men in the fie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ADIM (OS)</w:t>
            </w:r>
          </w:p>
          <w:p>
            <w:pPr>
              <w:pStyle w:val="Normal"/>
              <w:rPr>
                <w:rFonts w:ascii="Times New Roman" w:hAnsi="Times New Roman" w:cs="Times New Roman"/>
                <w:sz w:val="20"/>
              </w:rPr>
            </w:pPr>
            <w:r>
              <w:rPr>
                <w:rFonts w:cs="Times New Roman" w:ascii="Times New Roman" w:hAnsi="Times New Roman"/>
                <w:sz w:val="20"/>
              </w:rPr>
              <w:t>Nice to meet you.</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51: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KATRINE.  SHE LOOKS AWAY OTS, AT STERLING WARD STANDING IN BG.  CAMERA FOCUS SHIFTS FROM KATRINE TO STERL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55: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KATRINE LOOKING FORWARD R OT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09:57: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FS OF STERLING FACING KATRINE IN FG L, LOOKING AWAY OTS AT HIM.  CAMERA PANS L, REVEALING SERIK IN FROM OS L BESIDE KATRINE, AS STERLING MOVES L AND KATRINE TURNS HER HEAD CLOCKWISE TOWARD SERI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01: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RESTROOM AREA – N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S OF STERLING SEATED IN A CHAI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ENTERS FROM OS BEHIND A WALL IN BG AND WALK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 has identified an innocent man as John Charter.  I’m afraid he’s going to do somethin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08: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13: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11: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0:16:0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 has identified an innocent man as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I’m afraid he’s going to do something to this m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 something:  here, inflict him, or often, kill)</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15: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TERL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to this m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If anything did happen to him, it’s important to remember that neither you nor I are the ones who did i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18: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21: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0:21:17</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10:26:12</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f anything did happen to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ything did happen to:  a criminal incident occurr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it’s important to remember that neither you nor I are the ones who did i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26: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KATRINE LOOKING AT HERSELF IN A HANDHELD MIRROR.  STERLING SEATED IN BG L.  SHE LOWERS THE MIRROR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did not agree to participate in murd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29:1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0:32: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did not agree to participate in murd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32: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STERL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Find out who is supplying Serik with the diamond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33: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35: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Find out who is supplying Serik with the diamond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7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36: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KATRINE.  STERLING SEATED IN BG L.  CAMERA TILTS DOWN AS SHE PIVOTS CLOCKWISE AND MOVES AW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 buyer’s na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37:21</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0:40:00(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N AND OFF S)</w:t>
            </w:r>
          </w:p>
          <w:p>
            <w:pPr>
              <w:pStyle w:val="Normal"/>
              <w:rPr>
                <w:rFonts w:ascii="Times New Roman" w:hAnsi="Times New Roman" w:cs="Times New Roman"/>
                <w:sz w:val="20"/>
              </w:rPr>
            </w:pPr>
            <w:r>
              <w:rPr>
                <w:rFonts w:cs="Times New Roman" w:ascii="Times New Roman" w:hAnsi="Times New Roman"/>
                <w:sz w:val="20"/>
              </w:rPr>
              <w:t>The buyer’s name is Allen Jacob.</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38: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STERLING’S LAP.  HE HOLDS A MAGAZINE OPEN ON HIS LAP.  KATRINE’S HAND IN FG R.  SHE TOSSES A NOTE ONTO HIS LA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is Allen Jaco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LOSES HIS MAGAZINE.  CAMERA TILTS UP TO HIS FAC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42: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HOTEL BRILISHTA – BAR – NIGHT.  MS OF NICK.  PARTY GUESTS PASS IN FG AND BG CONTINUOUSLY THROUGHOUT SCENE.  NICK SIPS FROM HIS GLAS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AS KATRINE EMERGES FROM BG AND MOVES FORWARD. NICK PIVOTS COUNTERCLOCKWISE AS SHE PASSES BY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Oh, that’s amazing.  I was just thinking about you.  It is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PIVOTS CLOCKWISE TO FACE HIM AND MOVES AWAY TOWARD HIM. NICK EXTENDS HIS HAND TOWARD HE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47: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50: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49: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0:51: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Oh, that’s amazing.  I was just thinking abou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 is you.</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52: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haven’t m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that’s tru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52: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54: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53: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0:55: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haven’t m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that’s tru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55: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NIC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 weren’t really properly introduced.  My name’s 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55: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0:5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0:58: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0:59: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We weren’t really properly introduc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y name’s Nick.</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0:59: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KATRINE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m not h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0:59:2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1:00: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m not h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01: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Um, please say hello to your beautiful twin sis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03: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06: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Um, please say hello to your beautiful twin sister when you see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m:  a common interjec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lease say hello to your beautiful twin sister when you see her:  sarcasm, indicating Nick’s recognition that Katrine is pretending not to be herself)</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05:24</w:t>
            </w:r>
          </w:p>
        </w:tc>
        <w:tc>
          <w:tcPr>
            <w:tcW w:w="2828" w:type="dxa"/>
            <w:tcBorders/>
          </w:tcPr>
          <w:p>
            <w:pPr>
              <w:pStyle w:val="BodyText3"/>
              <w:rPr>
                <w:rFonts w:ascii="Times New Roman" w:hAnsi="Times New Roman" w:cs="Times New Roman"/>
              </w:rPr>
            </w:pPr>
            <w:r>
              <w:rPr>
                <w:rFonts w:cs="Times New Roman" w:ascii="Times New Roman" w:hAnsi="Times New Roman"/>
              </w:rPr>
              <w:t>CS OF KATRINE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when you see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really can’t do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06:21</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1:08: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really can’t do thi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08: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NICK FACING KATRINE IN FG.  KATRINE PIVOTS COUNTERCLOCKWISE AND MOVES FORWARD AND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10: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BACK VIEW OF KATRINE.  CAMERA PANS R AS SHE MOVES AWAY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8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12: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HE PIVOTS 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15: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HOTEL BRILISHTA – NIGHT.  LS OF NICK AND PAULO STANDING OUTSIDE ON THE STEPS, HOLDING UMBRELLAS.  RAIN FALLS CONTINUOUSLY THROUGHOUT SCENE.  PEDESTRIANS AND TRAFFIC PASS IN BG AND FG CONTINUOUSLY THROUGHOUT SCENE.  NICK AND PAOLO WALK FORWARD DOWN THE STAI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You did well, Nichola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You had them eating out of the palm of your hand with that orphanage sto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Oh. (chuck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Do we have time for a nightca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sure.  I got a bottle in my roo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15: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18: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22: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23: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26: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17: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22: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23: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25: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27: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You did well, Nichola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You had them eating out of the palm of your hand with that orphanage sto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ting out of the palm of your hand:  being enthralled and interested in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O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Do we have time for a nightca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ghtcap:  an alcoholic beverage at the end of an evening’s social ev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sure.  I got a bottle in my roo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27: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AT L AND PAULO AT R.  THEY MOVE FORWARD AND OS R.  VICTOR IN BG WALKS FORWARD, FOLLOWING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27: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29: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33:18</w:t>
            </w:r>
          </w:p>
        </w:tc>
        <w:tc>
          <w:tcPr>
            <w:tcW w:w="2828" w:type="dxa"/>
            <w:tcBorders/>
          </w:tcPr>
          <w:p>
            <w:pPr>
              <w:pStyle w:val="BodyText3"/>
              <w:rPr>
                <w:rFonts w:ascii="Times New Roman" w:hAnsi="Times New Roman" w:cs="Times New Roman"/>
              </w:rPr>
            </w:pPr>
            <w:r>
              <w:rPr>
                <w:rFonts w:cs="Times New Roman" w:ascii="Times New Roman" w:hAnsi="Times New Roman"/>
              </w:rPr>
              <w:t xml:space="preserve">INT. HOTEL VALVO – NICK’S SUITE – NIGHT.  ECS OF PAULO’S HAND HOLDING A GLASS OVER A TABLE.  HE SETS IT DOW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One more ti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33:26</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1:35:24(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One more time, barten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rtender:  spoken sarcastically as a term for Nick because he is providing liquor)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34: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FS OF PAULO SEATED, FACING NICK SEATED IN FG.  NICK REACHES TO A BOTTLE ON THE 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barten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36: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PAULO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Paulo.  What’s on your mi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AISES A GLASS IN FROM OS BEL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37: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40: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Paulo.  What’s on your mi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s on your mind?:  what are you thinking abou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41: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PAULO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Elizabeth called me aga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42: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43: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Elizabeth called me agai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44: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PAULO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O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he made me promi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44: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46: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45: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1:49:0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O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he made me promise to give you thes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47: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PAULO FACING NIC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to give you these.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PAULO REMOVES A SET OF PAPERS FROM HIS JACKET.</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 xml:space="preserve">MUSIC I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 xml:space="preserve">And to ask you to sign them.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50: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53: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And to ask you to sign them.</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53: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PAULO’S GLASS ON THE TABLE.  HE SETS THE PAPERS DOWN ON THE 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he’s filed fo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54: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56: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he’s filed for divorce, Nick.</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19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55: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 FACING PAULO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divorce,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1:57: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PAULO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Nick, it’s time.  You’ve been separated three year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1:57: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1:59: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1:59: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2:02:19</w:t>
            </w:r>
          </w:p>
          <w:p>
            <w:pPr>
              <w:pStyle w:val="Normal"/>
              <w:ind w:left="-71" w:right="-108" w:hanging="0"/>
              <w:jc w:val="center"/>
              <w:rPr>
                <w:rFonts w:ascii="Times New Roman" w:hAnsi="Times New Roman" w:cs="Times New Roman"/>
                <w:sz w:val="20"/>
              </w:rPr>
            </w:pPr>
            <w:r>
              <w:rPr>
                <w:rFonts w:cs="Times New Roman" w:ascii="Times New Roman" w:hAnsi="Times New Roman"/>
                <w:sz w:val="20"/>
              </w:rPr>
              <w:t xml:space="preserve">(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Nick, it’s ti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t’s time:  the time to act is 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You’ve been separated three years alrea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parated:  a status of marriage where a husband and wife are no longer living together, but not yet legally divorced)</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01: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FACING PAULO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already.  You’ve travel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02: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2:06: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PAULO </w:t>
            </w:r>
          </w:p>
          <w:p>
            <w:pPr>
              <w:pStyle w:val="Normal"/>
              <w:rPr>
                <w:rFonts w:ascii="Times New Roman" w:hAnsi="Times New Roman" w:cs="Times New Roman"/>
                <w:sz w:val="20"/>
              </w:rPr>
            </w:pPr>
            <w:r>
              <w:rPr>
                <w:rFonts w:cs="Times New Roman" w:ascii="Times New Roman" w:hAnsi="Times New Roman"/>
                <w:sz w:val="20"/>
              </w:rPr>
              <w:t xml:space="preserve">You’ve traveled all over the world to avoid the inevi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over the world:  to various countries within global reach)</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03: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PAULO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 (CONT'D)</w:t>
            </w:r>
          </w:p>
          <w:p>
            <w:pPr>
              <w:pStyle w:val="Normal"/>
              <w:rPr>
                <w:rFonts w:ascii="Times New Roman" w:hAnsi="Times New Roman" w:cs="Times New Roman"/>
                <w:sz w:val="20"/>
              </w:rPr>
            </w:pPr>
            <w:r>
              <w:rPr>
                <w:rFonts w:cs="Times New Roman" w:ascii="Times New Roman" w:hAnsi="Times New Roman"/>
                <w:sz w:val="20"/>
              </w:rPr>
              <w:t xml:space="preserve">all over the world to avoid the inevi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clears throa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06: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She still living with that plastic surge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SIPS FROM HIS GLAS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06: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2:09:08/</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he still living with that plastic surgeo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09:09</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09: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2:11: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AULO</w:t>
            </w:r>
          </w:p>
          <w:p>
            <w:pPr>
              <w:pStyle w:val="Normal"/>
              <w:rPr>
                <w:rFonts w:ascii="Times New Roman" w:hAnsi="Times New Roman" w:cs="Times New Roman"/>
                <w:sz w:val="20"/>
              </w:rPr>
            </w:pPr>
            <w:r>
              <w:rPr>
                <w:rFonts w:cs="Times New Roman" w:ascii="Times New Roman" w:hAnsi="Times New Roman"/>
                <w:sz w:val="20"/>
              </w:rPr>
              <w:t>S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  ye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11: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NICK FACING PAULO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Excuse 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STAND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13: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2:14: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Excuse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xcuse me:  here, allow me to leave the room briefly)</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15: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FS OF PAULO SEATED ON THE COUCH.  BACK VIEW OF NICK PARTIALLY IN FROM FG R.  NICK WALKS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18: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ERCUT BETWEEN INT. NICK’S SUITE – BATHROOM AND INT. NICK’S SUITE – MOMENTS LATER.  CS OF BACK VIEW OF NICK’S HANDS IN FRONT OF THE FAUCET.  HE SHAKES HIS HANDS. CAMERA TILTS UP TO HIS FA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AISES A TOWEL IN FROM OS BELOW AND WIPES HIS FA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23: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DRINKING FROM HIS GLASS.  HE LOWERS IT OS BELOW.  HE SETTLES BACK ON THE COUC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 ENTERS FROM OS IN BG L AND WRAPS A GARROTE AROUND PAULO’S THROA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0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31: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SERIES OF QUICK SHOTS OF VICTOR STRANGLING PAULO WITH THE GARROTE, PAULO SQUIRMING, STRUGGLING, AND GRASPING VICTOR’S ARMS, AND FINALLY DROOPING LIMPLY AND LIFELESSLY ON THE COUC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4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45: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PAULO.</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47: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VICT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48: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PAULO.  VICTOR IN BG, HOLDING THE GARROTE LOOSELY AROUND PAULO’S THROAT.  HE REMOVES I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50: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VICTOR.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52: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S REFLECTION IN THE MIRROR.  BACK VIEW OF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igg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MOVES OS L AS HIS REFLECTION MOVE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2:57: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PAULO’S CARCASS SEATED ON THE COUCH.  NICK ENTERS FROM OS R IN BG AND MOVES L.  HE TURNS FORWARD AND WALKS TOWARD PAUL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ighs) All right, I’m gonna sign the damn papers, b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2:59: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02: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ll right, I’m gonna sign the damn papers, b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mn:  a curse for emphasi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2: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BACK VIEW OF THE HEAD OF PAULO’S LIMP CARCA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 (CONT'D)</w:t>
            </w:r>
          </w:p>
          <w:p>
            <w:pPr>
              <w:pStyle w:val="Normal"/>
              <w:rPr>
                <w:rFonts w:ascii="Times New Roman" w:hAnsi="Times New Roman" w:cs="Times New Roman"/>
                <w:sz w:val="20"/>
              </w:rPr>
            </w:pPr>
            <w:r>
              <w:rPr>
                <w:rFonts w:cs="Times New Roman" w:ascii="Times New Roman" w:hAnsi="Times New Roman"/>
                <w:sz w:val="20"/>
              </w:rPr>
              <w:t>I, you know, some friend you turn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02: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3:04:2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FF AND ON S) (CONT'D)</w:t>
            </w:r>
          </w:p>
          <w:p>
            <w:pPr>
              <w:pStyle w:val="Normal"/>
              <w:rPr>
                <w:rFonts w:ascii="Times New Roman" w:hAnsi="Times New Roman" w:cs="Times New Roman"/>
                <w:sz w:val="20"/>
              </w:rPr>
            </w:pPr>
            <w:r>
              <w:rPr>
                <w:rFonts w:cs="Times New Roman" w:ascii="Times New Roman" w:hAnsi="Times New Roman"/>
                <w:sz w:val="20"/>
              </w:rPr>
              <w:t>I, you know, some friend you turned out to b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 friend you turned out to be:  you acted as my friend, yet betrayed me, spoken sarcastically her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4: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MS OF NICK FACING L.  PAULO’S CARCASS SEATED ON THE COUCH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out to be.  How long you… Pau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04: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06: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NICK </w:t>
            </w:r>
          </w:p>
          <w:p>
            <w:pPr>
              <w:pStyle w:val="Normal"/>
              <w:rPr>
                <w:rFonts w:ascii="Times New Roman" w:hAnsi="Times New Roman" w:cs="Times New Roman"/>
                <w:sz w:val="20"/>
              </w:rPr>
            </w:pPr>
            <w:r>
              <w:rPr>
                <w:rFonts w:cs="Times New Roman" w:ascii="Times New Roman" w:hAnsi="Times New Roman"/>
                <w:sz w:val="20"/>
              </w:rPr>
              <w:t>How long you… Paulo?</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1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6:1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S MIDDLE.  HE SITS DOWN.  CAMERA FOCUS SHIFTS TO HIS FACE.  PAULO’S LIMP HEAD RISES IN FROM OS BELOW AND MOVES O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re, what are you, asleep?</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06:17</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3:08: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re, what are you, asleep?</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8: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PAULO.  HIS HEAD SLUMPS DOWN ON HIS SHOUL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09: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NICK.  VICTOR ENTERS FROM OS IN BG L AND STRIKES NICK ON THE BACK OF HIS HE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0: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PAULO.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ICK’S BODY COLLAP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QUICKLY R OFF OF PAULO AND DOWN TO NICK’S BODY LYING ON THE FLO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ADE OUT TO BLA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3: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BLA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S VOICE (VO)</w:t>
            </w:r>
          </w:p>
          <w:p>
            <w:pPr>
              <w:pStyle w:val="Normal"/>
              <w:rPr>
                <w:rFonts w:ascii="Times New Roman" w:hAnsi="Times New Roman" w:cs="Times New Roman"/>
                <w:sz w:val="20"/>
              </w:rPr>
            </w:pPr>
            <w:r>
              <w:rPr>
                <w:rFonts w:cs="Times New Roman" w:ascii="Times New Roman" w:hAnsi="Times New Roman"/>
                <w:sz w:val="20"/>
              </w:rPr>
              <w:t>Pretend you know me.  Get me out- get me out of her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13: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1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S VOICE (VO)</w:t>
            </w:r>
          </w:p>
          <w:p>
            <w:pPr>
              <w:pStyle w:val="Normal"/>
              <w:rPr>
                <w:rFonts w:ascii="Times New Roman" w:hAnsi="Times New Roman" w:cs="Times New Roman"/>
                <w:sz w:val="20"/>
              </w:rPr>
            </w:pPr>
            <w:r>
              <w:rPr>
                <w:rFonts w:cs="Times New Roman" w:ascii="Times New Roman" w:hAnsi="Times New Roman"/>
                <w:sz w:val="20"/>
              </w:rPr>
              <w:t>Pretend you know me.  Get me out- get me out of her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5: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BASEMENT – NIGHT.  ECS OF AN ELECTRIC CATTLE PROD IGNITED WITH BLUE SPARKS, DIRECTLY NEXT TO NICK’S CHES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ELECTRICAL CRACKLE]</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S BODY CONVUL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6: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WINCING.  HIS HEAD REEL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7: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VICTOR HOLDING THE CATTLE PROD AIMED AT HIS SHOULDER.  NICK’S BODY CONVUL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19: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VI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Dr. Nicholas Pin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ENTERS FROM OS 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19: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21: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FF AND ON S)</w:t>
            </w:r>
          </w:p>
          <w:p>
            <w:pPr>
              <w:pStyle w:val="Normal"/>
              <w:rPr>
                <w:rFonts w:ascii="Times New Roman" w:hAnsi="Times New Roman" w:cs="Times New Roman"/>
                <w:sz w:val="20"/>
              </w:rPr>
            </w:pPr>
            <w:r>
              <w:rPr>
                <w:rFonts w:cs="Times New Roman" w:ascii="Times New Roman" w:hAnsi="Times New Roman"/>
                <w:sz w:val="20"/>
              </w:rPr>
              <w:t>Dr. Nicholas Pin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21: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LOW ANGLE MS OF SERIK HOLDING A PIECE OF PAPER, FACING NICK PARTIALLY IN FROM FG R.. ALEXANDER IN BG.  CAMERA TILTS DOWN AS SERIK SITS DOW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Or should I say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21: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23: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Or should I say John Char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2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23: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S HEAD, BOW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Nicholas Pinter.  I’m from New Yor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25: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26: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Nicholas Pinter.  I’m from New York.</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26: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are me the acting.  You are good.  Much better than the other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27: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3:28: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28: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3:30: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are me the act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 are good.  Much better than the other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31: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 xml:space="preserve">The American accent is a nice touch.  But you’re not perfect.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31: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3:33: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33: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3:34: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The American accent is a nice tou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e touch:  a good addition to an a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But you’re not perfect.</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34: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You should have changed your name earli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 xml:space="preserve">I’m Nicholas Pint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34: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3:3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36: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3:38: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You should have changed your name earl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m Nicholas Pin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38: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with Doctors Beyond Border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38: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39: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with Doctors Beyond Borders.</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39: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SERI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know about that, Mr. Doctor Beyond Borders.  I made the mistake of lettin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40: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3:43: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43: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3:46:0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know about that, Mr. Doctor Beyond Bord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N AND OFF S)</w:t>
            </w:r>
          </w:p>
          <w:p>
            <w:pPr>
              <w:pStyle w:val="Normal"/>
              <w:rPr>
                <w:rFonts w:ascii="Times New Roman" w:hAnsi="Times New Roman" w:cs="Times New Roman"/>
                <w:sz w:val="20"/>
              </w:rPr>
            </w:pPr>
            <w:r>
              <w:rPr>
                <w:rFonts w:cs="Times New Roman" w:ascii="Times New Roman" w:hAnsi="Times New Roman"/>
                <w:sz w:val="20"/>
              </w:rPr>
              <w:t xml:space="preserve">I made the mistake of letting you go on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tting you go:  permitting your escap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45: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 (CONT'D)</w:t>
            </w:r>
          </w:p>
          <w:p>
            <w:pPr>
              <w:pStyle w:val="Normal"/>
              <w:rPr>
                <w:rFonts w:ascii="Times New Roman" w:hAnsi="Times New Roman" w:cs="Times New Roman"/>
                <w:sz w:val="20"/>
              </w:rPr>
            </w:pPr>
            <w:r>
              <w:rPr>
                <w:rFonts w:cs="Times New Roman" w:ascii="Times New Roman" w:hAnsi="Times New Roman"/>
                <w:sz w:val="20"/>
              </w:rPr>
              <w:t xml:space="preserve">you go on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46: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48: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SERIK.  ALEXANDER IN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STANDS UP.  HE MOVES FORWARD AND EXTENDS HIS HAN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50:2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VICTOR’S HAND IN FROM L, HOLDING THE CATTLE PROD.  SERIK’S HAND IN FROM R.  SERIK TAKES THE CATTLE PROD FROM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Now…</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51: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53:2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Now think before you answer.  </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3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52:1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SERI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think before you answer.  How long have you been following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54: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56: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How long have you been following me?</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4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56: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with Doctors Beyond Borders.  We don’t take side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3:56: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3:59: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with Doctors Beyond Borders.  We don’t take sid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sides:  ally with one party opposing anoth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24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3:59:1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SERIK ELECTROCUTING NICK WITH THE CATTLE PRO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01: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MCS OF ALEXANDER.  HE TURNS TO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03: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WINC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06:1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SERI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re you alo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07:0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4:08: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re you alone?</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08:2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here for the summit.  I’m here for the summi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08: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11: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here for the summit.  I’m here for the summit.</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1: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m from New York.</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11: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13: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I’m from New York.</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24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3:0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y name is Nicholas Pin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13: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14: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y name is Nicholas Pinter.</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4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5:0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believ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MOVES 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15: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17: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believe you.</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4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8:0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  SERIK ENTERS FROM OS R AND MOVES L, OBSCURING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19:20</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VICTOR.  SERIK PARTIALLY IN FROM FG R.  SERIK MOVES L AS CAMERA FOCUS SHIFTS FROM VICTOR TO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ry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MOVES OS L.  CAMERA FOCUS SHIFTS TO VICTO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20: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21: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ry him.</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24: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XT. COUNTRY ROAD – NIGHT.  LS OF A CAR’S HEADLIGHTS.  CAMERA PANS L AS THE CAR DRIVES L ALONG THE ROA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27: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INT. CAR – NIGHT.  ECS OF NICK.  VICTOR IN BG, HOLDING A FLASHLIGH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RADIO CHANNELS CHANG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29: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A CROSSWORD PUZZLE ON VICTOR’S LA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31:1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ECS OF NICK FACING L.  VICTOR IN BG HOLDING HIS FLASHLIGH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33: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BACK VIEW OF ALEXANDER AT THE STEERING WHEEL LOOKING DOWNWAR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LASSICAL MUSIC FROM CAR RADIO CONTINUOUS THROUGHOUT SCENE]</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LEXANDER LOOKS UPWARD AT THE FRONT WINDSHIEL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35: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can’t just disappea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36: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38: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can’t just disapp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isappear:  die without arousing suspic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38: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VI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Which river run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40:19</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4:42: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 (ON AND OFF S)</w:t>
            </w:r>
          </w:p>
          <w:p>
            <w:pPr>
              <w:pStyle w:val="Normal"/>
              <w:rPr>
                <w:rFonts w:ascii="Times New Roman" w:hAnsi="Times New Roman" w:cs="Times New Roman"/>
                <w:sz w:val="20"/>
              </w:rPr>
            </w:pPr>
            <w:r>
              <w:rPr>
                <w:rFonts w:cs="Times New Roman" w:ascii="Times New Roman" w:hAnsi="Times New Roman"/>
                <w:sz w:val="20"/>
              </w:rPr>
              <w:t>Which river runs through Iraq?</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41: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 (CONT'D)</w:t>
            </w:r>
          </w:p>
          <w:p>
            <w:pPr>
              <w:pStyle w:val="Normal"/>
              <w:rPr>
                <w:rFonts w:ascii="Times New Roman" w:hAnsi="Times New Roman" w:cs="Times New Roman"/>
                <w:sz w:val="20"/>
              </w:rPr>
            </w:pPr>
            <w:r>
              <w:rPr>
                <w:rFonts w:cs="Times New Roman" w:ascii="Times New Roman" w:hAnsi="Times New Roman"/>
                <w:sz w:val="20"/>
              </w:rPr>
              <w:t>through Iraq?</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LOOKS QUICKLY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igri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45: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46: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igris.</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5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47:0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 xml:space="preserve">Thank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LOOKS DOWNWAR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47:21</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4:48: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Thank you.</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50:1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People will be looking for m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51: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53: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People will be looking for me.</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53:2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CS OF BACK VIEW OF ALEXANDER AT THE STEERING WHEEL.  HE LOOKS FORWARD R 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forgot to buy br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4:55: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4:58: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forgot to buy br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4:59:25</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CS OF NICK.  VICTOR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3</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04:2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LS OF THE CAR ON THE ROAD.  IT MOVES FORWAR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43" w:type="dxa"/>
            <w:gridSpan w:val="3"/>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4</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08:0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DIRT ROAD – NIGHT.  MCS OF ALEXANDER IN THE DRIVER’S SEAT.  NICK AND VICTOR IN THE BACK SEATS IN BG.  CAMERA PANS L AS THE CAR DRIVES L AND PARK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5</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11: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SIDE ANGLE LS OF THE PARKED CAR ON THE ROAD.  VICTOR AND ALEXANDER AT R BEHIND THE CAR.  ALEXANDER OPENS THE TRUNK.  VICTOR MOVES FORWARD TO THE REAR DRIVER’S SIDE DOOR AND OPENS IT.  NICK DISEMBARKS FROM THE CAR.  ALEXANDER RAISES A SHOVEL ON HIS SHOULDER.  HE MOVES FORWARD AND OS L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 xml:space="preserve">(whistling continuous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6</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22:17</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XT. WOODS – NIGHT.  LS OF ALEXANDER, NICK, AND VICTOR.  CAMERA PANS L AS THEY MOVE FORWARD AMONG THE TRE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7</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27:0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ALEXANDER’S POV, MS OF THE WOODS.  POV PAN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8</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30:02</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ALEXANDER, CARRYING THE SHOVEL ON HIS SHOULDER.  NICK PARTIALLY IN FROM BG L.  CAMERA PANS R AS ALEXANDER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69</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34:03</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CS OF NICK.  VICTOR IN BG.  CAMERA DOLLIES AWAY A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0</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37:24</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VICTOR IN FG L.  ALEXANDER IN BG.  THEY WALK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1</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40:18</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MFS OF NICK.  VICTOR IN BG.  NICK LOOKS AWAY OTS AT VICTOR.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43" w:type="dxa"/>
            <w:gridSpan w:val="3"/>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2</w:t>
            </w:r>
          </w:p>
        </w:tc>
        <w:tc>
          <w:tcPr>
            <w:tcW w:w="1143" w:type="dxa"/>
            <w:gridSpan w:val="3"/>
            <w:tcBorders/>
          </w:tcPr>
          <w:p>
            <w:pPr>
              <w:pStyle w:val="Normal"/>
              <w:ind w:left="-90" w:hanging="0"/>
              <w:jc w:val="right"/>
              <w:rPr>
                <w:rFonts w:ascii="Times New Roman" w:hAnsi="Times New Roman" w:cs="Times New Roman"/>
                <w:sz w:val="20"/>
              </w:rPr>
            </w:pPr>
            <w:r>
              <w:rPr>
                <w:rFonts w:cs="Times New Roman" w:ascii="Times New Roman" w:hAnsi="Times New Roman"/>
                <w:sz w:val="20"/>
              </w:rPr>
              <w:t>1:15:43:29</w:t>
            </w:r>
          </w:p>
        </w:tc>
        <w:tc>
          <w:tcPr>
            <w:tcW w:w="2828" w:type="dxa"/>
            <w:tcBorders/>
          </w:tcPr>
          <w:p>
            <w:pPr>
              <w:pStyle w:val="Normal"/>
              <w:rPr>
                <w:rFonts w:ascii="Times New Roman" w:hAnsi="Times New Roman" w:cs="Times New Roman"/>
                <w:sz w:val="20"/>
              </w:rPr>
            </w:pPr>
            <w:r>
              <w:rPr>
                <w:rFonts w:cs="Times New Roman" w:ascii="Times New Roman" w:hAnsi="Times New Roman"/>
                <w:sz w:val="20"/>
              </w:rPr>
              <w:t xml:space="preserve">ECS OF THE GROUND.  ALEXANDER’S FEET ENTER FROM OS L AND WALK AWAY, FOLLOWED BY NICK’S FEET AND VICTOR’S FEET.  ALEXANDER PLANTS HIS SHOVEL INTO THE GROUND.  CAMERA TILTS UP TO THEIR UPPER BODIES.  ALEXANDER DRAWS A GUN AND AIMS IT AT NICK’S 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not who you think I am.  It’s a mistake.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VICTOR UNFASTENS NICK’S HAND.  HE GRABS THE SHOVEL AND HANDS IT TO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not digg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5:51: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5:55: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6:02: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5:5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5:56: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6:03: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m not who you think I 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a mistak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m not digging.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03: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FACING NICK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06: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VICTOR STRIKING NICK TWICE WITH THE SHOVE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run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07: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DOUBLED OVER.  VICTOR PARTIALLY IN FROM FG L, HOLDING THE SHOVEL.  ALEXANDER IN BG, AIMING HIS GUN AT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AS NICK BUCKLES AND FALLS TO HIS KNE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10: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12: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HIGH ANGLE MS OF NICK KNEELING ON THE GROUND.  VICTOR PARTIALLY IN FROM FG L, HOLDING THE SHOVEL.  ALEXANDER PARTIALLY IN FROM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o, with pa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6:13:2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6:16:20(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o, with pain or without pai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15: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VI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 (CONT'D)</w:t>
            </w:r>
          </w:p>
          <w:p>
            <w:pPr>
              <w:pStyle w:val="Normal"/>
              <w:rPr>
                <w:rFonts w:ascii="Times New Roman" w:hAnsi="Times New Roman" w:cs="Times New Roman"/>
                <w:sz w:val="20"/>
              </w:rPr>
            </w:pPr>
            <w:r>
              <w:rPr>
                <w:rFonts w:cs="Times New Roman" w:ascii="Times New Roman" w:hAnsi="Times New Roman"/>
                <w:sz w:val="20"/>
              </w:rPr>
              <w:t>or without pa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16: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KNEELING.  VICTOR HOLDING THE SHOVEL IN FG.  CAMERA TILTS DOWN AS HE DROPS THE SHOVEL ON THE GROUND IN FRONT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21: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SHOVEL LYING ON THE GROUND.  NICK PARTIALLY IN FROM ABOVE.  HE REACHES TO THE SHOVEL AND PICKS IT U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TO NICK’S FACE AS HE STANDS U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26: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VICTOR.  HE MOVES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RISES IN FROM OS BEL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2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BACK VIEW OF VICTOR PARTIALLY IN FROM BG L AND ALEXANDER IN BG AIMING HIS GUN FORWARD AT NICK.  VICTOR MOVES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30: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SHOVEL HEAD PLANTED IN THE GROUND.  NICK STEPS ON IT, DIGGING IT INTO THE G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33: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ALEXANDER IN BG AIMING HIS GUN FORWARD AT NICK.  ALEXANDER LOWERS THE GUN, PIVOTS CLOCKWISE, AND MOVES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TO NICK’S FEET STANDING ON THE GROUND AS HE SHOVELS DIRT FROM THE GROUND.  NICK MOVES SLIGHTLY L, REVEALING VICTOR SITTING ON A LOG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 PIVOTS COUNTERCLOCKWISE AND SITS DOWN BESIDE VICT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47: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CAMERA TILTS UP AS HE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51: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THE HEAD OF THE SHOVEL ON THE GROUND.  NICK STOMPS THE SHOVEL HEAD INTO THE DIR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54: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VICTOR’S HAND, WRITING ON HIS CROSSWORD PUZZ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56: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AND ALEXAN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6:58: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WOODS – CLEARING – LATER.  HIGH ANGLE MFS OF NICK STANDING IN A HOLE, DIGGING WITH THE SHOVEL.  HE SCOOPS HEAPS OF DIRT AND DEPOSITS THEM ON THE GROUND.</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ELL PHONE RING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REVEALING VICTOR AND ALEXANDER SEATED IN BG.  ALEXANDER RAISES HIS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 continuous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s going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07: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7:0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s going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ing on:  happening)</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09: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ALEXANDER IN BG.  ALEXANDER SNAPS HIS FINGE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o, no, you’ve been dream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09: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7:11:2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o, no, you’ve been dream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11: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OW ANGLE LS OF THE TREE LEAV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re is nothing to worry about.</w:t>
            </w:r>
          </w:p>
          <w:p>
            <w:pPr>
              <w:pStyle w:val="Normal"/>
              <w:jc w:val="center"/>
              <w:rPr>
                <w:rFonts w:ascii="Times New Roman" w:hAnsi="Times New Roman" w:cs="Times New Roman"/>
                <w:sz w:val="20"/>
              </w:rPr>
            </w:pPr>
            <w:r>
              <w:rPr>
                <w:rFonts w:cs="Times New Roman" w:ascii="Times New Roman" w:hAnsi="Times New Roman"/>
                <w:sz w:val="20"/>
              </w:rPr>
              <w:t>Go wake up mam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11:2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7:15:02(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re is nothing to worry about.</w:t>
            </w:r>
          </w:p>
          <w:p>
            <w:pPr>
              <w:pStyle w:val="Normal"/>
              <w:jc w:val="center"/>
              <w:rPr>
                <w:rFonts w:ascii="Times New Roman" w:hAnsi="Times New Roman" w:cs="Times New Roman"/>
                <w:sz w:val="20"/>
              </w:rPr>
            </w:pPr>
            <w:r>
              <w:rPr>
                <w:rFonts w:cs="Times New Roman" w:ascii="Times New Roman" w:hAnsi="Times New Roman"/>
                <w:sz w:val="20"/>
              </w:rPr>
              <w:t>Go wake up mam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13: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STANDING IN THE HOLE DIGGING.  ALEXANDER, HOLDING HIS CELL PHONE TO HIS EAR, AND VICTOR, SITTING ON THE LOG, IN BG.  ALEXANDER MOVE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he’ll explain it to you</w:t>
            </w:r>
          </w:p>
          <w:p>
            <w:pPr>
              <w:pStyle w:val="Normal"/>
              <w:jc w:val="center"/>
              <w:rPr>
                <w:rFonts w:ascii="Times New Roman" w:hAnsi="Times New Roman" w:cs="Times New Roman"/>
                <w:sz w:val="20"/>
              </w:rPr>
            </w:pPr>
            <w:r>
              <w:rPr>
                <w:rFonts w:cs="Times New Roman" w:ascii="Times New Roman" w:hAnsi="Times New Roman"/>
                <w:sz w:val="20"/>
              </w:rPr>
              <w:t>that you’ve had a nightm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15:0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17:18: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he’ll explain it to you</w:t>
            </w:r>
          </w:p>
          <w:p>
            <w:pPr>
              <w:pStyle w:val="Normal"/>
              <w:jc w:val="center"/>
              <w:rPr>
                <w:rFonts w:ascii="Times New Roman" w:hAnsi="Times New Roman" w:cs="Times New Roman"/>
                <w:sz w:val="20"/>
              </w:rPr>
            </w:pPr>
            <w:r>
              <w:rPr>
                <w:rFonts w:cs="Times New Roman" w:ascii="Times New Roman" w:hAnsi="Times New Roman"/>
                <w:sz w:val="20"/>
              </w:rPr>
              <w:t>that you’ve had a nightm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16: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BACK VIEW OF ALEXANDER, HOLDING THE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do you mean she is no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7:19: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17:21: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7:20: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17:23: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do you mean she is no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23: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25: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TILTS DOWN AS HE SETS DOWN HIS PAPER ON THE LO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28: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STANDING IN THE HOLE IN THE GROUND HOLDING HIS SHOVEL.  VICTOR SEATED ON THE LOG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SCOOPS A HEAP OF DIRT FROM THE HOLE AND DEPOSITS IT ON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STANDS AND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33: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VICTOR.  HE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34: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CAMERA TILTS DOWN AND UP AS HE BENDS, SCOOPS DIRT WITH THE SHOVEL, AND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2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38: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VICTOR.  NICK IN BG SHOVELIN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URINATION SOILING THE GROUN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0:07</w:t>
            </w:r>
          </w:p>
        </w:tc>
        <w:tc>
          <w:tcPr>
            <w:tcW w:w="2864" w:type="dxa"/>
            <w:gridSpan w:val="2"/>
            <w:tcBorders/>
          </w:tcPr>
          <w:p>
            <w:pPr>
              <w:pStyle w:val="BodyText3"/>
              <w:rPr>
                <w:rFonts w:ascii="Times New Roman" w:hAnsi="Times New Roman" w:cs="Times New Roman"/>
              </w:rPr>
            </w:pPr>
            <w:r>
              <w:rPr>
                <w:rFonts w:cs="Times New Roman" w:ascii="Times New Roman" w:hAnsi="Times New Roman"/>
              </w:rPr>
              <w:t xml:space="preserve">MCS OF NICK.  CAMERA TILTS DOWN TO HIS HANDS AS HE BEGINS TO USE HIS R HAND TO UNFASTEN HIS WRIST WATCH FROM HIS L WRIS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STANDING IN THE HO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4: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5: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HE SWIFTLY TOSSES HIS WRIST WATCH OS ABOVE, THEN BENDS DOWN TO HIS SHOVEL AGAI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run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7: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VICTOR.  BACK VIEW OF NICK IN BG SHOVELING.  VICTOR LOOKS AWAY OTS AT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49: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VICTOR FACING AWAY, LOOKING FORWARD OTS.  HE TURNS HIS HEAD COUNTERCLOCKWISE TO LOOK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51: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BACK VIEW OF VI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 PIVOTS CLOCKWISE AND MOVES FORWARD.  HE STOPS SUDDENLY WITH SURPR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7:59: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VICTOR’S POV, MS OF THE GRAVE DUG IN THE GROUND.  POV PANS QUICKLY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00: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VICTOR STANDING OVER THE GRAV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TCH BEEPS CONTINUOUSLY]</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 DRAWS HIS GUN AND RUNS QUICKLY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04: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VICTOR’S LOWER LEGS.  CAMERA PANS R AS HE RUN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05: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FS OF VICTOR FACING R.  CAMERA PANS R AS HE RUNS R AND STOPS.  CAMERA TILTS DOWN TO NICK’S WATCH ON THE GROUND.  VICTOR BENDS DOWN AND PICKS UP THE WATCH.  CAMERA TILTS UP AS HE RIS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Alexand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18:09: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18:10: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Alexand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10: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ALEXANDER.  HE DRAWS HIS GUN AND RU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15: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ALEXANDER AT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HE RUNS R, PAUSES AT THE GRAVE, THEN RUNS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AND ZOOMS INTO THE APPARENTLY EMPTY GRAVE.  NICK RISES UP FROM UNDERNEATH THE DIR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22: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HE RISES FROM THE DIR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26: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HE CRAWLS OUT OF THE GRAV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27: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CAMERA CRANES UP AS HE RUNS AWAY THROUGH THE WOOD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31: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ALEXANDER ENTERS FROM OS L AND MOVES R BESIDE VICTOR.  VICTOR RAISES NICK’S WATCH IN FROM OS BELOW.  ALEXANDER AND VICTOR MOVE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36: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HIGH ANGLE LS OF NICK.  HE RU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38: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FS OF ALEXANDER PARTIALLY IN FROM L.  HE RUNS R, STOPS, AND LOO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40: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ALEXANDER’S POV, LS OF THE WOODS.  CAMERA PANS QUICKLY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4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ALEXANDER.  HE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45: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VICTOR’S POV, LS OF THE WOODS.  POV MOVES QUICKLY R, THEN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4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VICTOR.  HE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52: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HE WOOD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8:54: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VICTOR.  HE LOOKS AROUND HIMSELF.</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00: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IN THE WOODS.  CAMERA DOLLIES AWAY, REVEALING A CAR PARKED IN FG AS NICK DARTS FORWARD AND RUNS L TO THE DRIVER’S SIDE OF THE CAR.  CAMERA TILTS DOWN AS HE OPENS THE DRIVER’S SIDE DOOR OF THE CAR AND SITS IN THE DRIVER’S SEAT.  HE SEARCHES FRANTICALLY IN THE VANITY MIRROR AND REACHE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0: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VICTOR IN THE WOODS.  HE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SITTING IN THE DRIVER’S SEAT OF THE CAR.  CAMERA PANS R AS HE GETS OUT OF THE CAR AND MOVES R, CROUCHING BEHIND THE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6: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FROM BEHIND THE CAR, THROUGH THE CAR WINDOWS, MFS OF VICTOR.  VICTOR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8: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VICTOR, AIMING HIS GUN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19: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BACK VIEW OF NICK CROUCHING BEHIND THE CAR.  CAMERA PANS R AS HE MOVES R AND CROUCHES BEHIND THE CA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22: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FROM BEHIND THE CAR, THROUGH THE CAR WINDOWS, MFS OF VICTOR.  VICTOR LOWERS HIS GU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26: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VICTOR AIMING HIS GUN FORWARD.  CAMERA PANS L AS HE MOVES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0: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CAMERA TILTS DOWN TO HIS FEET AS HE REACHES DOWNWARD AND PICKS UP A ST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S NICK RAISES HIS STO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3: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VICTOR AIMING HIS GUN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4: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L.  CAMERA PANS L AS 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5: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VICTOR IN FRONT OF THE CAR.  HE PULLS THE REAR DRIVER’S SIDE DOOR OPEN AND AIMS HIS GUN IN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37: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HE SWINGS HIS AR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ENTERS FROM OS IN BG L AND APPROACHES VICTOR FROM BEHIND.  NICK SLAMS THE STONE ON VICTOR’S HEA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AS VICTOR GRABS HIS HEAD AND FALL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3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40: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VICTOR’S BACK PARTIALLY IN FROM BELOW.  VICTOR RISES AND LOO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3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41: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4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VICTOR GRABBING NICK’S THROAT, NICK SWINGING THE STONE, VICTOR GRABBING HIS ARM TO BLOCK THE SWING, NICK SLAMMING THE STONE TWICE ACROSS VICTOR’S FA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4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47: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OW ANGLE MS OF VICTOR.  NICK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TILTS DOWN AS VICTOR FALLS TO GROUND, UNCONSCIO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TO LOW ANGLE OF NICK AS HE BEND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4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5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POV OTS OF NICK, ECS OF HIS HANDS FIDDLING WITH A WALLET OVER THE UNCONSCIOUS BODY.  HE OPENS IT, REVEALING A POLICE SHIEL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19:55: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HE LEA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4</w:t>
            </w:r>
          </w:p>
        </w:tc>
        <w:tc>
          <w:tcPr>
            <w:tcW w:w="1107" w:type="dxa"/>
            <w:gridSpan w:val="2"/>
            <w:tcBorders/>
          </w:tcPr>
          <w:p>
            <w:pPr>
              <w:pStyle w:val="Normal"/>
              <w:ind w:left="-90" w:hanging="0"/>
              <w:jc w:val="center"/>
              <w:rPr>
                <w:rFonts w:ascii="Times New Roman" w:hAnsi="Times New Roman" w:cs="Times New Roman"/>
                <w:sz w:val="20"/>
              </w:rPr>
            </w:pPr>
            <w:r>
              <w:rPr>
                <w:rFonts w:cs="Times New Roman" w:ascii="Times New Roman" w:hAnsi="Times New Roman"/>
                <w:sz w:val="20"/>
              </w:rPr>
              <w:t>1:19:57: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POV OTS OF NICK, CS OF VICTOR PRONE AND UNCONSCIOUS ON THE GROUND.  NICK REACHES AWAY TO HIS HEAD WITH A CLOTH, AND DABS IT ON THE BLOODY WOUND ON THE BACK OF HIS 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03: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CAMERA PANS L AND TILTS DOWN AS NICK REACHES L AND SNATCHES A HANDGUN FROM THE GROUND.  CAMERA PANS R AS HE CARRIES THE GUN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05: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LEANING AGAINST THE CAR.  HE PUSHES IT L, AND THE CAR ROLLS INTO A TREE, TOPPLING IT.  CAMERA PANS R AS NICK RUN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10: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BACK VIEW OF NICK HE RUNS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13: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ROAD – BUS STOP -  DAWN.  MFS OF NICK LEANING AGAINST A BOARD WITH FLYERS POSTED ON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NICK MOVES L AND LOOKS AWAY AROUND THE SIDE OF THE BOARD.  A BUS DRIVES IN FROM OS BEHIND THE BOARD AND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4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21: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SIDE OF THE BUS.  CAMERA PANS L TO THE REAR OF THE BUS.  NICK EMERGES FROM BEHIND THE BUS AND MOVES FORWARD AROUND THE BU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AS NICK MOVES QUICKLY R TO THE DOOR OF THE BUS.  HE GETS INSID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TILTS UP AS NICK STEPS UP INTO THE B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L AS NICK MOVES L BEHIND THE BUS WIND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5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33: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BUS – CONTINUOUS.  LS OF NICK STANDING IN THE AISLE OF THE BUS.  PASSENGERS SIT IN FG AND BG CONTINUOUSLY THROUGHOUT SCENE.  NICK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5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34: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CAMERA TILTS DOWN TO FOCUS ON THE PASSENGERS IN THEIR SEATS AS NICK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35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37: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OW ANGLE MS OF NICK.  CAMERA TILTS DOWN AS HE SITS DOWN ON AN EMPTY SE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OFF OF NICK TO FOCUS ON A PASSENGER AT L.  SHE LOOKS R AT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43: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CAMERA PANS R OFF OF HIM TO THE WINDOW AT R AS HE LOOKS R.  ROADSIDE SCENERY OF LANDSCAPES PASSES IN BG BEHIND THE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47: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ROAD – EVENING.  LS OF ALEXANDER’S CAR ON THE ROAD.  IT DRIVES FORWARD AND R ALONG THE RO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52: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VICTOR IN THE PASSENGER’S SEAT.  ALEXANDER SITS IN THE DRIVER’S SIT IN BG.  VICTOR RAISES AN ICE PACK AND APPLIES IT TO THE BACK OF HIS 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ROADSIDE SCENERY PASSES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0:54: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DOWNTOWN SOFIA – AMERICAN EMBASSY – MORNING.  MFS OF BACK VIEW OF NICK ON THE SIDEWALK.  PEDESTRIANS PASS IN BG AND FG CONTINUOUS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WALKS AWAY, PAUSES IN FRONT OF A GARBAGE CAN, LOOKS AROUND, AND DISCREETLY REMOVES THE HANDGUN FROM HIS PANTS.  HE STUFFS IT INTO THE GARBAGE C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PIVOTS COUNTERCLOCKWISE.  CAMERA CRANES UP AS HE WALKS AWAY ALONG THE SIDEWALK.  HE TROTS UP THE STEPS LEADING TO THE AMERICAN EMBASSY BUILD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07: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AMERICAN EMBASSY – HALLWAY – LATER.  LOW ANGLE LS OF PEOP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PIMSTONE (VO)</w:t>
            </w:r>
          </w:p>
          <w:p>
            <w:pPr>
              <w:pStyle w:val="Normal"/>
              <w:rPr>
                <w:rFonts w:ascii="Times New Roman" w:hAnsi="Times New Roman" w:cs="Times New Roman"/>
                <w:sz w:val="20"/>
              </w:rPr>
            </w:pPr>
            <w:r>
              <w:rPr>
                <w:rFonts w:cs="Times New Roman" w:ascii="Times New Roman" w:hAnsi="Times New Roman"/>
                <w:sz w:val="20"/>
              </w:rPr>
              <w:t>And that’s when you discovered he was a police offic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07: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0: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 (VO)</w:t>
            </w:r>
          </w:p>
          <w:p>
            <w:pPr>
              <w:pStyle w:val="Normal"/>
              <w:rPr>
                <w:rFonts w:ascii="Times New Roman" w:hAnsi="Times New Roman" w:cs="Times New Roman"/>
                <w:sz w:val="20"/>
              </w:rPr>
            </w:pPr>
            <w:r>
              <w:rPr>
                <w:rFonts w:cs="Times New Roman" w:ascii="Times New Roman" w:hAnsi="Times New Roman"/>
                <w:sz w:val="20"/>
              </w:rPr>
              <w:t>And that’s when you discovered he was a police offic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0: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AMERICAN EMBASSY – MR. PIMSTONE’S OFFICE – DAY.  MCS OF NICK FACING MR. PIMSTO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at’s righ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0: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1: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at’s righ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5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MR. PIMSTONE FACING NIC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PIMSTONE</w:t>
            </w:r>
          </w:p>
          <w:p>
            <w:pPr>
              <w:pStyle w:val="Normal"/>
              <w:rPr>
                <w:rFonts w:ascii="Times New Roman" w:hAnsi="Times New Roman" w:cs="Times New Roman"/>
                <w:sz w:val="20"/>
              </w:rPr>
            </w:pPr>
            <w:r>
              <w:rPr>
                <w:rFonts w:cs="Times New Roman" w:ascii="Times New Roman" w:hAnsi="Times New Roman"/>
                <w:sz w:val="20"/>
              </w:rPr>
              <w:t>This friend of yours, Pau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1: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3: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w:t>
            </w:r>
          </w:p>
          <w:p>
            <w:pPr>
              <w:pStyle w:val="Normal"/>
              <w:rPr>
                <w:rFonts w:ascii="Times New Roman" w:hAnsi="Times New Roman" w:cs="Times New Roman"/>
                <w:sz w:val="20"/>
              </w:rPr>
            </w:pPr>
            <w:r>
              <w:rPr>
                <w:rFonts w:cs="Times New Roman" w:ascii="Times New Roman" w:hAnsi="Times New Roman"/>
                <w:sz w:val="20"/>
              </w:rPr>
              <w:t>This friend of yours, Paulo.</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3: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MR. PIMSTO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Paulo Ivanoff.</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3: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4: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Paulo Ivanoff.</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5: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MR. PIMSTONE FACING NICK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Why do you think they would want to kill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5: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7: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w:t>
            </w:r>
          </w:p>
          <w:p>
            <w:pPr>
              <w:pStyle w:val="Normal"/>
              <w:rPr>
                <w:rFonts w:ascii="Times New Roman" w:hAnsi="Times New Roman" w:cs="Times New Roman"/>
                <w:sz w:val="20"/>
              </w:rPr>
            </w:pPr>
            <w:r>
              <w:rPr>
                <w:rFonts w:cs="Times New Roman" w:ascii="Times New Roman" w:hAnsi="Times New Roman"/>
                <w:sz w:val="20"/>
              </w:rPr>
              <w:t>Why do you think they would want to kill him?</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7: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MR. PIMSTO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don’t kn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7: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8: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don’t know.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1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MR. PIMSTONE FACING NICK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And why wouldn’t they want to kill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ey did want to.  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18: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1:19: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19: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1:24:0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And why wouldn’t they want to kill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hey did want to.  As soon as they found out I wasn’t this, uh, John Charter fel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h:  a common interject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20: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MR. PIMSTO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soon as they found out I wasn’t this, uh, John Charter fell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24: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MR. PIMSTONE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And that’s when you climbed up out of the grav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24: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26: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And that’s when you climbed up out of the grave.</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26: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26: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27: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2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MR. PIMSTONE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But you have no idea why they would persecut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told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28: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1:33: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3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1:36: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But you have no idea why they would persecut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told you that I think the target was at the roadblock.</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6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34: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MR. PIMSTO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hat I think the target was at the roadblock.</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 xml:space="preserve">O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36: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37: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Oh.</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36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38: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MR. PIMSTONE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That’s righ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MR. PIMSTONE LOOKS AT HIS WRIST WATCH.</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MUSIC IN</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 xml:space="preserve">Excuse me a momen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3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1:42: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39: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1:44: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That’s right.</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Excuse me a momen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44: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ERCUT BETWEEN INT. HALLWAY AND INT. VAN – MOMENTS LATER.  MS OF THE DOOR TO MR. PIMSTONE’S OFFICE.  THE DOOR SWINGS OPEN, REVEALING MR. PIMSTONE.  HE CLOSES THE DOOR BEHIND HIMSELF.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PIMSTONE RAISES HIS CELL PHONE IN FROM OS BELOW AND HOLDS IT TO HIS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5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STERLING.  DRIVER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PIMSTONE (VO)</w:t>
            </w:r>
          </w:p>
          <w:p>
            <w:pPr>
              <w:pStyle w:val="Normal"/>
              <w:rPr>
                <w:rFonts w:ascii="Times New Roman" w:hAnsi="Times New Roman" w:cs="Times New Roman"/>
                <w:sz w:val="20"/>
              </w:rPr>
            </w:pPr>
            <w:r>
              <w:rPr>
                <w:rFonts w:cs="Times New Roman" w:ascii="Times New Roman" w:hAnsi="Times New Roman"/>
                <w:sz w:val="20"/>
              </w:rPr>
              <w:t xml:space="preserve">He’s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e’re nearly ther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52: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1:53: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53: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1:54: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 (VO)</w:t>
            </w:r>
          </w:p>
          <w:p>
            <w:pPr>
              <w:pStyle w:val="Normal"/>
              <w:rPr>
                <w:rFonts w:ascii="Times New Roman" w:hAnsi="Times New Roman" w:cs="Times New Roman"/>
                <w:sz w:val="20"/>
              </w:rPr>
            </w:pPr>
            <w:r>
              <w:rPr>
                <w:rFonts w:cs="Times New Roman" w:ascii="Times New Roman" w:hAnsi="Times New Roman"/>
                <w:sz w:val="20"/>
              </w:rPr>
              <w:t>He’s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We’re nearly there.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54: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MR. PIMSTONE HOLDING HIS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MR. PIMSTONE </w:t>
            </w:r>
          </w:p>
          <w:p>
            <w:pPr>
              <w:pStyle w:val="Normal"/>
              <w:rPr>
                <w:rFonts w:ascii="Times New Roman" w:hAnsi="Times New Roman" w:cs="Times New Roman"/>
                <w:sz w:val="20"/>
              </w:rPr>
            </w:pPr>
            <w:r>
              <w:rPr>
                <w:rFonts w:cs="Times New Roman" w:ascii="Times New Roman" w:hAnsi="Times New Roman"/>
                <w:sz w:val="20"/>
              </w:rPr>
              <w:t>He’s in my office down the ha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1:54: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1:56: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PIMSTONE</w:t>
            </w:r>
          </w:p>
          <w:p>
            <w:pPr>
              <w:pStyle w:val="Normal"/>
              <w:rPr>
                <w:rFonts w:ascii="Times New Roman" w:hAnsi="Times New Roman" w:cs="Times New Roman"/>
                <w:sz w:val="20"/>
              </w:rPr>
            </w:pPr>
            <w:r>
              <w:rPr>
                <w:rFonts w:cs="Times New Roman" w:ascii="Times New Roman" w:hAnsi="Times New Roman"/>
                <w:sz w:val="20"/>
              </w:rPr>
              <w:t>He’s in my office down the hall.</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1:56: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ECS OF STERLING HOLDING HIS CELL PHONE TO HIS EAR.  DRIVER PARTIALLY IN FROM FG R.  STERLING LOWERS THE PHONE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urn up he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00: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01: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urn up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p here:  ahead)</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01: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THE VAN ON THE STREET.  CARS PARKED ALONG THE ROAD IN FG.  CAMERA TILTS DOWN AS THE VAN TURNS COUNTERCLOCKWISE AND DRI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0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MR. PIMSTONE’S OFFICE – CONTINUOUS. </w:t>
            </w:r>
          </w:p>
          <w:p>
            <w:pPr>
              <w:pStyle w:val="Normal"/>
              <w:rPr>
                <w:rFonts w:ascii="Times New Roman" w:hAnsi="Times New Roman" w:cs="Times New Roman"/>
                <w:sz w:val="20"/>
              </w:rPr>
            </w:pPr>
            <w:r>
              <w:rPr>
                <w:rFonts w:cs="Times New Roman" w:ascii="Times New Roman" w:hAnsi="Times New Roman"/>
                <w:sz w:val="20"/>
              </w:rPr>
              <w:t>MS OF BACK VIEW OF NICK.  HE PIVOTS CLOCKWISE AND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09: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A PASSPORT BOOK ON MR. PIMSTONE’S DES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1: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HE LEA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HAND HOLDING THE PASSPORT BOOK.  CAMERA PANS L AND TILTS UP AS HE LIFTS IT FROM THE DESK.  HE OPENS THE PASSPORT BOOK, REVEALING VICTOR’S PHOTOGRAP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7: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CORNER OF A NEWSPAPER UNDER A FOLDER, DISPLAYING PAULO’S PHOTOGRAP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18: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20: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NICK’S HAND HOLDING THE FOLDER COVERING THE NEWSPAPER.  HE LIFTS THE FOLDER, REVEALING AN ARTICLE IN THE NEWSPAPER BEARING HIS PICTURE, WITH THE HEADLINE, “WANTED BY THE POLIC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20: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22: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ANTED BY THE POLICE</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22: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HE REACTS TO THE ARTICLE, THEN QUICKLY PIVOTS CLOCKWISE AND MOVES AWAY TOWARD THE DOOR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27: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AMERICAN EMBASSY – HALLWAY.  SIDE ANGLE OF A GUARD HOLDING A NEWSPAPER WITH NICK’S PICTURE ON THE FRONT PAGE.  NICK IN BG.  CAMERA TILTS UP AND PANS L OFF OF THE GUARD AS NICK MOVES FORWARD SHIELDING HIS FACE WITH HIS HA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2: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NICK ATOP A SET OF STEPS.  GUARD IN BG HOLDING A TELEPHONE TO HIS EAR.  GUARDS IN FG.  NICK MOVES L, DOWN THE STEPS AND WALKS L.  </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Yes, Mr. Pimstone.  Dirty black tuxed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32: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2:34: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33: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2:3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 xml:space="preserve">Yes, Mr. Pimst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 xml:space="preserve">Dirty black tuxedo.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GUARD HOLDING HIS PHONE TO HIS EAR.  BACK VIEW OF GUARD IN FG L.  GUARD HOLDING THE PHONE LOWERS THE PHONE AND POINT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 xml:space="preserve">Hey, stop that m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GUARD IN FG L WHIRLS HIS HEAD AROUND TO FACE FORWAR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35: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37: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UARD</w:t>
            </w:r>
          </w:p>
          <w:p>
            <w:pPr>
              <w:pStyle w:val="Normal"/>
              <w:rPr>
                <w:rFonts w:ascii="Times New Roman" w:hAnsi="Times New Roman" w:cs="Times New Roman"/>
                <w:sz w:val="20"/>
              </w:rPr>
            </w:pPr>
            <w:r>
              <w:rPr>
                <w:rFonts w:cs="Times New Roman" w:ascii="Times New Roman" w:hAnsi="Times New Roman"/>
                <w:sz w:val="20"/>
              </w:rPr>
              <w:t>Hey, stop that man.</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7: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HE DART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8: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IN FRONT OF A TURNSTILE.  GLASS EXIT DOORS IN BG.  NICK HURDLES THE TURNSTILE AND RUNS TO THE DOO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39: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AMERICAN EMBASSY – CONTINUOUS.  LS OF THE AMERICAN EMBASSY BUILDING.  NICK RUNS OUT OF THE ENTRANCE FROM BETWEEN TWO PILLARS.  HE RUNS DOWN THE FRONT STE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4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ERIES OF QUICK SHOTS OF TWO GUARDS RUNNING OUT OF THE BUILDING AND CHASING NICK, NICK RUNNING ACROSS THE STREET THROUGH TRAFFIC, AND TWO CARS STOPPING TO AVOID HIM AND COLLIDING WITH ONE ANOTHE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CRAS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57: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ERCUT TO INT. VAN – CONTINUOUS.  SIDE ANGLE ECS OF STERLING FACING L.  SIDE ANGLE OF DRIVER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here he 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57: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58: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here he is.</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58: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POV THROUGH VAN’S WINDSHIELD, HIGH ANGLE LS OF THE STREET.  BACK VIEW OF DRIVER IN THE DRIVER’S SEAT AND BACK VIEW OF STERLING IN The PASSENGER’S SEAT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RIVER</w:t>
            </w:r>
          </w:p>
          <w:p>
            <w:pPr>
              <w:pStyle w:val="Normal"/>
              <w:rPr>
                <w:rFonts w:ascii="Times New Roman" w:hAnsi="Times New Roman" w:cs="Times New Roman"/>
                <w:sz w:val="20"/>
              </w:rPr>
            </w:pPr>
            <w:r>
              <w:rPr>
                <w:rFonts w:cs="Times New Roman" w:ascii="Times New Roman" w:hAnsi="Times New Roman"/>
                <w:sz w:val="20"/>
              </w:rPr>
              <w:t>I see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2:58: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2:59: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DRIVER</w:t>
            </w:r>
          </w:p>
          <w:p>
            <w:pPr>
              <w:pStyle w:val="Normal"/>
              <w:rPr>
                <w:rFonts w:ascii="Times New Roman" w:hAnsi="Times New Roman" w:cs="Times New Roman"/>
                <w:sz w:val="20"/>
              </w:rPr>
            </w:pPr>
            <w:r>
              <w:rPr>
                <w:rFonts w:cs="Times New Roman" w:ascii="Times New Roman" w:hAnsi="Times New Roman"/>
                <w:sz w:val="20"/>
              </w:rPr>
              <w:t>I see him.</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2:59:23</w:t>
            </w:r>
          </w:p>
          <w:p>
            <w:pPr>
              <w:pStyle w:val="Normal"/>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NICK AT A STREET CORNER.  TRAFFIC PASSES IN BG AND FG CONTINUOUSLY THROUGHOUT SCENE.  NICK RU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00: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WO GUARDS IN THE STREET.  A CAR PASSES THEM, NEARLY HITTING THE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HORN HON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03: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HE RUNS FORWARD.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06: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ECS OF STERLING.  SIDE ANGLE OF DRIVER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3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0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HIGH ANGLE LS OF TRAFFIC ON THE RO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3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11: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CAMERA PANS L AS HE RUNS L AND CONTINUES AWAY DOWN THE SIDEWALK.  HE SLOWS TO A 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3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20: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A GATE.  NICK ENTERS FROM OS R AND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23: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A TRAIN.  IT MOVES R ALONG ITS TRA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2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CENTRAL TRAIN STATION – DAY.  HIGH ANGLE LS OF PASSENGERS ON A PLATFOR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28: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AMONG THE PASSENGERS IN FG AND BG CONTINUOUSLY THROUGHOUT SCENE.  CAMERA PANS R AS HE MOVES R TO A TICKET COUNT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sz w:val="20"/>
                <w:highlight w:val="cyan"/>
              </w:rPr>
            </w:pPr>
            <w:r>
              <w:rPr>
                <w:rFonts w:cs="Times New Roman" w:ascii="Times New Roman" w:hAnsi="Times New Roman"/>
                <w:sz w:val="20"/>
                <w:highlight w:val="cyan"/>
              </w:rPr>
            </w:r>
          </w:p>
        </w:tc>
        <w:tc>
          <w:tcPr>
            <w:tcW w:w="1107" w:type="dxa"/>
            <w:gridSpan w:val="2"/>
            <w:tcBorders/>
          </w:tcPr>
          <w:p>
            <w:pPr>
              <w:pStyle w:val="Normal"/>
              <w:snapToGrid w:val="false"/>
              <w:ind w:left="-90" w:hanging="0"/>
              <w:jc w:val="right"/>
              <w:rPr>
                <w:rFonts w:ascii="Times New Roman" w:hAnsi="Times New Roman" w:cs="Times New Roman"/>
                <w:sz w:val="20"/>
                <w:highlight w:val="cyan"/>
              </w:rPr>
            </w:pPr>
            <w:r>
              <w:rPr>
                <w:rFonts w:cs="Times New Roman" w:ascii="Times New Roman" w:hAnsi="Times New Roman"/>
                <w:sz w:val="20"/>
                <w:highlight w:val="cyan"/>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0: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ELLER BEHIND THE TICKET COUNTER WINDOW,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ne ti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ragu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3:30: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3:31: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3:3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3:31: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3:3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3:33: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ne ti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ragu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LLER (OS)</w:t>
            </w:r>
          </w:p>
          <w:p>
            <w:pPr>
              <w:pStyle w:val="Normal"/>
              <w:rPr>
                <w:rFonts w:ascii="Times New Roman" w:hAnsi="Times New Roman" w:cs="Times New Roman"/>
                <w:sz w:val="20"/>
              </w:rPr>
            </w:pPr>
            <w:r>
              <w:rPr>
                <w:rFonts w:cs="Times New Roman" w:ascii="Times New Roman" w:hAnsi="Times New Roman"/>
                <w:sz w:val="20"/>
              </w:rPr>
              <w:t xml:space="preserve">(speaks Bulgari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6: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TELLER BEHIND THE TICKET COUNTER WINDOW, FACING NICK PARTIALLY IN FROM FG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8: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HIGH ANGLE FS OF BACK VIEW OF NICK AT THE TICKET COUNTER.  HE PIVOTS CLOCKWI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LL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ne minute, one minute.  Hold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3:39: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3:41:2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One minute, one minute.  Hold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4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39: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HE TURNS COUNTERCLOCKWISE R.  CAMERA FOCUS SHIFTS TO A GUARD IN BG LOOKING FORWARD AT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LL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have change coming, here it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R AS NICK MOVES AWAY TO THE TICKET COUN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3:43: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3:47: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have change coming, here it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44: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ELLER BEHIND THE TICKET WINDOW.  NICK ENTERS PARTIALLY IN FROM FG L.  SHE PASSES HIS CHANGE TO HIM THROUGH THE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4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47: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R.  HE PIVOTS CLOCKWISE AND MOVES OS L, REVEALING SIDE ANGLE OF A GUARD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3:50: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OW ANGLE MCS OF A DIGITAL SIGN, “PRAGUE OPACA”.  CAMERA TILTS DOWN OFF OF THE SIGN, REVEALING NICK IN FROM OS BELOW.  HE MOVES FORWARD.  CAMERA PANS R AS HE MOVES R AND PIVOTS CLOCKWISE TO FACE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PAUSES, PIVOTS CLOCKWISE AND MOVES AWAY INTO THE OPEN DOOR OF A TRAIN IN B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128" w:right="-145" w:hanging="0"/>
              <w:jc w:val="center"/>
              <w:rPr>
                <w:rFonts w:ascii="Times New Roman" w:hAnsi="Times New Roman" w:cs="Times New Roman"/>
                <w:sz w:val="20"/>
              </w:rPr>
            </w:pPr>
            <w:r>
              <w:rPr>
                <w:rFonts w:cs="Times New Roman" w:ascii="Times New Roman" w:hAnsi="Times New Roman"/>
                <w:sz w:val="20"/>
              </w:rPr>
              <w:t>/1:23:50: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3:51: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RAGUE OPACA</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1</w:t>
            </w:r>
          </w:p>
        </w:tc>
        <w:tc>
          <w:tcPr>
            <w:tcW w:w="1107" w:type="dxa"/>
            <w:gridSpan w:val="2"/>
            <w:tcBorders/>
          </w:tcPr>
          <w:p>
            <w:pPr>
              <w:pStyle w:val="Normal"/>
              <w:ind w:left="-90" w:hanging="0"/>
              <w:jc w:val="center"/>
              <w:rPr>
                <w:rFonts w:ascii="Times New Roman" w:hAnsi="Times New Roman" w:cs="Times New Roman"/>
                <w:sz w:val="20"/>
              </w:rPr>
            </w:pPr>
            <w:r>
              <w:rPr>
                <w:rFonts w:cs="Times New Roman" w:ascii="Times New Roman" w:hAnsi="Times New Roman"/>
                <w:sz w:val="20"/>
              </w:rPr>
              <w:t>1:24:06: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TRAIN – CONTINUOUS.  FS OF TWO POLICE OFFICERS INSPECTING THE SEA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FOCUS SHIFTS TO NICK AS HE ENTERS FROM OS R, LOOKS FORWARD, AND MOVES OS L.  CAMERA FOCUS SHIFTS TO THE POLICE OFFICERS AS THEY MOVE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10: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CAMERA DOLLIES AWAY AS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11: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A PASSENGER HOLDING A NEWSPAPER BEARING NICK’S FACE IN THE PICTURE ON THE FRONT PAGE.  CAMERA TILTS UP TO THE PASSENGER’S FACE AS HE LOOK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13: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CAMERA DOLLIES AWAY AS HE MOVES FORWARD.  HE RAISES HIS HAND TO PARTIALLY COVER HIS FA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SITS DOWN IN A VACANT SEAT.  CAMERA PANS R AS HE GLANCES AWAY O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25: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ERCUT BETWEEN INT. TRAIN STATION AND INT. TRAIN – CONTINUOUS.  LS OF STERLING AND AGENTS.  THEY MOVE FORWARD INTO THE STATION, LOOKING AROUND.  STERLING TURNS TO HIS AGENTS, THEN POINTS L AND R, DIRECTING THEM.  CAMERA PANS R AS STERLING MOVES R AND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34: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HE LOOKS AWAY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35: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MS OF THE TWO POLICE OFFICERS FACING THE PASSENGER HOLDING THE NEWSPAPER, SHOWING IT TO THE OFFICERS.  THE OFFICER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36: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LOOKING AWAY OTS.  HE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39: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HE TWO POLICE OFFICER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40: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HE STANDS UP.</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41: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THE TWO POLICE OFFICER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43: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POV FROM MOVING TRAIN, HIGH ANGLE MCS OF BACK VIEW OF NICK’S MIDDLE.  HE SLIDES THE DOOR OF THE TRAIN IN MOTION L AND LEAPS OUT ONTO THE PASSING GROUND BELOW.  HE RUNS L AND MOVES OS R BEHIND THE DOORWAY AS THE TRAIN PASS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47: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CENTRAL TRAIN STATION – PLATFORM – DAY.  MS OF NICK.  PASSENGERS PASS IN FG AND BG CONTINUOUSLY THROUGHOUT SCENE. CAMERA DOLLIES AWAY AS NICK MOVES FORWARD AND THE TRAIN MOVES AWAY IN BG.  ONE OF THE POLICE OFFICERS JUMPS OFF OF THE TRAIN ONTO THE PLATFOR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50: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THE OTHER POLICE OFFICER JUMPING OFF OF THE TRAIN TO JOIN THE FIRST, THE TWO OFFICERS RUNNING FORWARD, AND NICK BURSTING INTO A RUN WITH THE OFFICERS IN PURSU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YELLING IN BULGARIAN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5</w:t>
            </w:r>
          </w:p>
        </w:tc>
        <w:tc>
          <w:tcPr>
            <w:tcW w:w="1107" w:type="dxa"/>
            <w:gridSpan w:val="2"/>
            <w:tcBorders/>
          </w:tcPr>
          <w:p>
            <w:pPr>
              <w:pStyle w:val="Normal"/>
              <w:tabs>
                <w:tab w:val="clear" w:pos="720"/>
                <w:tab w:val="left" w:pos="887" w:leader="none"/>
              </w:tabs>
              <w:ind w:left="-90" w:hanging="0"/>
              <w:jc w:val="right"/>
              <w:rPr>
                <w:rFonts w:ascii="Times New Roman" w:hAnsi="Times New Roman" w:cs="Times New Roman"/>
                <w:sz w:val="20"/>
              </w:rPr>
            </w:pPr>
            <w:r>
              <w:rPr>
                <w:rFonts w:cs="Times New Roman" w:ascii="Times New Roman" w:hAnsi="Times New Roman"/>
                <w:sz w:val="20"/>
              </w:rPr>
              <w:t>1:24:55: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CAMERA DOLLIES AWAY AS HE RUN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57: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TWO SOLDIERS CARRYING GUNS.  THEY RUN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5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CAMERA DOLLIES AWAY AS HE RUNS FORWARD.  HE PAUSES AND LOOKS AWAY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4:59: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THE FRONT OF A TRAIN.  CAMERA PANS QUICKLY L OFF OF THE TRAIN TO THE PLATFOR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01: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ERIES OF QUICK SHOTS OF NICK JUMPING OFF OF HIS PLATFORM DOWN TO THE GROUND, SCRAMBLING ACROSS THE GROUND, DIVING ONTO THE PLATFORM ON THE OTHER SIDE AS THE MOVING TRAIN NEARLY RUNS HIM OVER, NICK ROLLING ONTO THE PLATFORM, THE POLICE OFFICERS CHASING HIM, NICK RUNNING AMONG PASSENGERS AT THE TRAIN STATION, THE POLICE OFFICERS RAPIDLY PURSUING HIM, NICK RUNNING AWAY FROM THEM, NICK CHARGING DOWN A FLIGHT OF STAIRS WITH THE POLICE OFFICERS IN HOT PURSUIT, NICK DARTING THROUGH A BOOKING HALL, THE POLICE OFFICERS CHASING HIM, AND NICK RUNNING INTO A WA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OLICE OFFICER (OS)</w:t>
            </w:r>
          </w:p>
          <w:p>
            <w:pPr>
              <w:pStyle w:val="Normal"/>
              <w:rPr>
                <w:rFonts w:ascii="Times New Roman" w:hAnsi="Times New Roman" w:cs="Times New Roman"/>
                <w:sz w:val="20"/>
              </w:rPr>
            </w:pPr>
            <w:r>
              <w:rPr>
                <w:rFonts w:cs="Times New Roman" w:ascii="Times New Roman" w:hAnsi="Times New Roman"/>
                <w:sz w:val="20"/>
              </w:rPr>
              <w:t xml:space="preserve">Hey.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5:47:0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25:47: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POLICE OFFICER (OS)</w:t>
            </w:r>
          </w:p>
          <w:p>
            <w:pPr>
              <w:pStyle w:val="Normal"/>
              <w:rPr>
                <w:rFonts w:ascii="Times New Roman" w:hAnsi="Times New Roman" w:cs="Times New Roman"/>
                <w:sz w:val="20"/>
              </w:rPr>
            </w:pPr>
            <w:r>
              <w:rPr>
                <w:rFonts w:cs="Times New Roman" w:ascii="Times New Roman" w:hAnsi="Times New Roman"/>
                <w:sz w:val="20"/>
              </w:rPr>
              <w:t xml:space="preserve">H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y:  an interjection intended to get one’s attention)</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49: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STERLING BEHIND AN AJAR DOOR.  HE PUSHES IT OPEN WID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John Charter.</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5:49: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5:50: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John Chart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0: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AT A DOOR.  HE LOOKS A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1: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STERLING LEANING THROUGH THE OPEN DOOR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Paulo’s frie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WAVES HIS ARM, BECKONING.</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5:51: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5:53: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Paulo’s frien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3:09</w:t>
            </w:r>
          </w:p>
        </w:tc>
        <w:tc>
          <w:tcPr>
            <w:tcW w:w="2864" w:type="dxa"/>
            <w:gridSpan w:val="2"/>
            <w:tcBorders/>
          </w:tcPr>
          <w:p>
            <w:pPr>
              <w:pStyle w:val="BodyText2"/>
              <w:rPr>
                <w:rFonts w:ascii="Times New Roman" w:hAnsi="Times New Roman" w:cs="Times New Roman"/>
                <w:color w:val="000000"/>
              </w:rPr>
            </w:pPr>
            <w:r>
              <w:rPr>
                <w:rFonts w:cs="Times New Roman" w:ascii="Times New Roman" w:hAnsi="Times New Roman"/>
                <w:color w:val="000000"/>
              </w:rPr>
              <w:t xml:space="preserve">MCS OF NICK LOOKING L OTS.  CAMERA PANS L AS HE DARTS L.  </w:t>
            </w:r>
          </w:p>
        </w:tc>
        <w:tc>
          <w:tcPr>
            <w:tcW w:w="540" w:type="dxa"/>
            <w:tcBorders/>
          </w:tcPr>
          <w:p>
            <w:pPr>
              <w:pStyle w:val="Normal"/>
              <w:snapToGrid w:val="false"/>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2"/>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538" w:type="dxa"/>
            <w:tcBorders/>
          </w:tcPr>
          <w:p>
            <w:pPr>
              <w:pStyle w:val="Normal"/>
              <w:snapToGrid w:val="false"/>
              <w:ind w:left="-90" w:right="-18" w:hanging="0"/>
              <w:jc w:val="right"/>
              <w:rPr>
                <w:rFonts w:ascii="Times New Roman" w:hAnsi="Times New Roman" w:cs="Times New Roman"/>
                <w:caps/>
                <w:color w:val="000000"/>
                <w:sz w:val="20"/>
              </w:rPr>
            </w:pPr>
            <w:r>
              <w:rPr>
                <w:rFonts w:cs="Times New Roman" w:ascii="Times New Roman" w:hAnsi="Times New Roman"/>
                <w:caps/>
                <w:color w:val="000000"/>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4: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STERLING HOLDING THE DOOR OPEN, FACING NICK IN FG.  NICK RUNS AWAY AND OS THROUGH THE DOORWAY.  STERLING FOLLOWS AND PULLS THE DOOR CLOSE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7: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TWO SOLDIERS.  POLICE OFFICER IN BG.  THEY ALL RUN AWAY THROUGH A DOOR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5:58: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POLICE OFFICER PARTIALLY IN FROM L.  HE RUNS AWAY TO THE DOOR.  THE OTHER POLICE OFFICER RUNS IN FROM OS L TO THE DOOR AND TUGS AT I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00: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CENTRAL TRAIN STATION – SERVICE CORRIDOR – CONTINUOUS.  MFS OF STERLING AND NICK.  CAMERA DOLLIES AWAY AS THEY MOVE FORWARD THROUGH THE HALL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terling.  Nice to meet you at last.  We were hoping to reestablish contact with you.  What happened to your cell 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hey took it.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STERLING STOPS NICK AND THEY TURN TO FACE EACH OT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what the hell was that stunt at the Embassy?  You were lucky we intercepted you.  Never mind.  Let’s get you out of here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LEADS NICK FORWARD R, AND NICK MOVES OS R BESIDE STERL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01: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03: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05: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07: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09: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10: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13: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14: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03: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04: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0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0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10: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13: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14: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16: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Nice to meet you at la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We were hoping to reestablish contact with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at happened to your cell 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They took 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And what the hell was that stunt at the Embass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the hell:  emphatic slang for 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ou were lucky we intercepted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Never mind.  Let’s get you out of here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ever mind:  ignore i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16: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CENTRAL TRAIN STATION – LOADING DOCK – MOMENTS LATER.  LS OF THE VAN PARKED IN FRONT OF THE DOCK.  MEN PASS IN BG AND F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3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18: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BACK VIEW OF STERLING.  HE MOVES AWAY L.  BACK VIEW OF NICK ENTERS FROM OS R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20: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STERLING AND NICK ON THE LOADING DOCK.  VAN PARKED IN FG.  CAMERA PANS L AS STERLING, FOLLOWED BY NICK, MOVES FORWARD AND R TOWARD THE V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25: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CAMERA PANS R, REVEALING BACK VIEW OF STERLING IN FROM OS R AS NICK MOVES R.  NICK CLIMBS INTO THE VAN.  STERLING FOLLOWS HIM INTO THE VA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28: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NICK.  HE MOVES FORWARD.  STERLING LEANS L TO THE DRIVER’S SEAT IN BG.  STERLING THEN FOLLOWS NICK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 xml:space="preserve">Holden House.  You’ll never clear customs looking like tha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PIVOTS COUNTERCLOCKWISE AND SITS DOWN.  STERLING PIVOTS CLOCKWISE AND SITS DOWN, FACING HIM.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29: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32: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30: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34: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 xml:space="preserve">Holden Hou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ll never clear customs looking like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ar customs:  successfully pass the inspections or interrogations of customs official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34: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THE VAN PARKED IN FRONT OF THE DO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We’d better get you cleaned up first.  Nice touch of thei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VAN DRIVES AWAY.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34: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6:36: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36: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6:38: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We’ve got to get you cleaned up fir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aned up:  bathed and dressed we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Nice touch of their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38: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CS OF A MAN PRESSING BUTTONS ON THE VAN’S SURVEILLANCE EQUIPMENT.  CAMERA PANS L AND TILTS DOWN.  MAN MOVES BRIEFLY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Making you look like the prime suspec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38: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40: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Making you look like the prime suspec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41: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STERLING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hame about Pau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6:41: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6:4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hame about Pau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ame about:  an incident was unfortunat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43: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45: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ROAD – DAY.  LS OF THE VAN.  IT MOVES FORWARD AND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47: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THE VAN ON THE ROAD.  CAMERA PANS R AS IT MOVES R.  ROADSIDE SCENERY PASSES IN FG AND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4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6:51: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HOLDEN HOUSE – DAY.  LS OF THE VAN IN FRONT OF HOLDEN HOUSE.  CAMERA TILTS DOWN AND PANS L AS THE VAN DRIVES L AND PARKS IN FRONT OF THE MANSIO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00: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FS OF MAN.  HE PULLS THE REAR VAN DOOR OPEN.  STERLING AND NICK HOP DOWN OUT OF THE VAN.  STERLING PIVOTS CLOCKWISE TO FACE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06: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HE LOOKS AROUND.  STERLING PASSES IN FG FROM OS L TO O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09: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THE HOLDEN HOUSE MANSIO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12: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LDEN HOUSE – FOYER – CONTINUOUS.  HIGH ANGLE LS OF STERLING AND NICK.  THEY MOVE FORWARD INTO THE FOY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18: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OW ANGLE LS OF THE CEILING.  CAMERA TILTS DOWN, REVEALING MEN WORKING BEHIND A RAIL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2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HIGH ANGLE MFS OF STERLING AND NICK ON A GRAND STAIRWELL.  THEY MOVE FORWARD UP THE STAI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2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POV THROUGH DOORWAY, MFS OF MEN WORKING.  STERLING ENTERS FROM OS BEHIND THE WALL OF THE DOORWAY AT L, FOLLOWED BY NICK.  CAMERA DOLLIES AWAY AS THEY MOVE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29: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TERLING’S POV, MS OF A MAN HOLDING A PIECE OF EQUIPMENT BEHIND AN OPEN DOOR.  HE WRAPS A WIRE AROUND I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5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31: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STERLING AT L AND NICK AT R.  CAMERA DOLLIES AWAY A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5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32: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BACK VIEW OF NICK AND STERLING.  THEY MOVE AWAY THROUGH THE HALL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6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34: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MURDOCH HOLDING A FOLDER.  EVA AND MEN WORK IN BG.  MURDOCH SETS DOWN THE FOL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h, Mr.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35:02</w:t>
            </w:r>
          </w:p>
        </w:tc>
        <w:tc>
          <w:tcPr>
            <w:tcW w:w="972" w:type="dxa"/>
            <w:gridSpan w:val="2"/>
            <w:tcBorders/>
          </w:tcPr>
          <w:p>
            <w:pPr>
              <w:pStyle w:val="Normal"/>
              <w:ind w:left="-74" w:right="-70" w:hanging="0"/>
              <w:jc w:val="center"/>
              <w:rPr>
                <w:rFonts w:ascii="Times New Roman" w:hAnsi="Times New Roman" w:cs="Times New Roman"/>
                <w:sz w:val="20"/>
              </w:rPr>
            </w:pPr>
            <w:r>
              <w:rPr>
                <w:rFonts w:cs="Times New Roman" w:ascii="Times New Roman" w:hAnsi="Times New Roman"/>
                <w:sz w:val="20"/>
              </w:rPr>
              <w:t>1:27:36: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h, Mr.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h:  a common interjection)</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6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36: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TERLING AT L AND NICK AT R.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MURDOCH ENTERS FROM OS L AND MOVES AWAY TOWARD STERLING AND NICK. </w:t>
            </w:r>
          </w:p>
          <w:p>
            <w:pPr>
              <w:pStyle w:val="BodyText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 xml:space="preserve">MURDOCH </w:t>
            </w:r>
          </w:p>
          <w:p>
            <w:pPr>
              <w:pStyle w:val="Normal"/>
              <w:rPr>
                <w:rFonts w:ascii="Times New Roman" w:hAnsi="Times New Roman" w:cs="Times New Roman"/>
                <w:sz w:val="20"/>
              </w:rPr>
            </w:pPr>
            <w:r>
              <w:rPr>
                <w:rFonts w:cs="Times New Roman" w:ascii="Times New Roman" w:hAnsi="Times New Roman"/>
                <w:sz w:val="20"/>
              </w:rPr>
              <w:t>What a pleasu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think you should know I’m not who you think I am.</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Oh dear.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3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7:40: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7:42: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38: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7:42: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7:43: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hat a pleasu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a pleasure:  a friendly declaration that an incident or introduction is pleasur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think you should know I’m not who you think I 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Oh d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h dear:  an expression of disappointmen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6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43: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nd if we believed th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43: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45: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nd if we believed tha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6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46: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MURDOCH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we’d have to kill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GLANCES DOWNWAR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46: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47: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we’d have to kill you.</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6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47: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MURDOCH HOLDING HIS JACKET OPEN, DISPLAYING A HANDGUN.  HE CLOSES HIS JACKET.  CAMERA TILTS UP TO HIS FACE AS HE COVERS THE GUN WITH HIS JACKET.  HE POINT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laughs) You know wh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49: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50: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ou know 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ou know what:  a colloquial prelude to a statemen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46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50: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MURDOCH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ou’re funny.  Isn’t 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50: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7:51: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51: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7:52: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You’re funn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sn’t he?</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46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52: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TERLING AT L AND NICK AT R FACING MURDOCH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Just like they sai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52: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53: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Just like they said.</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46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53: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MURDOCH FACING NICK PARTIALLY IN FROM FG R.  EVA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I’m Murdoch.  Reall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53: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7:55: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7:54: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7:56: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m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Really.</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6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7:56: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TERLING AT L AND NICK AT R FACING MURDOCH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Come on, John.  You’ve got a plane to catc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7:57:1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00: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Come on, John.  You’ve got a plane to cat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e on:  an expression intended to prompt one to ac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ou’ve got a plane to catch:  you must go to the airport and board a plane before it depart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6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01: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MURDOCH AT L AND EVA AT R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 xml:space="preserve">Eva will get you ready to trave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VA</w:t>
            </w:r>
          </w:p>
          <w:p>
            <w:pPr>
              <w:pStyle w:val="Normal"/>
              <w:rPr>
                <w:rFonts w:ascii="Times New Roman" w:hAnsi="Times New Roman" w:cs="Times New Roman"/>
                <w:sz w:val="20"/>
              </w:rPr>
            </w:pPr>
            <w:r>
              <w:rPr>
                <w:rFonts w:cs="Times New Roman" w:ascii="Times New Roman" w:hAnsi="Times New Roman"/>
                <w:sz w:val="20"/>
              </w:rPr>
              <w:t>Follow me, Mr. Char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01: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8:03: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02: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8:04: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 xml:space="preserve">Eva will get you ready to trave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you ready:  prepar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VA</w:t>
            </w:r>
          </w:p>
          <w:p>
            <w:pPr>
              <w:pStyle w:val="Normal"/>
              <w:rPr>
                <w:rFonts w:ascii="Times New Roman" w:hAnsi="Times New Roman" w:cs="Times New Roman"/>
                <w:sz w:val="20"/>
              </w:rPr>
            </w:pPr>
            <w:r>
              <w:rPr>
                <w:rFonts w:cs="Times New Roman" w:ascii="Times New Roman" w:hAnsi="Times New Roman"/>
                <w:sz w:val="20"/>
              </w:rPr>
              <w:t>Follow me, Mr. Charter.</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04: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CS OF EVA FACING R.  STERLING AND NICK IN BG.  BACK VIEW OF MURDOCH PARTIALLY IN FROM FG L.  EVA MOVES OS R.  NICK FOLLOWS HER OS R.  CAMERA PANS L AS MURDOCH MOVES BESIDE STERL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0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LDEN HOUSE – DRESSING ROOM – DAY.  FS OF BACK VIEW OF NICK IN FRONT OF A WINDOW.  HE PEERS OUT THROUGH THE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0:10</w:t>
            </w:r>
          </w:p>
        </w:tc>
        <w:tc>
          <w:tcPr>
            <w:tcW w:w="2864" w:type="dxa"/>
            <w:gridSpan w:val="2"/>
            <w:tcBorders/>
          </w:tcPr>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NICK’S POV, HIGH ANGLE LS OF TWO MEN STANDING OUTSIDE BY A PARKED MERCED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Header"/>
              <w:tabs>
                <w:tab w:val="clear" w:pos="4320"/>
                <w:tab w:val="clear" w:pos="8640"/>
              </w:tabs>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1: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WEARING A BATHROBE, LOOKING OUT THROUGH THE WINDOW.  HE PIVOTS COUNTER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5: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A SUIT LYING ON THE B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6: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LDEN HOUSE – ANOTHER ROOM – EVENING.  MCS OF A MAN HOLDING A CAMERA AIMED AT NICK PARTIALLY IN FROM FG R.  THE CAMERA FLASHE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MERA SHUTTER CLIC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16: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FACING THE MAN HOLDING THE CAMERA IN FG L.  EVA AT R AND A MAN AT L HOLDING A WHITE SHEET AS A BACKGROUND BEHIND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The photographs for a new passpo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AN WITH THE CAMERA MOVES OS R.  THE MAN AND EVA LOWER THE WHITE SHEE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18: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21: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The photographs for a new passpor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21: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STERLING SEATED AT L AND MURDOCH STANDING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 can pick it up at the hot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at’s a conference site, Mr. Charter, so you’ll need a pas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21: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8:23: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28:22:28</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28:25:18</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 can pick it up at the hot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ick it up:  recei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at’s a conference site, Mr. Charter, so you’ll need a pas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2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HE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27: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HOLDEN HOUSE – DAY.  FS OF NICK AND STERLING ON THE FRONT STEPS.  MURDOCH IN BG.  A DRIVER WAITS BEHIND A MERCEDES IN FG.  NICK AND STERLING MOVE FORWARD TOWARD THE MERCED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PIVOTS COUNTERCLOCKWISE TO FACE STERLING.  STERLING EXTENDS AN ID CARD TO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ere’s you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28: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30:1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Here’s your conference I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D:  identification) </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29: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 xml:space="preserve">conference I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will I know my contac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30: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31: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will I know my contac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2: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STERLING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Just wait.  They’ll find you.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32: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28:32: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32: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28:33: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Just wa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hey’ll find you.</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3: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STERLING PARTIALLY IN FROM FG R.  NICK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5: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MURDOCH AND STERLING FACING NICK IN FG.  THE DRIVER WAITS BEHIND THE MERCEDES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oodbye, Mr.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8:35: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8:36: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oodbye, Mr. Chart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6: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R.  NICK PIVOTS COUNTER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38: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SIDE ANGLE OF NICK BEHIND THE MERCEDES.  THE DRIVER, MURDOCH AND STERLING WATCH FROM BG.  NICK CLIMBS INTO THE MERCED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lang w:val="pt-PT"/>
              </w:rPr>
            </w:pPr>
            <w:r>
              <w:rPr>
                <w:rFonts w:cs="Times New Roman" w:ascii="Times New Roman" w:hAnsi="Times New Roman"/>
                <w:sz w:val="20"/>
                <w:lang w:val="pt-PT"/>
              </w:rPr>
            </w:r>
          </w:p>
        </w:tc>
        <w:tc>
          <w:tcPr>
            <w:tcW w:w="1107" w:type="dxa"/>
            <w:gridSpan w:val="2"/>
            <w:tcBorders/>
          </w:tcPr>
          <w:p>
            <w:pPr>
              <w:pStyle w:val="Normal"/>
              <w:snapToGrid w:val="false"/>
              <w:ind w:left="-90" w:hanging="0"/>
              <w:jc w:val="right"/>
              <w:rPr>
                <w:rFonts w:ascii="Times New Roman" w:hAnsi="Times New Roman" w:cs="Times New Roman"/>
                <w:sz w:val="20"/>
                <w:lang w:val="pt-PT"/>
              </w:rPr>
            </w:pPr>
            <w:r>
              <w:rPr>
                <w:rFonts w:cs="Times New Roman" w:ascii="Times New Roman" w:hAnsi="Times New Roman"/>
                <w:sz w:val="20"/>
                <w:lang w:val="pt-PT"/>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42: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THE MERCEDES.  MURDOCH AND STERLING STAND BEHIND THE MERCEDES.  HOLDEN HOUSE IN BG.  CAMERA PANS L AS THE MERCEDES DRIVES L.  MURDOCH AND STERLING MOVE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46: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MERCEDES – CONTINUOUS.  CS OF NICK.  ROADSIDE SCENERY PASSES BEHIND THE WINDOW IN BG CONTINUOUSLY THROUGHOUT SCENE.  NICK GLANC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47: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LS OF HOLDEN HOUSE SEEN THROUGH THE CAR’S REAR WINDSHIELD.  POV DOLLI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49: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50: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THE REAR VIEW MIRROR, DISPLAYING REFLECTION OF THE DRIVER’S EY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5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5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ROAD – EVENING.  LOW ANGLE LS OF THE MERCEDES ON THE ROAD, ITS HEADLIGHTS BEAMING.  IT DRIVES FORWARD AND O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8:56: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HOTEL BRILISHTA – NIGHT.  LS OF HOTEL GUESTS AND PEDESTRIANS ON THE STEPS OF THE HOTEL.  CARS PASS IN FG.  THE MERCEDES TRANSPORTING NICK DRIVES IN FROM OS R AND PARKS INF FRONT OF THE STE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4</w:t>
            </w:r>
          </w:p>
        </w:tc>
        <w:tc>
          <w:tcPr>
            <w:tcW w:w="1107" w:type="dxa"/>
            <w:gridSpan w:val="2"/>
            <w:tcBorders/>
          </w:tcPr>
          <w:p>
            <w:pPr>
              <w:pStyle w:val="Normal"/>
              <w:ind w:left="-90" w:hanging="0"/>
              <w:jc w:val="center"/>
              <w:rPr>
                <w:rFonts w:ascii="Times New Roman" w:hAnsi="Times New Roman" w:cs="Times New Roman"/>
                <w:sz w:val="20"/>
              </w:rPr>
            </w:pPr>
            <w:r>
              <w:rPr>
                <w:rFonts w:cs="Times New Roman" w:ascii="Times New Roman" w:hAnsi="Times New Roman"/>
                <w:sz w:val="20"/>
              </w:rPr>
              <w:t>1:29:01: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S OF THE REAR PASSENGER’S SIDE DOOR OF THE PARKED MERCEDES.  THE DOOR SWIVELS OPEN.  NICK DISEMBARKS FROM THE REAR OF THE CAR AND STANDS UP.  HE CLOSES THE DOOR BEHIND HIM.  CAMERA TILTS UP AS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08: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BACK VIEW OF NICK ON THE STEPS.  HOTEL GUESTS PASS IN FG AND BG CONTINUOUSLY.  NICK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10: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LOBBY.  MS OF BACK VIEW OF A GUARD HOLDING A HANDHELD METAL DETECTOR.  HOTEL GUESTS PASS IN BG AND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AS THE GUARD PASSES THE METAL DETECTOR ALONG A MAN’S BODY DOWN TO HIS LEG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ETAL DETECTOR BEEP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13: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WAITING IN LINE.  HE MOVES FORWARD, PIVOTS COUNTERCLOCKWISE,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19: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A ROW OF SINGER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NGING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4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22: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CS OF NICK FACING L.  CAMERA PANS L AS HE MOVES L AND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27: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HE MOVES AWAY THROUGH THE CROW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31: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33: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NICK FACING R.  HE STRAIGHTENS HIS TIE.  A WAITER ENTERS FROM OS R BEHIND SOME GUESTS IN FG, CARRYING A TRAY OF DRINKS.  HE OFFERS ONE TO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AITER</w:t>
            </w:r>
          </w:p>
          <w:p>
            <w:pPr>
              <w:pStyle w:val="Normal"/>
              <w:rPr>
                <w:rFonts w:ascii="Times New Roman" w:hAnsi="Times New Roman" w:cs="Times New Roman"/>
                <w:sz w:val="20"/>
              </w:rPr>
            </w:pPr>
            <w:r>
              <w:rPr>
                <w:rFonts w:cs="Times New Roman" w:ascii="Times New Roman" w:hAnsi="Times New Roman"/>
                <w:sz w:val="20"/>
              </w:rPr>
              <w:t>Drink, si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EMOVES A GLASS FROM THE TRAY.  THE WAITER MOVES A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9:34: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9:36: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WAITER</w:t>
            </w:r>
          </w:p>
          <w:p>
            <w:pPr>
              <w:pStyle w:val="Normal"/>
              <w:rPr>
                <w:rFonts w:ascii="Times New Roman" w:hAnsi="Times New Roman" w:cs="Times New Roman"/>
                <w:sz w:val="20"/>
              </w:rPr>
            </w:pPr>
            <w:r>
              <w:rPr>
                <w:rFonts w:cs="Times New Roman" w:ascii="Times New Roman" w:hAnsi="Times New Roman"/>
                <w:sz w:val="20"/>
              </w:rPr>
              <w:t>Drink, si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40: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SERIK.  KATRINE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42: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HE PIVOTS 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44: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CS OF SERIK.  KATRINE IN BG.  SERIK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5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46: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VICTOR ENTERS FROM OS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You miss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29:49: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29:50: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You miss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ss me:  yearn for a reunion with me, spoken sarcastically here)</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50: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VICTOR’S POCKET, POKING AN OBJECT INTO NICK’S RIB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52: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VICTOR AT L.  THEY MOVE R, VICTOR WEARING A BANDAGE ON THE BACK OF HIS 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54: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ERIK.  BACK VIEW OF KATRINE AT R.  SHE LOOKS FORWARD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29:57: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VICTOR AT L.  CAMERA DOLLIES AWAY AS THEY MOVE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01: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ERIK AT L FACING L.  SIDE ANGLE OF KATRINE AT R, FACING L, LOOKING FORWARD OTS.  SHE LOO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0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SIDE ANGLE OF SERIK AT R.  KATRIN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04: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SERIK.  KATRINE ENTERS FROM OS R AND MOVES AWAY AND OS L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06: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AND NICK.  CAMERA DOLLIES AWAY AS THEY MOVE FORWARD.  CAMERA PANS L AS THEY MOVE L TO AN ELEVATOR.  THE ELEVATOR DOORS SLIDE APART, AND NICK ENTERS THE ELEVATOR, FOLLOWED BY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UARD (OS)</w:t>
            </w:r>
          </w:p>
          <w:p>
            <w:pPr>
              <w:pStyle w:val="Normal"/>
              <w:rPr>
                <w:rFonts w:ascii="Times New Roman" w:hAnsi="Times New Roman" w:cs="Times New Roman"/>
                <w:sz w:val="20"/>
              </w:rPr>
            </w:pPr>
            <w:r>
              <w:rPr>
                <w:rFonts w:cs="Times New Roman" w:ascii="Times New Roman" w:hAnsi="Times New Roman"/>
                <w:sz w:val="20"/>
              </w:rPr>
              <w:t xml:space="preserve">Excuse me, si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 xml:space="preserve">Sorry, it’s confus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MOVES FORWARD OUT OF THE ELEVATOR.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0:14: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0:15: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0:15: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0:17: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UARD (OS)</w:t>
            </w:r>
          </w:p>
          <w:p>
            <w:pPr>
              <w:pStyle w:val="Normal"/>
              <w:rPr>
                <w:rFonts w:ascii="Times New Roman" w:hAnsi="Times New Roman" w:cs="Times New Roman"/>
                <w:sz w:val="20"/>
              </w:rPr>
            </w:pPr>
            <w:r>
              <w:rPr>
                <w:rFonts w:cs="Times New Roman" w:ascii="Times New Roman" w:hAnsi="Times New Roman"/>
                <w:sz w:val="20"/>
              </w:rPr>
              <w:t>Excuse me, si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xcuse me:  here, a term used to get one’s atten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orry, it’s confus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21: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ALEXANDER.  HE COCKS HIS HE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22: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VICTOR’S HAND, REACHING INTO HIS POCKET AT HIS MIDDLE.  CAMERA TILTS UP AS HE REMOVES A PAIR OF SUNGLASSES AND RAISES THEM TO HIS HEAD.  VICTOR SHRUG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24: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ALEXAN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27: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SINGERS.  HOTEL GUESTS ARE GATHERED AROUND THEM.  BACK VIEW OF NICK ENTERS FROM OS R IN F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31: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CAMERA PANS R AS HE MOVES R THROUGH THE CROW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34: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BACK VIEW OF NICK.  HE LOOKS FORWARD O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37: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VICTOR AMONG THE CROWD.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41: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CAMERA PANS L AS HE MOVES FORWARD AND L THROUGH THE CROW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47: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49: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52: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SINGERS SURROUNDED BY THE CROWD.  NICK STANDS AMONG THE CROWD IN BG, FACING VICTOR IN F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55: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NGERS FINISH THE SONG]</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APPLAU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0:58: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THE CROWD APPLAUDS VIGOROUS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LOOKS AROUND, AND APPLAUDS AS WE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01: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A ROW OF SINGERS.  CAMERA TILTS DOWN AS THEY BOW.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03: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THE SINGERS PARTIALLY IN FROM BELOW, BOWING.  THEY R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05: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08: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HOTEL GUES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11: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BACK VIEW OF NICK.  HE MOVES AWAY.  HE LOOKS FORWARD OTS.  HE MOVES AWAY.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15: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17: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CS OF A HOTEL GUEST.  CAMERA PANS R, REVEALING ALEXANDER IN FROM OS R AS THE GUEST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19: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HE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21: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CAMERA ZOOMS IN ON HIM.  HE LOOKS FORWARD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Times New Roman" w:hAnsi="Times New Roman" w:cs="Times New Roman"/>
                <w:sz w:val="20"/>
              </w:rPr>
            </w:pPr>
            <w:r>
              <w:rPr>
                <w:rFonts w:cs="Times New Roman" w:ascii="Times New Roman" w:hAnsi="Times New Roman"/>
                <w:sz w:val="20"/>
              </w:rPr>
              <w:t>53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2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FACING NICK IN FG.  SHE MOVES FORWARD, APPROACHING HIM, AND RAISES A ROOM K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ooking for someo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1:26: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1:27:2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ooking for someo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28: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KATRINE ENTERS FROM OS R IN FG.  SHE MOVES AWAY.  NICK PIVOTS CLOCKWISE AND MOVES AWAY, FOLLOWING KATRINE.  SHE LEADS HIM AWAY AND OS R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3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35: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KATRINE AT L.  THEY MOVE FORWARD UP A SET OF STAIRS AND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43: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CORRIDOR – CONTINUOUS.  MFS OF KATRINE AND NICK.  CAMERA DOLLIES AWAY AS THEY MOVE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46: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CAMERA PANS L AS S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4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CAMERA PANS L, REVEALING KATRINE IN FROM OS L, AS NICK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49:23</w:t>
            </w:r>
          </w:p>
        </w:tc>
        <w:tc>
          <w:tcPr>
            <w:tcW w:w="2864" w:type="dxa"/>
            <w:gridSpan w:val="2"/>
            <w:tcBorders/>
          </w:tcPr>
          <w:p>
            <w:pPr>
              <w:pStyle w:val="BodyText3"/>
              <w:rPr>
                <w:rFonts w:ascii="Times New Roman" w:hAnsi="Times New Roman" w:cs="Times New Roman"/>
              </w:rPr>
            </w:pPr>
            <w:r>
              <w:rPr>
                <w:rFonts w:cs="Times New Roman" w:ascii="Times New Roman" w:hAnsi="Times New Roman"/>
              </w:rPr>
              <w:t xml:space="preserve">SIDE ANGLE ECS OF KATRINE FACING L.  CAMERA TILTS UP, REVEALING NICK IN FROM OS R, AS KATRINE LOOKS AWAY R AT HI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OPEN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REVEALING AN OPEN DOOR IN FROM FG L.  KATRINE MOVES OS L BEHIND THE DOOR, FOLLOWED BY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54: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ROOM – CONTINUOUS MS OF BACK VIEW OF KATRINE.  NICK ENTERS FROM OS L.  THEY MOVE AWAY TOWARD A WINDOW IN BG.  NICK PEELS THE DRAPES ASIDE AND PEERS OUT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1:58: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PAST THE DRAPERY THROUGH THE WINDOW – HIGH ANGLE LS OF ALEXANDER AND VICTOR STANDING AROUND ALEXANDER’S CAR PARKED IN FRONT OF THE HOTEL.  VICTOR OPENS THE PASSENGER’S SID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00: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CS OF NICK LOOKING OUT OF THE WINDOW.  BACK VIEW OF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at was clo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01: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02: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at was clo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02: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need to get you out of here safel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04: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06: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need to get you out of here safe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05: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NICK KISSES HE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4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10: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KATRINE AT L, KISSING NICK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 was you in the café, wasn’t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KISSES KATRINE AGAI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12: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14: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 was you in the café, wasn’t i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5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17: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CS OF KATRINE KISSING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5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19: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KISSING KATRINE.  CAMERA TILTS DOWN AS NICK SITS DOW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5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1: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FACING NICK IN FG R.  KATRINE RAISES A CAMERA IN FROM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5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PARTIALLY IN FROM FG L, AIMING HER CAMERA AT HIS FACE.  SHE TAKES A PICTURE, AND THE FLASHBULB ILLUMINATES NICK’S FACE BRIEF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get you a passpor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22: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24: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get you a passpor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3: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HOLDING HER CAMERA.  SHE LOWERS IT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n the meantime you’ll be safe he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24:1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2:26:12(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n the meantime you’ll be safe here.</w:t>
            </w:r>
          </w:p>
        </w:tc>
      </w:tr>
      <w:tr>
        <w:trPr/>
        <w:tc>
          <w:tcPr>
            <w:tcW w:w="5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6: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PARTIALLY IN FROM FG L.  CAMERA TILTS UP AS HE STANDS AND KISSES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28: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S OF KATRINE KISSING NICK.  CAMERA TILTS DOWN AS HE PULLS HER DOWN ONTO THE BED, KISSING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s you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would you like to call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aughs) I’ve always liked the name Olivi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33: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2:36: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2:38: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35: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2:38: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2:39: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s you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would you like to call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ve always liked the name Olivia.</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39: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ATOP KATRINE, KISSING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Olivia’s f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KISSES NI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2:41: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2:43: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Olivia’s fine.</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44: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LYING ATOP KATRINE, KISSING HER.  KATRINE ROLLS NICK OVER ONTO HIS BACK ON THE BED AND CLIMBS ATOP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5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47: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48: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SUPINE ON THE BED, KATRINE HOLDING HIS TIE.  SHE UNFASTENS IT AND KISSES HIS LI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52: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KATRINE LYING ATOP NICK, KISSING HI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PHONE RINGS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2:56: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LYING ATOP NICK, KISSING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REACHES FORWARD AND OS L.  SHE RAISES A CELL PHONE IN FROM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03: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KATRINE LOOKING DOWN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Where are you go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DE ANGLE OF NICK RISES AND ENTERS FROM OS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be back in the morning.  I need to get you a passpor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KISSES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promise…</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KISSES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I’ll get you ou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KISSES NICK.  SHE MOVES OS L.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t>.</w:t>
            </w: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04: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3:05: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3:06: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3:10: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05: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3:06: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3:08: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3:12: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Where are you go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be back in the morn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ll be back:  I will retur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need to get you a passpo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promise, I’ll get you out. </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56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15: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HOTEL BRILISHTA – NIGHT.  LS OF HOTEL BRILISHTA.  STERLING’S VAN PARTIALLY IN FROM FG R.  CAMERA TILTS DOW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f they grabbed him…</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17: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18: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f they grabbed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abbed:  here, kidnapped)</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19: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VAN – CONTINUOUS.  CS OF STERLING.  SIDE ANGLE ECS OF MURDOCH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why are they keeping him in the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19: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1: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why are they keeping him in the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1: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POV OTS OF MURDOCH THROUGH FRONT WINDSHIELD OF THE VAN, LS OF BACK VIEW OF A CAR.  IT DRIVES AWAY, REVEALING SERIK, KATRINE, VICTOR, AND ALEXANDER, AND A VALET LOADING THEIR LUGGAGE FROM A LUGGAGE RACK INTO ALEXANDER’S C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I know.  Wait a minute, we’ve got someth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21: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3: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 know.  Wait a minute, we’ve got some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e’ve got something:  there is a new developmen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3: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TERLING.  SIDE ANGLE ECS OF MURDOCH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They’re on the mov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23: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4: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ey’re on the mo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 the move:  leav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4: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THE VALET LOADING THE LUGGAGE INTO ALEXANDER’S CAR.  ALEXANDER, KATRINE, SERIK, AND VICTOR APPROACH THE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ithout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25: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6: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ithout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6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6: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STERLING.  SIDE ANGLE OF MURDOCH IN FG R FACIN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Okay, let’s follow them.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3:27: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3:28: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kay, let’s follow the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28: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POV FROM THE FRONT OF THE VAN, SIDE ANGLE LS OF ALEXANDER’S CAR IN FRONT OF THE HOTEL BRILISHTA.  IT DRIVES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VAN ENGINE STAR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32:01</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DISSOLVE TO EXT. HOTEL BRILISHTA – DAY.  LS OF THE HOTEL BUILDING.  TRAFFIC AND PEDESTRIANS PASS IN F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35: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HOTEL BRILISHTA – ROOM – DAY.  MCS OF THE HEAD OF THE BED.  CAMERA PANS L, REVEALING NICK SEATED IN A CHAIR AT L.</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S NICK STANDS.  HE PIVOTS CLOCKWISE TOWARD THE WINDOW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45: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L.  CAMERA PANS L AS HE MOVES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47: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THROUGH THE WINDOW, HIGH ANGLE LS OF THE PEOPLE PASSING BELOW.  POV PANS 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50: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HE PIVOTS COUNTERCLOCKWISE, BUTTONS HIS JACKET, AND MOVES FORWARD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3:5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LOBBY – DAY.  LS OF NICK.  HOTEL GUESTS AND STAFF PASS IN FG AND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WAL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00: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LS OF HOTEL GUESTS.  POV PANS L ACROSS THE LOBB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05: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REACHING INTO HIS JACKET POCKET.  HE MOVES FORWARD, APPROACHING A CLER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Hello, may I help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Uh, I’d like to know if I have a package or any message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You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4:06: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4:07: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4:10: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4:11: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4:07: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4:10: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4:11: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4:17: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Hello, may I help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Uh, I’d like to know if I have a package or any messag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You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John Charter.</w:t>
            </w:r>
          </w:p>
        </w:tc>
      </w:tr>
      <w:tr>
        <w:trPr/>
        <w:tc>
          <w:tcPr>
            <w:tcW w:w="538" w:type="dxa"/>
            <w:tcBorders/>
          </w:tcPr>
          <w:p>
            <w:pPr>
              <w:pStyle w:val="Foot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Foot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12: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HAND, HANDING CLERK HIS ID.  SHE TAKES IT MOMENTARILY, AND EXTENDS IT BACK TO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13: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CLERK FACING NICK IN FG L.  SHE HANDS HIM HIS I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CLERK PIVOTS CLOCKWISE AND MOVES AWAY TOWARD THE WALLS OF MAIL SLOTS IN BG.  SHE PICKS UP AN ENVELOPE, PIVOTS COUNTERCLOCKWISE, AND PRESENTS THE ENVELOPE TO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Is there anything else, Mr. Chart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19: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FACING CLER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I, uh, lost my key.  May I have anot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4:19:2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4:23:21(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I, uh, lost my key.  May I have anoth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2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CLERK FACING NIC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 xml:space="preserve">Yea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LERK PIVOTS CLOCKWISE AND MOVES AWAY.  SHE PICKS UP A KEY, PIVOTS COUNTERCLOCKWISE, AND PRESENTS IT TO HIM.  NICK ACCEPTS THE KEY, AND PIVOTS COUNTERCLOCKWI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4:23: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4:24: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CLERK</w:t>
            </w:r>
          </w:p>
          <w:p>
            <w:pPr>
              <w:pStyle w:val="Normal"/>
              <w:rPr>
                <w:rFonts w:ascii="Times New Roman" w:hAnsi="Times New Roman" w:cs="Times New Roman"/>
                <w:sz w:val="20"/>
              </w:rPr>
            </w:pPr>
            <w:r>
              <w:rPr>
                <w:rFonts w:cs="Times New Roman" w:ascii="Times New Roman" w:hAnsi="Times New Roman"/>
                <w:sz w:val="20"/>
              </w:rPr>
              <w:t xml:space="preserve">Yea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eah:  y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31: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S HANDS HOLDING A FLOPPY DISK IN THE ENVELOPE.  HE SLIDES THE DISK BACK INTO THE ENVELOP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33: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CLERK PARTIALLY IN FROM BG R.  NICK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35: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CLERK PARTIALLY IN FROM FG R.  NICK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36: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CORRIDOR – DAY.  FS OF NICK IN THE HALLWAY.  CAMERA PANS R AS HE MOVES FORWARD AND TURNS R TO A HOTEL ROOM DOOR ALONG THE WA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41: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R.  HE LOOKS FORWARD.  HE OPENS THE ROOM DOOR AND MOVES R INTO THE ROO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47: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ROOM 326 – DAY.  MS OF THE WINDOW.  SIDE ANGLE OF NICK ENTERS FROM OS L.  CAMERA TILTS DOWN OFF OF NICK TO A PLATE OF FOOD ON THE UNMADE BED.   CAMERA PANS R ALONG THE BED AS NICK ENTERS FROM OS L AND MOVES R.  HE OPENS A CLOSET, REVEALING SOME CLOTHES IN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4:59: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BACK VIEW OF NICK LOOKING IN THE CLOSET.  HE REACHES IN AND TOUCHES THE CLO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NICK MOVES L ACROSS THE ROOM TO A DESK AT L.  HE REACHES TO A NOTEPAD ON THE DES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08: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HAND REACHING TO THE NOTEPAD ON THE DESK.  HE FLIPS THROUGH SOME OF THE BLANK PAG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10: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FS OF NICK FACING L, REACHING INTO AN OPEN DRAWER OF THE DESK.  HE REMOVES A BOOK AND SETS IT DOWN ON THE DESKTO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13: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HAND ON A BOOK ON THE DESK.  HE OPENS THE COVER OF THE BOOK, REVEALING SOME PAPERS AND PHOTOS IN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15: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FS OF NICK AT THE DESK FACING L.  HE PICKS UP SOME OF THE PHOTO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17: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NICK’S HANDS HOLDING THE PHOTOS.  THE TOP PICTURE IS A PHOTO OF SERIK WITH ALEXANDER AND VICTOR.  NICK SIFTS THROUGH MORE PHOTOS OF SERIK, ALEXANDER, AND VICT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22: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24: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HOLDING A PHOTO HORIZONTALLY OF SERIK SHAKING HANDS WITH MALIK.  NICK TURNS THE PHOTO VERTICALLY.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PHONE RINGS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27: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30: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A PHONE ON THE DESK IN FG.  NICK MOVES FORWARD, PICKS UP THE TELEPHONE, AND RAISES IT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Listen.  You’re in a lot of danger.  There’s not much ti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5:32: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5:33: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5:3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5:36: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Listen.  You’re in a lot of danger.  There’s not much time.</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5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3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HOLDING THE TELEPH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Meet me in the all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did you know it was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Look out the window.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5:36: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5:37: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5:3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5:37: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5:38: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5:39: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Meet me in the all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did you know it was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Look out the window.</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39: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HOLDING THE PHONE.  HE LOWERS IT AND SETS IT DOWN ON THE DES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MOVES AWAY TO THE WINDOW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42: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ECS OF NICK FACING L.  HE MOVES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44: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THROUGH THE WINDOW, HIGH ANGLE LS OF VICTOR OUTSIDE OF ALEXANDER’S PARKED CAR.  ALEXANDER DISEMBARKS FROM THE DRIVER’S SIDE.  POV TILTS DOWN AS VICTOR WALKS FORWARD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47: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ECS OF NICK.  HE MOVE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48: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NICK.  HE MOVES FORWARD TO THE DESK AND PICKS UP THE TELEPH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ere ar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Just get to the alley in ba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5:50: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5:51: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5:51: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5:52: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ere ar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Just get to the alley in b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to:  go t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52: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HOTEL BRILISHTA – CORRIDOR – MOMENTS LATER.  MCS OF THE DOOR OF THE HOTEL ROOM.  THE DOOR SWIVELS OPEN, REVEALING NICK.  HE EMERGES FROM THE ROOM, CARRYING A SUIT ON A HANGER.  HE CLOSES THE DOOR BEHIND HIMSELF.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56: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HOTEL BRILISHTA – LOBBY – CONTINUOUS.  MS OF VICTOR.  CLERK PARTIALLY IN FROM FG L.  CAMERA PANS L AS VICTOR MOVES FORWARD L, APPROACHING CLER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58: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CLERK, EXTENDING A ROOM KEY.  BACK VIEW OF VICTOR ENTERS FROM OS L.  HE ACCEPTS THE KEY FROM H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5:59: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VICTOR FACING CLERK PARTIALLY IN FROM FG R, HANDING HIM THE ROOM K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PIVOTS COUNTERCLOCKWISE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0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BANISTER OF THE HOTEL STAIRWELL.  NICK EMERGES FROM BEHIND THE STAIRWELL AND PEER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05: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POV OTS OF NICK, HIGH SIDE ANGLE LS OF VICTOR.  VICTOR MOVES L AND LOOKS AT HIS WATC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06: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OW ANGLE M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07: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NICK’S POV, HIGH SIDE ANGLE MS OF VICTOR FACING L.  HE LOOKS AWAY.  POV TILTS UP AS VICTOR PIVOTS CLOCKWISE AND MOVES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12: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NICK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15: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FS OF VICTOR FACING R.  CAMERA PANS R AS HE MOVES R, PIVOTS 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1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ECS OF VICTOR’S HAND HOLDING THE ROOM KEY.  HE WALKS FORWARD R TO A HOTEL ROOM DOOR AND INSERTS THE KEY.  CAMERA TILTS UP TO HIS FA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22: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NICK CARRYING THE SUIT.  CAMERA PANS R AS HE WALKS FORWARD, TURNS CLOCKWISE,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26: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HOTEL BRILISHTA – CONTINUOUS.  MFS OF ALEXANDER STANDING OUTSIDE OF HIS CAR, FACING A MAN STANDING OUTSIDE OF HIS PARKED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6:26: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6:29:2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30: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HOTEL GUESTS AND PEDESTRIANS PASS IN FG AND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 IN BULGARIAN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33: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MFS OF BACK VIEW OF ALEXANDER STANDING OUTSIDE OF HIS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34: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S OF NICK, CARRYING THE SUIT, FACING R.  CAMERA PANS R AS HE MOVE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37: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LS OF NICK, CARRYING THE SUIT.  CAMERA PANS R AS HE MOVES R ALONG THE WALL OF THE HOTE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41: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BEHIND A CORNER OF THE HOTEL BUILDING, CARRYING HIS SUIT.  CAMERA PANS L AS HE MOVES L AROUND THE CORNER AND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43: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NICK’S POV, SIDE ANGLE MFS OF A SECURITY GUARD FACING R.  SIDE ANGLE OF ANOTHER SECURITY GUARD FACING L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45: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NICK, CARRYING THE SUIT.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47: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FS OF A SECURITY GUARD FACING R.  SIDE ANGLE OF ANOTHER SECURITY GUARD FACING L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CK VIEW OF NICK ENTERS FROM OS L AND WALKS AWAY.</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51: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ERCUT BETWEEN INT. KATRINE’S CAR AND EXT. KATRINE’S CAR – CONTINUOUS.  POV THROUGH FRONT WINDSHIELD, LS OF NICK CARRYING A SUIT.  BACK VIEW OF KATRINE PARTIALLY IN FROM FG L.  POV MOVES FORWARD AS THE CAR DRIVES FORWARD.  POV MOVES R OFF OF KATRINE AS THE CAR STOPS AND NICK PASSES OS R BEHIND THE CAR’S INTERIOR WA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PASSENGER’S SIDE DOOR SWIVELS OPEN.  NICK CLIMBS INTO THE CAR AND SITS DOW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6:59: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S OF KATRINE’S CAR PARKED BY THE CURB.  SIDE ANGLE OF SECURITY GUARD IN BG L, FACING L.  THE CAR STARTS AND DRIVES FORWARD AND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03: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BACK VIEW OF NICK.  HE LOOKS L.  CAMERA PANS L, REVEALING KATRINE IN FROM OS L AT THE STEERING WHEEL, DISGUISED WITH HER SHORT BLACK WI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10: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BULGARIA – SOFIA – DAY.  DISTANT SHOT OF THE CITYSCAPE.  CAMERA PANS R ALONG THE CIT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14: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KATRINE’S CAR.  TRAFFIC AND PEDESTRIANS PASS IN FG AND BG CONTINUOUSLY THROUGHOUT SCE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L AS THE CAR DRIVES L AND PAR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6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18: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PAGANE RESTAURANT – CONTINUOUS.  SIDE ANGLE LS OF KATRINE’S PARKED CAR.  THE PASSENGER’S SIDE DOOR, SWIVELS OPEN, REVEALING NICK AS HE DISEMBARKS FROM THE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23: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BACK VIEW OF NICK AND KATRINE.  THEY WALK AWAY ALONG A SIDE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27: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NICK AT L AND KATRINE AT R.  CAMERA PANS R AS THEY MOVE R.  THEY PIVOT COUNTERCLOCKWISE AND MOVE AWAY UP A SET UP STAIRS TOWARD A SET OF DOUBLE DOO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31: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INT. PAGANE RESTAURANT – LOBBY – CONTINUOUS.  MFS OF A SET OF DOUBLE DOORS.  KATRINE AND NICK EMERGE FROM BG AND MOVE FORWARD THROUGH THE OPEN DOOR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34: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FS OF PATRONS DINING IN THE RESTAURANT.  KATRINE PASSES IN FROM OS IN FG L AND MOVES O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36: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KATRINE.  NICK IN BG.  KATRINE MOVES FORWARD AND OS R, FOLLOWED BY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ll take it to go.  (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REVEALING BACK VIEW OF KATRINE, AS NICK MOVES R.  HE PIVOTS COUNTERCLOCKWISE AND THEY MOVE A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7:36: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7:40: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7:38: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7:40: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ll take it to 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41: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PAGANE RESTAURANT – KITCHEN – CONTINUOUS.  LS OF KATRINE.  COOKS WORK IN FG.  KATRINE MOVES FORWARD, FOLLOWED BY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peaks Bulgarian) I used to work here as a teenag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MOVES FORWARD AND OS L.  NICK FOLLOWS L BEHIND 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7:42: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7:44: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7:43: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7:45: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used to work here as a teenag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sed to:  formerly di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46: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LS OF KATRINE.  NICK BEHIND HER.  SHE MOVES FORWARD, FOLLOWED BY NICK.  THEY PIVOT COUNTERCLOCKWISE ONTO A STAIRWELL AND WALK DOWN THE STAI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3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52: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PAGANE RESTAURANT – BASEMENT – CONTINUOUS.  POV THROUGH SPINDLES OF A STAIRWELL, MS OF A DOORWAY.  KATRINE EMERGES THROUGH THE DOORWAY AND MOVES FORWARD AND R, FOLLOWED BY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7:55: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BACK VIEW OF NICK FOLLOWING KATRINE.  CAMERA DOLLIES AWAY AS KATRINE AND NICK MOVE AWAY TO A GATE.  TOMAS SITS BEHIND THE GATE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OPENS THE GATE AND WALKS THROUGH IT, FOLLOWED BY NICK.  TOMAS STANDS UP AS THEY APPROACH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01: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KATRINE AT L AND NICK AT R, FACING TOMAS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peaks Bulgaria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02: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03: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03: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TOMAS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This is Tomas.  Take your clothes off.</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03: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8:05: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04: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8:06: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is is Tom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ake your clothes off.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your clothes off:  remove your cloth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0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FACING TOMAS PARTIALLY IN FROM FG L.  SIDE ANGLE OF KATRINE AT L, FACING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ake off your clothes.</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NICK REMOVES HIS SUIT JACKET.</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s this where we pretend to know each other really we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06: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8:07: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8:09: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07: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8:08: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8:12: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ake off your clo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s this where we pretend to know each other really we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now each other really well:  euphemism for have sex)</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12: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KATRINE.  NICK IN FG R.  BACK VIEW OF TOMAS IN BG L.  NICK HANDS KATRINE HIS SUIT JACKET.  SHE STUDIES IT.  TOMAS HANDS NICK HIS CLO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Chan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MOVES FORWARD AND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16: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17: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Change.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17: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KATRINE.  NICK IN BG.  NICK UNBUTTONS HIS SHIR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19: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KATRINE, HOLDING A TRACKING DEVICE ATTACHED ON NICK’S JACKE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21: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racking devic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21: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22:2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racking devic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22: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But I thought, uh, your, your peopl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23: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26:0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N AND OFF S)</w:t>
            </w:r>
          </w:p>
          <w:p>
            <w:pPr>
              <w:pStyle w:val="Normal"/>
              <w:rPr>
                <w:rFonts w:ascii="Times New Roman" w:hAnsi="Times New Roman" w:cs="Times New Roman"/>
                <w:sz w:val="20"/>
              </w:rPr>
            </w:pPr>
            <w:r>
              <w:rPr>
                <w:rFonts w:cs="Times New Roman" w:ascii="Times New Roman" w:hAnsi="Times New Roman"/>
                <w:sz w:val="20"/>
              </w:rPr>
              <w:t>But I thought, uh, your, your people gave me these cloth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4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24: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KATRINE IN FG L.  TOMAS IN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 (CONT'D)</w:t>
            </w:r>
          </w:p>
          <w:p>
            <w:pPr>
              <w:pStyle w:val="Normal"/>
              <w:rPr>
                <w:rFonts w:ascii="Times New Roman" w:hAnsi="Times New Roman" w:cs="Times New Roman"/>
                <w:sz w:val="20"/>
              </w:rPr>
            </w:pPr>
            <w:r>
              <w:rPr>
                <w:rFonts w:cs="Times New Roman" w:ascii="Times New Roman" w:hAnsi="Times New Roman"/>
                <w:sz w:val="20"/>
              </w:rPr>
              <w:t>gave me these clot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omebody on our side is not really on our sid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26: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28: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omebody on our side is not really on our sid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 our side:  in an alliance with u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28: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omas is gonna lead them on a little goo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28: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31: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omas is gonna lead them on a little goose ch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ittle goose chase:  an elaborate pursuit with a falsified destinatio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30: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KATRINE.  TOMAS IN BG R.  HE PUTS ON HIS J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chase.  We’ll give him a head sta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 MOVES 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31: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33: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ll give him a head star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35: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BACK VIEW OF TOMAS ON A LADDER.  CAMERA TILTS UP AS HE CLIMBS UP THE LADDER TO A BASEMENT WIND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 xml:space="preserve">Unfortunatel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36: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39:0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FF AND ON S)</w:t>
            </w:r>
          </w:p>
          <w:p>
            <w:pPr>
              <w:pStyle w:val="Normal"/>
              <w:rPr>
                <w:rFonts w:ascii="Times New Roman" w:hAnsi="Times New Roman" w:cs="Times New Roman"/>
                <w:sz w:val="20"/>
              </w:rPr>
            </w:pPr>
            <w:r>
              <w:rPr>
                <w:rFonts w:cs="Times New Roman" w:ascii="Times New Roman" w:hAnsi="Times New Roman"/>
                <w:sz w:val="20"/>
              </w:rPr>
              <w:t>Unfortunately, there’s a problem with your passpor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37: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there’s a problem with your passpor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39: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HE PULLS ON TOMAS’S JACKE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But I’ll take you to someone we can trus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39: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41: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I’ll take you to someone we can trus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1: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s an old frien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41: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42: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s an old frien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2: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KATRINE PARTIALLY IN FROM FG L.  HE ZIPS UP TOMAS’S JACKE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3: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PAGANE RESTAURANT – DAY.  LS OF STERLING’S VAN ON THE STREET.  THE VAN PARKS BY THE CUR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Is he in the restaura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 xml:space="preserve">I’ll have a loo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RAFFIC PASSES IN FG AND BG CONTINUOUSLY THROUGHOUT SCE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44: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8:46: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45: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8:4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Is he in the restaura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ll have a loo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7: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CS OF MURDOCH IN THE DRIVER’S SEAT OF THE VAN.  BACK VIEW OF STERLING IN THE PASSENGER’S SEAT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h, hang on, hang 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48: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49: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h, hang on, hang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ng on:  wai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5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49: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A SCREEN DISPLAYING A MA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He’s moving southeas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8:49: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8:50: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He’s moving southeas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50: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STERLING LEANING INTO THE VAN FROM THE DOOR.  SIDE ANGLE OF MURDOCH IN FG SEATED IN THE DRIVER’S SEAT.  STERLING CLIMBS INTO THE VAN AND SITS DOWN.  HE CLOSES THE DOOR BEHIND HIMSELF.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52: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THE VAN PARKED ALONG THE CURB.  IT DRI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55: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XT. LUDVIK’S BUILDING – DAY.  MFS OF KATRINE’S CAR, WITH KATRINE IN THE DRIVER’S SEAT AND NICK IN THE PASSENGER’S SEAT.  THE CAR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8:59: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LS OF KATRINE’S CAR PARKED OUTSIDE THE BUILDING.  THE PASSENGER’S SIDE DOOR SWIVELS OPEN.  NICK DISEMBARKS FROM THE CAR.  THE DRIVER’S SIDE DOOR OPENS.  KATRINE DISEMBARKS AND MOVES R TOWARD AN ENTRANCE DOOR.  NICK CROSSES IN FRONT OF THE CAR AND MOVES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VO)</w:t>
            </w:r>
          </w:p>
          <w:p>
            <w:pPr>
              <w:pStyle w:val="Normal"/>
              <w:rPr>
                <w:rFonts w:ascii="Times New Roman" w:hAnsi="Times New Roman" w:cs="Times New Roman"/>
                <w:sz w:val="20"/>
              </w:rPr>
            </w:pPr>
            <w:r>
              <w:rPr>
                <w:rFonts w:cs="Times New Roman" w:ascii="Times New Roman" w:hAnsi="Times New Roman"/>
                <w:sz w:val="20"/>
              </w:rPr>
              <w:t>Hey,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Ludvik.</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04: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9:06: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06: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9:07:25</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 (VO)</w:t>
            </w:r>
          </w:p>
          <w:p>
            <w:pPr>
              <w:pStyle w:val="Normal"/>
              <w:rPr>
                <w:rFonts w:ascii="Times New Roman" w:hAnsi="Times New Roman" w:cs="Times New Roman"/>
                <w:sz w:val="20"/>
              </w:rPr>
            </w:pPr>
            <w:r>
              <w:rPr>
                <w:rFonts w:cs="Times New Roman" w:ascii="Times New Roman" w:hAnsi="Times New Roman"/>
                <w:sz w:val="20"/>
              </w:rPr>
              <w:t>Hey,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 AND ON S)</w:t>
            </w:r>
          </w:p>
          <w:p>
            <w:pPr>
              <w:pStyle w:val="Normal"/>
              <w:rPr>
                <w:rFonts w:ascii="Times New Roman" w:hAnsi="Times New Roman" w:cs="Times New Roman"/>
                <w:sz w:val="20"/>
              </w:rPr>
            </w:pPr>
            <w:r>
              <w:rPr>
                <w:rFonts w:cs="Times New Roman" w:ascii="Times New Roman" w:hAnsi="Times New Roman"/>
                <w:sz w:val="20"/>
              </w:rPr>
              <w:t>Ludvi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07: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LUDVIK’S WORKSHOP – DAY.  MFS OF LUDVIK FACING KATRINE IN FG.  NICK IN FG R.  KATRINE HUGS LUDVI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 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CLOSES THE DOOR AND MOVES AWAY TOWARD LUDVIK AND KATRIN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0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9:12: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09: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9:13: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 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is is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14: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SHAKING HANDS WITH LUDVIK.  SIDE ANGLE OF KATRINE AT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My pleasure, Mr.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 will keep you safe.  You can trust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14: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39:16: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16: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39:18: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My pleasure, Mr.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 will keep you safe.  You can trust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18: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SIDE ANGLE MS OF NICK AT L FACING KATRINE AT R.  LUDVIK IN BG R.  KATRINE KISSES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PIVOTS COUNTERCLOCKWISE AND MOV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are you mixed up in, littl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23: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9:25:09(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are you mixed up in, littl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xed up in:  involved i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25: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KATRINE AND LUDVIK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can’t talk right 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25: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26: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can’t talk right 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26: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A PHOTOGRAPH OF A YOUNGER LUDVIK IN HIS POLICE UNIFOR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ust keep him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26: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28: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ust keep him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6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28: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S OF LUDVIK AT L FACING KATRINE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people want him d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28: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31: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y people want him d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31: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SIDE ANGLE OF KATRINE AND BACK VIEW OF LUDVIK IN BG.  KATRINE PIVOTS COUNTERCLOCKWISE AND OPENS A DOOR IN BG L.  SHE MOVES L THROUGH TH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34:0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SIDE ANGLE MCS OF LUDVIK FACING R.  HE CLOSES THE DOOR, THEN IMMEDIATELY DRAWS A GUN IN FROM OS BELOW, AND WHIRLS COUNTERCLOCKWISE.  CAMERA PANS L, REVEALING NICK IN FROM OS L, AS LUDVIK AIMS HIS GUN AWAY AT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UN COCK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It seems you hav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36:0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9:39:17(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It seems you have more than one name, Mr.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37: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LUDVIK AIMING HIS GUN FORWARD AT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more than one name, Mr. Chart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39: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LUDVIK PARTIALLY IN FROM FG L, AIMING THE GUN AWAY AT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Turn around.  Raise your hand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PIVOTS CLOCKWISE, TURNING HIS BACK TO LUDV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39: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41: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Turn around.  Raise your hand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4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LUDVIK IN BG AIMING HIS GUN FORWARD AT NICK.  LUDVIK MOVES FORWARD.  NICK SLOWLY RAISES HIS HANDS.  LUDVIK PATS NICK DOWN, MOVING BRIEFLY OS BELOW.  LUDVIK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0: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SIDE ANGLE OF LUDVIK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Have a seat t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LUDVIK WALKS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50:12</w:t>
            </w:r>
          </w:p>
        </w:tc>
        <w:tc>
          <w:tcPr>
            <w:tcW w:w="972" w:type="dxa"/>
            <w:gridSpan w:val="2"/>
            <w:tcBorders/>
          </w:tcPr>
          <w:p>
            <w:pPr>
              <w:pStyle w:val="Normal"/>
              <w:ind w:left="-153" w:right="-108" w:hanging="0"/>
              <w:jc w:val="center"/>
              <w:rPr>
                <w:rFonts w:ascii="Times New Roman" w:hAnsi="Times New Roman" w:cs="Times New Roman"/>
                <w:sz w:val="20"/>
              </w:rPr>
            </w:pPr>
            <w:r>
              <w:rPr>
                <w:rFonts w:cs="Times New Roman" w:ascii="Times New Roman" w:hAnsi="Times New Roman"/>
                <w:sz w:val="20"/>
              </w:rPr>
              <w:t>1:39:51: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Have a sea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ve a seat:  sit dow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2: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A GUN ON THE TABLE.  LUDVIK’S HAND IN FROM R, RESTING ON A FOLDED NEWSPAPER PAGE.  HE UNFOLDS IT, REVEALING THE FRONT PAGE ARTICLE VILIFYING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Dr. Nicholas Pin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53: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55: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Dr. Nicholas Pin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5: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LUDVIK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 xml:space="preserve">wanted for the murder of Dr. Paulo Ivanoff.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55:17</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39:58:23(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wanted for the murder of Dr. Paulo Ivanoff.</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8: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NICK FACING LUDV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didn’t kill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39:58: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39:59: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didn’t kill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7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39:59: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LUDVIK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scoffs) I’m not surprised you say tha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00: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02: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I’m not surprised you say tha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02: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 FACING LUDV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AISES HIS SHOULDER AND LEAN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is is the man wh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05: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07:1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is is the man who killed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06: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LUDVIK’S HAND HOLDING VICTOR’S PASSPORT AND POLICE SHIELD, EXTENDED IN BY NICK’S HAND IN FROM OS ABO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killed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PICKS UP THE SHIELD AND PASSPOR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09: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LUDVIK FACING NICK PARTIALLY IN FROM FG L.  HE OPENS THE PASSPORT BOO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Victor Krastev.  How did you get the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09: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11: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Victor Krastev.  How did you get the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1: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VICTOR’S PASSPORT BOOK AND POLICE SHIELD HELD IN LUDVIK’S HAND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FF AND ON S)</w:t>
            </w:r>
          </w:p>
          <w:p>
            <w:pPr>
              <w:pStyle w:val="Normal"/>
              <w:rPr>
                <w:rFonts w:ascii="Times New Roman" w:hAnsi="Times New Roman" w:cs="Times New Roman"/>
                <w:sz w:val="20"/>
              </w:rPr>
            </w:pPr>
            <w:r>
              <w:rPr>
                <w:rFonts w:cs="Times New Roman" w:ascii="Times New Roman" w:hAnsi="Times New Roman"/>
                <w:sz w:val="20"/>
              </w:rPr>
              <w:t xml:space="preserve">I took them.  And this is the man they’re working f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S HAND ENTERS FROM OS ABOVE AND SETS DOWN THE PHOTOGRAPHS OF SERIK, ALEXANDER, AND VICTOR.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11: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0:13: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13: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0:15: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 xml:space="preserve">I took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nd this is the man they’re working fo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5: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LUDVIK FACING NICK PARTIALLY IN FROM FG L.  LUDVIK RAISES THE PHOTOGRAPHS IN FROM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 speak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15: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19:0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N AND OFF S)</w:t>
            </w:r>
          </w:p>
          <w:p>
            <w:pPr>
              <w:pStyle w:val="Normal"/>
              <w:rPr>
                <w:rFonts w:ascii="Times New Roman" w:hAnsi="Times New Roman" w:cs="Times New Roman"/>
                <w:sz w:val="20"/>
              </w:rPr>
            </w:pPr>
            <w:r>
              <w:rPr>
                <w:rFonts w:cs="Times New Roman" w:ascii="Times New Roman" w:hAnsi="Times New Roman"/>
                <w:sz w:val="20"/>
              </w:rPr>
              <w:t>He speaks Russian, but I think he’s Kargy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rgyk:  a fictional nationality from Kargykistan)</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68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6:2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S HANDS HOLDING THE PHOTOGRAPHS OF SERIK, ALEXANDER, AND VICT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 (CONT'D)</w:t>
            </w:r>
          </w:p>
          <w:p>
            <w:pPr>
              <w:pStyle w:val="Normal"/>
              <w:rPr>
                <w:rFonts w:ascii="Times New Roman" w:hAnsi="Times New Roman" w:cs="Times New Roman"/>
                <w:sz w:val="20"/>
              </w:rPr>
            </w:pPr>
            <w:r>
              <w:rPr>
                <w:rFonts w:cs="Times New Roman" w:ascii="Times New Roman" w:hAnsi="Times New Roman"/>
                <w:sz w:val="20"/>
              </w:rPr>
              <w:t>Russian, but I think h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jc w:val="right"/>
              <w:rPr>
                <w:rFonts w:ascii="Times New Roman" w:hAnsi="Times New Roman" w:cs="Times New Roman"/>
                <w:caps/>
                <w:sz w:val="20"/>
              </w:rPr>
            </w:pPr>
            <w:r>
              <w:rPr>
                <w:rFonts w:cs="Times New Roman" w:ascii="Times New Roman" w:hAnsi="Times New Roman"/>
                <w:caps/>
                <w:sz w:val="20"/>
              </w:rPr>
              <w:t>68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8: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LUDV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Kargy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7" w:type="dxa"/>
            <w:gridSpan w:val="2"/>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19: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LUDVIK’S HANDS HOLDING THE PHOTOGRAPHS OF SERIK, ALEXANDER, AND VICTOR.  HE REMOVES THE TOP PHOTO, REVEALING THE PHOTO OF MALIK AND SERIK SHAKING HANDS.  HE TURNS IT FROM HORIZONTAL TO VERTIC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This is Malik Gelayev, 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19: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23:0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This is Malik Gelayev, a well known rebel leader.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21: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 xml:space="preserve">well known rebel lead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8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23:1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THE PHOTO OF MALIK AND SERIK SHAKING HANDS, HELD BY LUDVIK.  HE PLACES IT ASIDE, REVEALING A PHOTO OF SERIK, MALIK, AND LEBEDE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And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25:19</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0:29: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And this man here, he’s a Russian officer.  What are they doing toget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are they doing together:  why are they togeth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26:03</w:t>
            </w:r>
          </w:p>
        </w:tc>
        <w:tc>
          <w:tcPr>
            <w:tcW w:w="2864" w:type="dxa"/>
            <w:gridSpan w:val="2"/>
            <w:tcBorders/>
          </w:tcPr>
          <w:p>
            <w:pPr>
              <w:pStyle w:val="BodyText3"/>
              <w:rPr>
                <w:rFonts w:ascii="Times New Roman" w:hAnsi="Times New Roman" w:cs="Times New Roman"/>
              </w:rPr>
            </w:pPr>
            <w:r>
              <w:rPr>
                <w:rFonts w:cs="Times New Roman" w:ascii="Times New Roman" w:hAnsi="Times New Roman"/>
              </w:rPr>
              <w:t>ECS OF LUDVIK.  NICK PARTIALLY IN FROM FG L.</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LUDVIK (CONT'D)</w:t>
            </w:r>
          </w:p>
          <w:p>
            <w:pPr>
              <w:pStyle w:val="BodyText3"/>
              <w:rPr>
                <w:rFonts w:ascii="Times New Roman" w:hAnsi="Times New Roman" w:cs="Times New Roman"/>
              </w:rPr>
            </w:pPr>
            <w:r>
              <w:rPr>
                <w:rFonts w:cs="Times New Roman" w:ascii="Times New Roman" w:hAnsi="Times New Roman"/>
              </w:rPr>
              <w:t>man here, he’s a Russian officer.  What are they doing togeth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0: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don’t kn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30: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31: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don’t know.</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1:2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aybe they’re smuggling.  This was left 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31: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0:34: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33: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0:37: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aybe they’re smuggl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his was left at the hotel desk for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5: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FACING LUDVI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he hotel desk…</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NICK RAISES HIS FLOPPY DISK IN FROM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for John Chart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7: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FLOPPY DISK PARTIALLY IN FROM ABOVE, OVER THE PHOTOGRAPHS LYING ON THE TABLE.  LUDVIK’S HAND REACHES IN FROM OS R AND TAKES THE FLOPPY DIS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39: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 FACING NICK PARTIALLY IN FROM FG L.  NICK MOVES BRIEFLY O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BRIEFLY REVEALING NICK IN FROM OS L AS LUDVIK LEANS L. LUDVIK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43: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NICK FACING LUDVIK PARTIALLY IN FROM FG R.  NICK RUNS HIS HAND THROUGH HIS HAI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45: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A COMPUTER MONITOR SCREEN.  BACK VIEW OF LUDV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ONSCREEN IMAGE CHANGES TO DISPLAY AN ARTICLE BEARING A PHOTOGRAPH OF ALLEN JACOB AND THE HEADLINE, “Mr. Allen Jacob – Jeweler to the Peopl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48: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0:49: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r. Allen Jacob – Jeweler to the Peopl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49:27</w:t>
            </w:r>
          </w:p>
        </w:tc>
        <w:tc>
          <w:tcPr>
            <w:tcW w:w="2864" w:type="dxa"/>
            <w:gridSpan w:val="2"/>
            <w:tcBorders/>
          </w:tcPr>
          <w:p>
            <w:pPr>
              <w:pStyle w:val="BodyText3"/>
              <w:rPr>
                <w:rFonts w:ascii="Times New Roman" w:hAnsi="Times New Roman" w:cs="Times New Roman"/>
              </w:rPr>
            </w:pPr>
            <w:r>
              <w:rPr>
                <w:rFonts w:cs="Times New Roman" w:ascii="Times New Roman" w:hAnsi="Times New Roman"/>
              </w:rPr>
              <w:t xml:space="preserve">MCS OF LUDVIK.  NICK PARTIALLY IN FROM FG L. NICK ADJUSTS HIS GLAS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69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52: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THE COMPUTER MONITOR SCREEN DISPLAYING THE ARTICLE.  BACK VIEW OF LUDVIK PARTIALLY IN FROM FG R.  THE SCREEN REVERTS TO TEX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55:1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 FACING LUDVIK PARTIALLY IN FROM FG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57: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LUDVIK.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Those addresses here are jewelr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0:57: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00: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Those addresses here are jewelry shop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0:59: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NICK FACING LUDV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CONT'D)</w:t>
            </w:r>
          </w:p>
          <w:p>
            <w:pPr>
              <w:pStyle w:val="Normal"/>
              <w:rPr>
                <w:rFonts w:ascii="Times New Roman" w:hAnsi="Times New Roman" w:cs="Times New Roman"/>
                <w:sz w:val="20"/>
              </w:rPr>
            </w:pPr>
            <w:r>
              <w:rPr>
                <w:rFonts w:cs="Times New Roman" w:ascii="Times New Roman" w:hAnsi="Times New Roman"/>
                <w:sz w:val="20"/>
              </w:rPr>
              <w:t xml:space="preserve">shop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ISES AND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01:2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NICK’S MIDDLE.  HE MOVES OS R, REVEALING LUDVIK AT THE COMPUT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03: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THE COMPUTER MONITOR SCREEN DISPLAYING TEXT AND AN IMAGE OF THE EXTERIOR OF A JEWELRY SHOP.  BACK VIEW OF LUDVIK PARTIALLY IN FROM FG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05: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Could be diamond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06: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07: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Could be diamonds.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08: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LUDVIK.  HE LOOKS R OTS, THEN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10: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LUDVIK.  NICK AT R.  LUDVIK RISES AND PIVOTS COUNTERCLOCKWISE TO FACE NICK.  HE RAISES HIS GUN IN FROM OS BELOW AND SHEATHES IT IN HIS JACKET POCKE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Katrine seems to believe you are a good man.   For her I will help you.  I’ll look into this Victor and his partner.  You’ll be safe here in the meanti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 don’t se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H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11: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14: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1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22: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24: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25: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14: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16: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21: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24: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25: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1:28:11(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Katrine seems to believe you are a good m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For her I will help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 xml:space="preserve">I’ll look into this Victor and his partn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ook into:  investiga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You’ll be safe here in the meanti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I don’t se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 AND ON S)</w:t>
            </w:r>
          </w:p>
          <w:p>
            <w:pPr>
              <w:pStyle w:val="Normal"/>
              <w:rPr>
                <w:rFonts w:ascii="Times New Roman" w:hAnsi="Times New Roman" w:cs="Times New Roman"/>
                <w:sz w:val="20"/>
              </w:rPr>
            </w:pPr>
            <w:r>
              <w:rPr>
                <w:rFonts w:cs="Times New Roman" w:ascii="Times New Roman" w:hAnsi="Times New Roman"/>
                <w:sz w:val="20"/>
              </w:rPr>
              <w:t>He’s close, really cl- uh, straight ahead, crossing right to lef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2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PLAZA – DAY.  LS OF STERLING, FOLLOWED BY MURDOCH, LOOKING AT HIS HANDHELD TRACKING DEVICE.  PEDESTRIANS PASS IN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close, really cl- uh, straight ahe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0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28:0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BACK VIEW OF MURDOCH AND STERLING.  THEY WALK AWAY, LOOKING AROUND IN VARIOUS DIRECTION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 xml:space="preserve">crossing right to lef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VERLAPPING)</w:t>
            </w:r>
          </w:p>
          <w:p>
            <w:pPr>
              <w:pStyle w:val="Normal"/>
              <w:rPr>
                <w:rFonts w:ascii="Times New Roman" w:hAnsi="Times New Roman" w:cs="Times New Roman"/>
                <w:sz w:val="20"/>
              </w:rPr>
            </w:pPr>
            <w:r>
              <w:rPr>
                <w:rFonts w:cs="Times New Roman" w:ascii="Times New Roman" w:hAnsi="Times New Roman"/>
                <w:sz w:val="20"/>
              </w:rPr>
              <w:t>Where the hell is h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There.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MURDOCH AND STERLING START TO RU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He’s wearing the coa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VERLAPPING)</w:t>
            </w:r>
          </w:p>
          <w:p>
            <w:pPr>
              <w:pStyle w:val="Normal"/>
              <w:rPr>
                <w:rFonts w:ascii="Times New Roman" w:hAnsi="Times New Roman" w:cs="Times New Roman"/>
                <w:sz w:val="20"/>
              </w:rPr>
            </w:pPr>
            <w:r>
              <w:rPr>
                <w:rFonts w:cs="Times New Roman" w:ascii="Times New Roman" w:hAnsi="Times New Roman"/>
                <w:sz w:val="20"/>
              </w:rPr>
              <w:t xml:space="preserve">Good.  Goo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28: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29: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30: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2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30: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32:0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ere the hell is h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 the hell:  emphatic slang for 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THEN STERLING</w:t>
            </w:r>
          </w:p>
          <w:p>
            <w:pPr>
              <w:pStyle w:val="Normal"/>
              <w:rPr>
                <w:rFonts w:ascii="Times New Roman" w:hAnsi="Times New Roman" w:cs="Times New Roman"/>
                <w:sz w:val="20"/>
              </w:rPr>
            </w:pPr>
            <w:r>
              <w:rPr>
                <w:rFonts w:cs="Times New Roman" w:ascii="Times New Roman" w:hAnsi="Times New Roman"/>
                <w:sz w:val="20"/>
              </w:rPr>
              <w:t xml:space="preserve">- There. </w:t>
            </w:r>
          </w:p>
          <w:p>
            <w:pPr>
              <w:pStyle w:val="Normal"/>
              <w:rPr>
                <w:rFonts w:ascii="Times New Roman" w:hAnsi="Times New Roman" w:cs="Times New Roman"/>
                <w:sz w:val="20"/>
              </w:rPr>
            </w:pPr>
            <w:r>
              <w:rPr>
                <w:rFonts w:cs="Times New Roman" w:ascii="Times New Roman" w:hAnsi="Times New Roman"/>
                <w:sz w:val="20"/>
              </w:rPr>
              <w: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THEN STERLING</w:t>
            </w:r>
          </w:p>
          <w:p>
            <w:pPr>
              <w:pStyle w:val="Normal"/>
              <w:rPr>
                <w:rFonts w:ascii="Times New Roman" w:hAnsi="Times New Roman" w:cs="Times New Roman"/>
                <w:sz w:val="20"/>
              </w:rPr>
            </w:pPr>
            <w:r>
              <w:rPr>
                <w:rFonts w:cs="Times New Roman" w:ascii="Times New Roman" w:hAnsi="Times New Roman"/>
                <w:sz w:val="20"/>
              </w:rPr>
              <w:t>- He’s wearing the coat.</w:t>
            </w:r>
          </w:p>
          <w:p>
            <w:pPr>
              <w:pStyle w:val="Normal"/>
              <w:rPr>
                <w:rFonts w:ascii="Times New Roman" w:hAnsi="Times New Roman" w:cs="Times New Roman"/>
                <w:sz w:val="20"/>
              </w:rPr>
            </w:pPr>
            <w:r>
              <w:rPr>
                <w:rFonts w:cs="Times New Roman" w:ascii="Times New Roman" w:hAnsi="Times New Roman"/>
                <w:sz w:val="20"/>
              </w:rPr>
              <w:t xml:space="preserve">- Good.  Good.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31:1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STERLING AND MURDOCH.  TOMAS IN FG R.  STERLING AND MURDOCH RUN FORWARD.  STERLING GRABS TOMAS.  HE SPINS HIM COUNTERCLOCKWISE AND HOLDS HIM BY THE JACKET, SHAKING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The coat, where’d you get the coa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 (OVERLAPPING)</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ere’d you get the coa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 (OVERLAPPING)</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OMAS STRUGGLES, YANKING THE COAT OFF, GIVING IT TO STERLING, AND STORMING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thought you checked, he didn’t know anyone in Sof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e d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o the hell is helping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Sheesh.  Come 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AND  STERLING TURN AND RUN A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33: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34: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39: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42: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43: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1:45: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34: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35: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42: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43: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45: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1:46: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THEN TOMAS</w:t>
            </w:r>
          </w:p>
          <w:p>
            <w:pPr>
              <w:pStyle w:val="Normal"/>
              <w:rPr>
                <w:rFonts w:ascii="Times New Roman" w:hAnsi="Times New Roman" w:cs="Times New Roman"/>
                <w:sz w:val="20"/>
              </w:rPr>
            </w:pPr>
            <w:r>
              <w:rPr>
                <w:rFonts w:cs="Times New Roman" w:ascii="Times New Roman" w:hAnsi="Times New Roman"/>
                <w:sz w:val="20"/>
              </w:rPr>
              <w:t xml:space="preserve">- The coat, where’d you get the coat?  </w:t>
            </w:r>
          </w:p>
          <w:p>
            <w:pPr>
              <w:pStyle w:val="Normal"/>
              <w:rPr>
                <w:rFonts w:ascii="Times New Roman" w:hAnsi="Times New Roman" w:cs="Times New Roman"/>
                <w:sz w:val="20"/>
              </w:rPr>
            </w:pPr>
            <w:r>
              <w:rPr>
                <w:rFonts w:cs="Times New Roman" w:ascii="Times New Roman" w:hAnsi="Times New Roman"/>
                <w:sz w:val="20"/>
              </w:rPr>
              <w:t>- (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ere’d you get the co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thought you checked, he didn’t know anyone in Sof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e d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o the hell is helping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o the hell:  emphatic slang for wh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Sheesh.  Come 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eesh:  an interjection expressing disappoint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47:0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INT. JACOB’S HOTEL LOBBY – DAY.  ECS OF A DIAMOND HELD IN THE HAND OF MR. JACO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chuckl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49:0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MR. JACOB HOLDING THE DIAMOND, STUDYING IT.  BACK VIEW OF SERIK PARTIALLY IN FROM FG L.  MR. JACOB’S STAFF IN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Do you mind if I have my people look at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49: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52: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Do you mind if I have my people look at th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 you mind:  does it bother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ve my people look at this:  have my staff inspect th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52:1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SERIK FACING MR. JACOB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Please.  Have it examin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52: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1:54: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Please.  Have it examin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1:57: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FS OF GREEN.  MR. JACOB SITS IN FG.  BACK VIEW OF SERIK PARTIALLY IN FROM FG L.  GREEN MOVES FORWARD.  MR. JACOB HANDS HIM THE DIAMO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Take a look at tha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1:59: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00:1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Take a look at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a look at:  exam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00: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SERIK FACING MR. JACOB IN FG R.  GREEN PARTIALLY IN FROM FG L, HOLDING THE DIAMOND.  GREEN MOVES O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s far as supply is concerned, 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01:09</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2:05:29(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s far as supply is concerned, I need something more than simple assuranc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 far as supply is concerned:  regarding supp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03: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MR. JACOB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 xml:space="preserve">need something more than simple assuranc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06: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SERIK FACING MR. JACOB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have over seven hundred retail outlets.  If the Carte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06: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08: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08: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12: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have over seven hundred retail outle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f the Cartel find out about this, they’ll revoke my findings.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09: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MR. JACOB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 xml:space="preserve">find out about this, they’ll revoke my finding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1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12: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ERIK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 will then have seven hundred retail outlets selling costume jewel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upply is not a problem.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12: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16: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16: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18: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 will then have seven hundred retail outlets selling costume jewel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upply is not a proble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18:0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MR. JACOB FACING SERI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So you say.  How do I know?  I’m the one who stands to lo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18: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20: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22: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1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21: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24: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So you s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How do I k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m the one who stands to lo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nds to lose:  incurs ris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24:1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ERIK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y supply, Mr. Jacob, comes from the Kargyk depository, with the blessings of the governme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24: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28: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28: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30: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0</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y supply, Mr. Jacob, comes from the Kargyk deposito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with the blessings of the governmen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30:22</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ECS OF MR. JACOB FACING SERI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On August twelfth of next year, the Kargyk contract with the Cartel will expi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30: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34: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On August twelfth of next year, the Kargyk contract with the Cartel will expi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35: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f I have done my job, Kargykistan will not renew that contrac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35:07</w:t>
            </w:r>
          </w:p>
        </w:tc>
        <w:tc>
          <w:tcPr>
            <w:tcW w:w="972" w:type="dxa"/>
            <w:gridSpan w:val="2"/>
            <w:tcBorders/>
          </w:tcPr>
          <w:p>
            <w:pPr>
              <w:pStyle w:val="Normal"/>
              <w:ind w:left="-153" w:right="-108" w:hanging="0"/>
              <w:jc w:val="center"/>
              <w:rPr>
                <w:rFonts w:ascii="Times New Roman" w:hAnsi="Times New Roman" w:cs="Times New Roman"/>
                <w:sz w:val="20"/>
              </w:rPr>
            </w:pPr>
            <w:r>
              <w:rPr>
                <w:rFonts w:cs="Times New Roman" w:ascii="Times New Roman" w:hAnsi="Times New Roman"/>
                <w:sz w:val="20"/>
              </w:rPr>
              <w:t>1:42:39: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f I have done my job, Kargykistan will not renew that contrac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39:2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CS OF MR. JACOB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Do you see opportunity?</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MR. JACOB SETTLES BACK IN HIS CHAI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will have to meet this m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40: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44: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153" w:right="-108" w:hanging="0"/>
              <w:jc w:val="center"/>
              <w:rPr>
                <w:rFonts w:ascii="Times New Roman" w:hAnsi="Times New Roman" w:cs="Times New Roman"/>
                <w:sz w:val="20"/>
              </w:rPr>
            </w:pPr>
            <w:r>
              <w:rPr>
                <w:rFonts w:cs="Times New Roman" w:ascii="Times New Roman" w:hAnsi="Times New Roman"/>
                <w:sz w:val="20"/>
              </w:rPr>
              <w:t>1:42:41:23</w:t>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p>
            <w:pPr>
              <w:pStyle w:val="Normal"/>
              <w:ind w:left="-153" w:right="-108" w:hanging="0"/>
              <w:jc w:val="center"/>
              <w:rPr>
                <w:rFonts w:ascii="Times New Roman" w:hAnsi="Times New Roman" w:cs="Times New Roman"/>
                <w:sz w:val="20"/>
              </w:rPr>
            </w:pPr>
            <w:r>
              <w:rPr>
                <w:rFonts w:cs="Times New Roman" w:ascii="Times New Roman" w:hAnsi="Times New Roman"/>
                <w:sz w:val="20"/>
              </w:rPr>
              <w:t>1:42:46:02</w:t>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p>
            <w:pPr>
              <w:pStyle w:val="Normal"/>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Do you see opportun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will have to meet this m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5</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46:0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CS OF SERIK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Three days.  If he sits dow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46: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2:4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4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2:52: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14</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Three day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f he sits down with me like this, gives me the same promis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6</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48:2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MR. JACOB FACING SERI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with me like this, gives me the same promises, then we have a dea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52: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54: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then we have a deal.</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7</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54: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SERIK FACING MR. JACOB IN FG.  KATRINE IN BG ON A STAIRWELL.  SHE WALKS DOWN THE STEPS TOWARD SERIK AND MR.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But my concerns must be tak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2:54: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2:57:2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But my concerns must be taken serious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8</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2:57:09</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S OF MR. JACOB FACING SERIK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CONT'D)</w:t>
            </w:r>
          </w:p>
          <w:p>
            <w:pPr>
              <w:pStyle w:val="Normal"/>
              <w:rPr>
                <w:rFonts w:ascii="Times New Roman" w:hAnsi="Times New Roman" w:cs="Times New Roman"/>
                <w:sz w:val="20"/>
              </w:rPr>
            </w:pPr>
            <w:r>
              <w:rPr>
                <w:rFonts w:cs="Times New Roman" w:ascii="Times New Roman" w:hAnsi="Times New Roman"/>
                <w:sz w:val="20"/>
              </w:rPr>
              <w:t xml:space="preserve">seriously.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KATRINE’S FOOTSTEP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LOOKS FORWARD L.  SERIK LOOKS FORWARD O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29</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00:27</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FS OF KATRINE.  SERIK AND MR. JACOB SEATED IN FG FACING EACH OTHER.  KATRINE WALK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ll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STANDS UP.  KATRINE KISSES HIM.  MR. JACOB STANDS U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My darl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02: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3:06: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0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3:07: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My darling.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0</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07:15</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CS OF MR. JACOB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eet our new partner, Allen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Not quite partner ye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07: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3:09: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09: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3:11: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eet our new partner, Allen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Not quite partner ye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1</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12:10</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S OF KATRINE AND SERIK FACING MR. JACOB IN FG R.  KATRINE EXTENDS HER HAND TO MR. JACOB.  HE ACCEPTS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What will convince you?  The identity of Serik’s suppli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12: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3:14: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14: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3:16: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What will convince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 identity of Serik’s suppli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2</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16:24</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MCS OF MR. JACOB HOLDING KATRINE’S HAND, FACING HER IN FG L.  MR. JACOB KISSES KATRINE’S HA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y attitude is quickly changing.</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17: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20: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y attitude is quickly chang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3</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20:18</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MCS OF KATRINE AND SERIK FACING MR. JACOB PARTIALLY IN FROM FG R.  KATRINE SMIL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4</w:t>
            </w:r>
          </w:p>
        </w:tc>
        <w:tc>
          <w:tcPr>
            <w:tcW w:w="1107" w:type="dxa"/>
            <w:gridSpan w:val="2"/>
            <w:tcBorders/>
          </w:tcPr>
          <w:p>
            <w:pPr>
              <w:pStyle w:val="Normal"/>
              <w:ind w:left="-90" w:hanging="0"/>
              <w:jc w:val="right"/>
              <w:rPr>
                <w:rFonts w:ascii="Times New Roman" w:hAnsi="Times New Roman" w:cs="Times New Roman"/>
                <w:sz w:val="20"/>
              </w:rPr>
            </w:pPr>
            <w:r>
              <w:rPr>
                <w:rFonts w:cs="Times New Roman" w:ascii="Times New Roman" w:hAnsi="Times New Roman"/>
                <w:sz w:val="20"/>
              </w:rPr>
              <w:t>1:43:23:03</w:t>
            </w:r>
          </w:p>
        </w:tc>
        <w:tc>
          <w:tcPr>
            <w:tcW w:w="2864"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EXT. POLICE STATION – DAY.  MFS OF BACK VIEW OF TWO POLICE OFFICERS.  THEY WALK AWAY.  POLICE OFFICERS PASS IN BG AND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 IN ROMANIA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7" w:type="dxa"/>
            <w:gridSpan w:val="2"/>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64"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5</w:t>
            </w:r>
          </w:p>
        </w:tc>
        <w:tc>
          <w:tcPr>
            <w:tcW w:w="1100" w:type="dxa"/>
            <w:tcBorders/>
          </w:tcPr>
          <w:p>
            <w:pPr>
              <w:pStyle w:val="Normal"/>
              <w:ind w:left="-90" w:right="-79" w:hanging="0"/>
              <w:jc w:val="center"/>
              <w:rPr>
                <w:rFonts w:ascii="Times New Roman" w:hAnsi="Times New Roman" w:cs="Times New Roman"/>
                <w:sz w:val="20"/>
              </w:rPr>
            </w:pPr>
            <w:r>
              <w:rPr>
                <w:rFonts w:cs="Times New Roman" w:ascii="Times New Roman" w:hAnsi="Times New Roman"/>
                <w:sz w:val="20"/>
              </w:rPr>
              <w:t>1:43:25: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FS OF LUDVIK.  CAMERA PANS L AS HE WALKS L.  POLICE OFFICERS GET INTO THEIR CARS IN FG.  A POLICE OFFICER OPENS THE FRONT ENTRANCE DO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2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OLICE STATION – STAIRWELL – MOMENTS LATER.  HIGH ANGLE MS OF ALEXANDER.  HE MOVES FORWARD UP THE STAIRS, FOLLOWED BY VICTOR IN FROM OS BEHIND THE STAI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TECTIVE (OS)</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remember the salary?</w:t>
            </w:r>
          </w:p>
          <w:p>
            <w:pPr>
              <w:pStyle w:val="Normal"/>
              <w:jc w:val="center"/>
              <w:rPr>
                <w:rFonts w:ascii="Times New Roman" w:hAnsi="Times New Roman" w:cs="Times New Roman"/>
                <w:sz w:val="20"/>
              </w:rPr>
            </w:pPr>
            <w:r>
              <w:rPr>
                <w:rFonts w:cs="Times New Roman" w:ascii="Times New Roman" w:hAnsi="Times New Roman"/>
                <w:sz w:val="20"/>
              </w:rPr>
              <w:t>Every detective looks for outside work.</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ALEXANDER MOVES OS BEHIND THE BANISTER OF THE STAIRWE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30: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34: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remember the salary?</w:t>
            </w:r>
          </w:p>
          <w:p>
            <w:pPr>
              <w:pStyle w:val="Normal"/>
              <w:jc w:val="center"/>
              <w:rPr>
                <w:rFonts w:ascii="Times New Roman" w:hAnsi="Times New Roman" w:cs="Times New Roman"/>
                <w:sz w:val="20"/>
              </w:rPr>
            </w:pPr>
            <w:r>
              <w:rPr>
                <w:rFonts w:cs="Times New Roman" w:ascii="Times New Roman" w:hAnsi="Times New Roman"/>
                <w:sz w:val="20"/>
              </w:rPr>
              <w:t>Every detective looks for outside w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3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OLICE STATION – CORRIDOR – DAY.  MS OF DETECTIVE FACING LUDVIK IN FG.  ALEXANDER IN FG R.  VICTOR PARTIALLY IN FROM BEHIND THE WALL OF A DOORWAY.  ALEXANDER MOVES FORWARD AND OS R.  VICTOR MOVES FORWARD AND OS R, FOLLOWING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37: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LUDVIK LOOKING L OTS.  BACK VIEW OF DETECTIV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LUDVIK LOOKS AT DETECTI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don’t you tell your</w:t>
            </w:r>
          </w:p>
          <w:p>
            <w:pPr>
              <w:pStyle w:val="Normal"/>
              <w:jc w:val="center"/>
              <w:rPr>
                <w:rFonts w:ascii="Times New Roman" w:hAnsi="Times New Roman" w:cs="Times New Roman"/>
                <w:sz w:val="20"/>
              </w:rPr>
            </w:pPr>
            <w:r>
              <w:rPr>
                <w:rFonts w:cs="Times New Roman" w:ascii="Times New Roman" w:hAnsi="Times New Roman"/>
                <w:sz w:val="20"/>
              </w:rPr>
              <w:t xml:space="preserve">old partner what you kn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38: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41: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don’t you tell your</w:t>
            </w:r>
          </w:p>
          <w:p>
            <w:pPr>
              <w:pStyle w:val="Normal"/>
              <w:jc w:val="center"/>
              <w:rPr>
                <w:rFonts w:ascii="Times New Roman" w:hAnsi="Times New Roman" w:cs="Times New Roman"/>
                <w:sz w:val="20"/>
              </w:rPr>
            </w:pPr>
            <w:r>
              <w:rPr>
                <w:rFonts w:cs="Times New Roman" w:ascii="Times New Roman" w:hAnsi="Times New Roman"/>
                <w:sz w:val="20"/>
              </w:rPr>
              <w:t xml:space="preserve">old partner what you kn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y don’t you:  an expression of suggestio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4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DETECTIVE FACING LUDVI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TECTIV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ve heard they’re working for Serik Doulov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41:24</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3:45:18(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ve heard they’re working for Serik Doulov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4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LUDVIK FACING DETECTIV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Real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ITLE OU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45: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3:47: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Real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47: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LUDVIK’S BUILDING – DAY.  LS OF THE BUILD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49: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LUDVIK’S WORKSHOP – CONTINUOUS.  ECS OF NICK’S HANDS HOLDING A PILE OF PHOTOGRAPHS OF SERIK AND LEBEDEV DINING TOGETHER.  HE SIFTS THROUGH THE PHOTO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5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SEATED IN A CHAIR, HOLDING THE PHOTOGRAPHS.  HE SIFTS THROUGH THEM.  HE RAISES ONE PHOTO AND LOOKS AT ITS BA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56: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BACK OF THE PHOTOGRAPH.  THE LOGO, A PHONE NUMBER, AND AN ADDRESS ARE PRINTED ON THE BACK OF THE PICTUR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3:58: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PHOTO SHOP – DAY.  MS OF THE OPEN ENTRANCE DOO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OP WOMAN (VO)</w:t>
            </w:r>
          </w:p>
          <w:p>
            <w:pPr>
              <w:pStyle w:val="Normal"/>
              <w:rPr>
                <w:rFonts w:ascii="Times New Roman" w:hAnsi="Times New Roman" w:cs="Times New Roman"/>
                <w:sz w:val="20"/>
              </w:rPr>
            </w:pPr>
            <w:r>
              <w:rPr>
                <w:rFonts w:cs="Times New Roman" w:ascii="Times New Roman" w:hAnsi="Times New Roman"/>
                <w:sz w:val="20"/>
              </w:rPr>
              <w:t>Do you have your claim slip, Mr. Char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3:58: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00: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HOP WOMAN (VO)</w:t>
            </w:r>
          </w:p>
          <w:p>
            <w:pPr>
              <w:pStyle w:val="Normal"/>
              <w:rPr>
                <w:rFonts w:ascii="Times New Roman" w:hAnsi="Times New Roman" w:cs="Times New Roman"/>
                <w:sz w:val="20"/>
              </w:rPr>
            </w:pPr>
            <w:r>
              <w:rPr>
                <w:rFonts w:cs="Times New Roman" w:ascii="Times New Roman" w:hAnsi="Times New Roman"/>
                <w:sz w:val="20"/>
              </w:rPr>
              <w:t>Do you have your claim slip, Mr.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0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FACING SHOP WOMAN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Do I really need it?  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01:1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4:04:05(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Do I really need it?  I’m definitely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02: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HOP WOMAN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definitely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OP WOMAN</w:t>
            </w:r>
          </w:p>
          <w:p>
            <w:pPr>
              <w:pStyle w:val="Normal"/>
              <w:rPr>
                <w:rFonts w:ascii="Times New Roman" w:hAnsi="Times New Roman" w:cs="Times New Roman"/>
                <w:sz w:val="20"/>
              </w:rPr>
            </w:pPr>
            <w:r>
              <w:rPr>
                <w:rFonts w:cs="Times New Roman" w:ascii="Times New Roman" w:hAnsi="Times New Roman"/>
                <w:sz w:val="20"/>
              </w:rPr>
              <w:t>Two hundred and forty lev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05: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06: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HOP WOMAN</w:t>
            </w:r>
          </w:p>
          <w:p>
            <w:pPr>
              <w:pStyle w:val="Normal"/>
              <w:rPr>
                <w:rFonts w:ascii="Times New Roman" w:hAnsi="Times New Roman" w:cs="Times New Roman"/>
                <w:sz w:val="20"/>
              </w:rPr>
            </w:pPr>
            <w:r>
              <w:rPr>
                <w:rFonts w:cs="Times New Roman" w:ascii="Times New Roman" w:hAnsi="Times New Roman"/>
                <w:sz w:val="20"/>
              </w:rPr>
              <w:t>Two hundred and forty leva.</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06: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FACING SHOP WOMAN IN FG L.  NICK REACHES FORWARD TO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08: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LUDVIK’S WORKSHOP AND EXT. CHURCH SQUARE – FLEA MARKET – DAY.  LS OF THE DOOR IN BG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DOOR SWIVELS OPEN, REVEALING LUDVIK.  HE MOVES R THROUGH THE DOORWAY, REMOVES HIS HAT, AND HANGS IT ON A HAT R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LUDVIK </w:t>
            </w:r>
          </w:p>
          <w:p>
            <w:pPr>
              <w:pStyle w:val="Normal"/>
              <w:rPr>
                <w:rFonts w:ascii="Times New Roman" w:hAnsi="Times New Roman" w:cs="Times New Roman"/>
                <w:sz w:val="20"/>
              </w:rPr>
            </w:pPr>
            <w:r>
              <w:rPr>
                <w:rFonts w:cs="Times New Roman" w:ascii="Times New Roman" w:hAnsi="Times New Roman"/>
                <w:sz w:val="20"/>
              </w:rPr>
              <w:t>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16: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18: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Nic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19:28</w:t>
            </w:r>
          </w:p>
        </w:tc>
        <w:tc>
          <w:tcPr>
            <w:tcW w:w="2871" w:type="dxa"/>
            <w:gridSpan w:val="3"/>
            <w:tcBorders/>
          </w:tcPr>
          <w:p>
            <w:pPr>
              <w:pStyle w:val="BodyText3"/>
              <w:rPr>
                <w:rFonts w:ascii="Times New Roman" w:hAnsi="Times New Roman" w:cs="Times New Roman"/>
              </w:rPr>
            </w:pPr>
            <w:r>
              <w:rPr>
                <w:rFonts w:cs="Times New Roman" w:ascii="Times New Roman" w:hAnsi="Times New Roman"/>
              </w:rPr>
              <w:t xml:space="preserve">CS OF A BOOK AND GOODS ON A TABLE.  CAMERA TILTS UP OFF OF THE TABLE, AS SIDE ANGLE OF SERIK AND KATRINE ENTER FROM OS R.  CAMERA PANS L AS THEY MOVE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ELL PHONE RING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ren’t you going to answer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26: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27: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ren’t you going to answer i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28: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FS OF KATRINE.  SERIK AT L.  KATRINE RAISES HER CELL PHONE, PRESSES A BUTTON ON IT, AND HOLDS IT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31: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32: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3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HOLDING HER CELL PHONE TO HER EAR.  SERIK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 (VO)</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ey Katrine, Nicholas has g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ow did he get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o idea 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TURNS TOWARD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It’s my uncle.  He lost his do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32: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34: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36: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38: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39:2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44:34:2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4:36:09</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4:38:11</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4:39:20</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1:44:40:27/</w:t>
            </w:r>
          </w:p>
          <w:p>
            <w:pPr>
              <w:pStyle w:val="Normal"/>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ey Katrine, Nicholas has g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ow did he get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out:  escap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o idea w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o idea:  I don’t k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It’s my un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 lost his do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40: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LUDVIK HOLDING HIS TELE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se people you’re playing with are animals.</w:t>
            </w:r>
          </w:p>
          <w:p>
            <w:pPr>
              <w:pStyle w:val="Normal"/>
              <w:jc w:val="center"/>
              <w:rPr>
                <w:rFonts w:ascii="Times New Roman" w:hAnsi="Times New Roman" w:cs="Times New Roman"/>
                <w:sz w:val="20"/>
              </w:rPr>
            </w:pPr>
            <w:r>
              <w:rPr>
                <w:rFonts w:cs="Times New Roman" w:ascii="Times New Roman" w:hAnsi="Times New Roman"/>
                <w:sz w:val="20"/>
              </w:rPr>
              <w:t>They won’t think twice about killing you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41: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47: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6.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se people you’re playing with are animals.</w:t>
            </w:r>
          </w:p>
          <w:p>
            <w:pPr>
              <w:pStyle w:val="Normal"/>
              <w:jc w:val="center"/>
              <w:rPr>
                <w:rFonts w:ascii="Times New Roman" w:hAnsi="Times New Roman" w:cs="Times New Roman"/>
                <w:sz w:val="20"/>
              </w:rPr>
            </w:pPr>
            <w:r>
              <w:rPr>
                <w:rFonts w:cs="Times New Roman" w:ascii="Times New Roman" w:hAnsi="Times New Roman"/>
                <w:sz w:val="20"/>
              </w:rPr>
              <w:t>They won’t think twice about killing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imals:  wildly violen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47: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HOLDING HER CELL PHONE TO HER EAR.  SERIK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all me back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ust put up some sig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4:47: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4:49: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4:49: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4:51:2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all me back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ll me back later:  end this phone call now and call me again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Just put up some sig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ut up:  pos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5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LUDVIK HOLDING HIS TELEPHONE TO HIS EAR.  HE LOWERS THE PHONE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52: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SERIK AND KATRINE STANDING BEHIND A TABLE DISPLAYING SOME GOOD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LOWERS HER CELL PHO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5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PAY PHONE – DAY.  SIDE ANGLE MS OF NICK FACING R, HOLDING A SLIP OF PAPER AND PHOTOS.  CAMERA PANS R AS HE MOVES R TO A PAY PHONE IN FROM OS R.  HE PICKS UP THE RECEIVER AND DEPOSITS A COIN INTO THE PHONE.  PEDESTRIANS PASS IN FG AND B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4:5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STANDING IN THE PHONE BOOTH, HOLDING THE TELEPHONE RECEIVER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EPTIONIST (VO)</w:t>
            </w:r>
          </w:p>
          <w:p>
            <w:pPr>
              <w:pStyle w:val="Normal"/>
              <w:rPr>
                <w:rFonts w:ascii="Times New Roman" w:hAnsi="Times New Roman" w:cs="Times New Roman"/>
                <w:sz w:val="20"/>
              </w:rPr>
            </w:pPr>
            <w:r>
              <w:rPr>
                <w:rFonts w:cs="Times New Roman" w:ascii="Times New Roman" w:hAnsi="Times New Roman"/>
                <w:sz w:val="20"/>
              </w:rPr>
              <w:t>Recep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Hello.  John Char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EPTIONIST (VO)</w:t>
            </w:r>
          </w:p>
          <w:p>
            <w:pPr>
              <w:pStyle w:val="Normal"/>
              <w:rPr>
                <w:rFonts w:ascii="Times New Roman" w:hAnsi="Times New Roman" w:cs="Times New Roman"/>
                <w:sz w:val="20"/>
              </w:rPr>
            </w:pPr>
            <w:r>
              <w:rPr>
                <w:rFonts w:cs="Times New Roman" w:ascii="Times New Roman" w:hAnsi="Times New Roman"/>
                <w:sz w:val="20"/>
              </w:rPr>
              <w:t xml:space="preserve">Please hold one momen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Yes, I’ll hold.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03: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04: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05: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07: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04: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05: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07: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08: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RECEPTIONIST (VO)</w:t>
            </w:r>
          </w:p>
          <w:p>
            <w:pPr>
              <w:pStyle w:val="Normal"/>
              <w:rPr>
                <w:rFonts w:ascii="Times New Roman" w:hAnsi="Times New Roman" w:cs="Times New Roman"/>
                <w:sz w:val="20"/>
              </w:rPr>
            </w:pPr>
            <w:r>
              <w:rPr>
                <w:rFonts w:cs="Times New Roman" w:ascii="Times New Roman" w:hAnsi="Times New Roman"/>
                <w:sz w:val="20"/>
              </w:rPr>
              <w:t>Recep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Hello.  John Char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EPTIONIST (VO)</w:t>
            </w:r>
          </w:p>
          <w:p>
            <w:pPr>
              <w:pStyle w:val="Normal"/>
              <w:rPr>
                <w:rFonts w:ascii="Times New Roman" w:hAnsi="Times New Roman" w:cs="Times New Roman"/>
                <w:sz w:val="20"/>
              </w:rPr>
            </w:pPr>
            <w:r>
              <w:rPr>
                <w:rFonts w:cs="Times New Roman" w:ascii="Times New Roman" w:hAnsi="Times New Roman"/>
                <w:sz w:val="20"/>
              </w:rPr>
              <w:t xml:space="preserve">Please hold one momen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ld:  wa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s, I’ll hol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10: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SURVEILLANCE PHOTOS OR SERIK AND THE SLIP OF PAPER ON A SHELF IN THE PHONE BOOTH.  NICK’S HAND IN FROM OS R.  NICK PICKS UP THE TOP PHOTO.</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1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IN THE PHONE BOOTH, HOLDING THE TELEPHONE RECEIVER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John Charter?  This is Nicholas Pinter.  Does that mean anything to you?  I picked up your photos.  Oh, call me Nick, John.  We have a mutual acquaintance accordin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12: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16: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19: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2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5:24: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15: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18: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21: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5:24: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1:45:27:19(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6</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John Charter?  This is Nicholas Pin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Does that mean anything to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I picked up your photo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Oh, call me Nick, Joh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 have a mutual acquaintance according to these photograph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26: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SURVEILLANCE PHOTOS OR SERIK AND THE SLIP OF PAPER ON A SHELF IN THE PHONE BOOTH.  NICK’S HAND IN FROM OS R HOLDING ONE OF THE PHOTOS.  HE SIFTS THROUGH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o these photograph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3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IN THE PHONE BOOTH, HOLDING THE TELEPHONE RECEIVER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Well, I don’t remember getting myself involve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31: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34: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I don’t remember getting myself involv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3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THE PHONE BOOTH, LS OF A CAFÉ IN THE PLAZA.  PATRONS EAT AT THE TABLES AND PEDESTRIANS PASS IN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Yeah?</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38:1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40: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FF AND ON S)</w:t>
            </w:r>
          </w:p>
          <w:p>
            <w:pPr>
              <w:pStyle w:val="Normal"/>
              <w:rPr>
                <w:rFonts w:ascii="Times New Roman" w:hAnsi="Times New Roman" w:cs="Times New Roman"/>
                <w:sz w:val="20"/>
              </w:rPr>
            </w:pPr>
            <w:r>
              <w:rPr>
                <w:rFonts w:cs="Times New Roman" w:ascii="Times New Roman" w:hAnsi="Times New Roman"/>
                <w:sz w:val="20"/>
              </w:rPr>
              <w:t>Yeah?  Well, I wanna go ho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anna:  want t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39: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IN THE PHONE BOOTH, HOLDING THE TELEPHONE RECEIVER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I wanna go home.  Do you own a white co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5:44: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5:46: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Do you own a white coa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46: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THE PHONE BOOTH, LS OF JOHN CHARTER WEARING A WHITE COAT, SEATED AT A TABLE, HOLDING A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REN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49: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51: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CHARTER SEATED AT THE TABLE, WEARING HIS WHITE COAT.  CHARTER LOOKS AT HIS WATCH, STANDS, PIVOTS CLOCKWISE, AND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5:58: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STANDING BESIDE THE PHONE BOOT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00: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PLAZA.  BACK VIEW OF CHARTER EMERGES FROM BEHIND A RAILING AND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03: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CHARTER FACING R.  FOUNTAINS SPRAY WATER IN BG.  CAMERA PANS R, REVEALING NICK IN FROM BG R, AS CHARTER MOVES R AND OS R.  NICK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0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CHARTER.  HE WALKS FORWARD.  CAMERA PANS R, REVEALING NICK IN FROM OS R, WALKING FORWARD FOLLOWING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1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CHARTER BEHIND THE CORNER OF A BUILDING.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2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CHARTER.  HE MOVES AWAY AND PIVOTS COUNTERCLOCKWI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24: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SIDE ANGLE OF CHARTER IN FG L.  NICK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2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FS OF CHARTER FACING L.  BACK VIEW OF NICK IN FG R.  NICK WALKS AWAY TOWARD CHARTE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US STOPP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2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CAMERA PANS L AS HE MOVES L.  A BUS ENTERS FROM OS R IN FG AND MOVE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33: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FS OF BACK VIEW OF CHARTER.  BACK VIEW OF NICK IN FG 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35: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AMONG FELLOW PASSENGERS.  HE MOVES L TO THE ENTRANCE OF THE BU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37: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BUS AND EXT. BUS – CONTINUOUS.  SIDE ANGLE CS OF CHARTER ON THE BUS.  PASSENGERS PASS IN FG AND BG CONTINUOUSLY THROUGHOUT SCENE.   CHARTER MOVES L AND FORWAR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4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CHARTER.  CAMERA PANS R AS NICK MOVES R AND OS THROUGH THE OPEN ENTRANCE DOORS OF THE B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4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HE MOVES FORWARD AND PIVOTS CLOCKWISE TO A BACK VIEW, THEN SITS DOWN IN FG R AS CAMERA FOCUS SHIFTS TO MFS OF NICK BEHIND PASSENGE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4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SEATED.  ROADSIDE SCENERY PASSES BEHIND THE WINDOWS AND IN B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4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BEHIND PASSENGERS, LOOKING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5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SEAT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5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BETWEEN EXT. STREET AND INT. BUS – CONTINUOUS.  MS OF A UNIFORMED POLICEMAN.  PEDESTRIANS PASS IN BG AND FG CONTINUOUSLY THROUGHOUT SCENE.  THE BUS ENTERS FROM OS L, DRIVES AWAY, AND STOPS BESIDE THE POLICEMAN.  THE DOORS SLIDE OPE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6:59: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0: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SEAT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PASSENGERS DISEMBARKING FROM THE BUS.  THEY MOVE R THROUGH THE OPEN DOORS AND ONTO THE SIDEWAL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3: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CHARTER SEATED ON THE BUS.  CAMERA PANS L TO THE OPEN EXIT DOORS AS HE HOPS QUICKLY UP AND DARTS THROUGH THE DOORS AND OUT OF THE BU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5: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S OF CHARTER OUTSIDE OF THE BUS, FACING R.  HE PIVOTS COUNTERCLOCKWISE AND TROTS QUICKLY A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6: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SPINS QUICKLY COUNTER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08: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BACK VIEW OF CHARTER WALKING ON THE SIDEWALK.  THE BUS PARTIALLY IN FROM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1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BUS FRONT WINDSHIELD, SIDE ANGLE MCS OF NICK ON THE BUS.  CAMERA PANS L AND TILTS DOWN AS HE MOVES L OFF OF THE BU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13: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RESIDENTIAL STREET – DAY.  MS OF BACK VIEW OF CHARTER.  CAMERA PANS R AS HE MOVES R, AND OS BEHIND A TREE BUS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17: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TREES.  NICK ENTERS FROM OS L AND MOVES FORWARD.  HE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1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ACK VIEW OF CHARTER.  HE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2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23: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BACK VIEW OF CHARTER.  BACK VIEW OF NICK IN FG L.  THEY WALK AWAY, NICK FOLLOWING CHART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7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26: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CAMERA PANS R AS NICK MOVES R, AND OS R.  SIDE ANGLE OF CHARTER ENTERS FROM OS R BEHIND NICK AND BEHIND A GATE IN BG, AND WALK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32: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GATE, MFS OF NICK.  CAMERA MOVES L AS HE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35: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OTS OF NICK, LS OF CHARTER.  CHARTER MOVES AWAY AND OS BEHIND THE A GATE ON A SIDE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38: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HE MOVES FORWARD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40: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A TREE.  CAMERA PANS R AS NICK EMERGES FROM BEHIND THE TREE AND MOVES R TO THE ENTRANCE OF A GAT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45: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BACK VIEW OF NICK, LOOKING AT A HOUSE IN BG.  A LIGHT IN A WINDOW ILLUMINATES.  CAMERA DOLLIES FORWARD AS NICK MOVES AWAY THROUGH THE GATE ENTRANC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50: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HOUSE – MOMENTS LATER.  LS OF NICK STANDING AT THE CORNER OF THE HOUSE.  CAMERA MOVES R AS NICK CREEPS R, DISAPPEARING BRIEFLY BEHIND A TRE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5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REACHING TO A GATE.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7:58: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ECS OF A WINDOW.  BLINDS IN FG.  POV TILTS DOWN TO A TABLE, WITH A GLASS, A PLATE, AND SILVERWAR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0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LS OF NICK OUTSIDE OF THE HOUSE.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05: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LOOKING R.  CAMERA PANS R AS HE MOVES R TO A DOOR.  CAMERA TILTS DOWN TO HIS HAND ON THE DOORKNOB.  HE TURNS THE KNOB.  CAMERA TILTS UP AS THE DOOR CREAKS OPEN AND NICK MOVES R INSIDE THROUGH THE DOOR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16: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CONTINUOUS.  MCS OF NICK.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24: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LIVING ROOM.  BACK VIEW OF NICK ENTERS FROM OS IN FG R AND MOVES AWAY TOWARD THE LIVING ROO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28: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MOVES OS L AND UP.  A DOOR OPENS AT R, AND CHARTER ENTERS FROM OS BEHIND THE DOOR.  HE PIVOTS CLOCKWISE AND STEPS THROUGH A DOORWAY IN B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35: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ON A STAIRWELL.  CAMERA TILTS UP AND PANS L AS HE PIVOTS CLOCKWISE AND MOVES AWAY UP A STAIRWE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39: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HOUSE – DUSK.  MFS OF CHARTER.  CAMERA PANS L AS HE MOVES QUICKLY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42: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CHARTER BEHIND A GATE.  CAMERA PANS L AS HE MOVES L THROUGH THE GATE EXIT.  HE PIVOTS COUNTERCLOCKWISE AND TROT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46: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MS OF NICK BEHIND A DOORWAY.  HE MOVES FORWARD THROUGH THE DOOR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52: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NICK.  A DOORWAY IN BG.  NICK MOVES AWAY TO THE DOOR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54: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BEDROOM – CONTINUOUS.  ECS OF A DOOR.  NICK PUSHES THE DOOR OPEN AND EMERGES THROUGH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r.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8:56: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8:58: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r.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8:5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BED.  BACK VIEW OF NICK ENTERS FROM OS R AND MOVES AWAY.  HE PIVOTS CLOCKWI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S NICK MOVES FORWARD.  CAMERA PANS L AS HE PEER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1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WINDOW.  HIGH ANGLE LS OF A PARKED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2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NICK LOOKING L.  HE MOVES O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22: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NICK MOVES L.  CAMERA TILTS DOWN AS HE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2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FROM STAIRWELL, HIGH ANGLE MS OF A DOOR.  A LIGHT ILLUMINATES.  SIDE ANGLE OF DRIVER ENTERS THROUGH THE DOORWAY AND MOVES OS L.  SIDE ANGLE OF SERIK ENTERS FROM OS THROUGH THE DOORWAY AND MOVES O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30: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BACK VIEW OF NICK.  CAMERA TILTS UP AS NICK RUNS AWAY UP THE STAI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3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A ROOM.  BACK VIEW OF NICK ENTERS FROM OS IN FG R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34: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CLOSET.  CS OF A RACK OF CLOTHES.  NICK ENTERS FROM OS IN BG THROUGH THE CLOSET DO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153"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3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BEDROOM – CONTINUOUS.  MFS OF BACK VIEW OF KATRINE, CARRYING HER PURSE AND COAT.  SHE MOVES AWAY AND SETS HER PURSE AND COAT DOWN ON THE BED.  SHE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49:4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STAIRWELL – CONTINUOUS.  MS OF SERIK.  DRIVER IN BG.  SERIK MOVES FORWARD UP THE STAIR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43: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HOUSE – CLOSET AND INT. HOUSE – BEDROOM – CONTINUOUS.  NICK’S POV THROUGH HANGING CLOTHES, SIDE ANGLE CS OF KATRINE.  CAMERA PANS L AS SHE MOVES L. .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47: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BEHIND THE CLOTH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49: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THE HANGING CLOTHES, CS OF SERIK.  CAMERA TILTS DOWN AS HE MOVES L, REVEALING A GUN IN HIS HOLSTER, STRAPPED OVER HIS SHOUL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Let’s go to b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u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REVEALING KATRINE IN FROM OS L, AS SERIK LEANS TOWARD HER AND KISSES H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49:54: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49:55: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49:55: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49:56: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Let’s go to b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ure.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5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BEHIND THE CLOTH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49:5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THE HANGING CLOTHES, MCS OF SERIK.  CAMERA PANS R AS SERIK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0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ERIK PARTIALLY IN FROM R.  HE MOVES L.  HE PIVOTS COUNTERCLOCKWISE AND SITS DOWN.  CAMERA TILTS DOWN AS HE REMOVES HIS GUN FROM THE HOLSTER STRAPPED AROUND HIS SHOULDER, AND SETS IT DOWN ON A DES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0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HANGING CLOTHES, 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0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HANGING CLOTHES, ECS OF BACK VIEW OF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0: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THROUGH HANGING CLOTHES, E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HANGING CLOTHES, SIDE ANGLE ECS OF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HANGING CLOTHES, ECS OF NICK.  HE OPENS HIS MOUT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5: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HANGING CLOTHES, ECS OF KATRINE LOOKING DOWNWARD.  CAMERA PANS R AS SHE MOVES R AND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HANGING CLOTHES, ECS OF NICK.  KATRINE PASSES IN FROM OS R AND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17: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OTS OF NICK, THROUGH HANGING CLOTHES, ECS OF KATRINE’S ARM REACHING INTO THE CLOSET.  NICK PARTIALLY IN FROM FG L.  NICK QUICKLY PULLS THE CLOTHES APART AND GRABS KATRINE’S MOUT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gas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h, sh, sh.  What are you doing he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18: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0:20: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1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0:21: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h, sh, s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h:  an interjection warning one to be qui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 are you doing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at are you doing here?:  why are you he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21: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is was John Charter’s h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re in a very dangerous situa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22: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0:2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23: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0:25: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is was John Charter’s h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re in a very dangerous situ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25: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need to get you out of the hou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25: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27: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need to get you out of the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2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help you, but you need to find Ludvi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27: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29: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help you, but you need to find Ludvi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29: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s going on?  What are you doing with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29: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30: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at’s going on?  What are you doing with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0: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rust me.  Ludvik and I are the only on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30: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0:32: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32: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0:34: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rust 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 and I are the only ones trying to help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4: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trying to help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Katri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34: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35: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Katr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5: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NICK AT L FACING KATRINE AT R.   KATRINE AND NICK LOOK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be right ther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35: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36: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be right t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e right there:  arrive very soo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7: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ERIK LOOKING AWAY OTS.  HE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39: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0: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othing is what it seem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41: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43: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othing is what it seem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3: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NICK PARTIALLY IN FROM FG L.  SHE KISSES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KISSING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47: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NICK KISSING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p me keep you alive.</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NICK NO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ait till he’s asleep.</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0:50: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0:54: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0:52: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0:55: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p me keep you ali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ait till he’s aslee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ll:  until)</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55: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FACING KATRINE PARTIALLY IN FROM FG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0:57: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NICK AT L FACING KATRINE AT R.  CAMERA PANS R OFF OF NICK, AS KATRINE MOVES R, BRIEFLY OBSCURED BY HANGING CLOTHES IN FG, AND OS THROUGH THE CLOSET DOOR.  THE DOOR SWIVELS SHUT BEHIND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04: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HANGING CLOTHES, 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0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FS OF KATRINE IN A NIGHTGOWN.  SERIK SUPINE ON THE BED IN FG.  SHE MOVES FORWARD AND SITS DOWN ON THE BE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1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KATRINE.  SERIK PARTIALLY IN FROM FG BELOW.  HE REACHES AWAY TOWARD KATRINE AND CARESSES HER ARM.  CAMERA TILTS UP OFF OF SERIK AS KATRINE LOOKS FORWARD OT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17: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THROUGH HANGING CLOTHES, E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20: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HOUSE – NIGHT.  LS OF BACK VIEW OF ALEXANDER’S CAR ON THE ROAD IN FRONT OF THE GATE.  IT DRIVES AWAY AND PARKS BY THE CURB.  LUDVIK’S CAR ENTERS FROM OS IN FG L AND PARK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1:27: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LUDVIK IN THE DRIVER’S SEAT OF HIS PARKED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3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UDVIK’S POV, LS OF ALEXANDER STANDING OUTSIDE OF THE DRIVER’S SEAT OF HIS CAR, AND VICTOR STANDING AT THE REAR PASSENGER’S SIDE.  ALEXANDER CLOSES THE DRIVER’S DOOR, PIVOTS COUNTERCLOCKWISE,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3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LUDVIK IN THE DRIVER’S SEAT, FACING FORWARD.  HE ZIPS HIS COA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40: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MOMENTS LATER.  POV THROUGH DOORWAY, SIDE ANGLE LS OF DRIVER SEATED AT THE KITCHEN T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UP AS ALEXANDER ENTERS FROM OS L AND MOVE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 WALKS AWAY TOWARD THE KITCHEN.  VICTOR ENTERS FROM OS L AND MOVES AWAY, FOLLOWING ALEXAND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1:41: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1:43: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46: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KITCHEN – CONTINUOUS.  MFS OF DRIVER SEATED AT THE KITCHEN TABLE, LOOKING AWAY OTS.  ALEXANDER PARTIALLY IN THE DOORWAY IN BG.  ALEXANDER WALKS INTO THE KITCHEN, FOLLOWED BY VICTOR.  CAMERA TILTS DOWN AS ALEXANDER SITS DOWN AT THE TABLE WITH DRIV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RIV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WALKS FORWARD TO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1:4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1:48: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1:54: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1:48: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1:4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1:56: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DRIV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EXANDER</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1:57: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VICTOR FACING R.  HE EATS A COOKIE.  CAMERA TILTS DOWN TO SOME COOKIES ON A COUNTERTO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00: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HOUSE – BEDROOM – CONTINUOUS.  MFS OF KATRINE LYING ON THE BED WITH SERIK.  NICK EMERGES FROM BG R AND WALKS SLOWLY FORWAR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FLOORBOARDS CREAK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08: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LYING ON THE BED.  SERIK LYING IN BG.  KATRINE RAISES HER 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1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12: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LYING ON THE BED.  SERIK LYING IN BG.  KATRINE SETTLES HER HEAD ONTO HER PILL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16: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CS OF NICK FACING R, LOOKING FORWARD OTS.  HE MOVES R, LOOKING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18: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LYING ON THE BED.  SERIK LYING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20: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NICK BY A DOOR, FACING R, LOOKING FORWARD OTS.  CAMERA PANS R AS HE MOVES R AND OS THROUGH THE DOOR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2:2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LYING ON THE BED.  SERIK LYING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JOLTS HIS HEAD UP.</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REACHES OVER KATRINE’S BODY.  HE CARRIES HIS GUN IN FROM OS L.  KATRINE RISES AS HE MOVES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2:28: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2:29: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29: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BETWEEN INT. HOUSE – CORRIDOR AND INT. HOUSE – BEDROOM – CONTINUOUS.  MCS OF NICK.  CAMERA DOLLIES AWAY AS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30: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SERIK HOLDING HIS GUN.  SIDE ANGLE OF KATRINE LYING ON THE BED IN FG.  SERIK COCKS HIS GUN AND MOVES OS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UN COC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2:32: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THE BEDROOM DOOR.  IT SWIVELS OPEN, REVEALING SERIK, HOLDING HIS GU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35: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SITTING ON THE BED.  SHE REACHES L AND TURNS ON A LAM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36: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SERIK.  A LIGHT ILLUMINATES THE CORRIDOR.  HE LOOKS BRIEFLY FORWARD OTS, THEN MOVES AWAY THROUGH THE HA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37: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LS OF DRIVER SEATED AT THE KITCHEN TABLE.  SIDE ANGLE OF NICK ENTERS FROM OS L ON THE STAIRWELL.  HE PIVOTS CLOCKWISE AND RUN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 xml:space="preserve">Alexan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RUNS OS R.  SERIK ENTERS FROM OS L ON THE STAIRWELL, CARRYING HIS GUN.  ALEXANDER ENTERS FROM OS BEHIND THE KITCHEN DOORWAY AND MOVES FORWARD.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2:37: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2:39: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Alexand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40: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SERIK LOOKING FORWARD OTS, FACING ALEXANDER IN FG L.  BACK VIEW OF VICTOR ENTERS FROM OS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two look outside.</w:t>
            </w:r>
          </w:p>
          <w:p>
            <w:pPr>
              <w:pStyle w:val="Normal"/>
              <w:jc w:val="center"/>
              <w:rPr>
                <w:rFonts w:ascii="Times New Roman" w:hAnsi="Times New Roman" w:cs="Times New Roman"/>
                <w:sz w:val="20"/>
              </w:rPr>
            </w:pPr>
            <w:r>
              <w:rPr>
                <w:rFonts w:cs="Times New Roman" w:ascii="Times New Roman" w:hAnsi="Times New Roman"/>
                <w:sz w:val="20"/>
              </w:rPr>
              <w:t>You come with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PIVOTS COUNTERCLOCKWISE, AND MOVES AWAY, FOLLOWED BY VICTOR.  ALEXANDER DRAWS HIS GU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2:42: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2:44: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two look outside.</w:t>
            </w:r>
          </w:p>
          <w:p>
            <w:pPr>
              <w:pStyle w:val="Normal"/>
              <w:jc w:val="center"/>
              <w:rPr>
                <w:rFonts w:ascii="Times New Roman" w:hAnsi="Times New Roman" w:cs="Times New Roman"/>
                <w:sz w:val="20"/>
              </w:rPr>
            </w:pPr>
            <w:r>
              <w:rPr>
                <w:rFonts w:cs="Times New Roman" w:ascii="Times New Roman" w:hAnsi="Times New Roman"/>
                <w:sz w:val="20"/>
              </w:rPr>
              <w:t>You come with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46: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LEXANDER.  HE MOVES FORWARD L.  DRIVER EMERGES THROUGH A DOORWAY AND MOVES FORWARD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48: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N OPEN DOORWAY.  NICK EMERGES THROUGH THE DOORWAY AND MOVES FORWARD.  HE LOOKS L AND R, THEN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0: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N OPEN DOORWAY.  SERIK EMERGES THROUGH THE DOORWAY, HIS GUN DRAW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NICK FACING R.  NICK SLIPS UNDER AN ARC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BACK VIEW OF SERIK.  HE PIVOTS CLOCKWISE TO FACE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NICK FACING R.  HE PIVOTS COUNTERCLOCKWISE.  CAMERA DOLLIES FORWARD AS HE MOVES AWAY.  HE STOPS AND LOOK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2:5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A WINDOW, MS OF BACK VIEW OF ALEXANDER CARRYING A GUN.  DRIVER IN FG L.  THEY MOVE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00: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R.  HE LOOKS AWAY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03: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REACHING TO THE NIGHTSTAND.  SHE PICKS UP HER CELL PHONE AND PRESSES BUTTONS ON I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RAISES THE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PHONE RING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07: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VICTOR AT A CLOSET DOOR, FACING L.  HE PULLS THE DOOR OPEN AND AIMS HIS ARM INSID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ICTOR CLOSES THE DOOR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1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BACK VIEW OF NICK.  HE SNEAKS AWAY.  VICTOR’S EXTENDED ARM, HOLDING A GUN, ENTERS FROM OS THROUGH A DOORWAY AT L, AIMED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3:15: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HE BACKS R ALONG A WA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OFF OF NICK TO SIDE ANGLE OF VICTOR IN FROM OS L, AIMING HIS GUN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OFF OF VICTOR, REVEALING NICK IN FROM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NICK MOVES L AND PIVOTS CLOCKWISE AROUND A CORNER. .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lang w:val="pt-PT"/>
              </w:rPr>
            </w:pPr>
            <w:r>
              <w:rPr>
                <w:rFonts w:cs="Times New Roman" w:ascii="Times New Roman" w:hAnsi="Times New Roman"/>
                <w:sz w:val="20"/>
                <w:lang w:val="pt-PT"/>
              </w:rPr>
            </w:r>
          </w:p>
        </w:tc>
        <w:tc>
          <w:tcPr>
            <w:tcW w:w="1100" w:type="dxa"/>
            <w:tcBorders/>
          </w:tcPr>
          <w:p>
            <w:pPr>
              <w:pStyle w:val="Normal"/>
              <w:snapToGrid w:val="false"/>
              <w:ind w:left="-90" w:hanging="0"/>
              <w:jc w:val="right"/>
              <w:rPr>
                <w:rFonts w:ascii="Times New Roman" w:hAnsi="Times New Roman" w:cs="Times New Roman"/>
                <w:sz w:val="20"/>
                <w:lang w:val="pt-PT"/>
              </w:rPr>
            </w:pPr>
            <w:r>
              <w:rPr>
                <w:rFonts w:cs="Times New Roman" w:ascii="Times New Roman" w:hAnsi="Times New Roman"/>
                <w:sz w:val="20"/>
                <w:lang w:val="pt-PT"/>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2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EXT. HOUSE – CONTINUOUS.  POV THROUGH PLANT LEAVES, MS OF ALEXANDER.  CAMERA PANS L AS HE MOVES FORWARD AND OS L, REVEALING DRIVER IN BG, HOLDING A GUN.  DRIVER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29: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PARTIALLY IN FROM BEHIND A DOORWAY, LOOKING AWAY.  HE LOOKS FORWARD, THEN MOVES FORWARD AND O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8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33: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SERIK LOOKIN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35: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HE MOVES QUICKLY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37: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ERIK PARTIALLY IN A DOORWAY.  HE PIVOTS 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3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A DOORWAY.  NICK EMERGES THROUGH THE DOORWAY AND RU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USE – DEN – CONTINUOUS.  MCS OF BACK VIEW OF NICK.  HE RUNS AWAY AND MOVES OS BEHIND A COUC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SERIK PARTIALLY IN FROM BEHIND THE DOORWAY.  HE MOVES FORWARD THROUGH TH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5: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INT OF VIEW FROM UNDER THE COUCH, ECS OF THE FLOOR.  POV PANS L AS SERIK’S FEET ENTER FROM OS L AND STEP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7: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HE GLANCE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48: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ECS OF A GLASS WINDOW.  POV TILT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0: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1: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FS OF KATRINE ON THE STAIRWELL.  SHE MOVES L DOWN THE STAI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3:51: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3:52: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2: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BACK VIEW OF SERI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FROM UNDER THE COUCH, ECS OF SERIK’S FOOT PARTIALLY IN FROM L.  KATRINE’S FOOT IN BG.  POV PANS L AS KATRINE’S FEET WALK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FF AND ON S)</w:t>
            </w:r>
          </w:p>
          <w:p>
            <w:pPr>
              <w:pStyle w:val="Normal"/>
              <w:rPr>
                <w:rFonts w:ascii="Times New Roman" w:hAnsi="Times New Roman" w:cs="Times New Roman"/>
                <w:sz w:val="20"/>
              </w:rPr>
            </w:pPr>
            <w:r>
              <w:rPr>
                <w:rFonts w:cs="Times New Roman" w:ascii="Times New Roman" w:hAnsi="Times New Roman"/>
                <w:sz w:val="20"/>
              </w:rPr>
              <w:t>What’s going on,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e h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3:55: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3:57: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3:57: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3:58: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s going on,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e had an unwelcome gue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nwelcome guest:  intrud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3:5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SERIK HOLDING HIS HANDGUN.  KATRINE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an unwelcome guest.  But it looks like he’s g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et’s go back to bed th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3:58: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4:00: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4:00: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4:02: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t it looks like he’s g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ooks like:  see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et’s go back to bed the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0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VICTOR AIMING HIS GUN FORWARD.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06: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ECS OF SERIK FACING R. VICTOR EMERGES FROM OS IN BG BEHIND SERIK AND MOVES R.  HE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10: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VICTOR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FOCUS SHIFTS FROM SERIK TO VICT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14: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VICTOR.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15: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S OF SERIK.  KATRINE IN BG.  SERIK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4:17: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EXT. HOUSE – CONTINUOUS.  ECS OF LUDVIK SITTING IN THE DRIVER’S SEAT OF HIS CAR, LIGHTING A CIGARETTE.  HE LOOK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2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A POLICE CAR.  IT MOVES FORWARD AND PARKS ON THE SIDE OF THE ROAD.  A POLICE VAN ENTERS FROM OS L AND DRIVES R.  IT PARKS BEHIND A POLICE C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DOORS OF THE POLICE CAR SWIVEL OPEN AND BULGARIAN OFFICERS DISEMBARK FROM THE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28: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LUDVIK HIDING IN THE DRIVER’S SIDE OF HIS CAR.  HE SINKS LOWER.  SMOKE RISES FROM BELOW THE WIND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3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BULGARIAN OFFICERS OUTSIDE OF THEIR VEHICLES, CLAD IN S.W.A.T. UNIFORMS.  THEY MOVE INTO POSITIO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3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DRIVER BEHIND A TREE.  HE EMERGES AND AIMS HIS GUN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36: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SWAT OFFICERS GRABBING DRIVER, COVERING HIS HEAD WITH A HOOD, AND THEIR FEET RUNN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1: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S OF SERIK, LOOKING DOWNWARD.  CAMERA DOLLIES AWAY AS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  HE MOVES R, REVEALING KATRINE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5: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FROM UNDER THE COUCH, ECS OF SERIK’S FEET.  HE WAL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8: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LYING ON THE FLOOR.  HE LOOK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49: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0: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ON THE FLOOR.  HE LOOK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1: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FROM UNDER THE COUCH, ECS OF SERIK’S FEE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NICK HOPPING UP FROM THE FLOOR, SERIK STRIKING HIM WITH THE GUN, AND NICK FALLING TO THE FL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LOW TILTED ANGLE FS OF KATRINE.  SERIK ENTERS FROM OS L AND WALK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4:58: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LYING ON THE FLOOR.  HE ROLLS OV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0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LOW TILTED ANGLE MFS OF SERIK AND VICTOR LOOKING DOWN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eaks Russi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peaks Russ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02: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5:03: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02: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5:04: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eaks Russi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ICTOR</w:t>
            </w:r>
          </w:p>
          <w:p>
            <w:pPr>
              <w:pStyle w:val="Normal"/>
              <w:rPr>
                <w:rFonts w:ascii="Times New Roman" w:hAnsi="Times New Roman" w:cs="Times New Roman"/>
                <w:sz w:val="20"/>
              </w:rPr>
            </w:pPr>
            <w:r>
              <w:rPr>
                <w:rFonts w:cs="Times New Roman" w:ascii="Times New Roman" w:hAnsi="Times New Roman"/>
                <w:sz w:val="20"/>
              </w:rPr>
              <w:t>(speaks Russ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04:09</w:t>
            </w:r>
          </w:p>
        </w:tc>
        <w:tc>
          <w:tcPr>
            <w:tcW w:w="2871" w:type="dxa"/>
            <w:gridSpan w:val="3"/>
            <w:tcBorders/>
          </w:tcPr>
          <w:p>
            <w:pPr>
              <w:pStyle w:val="BodyText3"/>
              <w:rPr>
                <w:rFonts w:ascii="Times New Roman" w:hAnsi="Times New Roman" w:cs="Times New Roman"/>
              </w:rPr>
            </w:pPr>
            <w:r>
              <w:rPr>
                <w:rFonts w:cs="Times New Roman" w:ascii="Times New Roman" w:hAnsi="Times New Roman"/>
              </w:rPr>
              <w:t>EXT. HOUSE – SIDE ANGLE MCS OF ALEXANDER FACING L.  HE PIVOTS CLOCKWISE.  A POLICEMAN ENTERS QUICKLY FROM OS R AND TACKLES ALEXANDER.  ALEXANDER FIRES HIS GUN AS THE POLICEMAN DRAGS HIM DOWN.</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GUNSHO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07: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KATRINE, SERIK, AND VICTOR REACTING TO THE GUNSHOT, THE GLASS WINDOW OF THE DEN SHATTERING, AND GLASS SPILLING TO THE DEN FLO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N AND OFF S)</w:t>
            </w:r>
          </w:p>
          <w:p>
            <w:pPr>
              <w:pStyle w:val="Normal"/>
              <w:rPr>
                <w:rFonts w:ascii="Times New Roman" w:hAnsi="Times New Roman" w:cs="Times New Roman"/>
                <w:sz w:val="20"/>
              </w:rPr>
            </w:pPr>
            <w:r>
              <w:rPr>
                <w:rFonts w:cs="Times New Roman" w:ascii="Times New Roman" w:hAnsi="Times New Roman"/>
                <w:sz w:val="20"/>
              </w:rPr>
              <w:t>(shrie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1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LYING ON THE FLOOR, BLOOD RUNNING FROM HIS FORE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1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LOW ANGLE ECS OF SERIK AND VICTOR’S FEET, SURROUNDED BY POLICE OFFICERS.  POV TILTS UP AS POLICE OFFICERS STORM THE ROOM AND GRAB SERIK AND VICTO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HOUTING IN BULGARIAN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1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BLOOD RUNS FROM HIS FOREHEAD.  HE ROLLS OVER AND LOOK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1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MCS OF KATRINE.  SHE LOOKS DOWN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Nothing is what it seems.  You’re in a very dangerous situatio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ECHO OF KATRINE’S WOR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keep you alive,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17: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5:19: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5:22: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19: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5:22: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5:24: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Nothing is what it seem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You’re in a very dangerous situ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eep you alive, Nic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2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INTERROGATION HIGH ANGLE ECS OF SERIK PARTIALLY IN FROM BELOW R, HIS FINGERS INTERLAC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COND DETECTIVE’S HAND ENTERS FROM OS ABOVE AS HE SLIDES A PHOTO OF PAULO IN FROM OS ABOVE, THEN MOVES HIS HAND OS ABO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COND DETECTIVE (OS)</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f you had nothing to do with this murd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26: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55:29:19(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f you had nothing to do with this murd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2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S HANDS ON THE TABLE.  SECOND DETECTIV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SLIDES THE PHOTO AWAY FROM HIMSELF ALONG THE T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TILTS UP TO SERIK’S FACE.  HE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31: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COND DETECTIVE FAC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were you doing with the Americ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31: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33:1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at were you doing with the Americ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33: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FACING SECOND DETECTIV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peaks Russ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efending myself.</w:t>
            </w:r>
          </w:p>
          <w:p>
            <w:pPr>
              <w:pStyle w:val="Normal"/>
              <w:jc w:val="center"/>
              <w:rPr>
                <w:rFonts w:ascii="Times New Roman" w:hAnsi="Times New Roman" w:cs="Times New Roman"/>
                <w:sz w:val="20"/>
              </w:rPr>
            </w:pPr>
            <w:r>
              <w:rPr>
                <w:rFonts w:cs="Times New Roman" w:ascii="Times New Roman" w:hAnsi="Times New Roman"/>
                <w:sz w:val="20"/>
              </w:rPr>
              <w:t>The man broke into my h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33: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37: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efending myself.</w:t>
            </w:r>
          </w:p>
          <w:p>
            <w:pPr>
              <w:pStyle w:val="Normal"/>
              <w:jc w:val="center"/>
              <w:rPr>
                <w:rFonts w:ascii="Times New Roman" w:hAnsi="Times New Roman" w:cs="Times New Roman"/>
                <w:sz w:val="20"/>
              </w:rPr>
            </w:pPr>
            <w:r>
              <w:rPr>
                <w:rFonts w:cs="Times New Roman" w:ascii="Times New Roman" w:hAnsi="Times New Roman"/>
                <w:sz w:val="20"/>
              </w:rPr>
              <w:t>The man broke into my h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roke into:  invaded forcefully)</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3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COND DETECTIVE FACING SER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have a lot of protection</w:t>
            </w:r>
          </w:p>
          <w:p>
            <w:pPr>
              <w:pStyle w:val="Normal"/>
              <w:jc w:val="center"/>
              <w:rPr>
                <w:rFonts w:ascii="Times New Roman" w:hAnsi="Times New Roman" w:cs="Times New Roman"/>
                <w:sz w:val="20"/>
              </w:rPr>
            </w:pPr>
            <w:r>
              <w:rPr>
                <w:rFonts w:cs="Times New Roman" w:ascii="Times New Roman" w:hAnsi="Times New Roman"/>
                <w:sz w:val="20"/>
              </w:rPr>
              <w:t>for a simple businessm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37: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40:2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u have a lot of protection</w:t>
            </w:r>
          </w:p>
          <w:p>
            <w:pPr>
              <w:pStyle w:val="Normal"/>
              <w:jc w:val="center"/>
              <w:rPr>
                <w:rFonts w:ascii="Times New Roman" w:hAnsi="Times New Roman" w:cs="Times New Roman"/>
                <w:sz w:val="20"/>
              </w:rPr>
            </w:pPr>
            <w:r>
              <w:rPr>
                <w:rFonts w:cs="Times New Roman" w:ascii="Times New Roman" w:hAnsi="Times New Roman"/>
                <w:sz w:val="20"/>
              </w:rPr>
              <w:t>for a simple businessm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3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SECOND DETECTIV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OPEN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COND DETECTIVE FACING SERIK PARTIALLY IN FROM FG R.  SECOND DETECTIVE LOOK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3: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ANOTHER DETECTIVE.  SIDE ANGLE OF SECOND DETECTIVE SEATED AT THE TABLE IN FG L AND SIDE ANGLE OF SERIK SEATED AT THE TABLE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NOTHER DETECTIVE MOVES FORWARD AND LEANS BY SECOND DETECTIVE’S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4: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COND DETECTIVE FACING SERIK PARTIALLY IN FROM FG R.  ANOTHER DETECTIVE PARTIALLY IN FROM R.  ANOTHER DETECTIVE LEANS OVER SECOND DETECTIVE’S SHOULDER AND WHISPERS IN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DETECTIVE</w:t>
            </w:r>
          </w:p>
          <w:p>
            <w:pPr>
              <w:pStyle w:val="Normal"/>
              <w:rPr>
                <w:rFonts w:ascii="Times New Roman" w:hAnsi="Times New Roman" w:cs="Times New Roman"/>
                <w:sz w:val="20"/>
              </w:rPr>
            </w:pPr>
            <w:r>
              <w:rPr>
                <w:rFonts w:cs="Times New Roman" w:ascii="Times New Roman" w:hAnsi="Times New Roman"/>
                <w:sz w:val="20"/>
              </w:rPr>
              <w:t>(whispering in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44:2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55:45: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NOTHER DETECTIVE</w:t>
            </w:r>
          </w:p>
          <w:p>
            <w:pPr>
              <w:pStyle w:val="Normal"/>
              <w:rPr>
                <w:rFonts w:ascii="Times New Roman" w:hAnsi="Times New Roman" w:cs="Times New Roman"/>
                <w:sz w:val="20"/>
              </w:rPr>
            </w:pPr>
            <w:r>
              <w:rPr>
                <w:rFonts w:cs="Times New Roman" w:ascii="Times New Roman" w:hAnsi="Times New Roman"/>
                <w:sz w:val="20"/>
              </w:rPr>
              <w:t>(whispering in Bulgari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5: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FACING SECOND DETECTIVE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6: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COND DETECTIVE FACING SERIK PARTIALLY IN FROM FG R.  ANOTHER DETECTIVE PARTIALLY IN FROM R LEANING OVER SECOND DETECTIVE’S SHOULDER.  ANOTHER DETECTIVE RISES AND MOVES OS R BEHIND SERIK’S HEA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48: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SECOND DETECTIVE PARTIALLY IN FROM FG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50: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COND DETECTIVE FACING SERIK PARTIALLY IN FROM FG R.  SECOND DETECTIVE REACH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5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COND DETECTIVE’S HAND PARTIALLY IN FROM ABOVE, HOLDING A CIGARETTE POINTED DOWN INTO AN ASHTRAY.</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54: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COND DETECTIVE FAC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COND DETECTIV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American has d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5:57: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5:5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 American has d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5:59: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SECOND DETECTIVE PARTIALLY IN FROM FG L.  SERIK LOOKS DOW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02: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ANOTHER ROOM – NIGHT.  CS OF NICK SUPINE ON A BED, UNCONSCIOUS.  KATRINE PARTIALLY IN FROM FG L, CARESSING HIS HAI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0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CS OF KATRINE REACHING FORWARD TO NICK’S HEAD, CARESSING IT.  A DOOR SWIVELS OPEN IN BG, REVEALING STERL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WALK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warned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13: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14: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warned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1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KATRINE FACING L.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r phone call could have risked the entire ope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 would have compromised my identit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15: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6:17: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1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6:20: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Your phone call could have risked the entire ope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 would have compromised my identity.  </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2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MCS OF STERL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How does he even know who you a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20: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22: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How does he even know who you 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2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KATRINE FACING L.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LOOKS FORWARD R 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told you.  I won’t participate in the murder of 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24: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6:25: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25: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6:28:1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3</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told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on’t participate in the murder of an innocent m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27: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CS OF STERL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innocent m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Perhaps you should give a little more concern to your ow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28:15</w:t>
            </w:r>
          </w:p>
        </w:tc>
        <w:tc>
          <w:tcPr>
            <w:tcW w:w="972" w:type="dxa"/>
            <w:gridSpan w:val="2"/>
            <w:tcBorders/>
          </w:tcPr>
          <w:p>
            <w:pPr>
              <w:pStyle w:val="Normal"/>
              <w:ind w:left="-74" w:right="-70" w:hanging="0"/>
              <w:rPr>
                <w:rFonts w:ascii="Times New Roman" w:hAnsi="Times New Roman" w:cs="Times New Roman"/>
                <w:sz w:val="20"/>
              </w:rPr>
            </w:pPr>
            <w:r>
              <w:rPr>
                <w:rFonts w:cs="Times New Roman" w:ascii="Times New Roman" w:hAnsi="Times New Roman"/>
                <w:sz w:val="20"/>
              </w:rPr>
              <w:t>1:56:31:02</w:t>
            </w:r>
          </w:p>
          <w:p>
            <w:pPr>
              <w:pStyle w:val="Normal"/>
              <w:ind w:left="-74" w:right="-160" w:hanging="0"/>
              <w:rPr>
                <w:rFonts w:ascii="Times New Roman" w:hAnsi="Times New Roman" w:cs="Times New Roman"/>
                <w:sz w:val="20"/>
              </w:rPr>
            </w:pPr>
            <w:r>
              <w:rPr>
                <w:rFonts w:cs="Times New Roman" w:ascii="Times New Roman" w:hAnsi="Times New Roman"/>
                <w:sz w:val="20"/>
              </w:rPr>
              <w:t>(runs over scene)</w:t>
            </w:r>
          </w:p>
          <w:p>
            <w:pPr>
              <w:pStyle w:val="Normal"/>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Perhaps you should give a little more concern to your own welfa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30: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 (CONT'D)</w:t>
            </w:r>
          </w:p>
          <w:p>
            <w:pPr>
              <w:pStyle w:val="Normal"/>
              <w:rPr>
                <w:rFonts w:ascii="Times New Roman" w:hAnsi="Times New Roman" w:cs="Times New Roman"/>
                <w:sz w:val="20"/>
              </w:rPr>
            </w:pPr>
            <w:r>
              <w:rPr>
                <w:rFonts w:cs="Times New Roman" w:ascii="Times New Roman" w:hAnsi="Times New Roman"/>
                <w:sz w:val="20"/>
              </w:rPr>
              <w:t xml:space="preserve">welfa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LOO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3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SUPINE ON A BED, UNCONSCIOUS.  KATRINE PARTIALLY IN FROM FG L, CARESSING HIS HAI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Let him go.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33: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34: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Let him go.  </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34: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CS OF KATRINE FACIN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en I’ll make sure you get what you want from Seri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34: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37: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n I’ll make sure you get what you want from Serik.</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37: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TERLING FACING KATRINE IN FG.  NICK PARTIALLY IN FROM FG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w?</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LOOK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 send me to meet his sourc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3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6:41: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38: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6:44: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 send me to meet his source.</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9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44: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FACING KATRINE PARTIALLY IN FROM FG L.  NICK TURNS HIS HEAD GROGGI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Be stil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46: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47: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Be still.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4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LOW ANGLE CS OF KATRINE, OUT OF FOC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e doctor is getting you something.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47: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48: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 doctor is getting you someth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49: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ll feel better when you wak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49: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51: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ll feel better when you wak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51: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LOW ANGLE MCS OF KATRINE AND STERLING OUT OF FOC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et what we ne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PIVOTS CLOCKWISE AND MOVES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6:51: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6:52: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et what we ne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5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6:56: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HOLDING CELL – MORNING.  CS OF SERIK SUPINE ON A COT.  HE LOO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01:02</w:t>
            </w:r>
          </w:p>
        </w:tc>
        <w:tc>
          <w:tcPr>
            <w:tcW w:w="2871" w:type="dxa"/>
            <w:gridSpan w:val="3"/>
            <w:tcBorders/>
          </w:tcPr>
          <w:p>
            <w:pPr>
              <w:pStyle w:val="BodyText3"/>
              <w:rPr>
                <w:rFonts w:ascii="Times New Roman" w:hAnsi="Times New Roman" w:cs="Times New Roman"/>
              </w:rPr>
            </w:pPr>
            <w:r>
              <w:rPr>
                <w:rFonts w:cs="Times New Roman" w:ascii="Times New Roman" w:hAnsi="Times New Roman"/>
              </w:rPr>
              <w:t xml:space="preserve">CS OF A FAUCET HANGING ON THE WALL.  WATER DRIPS FROM IT.  </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DRIPPING WATER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03: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SUPINE ON THE COT.  HIS EYES STIR AWAK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OPEN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LOOKS FORWARD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1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A GUARD HOLDING THE CELL DOOR OPEN.  KATRINE PARTIALLY IN THROUGH THE DOORWAY.  SHE MOVES L INTO THE HOLDING CEL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1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ERIK SUPINE ON THE COT, LOOKING FORWARD AT KATRINE PARTIALLY IN FROM FG L.  SERIK SITS UP.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ey’re releasing m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14: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15: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y’re releasing m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15: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SERIK STANDS IN FROM OS BELOW.  KATRINE MOVES FORWARD R TO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I told them I won’t leave without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15: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18: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I told them I won’t leave without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18: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ERIK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Did they hur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are letting you 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m not leaving without you.</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MOVES FORWARD.  KATRINE PIVOTS CLOCKWI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 American has d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 broke into our house.  It wasn’t your fault.  You were protecting 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The police wanted him for a murder.  They wonder why he picked our hou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19: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20: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2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29: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33: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35: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3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40: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20: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22: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25: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31: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34: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38: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40: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43: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Did they hur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are letting you 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m not leaving withou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 American has d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 broke into our hou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 wasn’t your fault.  You were protecting 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The police wanted him for a mur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wonder why he picked our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44: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BACK VIEW OF SERIK.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PIVOTS COUNTERCLOCKWISE TO FAC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o do 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46: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47: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o do I.</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48: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 was just a stupid coincidence.  Any decent lawy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VERLAPPING)</w:t>
            </w:r>
          </w:p>
          <w:p>
            <w:pPr>
              <w:pStyle w:val="Normal"/>
              <w:rPr>
                <w:rFonts w:ascii="Times New Roman" w:hAnsi="Times New Roman" w:cs="Times New Roman"/>
                <w:sz w:val="20"/>
              </w:rPr>
            </w:pPr>
            <w:r>
              <w:rPr>
                <w:rFonts w:cs="Times New Roman" w:ascii="Times New Roman" w:hAnsi="Times New Roman"/>
                <w:sz w:val="20"/>
              </w:rPr>
              <w:t>They won’t let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4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51: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5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51: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5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7:53:2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 was just a stupid coinci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y decent lawy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won’t let me see a lawy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53: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see a lawyer.  They say this is extra judicia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54: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55: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y say this is extra judicial.</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7:55: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n they want the money.</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MOVES FORWARD TO SERIK.  SHE PUTS HER HANDS ON HIS FA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We’ll give them mon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KISSES SERI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7:56: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7:58: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7:57: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00: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n they want the mone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ll give them mone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04: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FACING SERIK.  HE SPINS HER A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04: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IN FRONT OF SERIK.  CAMERA TILTS DOWN AS SERIK RUBS HER BODY, FRISKING HER.  CAMERA TILTS UP AS HE RAISES HIS HANDS.  SERIK MOVES KATRINE’S HAIR AND KISSES HER NECK.  HE MOVES L AS SHE LOOKS L AT HIM.</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1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AT L FACING SERIK AT R.  THEY STOOP LOW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22: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ECS OF KATRINE AT L FACING SERIK AT R.  THEY LOW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 xml:space="preserve">You must leave if they let you.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KISSES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ll get out soon enough.  If this thing doesn’t happen by the day after tomorrow, all our work will be for nothing.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SERIK KISSES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do as you s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Go to the embassy.  Speak to the Deputy Ambassador.  Use my name and the word crysta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23: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25: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27: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31: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36: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38: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40: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43: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24: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27: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30: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33: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37: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40: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42: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4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 xml:space="preserve">You must leave if they let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ll get out soon enoug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f this thing doesn’t happen by the day after tomorr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all our work will be for no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do as you s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Go to the embass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Speak to the Deputy Ambassad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Use my name and the word crystal.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4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SERIK IN FG, KISSING HER FORE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can’t say anymor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45: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8:46: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46: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8:48: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7</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can’t say anymo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4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OBSERVATION ROOM – CONTINUOUS.  HIGH ANGLE CS OF THREE MONITORS DISPLAYING THE LIVE FOOTAGE OF KATRINE HUGGING SERIK ON THE 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VO)</w:t>
            </w:r>
          </w:p>
          <w:p>
            <w:pPr>
              <w:pStyle w:val="Normal"/>
              <w:rPr>
                <w:rFonts w:ascii="Times New Roman" w:hAnsi="Times New Roman" w:cs="Times New Roman"/>
                <w:sz w:val="20"/>
              </w:rPr>
            </w:pPr>
            <w:r>
              <w:rPr>
                <w:rFonts w:cs="Times New Roman" w:ascii="Times New Roman" w:hAnsi="Times New Roman"/>
                <w:sz w:val="20"/>
              </w:rPr>
              <w:t>They may be listening.</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48:2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50: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VO)</w:t>
            </w:r>
          </w:p>
          <w:p>
            <w:pPr>
              <w:pStyle w:val="Normal"/>
              <w:rPr>
                <w:rFonts w:ascii="Times New Roman" w:hAnsi="Times New Roman" w:cs="Times New Roman"/>
                <w:sz w:val="20"/>
              </w:rPr>
            </w:pPr>
            <w:r>
              <w:rPr>
                <w:rFonts w:cs="Times New Roman" w:ascii="Times New Roman" w:hAnsi="Times New Roman"/>
                <w:sz w:val="20"/>
              </w:rPr>
              <w:t>They may be listen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5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URDOCH AND STERLING.  STAFF WORK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ou trained her wel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51: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52: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ou trained her well.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5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HIGH ANGLE CS OF THREE MONITORS DISPLAYING THE LIVE FOOTAGE OF KATRINE HUGGING SERIK ON THE SCREEN.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Remind me never to believe a word she say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52: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8:54: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Remind me never to believe a word she say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8:5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ANOTHER ROOM – CONTINUOUS.  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DOOR IN BG SWIVELS OPEN, REVEALING AGENT FINN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GENT FINNEY</w:t>
            </w:r>
          </w:p>
          <w:p>
            <w:pPr>
              <w:pStyle w:val="Normal"/>
              <w:rPr>
                <w:rFonts w:ascii="Times New Roman" w:hAnsi="Times New Roman" w:cs="Times New Roman"/>
                <w:sz w:val="20"/>
              </w:rPr>
            </w:pPr>
            <w:r>
              <w:rPr>
                <w:rFonts w:cs="Times New Roman" w:ascii="Times New Roman" w:hAnsi="Times New Roman"/>
                <w:sz w:val="20"/>
              </w:rPr>
              <w:t>Can you stan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8:59: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00: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GENT FINNEY</w:t>
            </w:r>
          </w:p>
          <w:p>
            <w:pPr>
              <w:pStyle w:val="Normal"/>
              <w:rPr>
                <w:rFonts w:ascii="Times New Roman" w:hAnsi="Times New Roman" w:cs="Times New Roman"/>
                <w:sz w:val="20"/>
              </w:rPr>
            </w:pPr>
            <w:r>
              <w:rPr>
                <w:rFonts w:cs="Times New Roman" w:ascii="Times New Roman" w:hAnsi="Times New Roman"/>
                <w:sz w:val="20"/>
              </w:rPr>
              <w:t>Can you stan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00: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LOOKING FORWARD OTS TO AGENT FINNEY PARTIALLY IN FROM FG L.  NICK NODS.  CAMERA TILTS UP AS HE STANDS UP.  CAMERA PANS BRIEFLY OFF OF AGENT FINNE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GENT FINNEY (OFF AND ON S)</w:t>
            </w:r>
          </w:p>
          <w:p>
            <w:pPr>
              <w:pStyle w:val="Normal"/>
              <w:rPr>
                <w:rFonts w:ascii="Times New Roman" w:hAnsi="Times New Roman" w:cs="Times New Roman"/>
                <w:sz w:val="20"/>
              </w:rPr>
            </w:pPr>
            <w:r>
              <w:rPr>
                <w:rFonts w:cs="Times New Roman" w:ascii="Times New Roman" w:hAnsi="Times New Roman"/>
                <w:sz w:val="20"/>
              </w:rPr>
              <w:t xml:space="preserve">Follow 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GENT FINNEY MOVES OS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02: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03: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GENT FINNEY (OFF AND ON S)</w:t>
            </w:r>
          </w:p>
          <w:p>
            <w:pPr>
              <w:pStyle w:val="Normal"/>
              <w:rPr>
                <w:rFonts w:ascii="Times New Roman" w:hAnsi="Times New Roman" w:cs="Times New Roman"/>
                <w:sz w:val="20"/>
              </w:rPr>
            </w:pPr>
            <w:r>
              <w:rPr>
                <w:rFonts w:cs="Times New Roman" w:ascii="Times New Roman" w:hAnsi="Times New Roman"/>
                <w:sz w:val="20"/>
              </w:rPr>
              <w:t>Follow m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04: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GENT FINNEY.  HE PIVOTS COUNTERCLOCKWISE AND MOVES AWAY THROUGH A DOORWAY IN BG.  BACK VIEW OF NICK ENTERS FROM OS L AND FOLLOWS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06: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CORRIDOR – DAY.  MS OF AGENT FINNEY.  NICK IN BG.  CAMERA DOLLIES AWAY AS AGENT FINNEY MOVES FORWARD, FOLLOWED BY NICK.  AGENT FINNEY PIVOTS COUNTERCLOCKWISE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1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SIDE ANGLE MFS OF AGENT FINNEY FACING A DOOR AT L.  HE PUSHES IT OPEN AND WALKS THROUGH THE DOORWAY.  POV DOLLIES FORWARD AND THROUGH THE DOORWAY, FOLLOWING AGENT FINNEY INTO A WAREHOU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GENT FINNEY STOPS WALKING AND PIVOTS COUNTERCLOCKWISE.  POV PANS L OFF OF HIM ONTO STERLING AND MURDOCH IN FROM OS L.  AGENTS IN B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1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WAREHOUSE – CONTINUOUS.  CS OF NICK.  HE LOOKS UP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2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LOW ANGLE LS OF WINDOWS HIGH ON THE WALLS OF THE WAREHOUSE.  POV TILTS DOWN, REVEALING STERLING IN FROM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Dr. Pinter, over her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24: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26: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r. Pinter, over her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99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1:59:2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27: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NICK.  STERLING AND MURDOCH IN FG L.  AGENT FINNEY IN FG.  NICK WALKS FORWARD TOWARD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 xml:space="preserve">You remember Murdoc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34:27</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1:59:36:08(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w:t>
            </w:r>
          </w:p>
          <w:p>
            <w:pPr>
              <w:pStyle w:val="Normal"/>
              <w:rPr>
                <w:rFonts w:ascii="Times New Roman" w:hAnsi="Times New Roman" w:cs="Times New Roman"/>
                <w:sz w:val="20"/>
              </w:rPr>
            </w:pPr>
            <w:r>
              <w:rPr>
                <w:rFonts w:cs="Times New Roman" w:ascii="Times New Roman" w:hAnsi="Times New Roman"/>
                <w:sz w:val="20"/>
              </w:rPr>
              <w:t>You remember Murdoch.</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3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MURDOCH FACING NICK PARTIALLY IN FROM FG R.  STERLING AT R.  KATRINE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I believe you’ve already met our lovely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37:1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42: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I believe you’ve already met our lovely Katr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4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Clearly, this is not a police statio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42: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45: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Clearly, this is not a police statio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4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m afraid I owe you an explanation as well as an apolog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46: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49: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m afraid I owe you an explanation as well as an apolog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50: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STERLING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John Charter is part of an operation tracking that m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50: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53: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John Charter is part of an operation tracking that m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53: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THREE MONITORS DISPLAYING IMAGES OF SERIK IN HIS HOLDING CE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Serik Doulova.  A powerful and well-connected member of the Kargyk mafia.</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54: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1:59:56: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1:59:56: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1:59:5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Serik Doulov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A powerful and well-connected member of the Kargyk mafia.</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1:59:59: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FACING NICK PARTIALLY IN FROM FG R.  MURDOCH IN BG L.  KATRINE IN FAR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bviously, you know you’re not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1:59:59: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02: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bviously, you know you’re not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02: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FACING STERLING PARTIALLY IN FROM FG L.  AGENT FINNEY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Nor, except for a brief moment today, is Agent Finney either.</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NICK LOOKS BRIEFLY AWAY OTS AT AGENT FINN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 see, there is no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02: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06: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08: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05: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08: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11: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Nor, except for a brief moment tod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is Agent Finney eit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You see, there is no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11: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TERLING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Until that is, accidentally you stepped into his shoes.  And unfortunately for you, that suited our purpo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11: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16: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16: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19: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Until that is, accidentally you stepped into his sho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at is:  a statement of clarific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pped into his shoes:  assumed the role o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unfortunately for you, that suited our purpo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19: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FACING STERLING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nd what purpose was th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19: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21: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nd what purpose was tha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21: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MONITORS, DISPLAYING SERIK IN HIS HOLDING CEL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To keep Serik preoccupied with John Char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21: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24: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To keep Serik preoccupied with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24: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STERLING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But the good news for you, Nichol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24:2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0:26:17(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But the good news for you, Nichola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26: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FACING STERLING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 xml:space="preserve">is you’re headed ho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e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26: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28: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28: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28: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28: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29: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 xml:space="preserve">is you’re headed ho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Yes.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2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FACING NICK PARTIALLY IN FROM FG R.  MURDOCH IN BG L.  KATRINE IN FAR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Murdoch here will escort you to the border, where he’ll give you thi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REMOVES A PASSPORT BOOK FROM HIS SUIT JACKET AND LOWERS IT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From there you’ll go to Sarajev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30: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33: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35: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3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34: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2:00:37:25(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Murdoch here will escort you to the bord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 xml:space="preserve">where he’ll give you thi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From there you’ll go to Sarajev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37: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FACING SIDE ANGLE OF STERLING AT L.  MURDOCH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and board an aircraft to London, and from London you’ll go to the Stat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37: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39: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39: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41: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and board an aircraft to Lond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and from London you’ll go to the Stat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41: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me.  And that, Dr. Pinter, will be the end of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41: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42: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4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45: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Ho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nd that, Dr. Pinter, will be the end of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45: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FACING STERLING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Something is not right.  If you’re a government agency, why would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 (OVERLAPPING)</w:t>
            </w:r>
          </w:p>
          <w:p>
            <w:pPr>
              <w:pStyle w:val="Normal"/>
              <w:rPr>
                <w:rFonts w:ascii="Times New Roman" w:hAnsi="Times New Roman" w:cs="Times New Roman"/>
                <w:sz w:val="20"/>
              </w:rPr>
            </w:pPr>
            <w:r>
              <w:rPr>
                <w:rFonts w:cs="Times New Roman" w:ascii="Times New Roman" w:hAnsi="Times New Roman"/>
                <w:sz w:val="20"/>
              </w:rPr>
              <w:t>Nichola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46: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4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50: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47: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50: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0:50: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Something is not r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f you’re a government agency, why would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OS) </w:t>
            </w:r>
          </w:p>
          <w:p>
            <w:pPr>
              <w:pStyle w:val="Normal"/>
              <w:rPr>
                <w:rFonts w:ascii="Times New Roman" w:hAnsi="Times New Roman" w:cs="Times New Roman"/>
                <w:sz w:val="20"/>
              </w:rPr>
            </w:pPr>
            <w:r>
              <w:rPr>
                <w:rFonts w:cs="Times New Roman" w:ascii="Times New Roman" w:hAnsi="Times New Roman"/>
                <w:sz w:val="20"/>
              </w:rPr>
              <w:t>Nichola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50: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KATRINE FACING NICK PARTIALLY IN FROM FG R.  MURDOCH AND STERLING AT L AND R, RESPECTIVELY.  CAMERA PANS L AS KATRINE MOVES L.  MURDOCH MOVES OS R BEHIND STERLING.   NICK MOVES AWAY L TOWARD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0:55: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FACING NIC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Please take the ticket home.  It’s the only w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0:56: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0:58: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0:57: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1:00: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Please take the ticket ho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s the only wa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00: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FACING KATRINE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should trust you with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01: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02: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should trust you with thi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02: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FACING NIC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ish you woul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03: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04: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ish you woul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05: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L.  MURDOCH PARTIALLY IN FROM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MOVE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08: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MURDOCH IN FG L.  STERLING RAISES THE PASSPORT BOOK BRIEFLY IN FROM OS BELOW AND EXTENDS HIS ARM FORWARD TOWARD MURDOCH.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NICK FACING L, LOOKING FORWARD OTS TO STERLING AND MURDOCH IN FG R.  KATRINE IN BG L.  MURDOCH RAISES THE PASSPORT BOOK IN FROM OS BELOW AND MOVES AWAY PAST NICK AND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afe home, Mr.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12: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13: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afe home, Mr.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4: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ECS OF STERLING FACING R.  KATRINE PARTIALLY IN FROM FG L.  NICK TURNS TO FACE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By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15: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16: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By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6: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FACING STERLING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y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ENGINE START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17: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18: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y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L.  HE MOVES OS L BEHIND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1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BACK VIEW OF NICK.  SIDE ANGLE OF STERLING IN FG R.  SIDE ANGLE OF KATRINE AT L.  BACK VIEW OF MURDOCH IN BG.  CAMERA PANS R AS MURDOCH AND NICK WALK AWAY AND OUT OF THE WAREHOUSE THROUGH AN EXIT DOORWAY IN BG.  STERLING MOVES AWAY L TOWARD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2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AT L AND STERLING AT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25: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FS OF NICK FACING R, STARING FORWARD OTS.  MURDOCK AT R, STANDING IN FRONT OF A PARKED CAR, HOLDING THE REAR PASSENGER’S SIDE DOOR OP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PIVOTS COUNTER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28: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Satisfie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28: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29: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Satisfi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29: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ACK VIEW OF MURDOCH IN FRONT OF THE CAR.  HE GET INTO THE PASSENGER’S SEAT AND CLOSES THE D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3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AT L AND STERLING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Good.  Then time to do your bi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32: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1:33: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33: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1:35: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Goo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Then time to do your b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me to do:  the time has come to a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it:  colloquial term for a routine or acting performanc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3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CENTRAL TRAIN STATION – DAY.  SIDE ANGLE MS OF MURDOCH FACING R, LOOKING FORWARD OTS.  NICK AT R.  PASSENGERS PASS IN BG AND F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38: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BACK COVER OF A MAGAZINE, BEARING A BEAUTIFUL WOMAN’S FACE, HELD BY A PASSENGE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4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41: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BOTTOM OF THE BACK COVER OF THE MAGAZINE, BEARING A PICTURE OF DIAMONDS AND THE TITLE, “Mordigan Jewelers HATTON GARDEN, LONDON FOREVER DIAMON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Have you ever be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1:41: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1:44: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1:44: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1:47:0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ordigan Jewelers HATTON GARDEN, LONDON FOREVER DIAMONDS</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FF AND ON S)</w:t>
            </w:r>
          </w:p>
          <w:p>
            <w:pPr>
              <w:pStyle w:val="Normal"/>
              <w:rPr>
                <w:rFonts w:ascii="Times New Roman" w:hAnsi="Times New Roman" w:cs="Times New Roman"/>
                <w:sz w:val="20"/>
              </w:rPr>
            </w:pPr>
            <w:r>
              <w:rPr>
                <w:rFonts w:cs="Times New Roman" w:ascii="Times New Roman" w:hAnsi="Times New Roman"/>
                <w:sz w:val="20"/>
              </w:rPr>
              <w:t>Have you ever been to Hatton Gardens, Murdoch?</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45: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SIDE ANGLE OF MURDOCH AT L.  THE PASSENGER HOLDING THE MAGAZ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to Hatton Gardens, Murdoc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48: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BACK VIEW OF MURDOCH ENTERS FROM OS IN FG L.  HE PIVOTS COUNTERCLOCKWISE.  NICK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51: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SIDE ANGLE OF MURDOCH AT R.  THE PASSENGER HOLDING THE MAGAZ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L AS NICK MOVES L TOWARD THE TRAIN, FOLLOWED BY MURDOCH.  THE TRAIN DOORS OPEN.  PASSENGERS DISEMBARK FROM THE TRAI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1:5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TRINE’S CAR – DAY.  SIDE ANGLE ECS OF KATRINE FACING R.  SHE DRIVES R.  TRAFFIC PASSES BEHIND HER WINDOW IN B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02: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KARGYK EMBASSY – DAY.  LS OF KATRINE’S CAR ON THE STREET.  CAMERA PANS R AS THE CAR DRIVES FORWARD AND TURNS R TO A GATE.  A SET OF GATE DOORS SWINGS UP AND HER CAR DRIVES INTO THE GATEWA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09: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RGYK EMBASSY – DAY.  SIDE ANGLE ECS OF DEPUTY AMBASSADOR’S HAND, WRITING ON A PAPER ON HIS DESK.  KATRINE PARTIALLY IN FROM BEHIND WINDOWS IN A DOOR IN BG.  CAMERA TILTS UP AS KATRINE WALKS L AND FORWARD THROUGH THE DOOR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DEPUTY AMBASSADOR STANDS AND MOVES AWAY TOWARD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PUTY AMBASSADOR</w:t>
            </w:r>
          </w:p>
          <w:p>
            <w:pPr>
              <w:pStyle w:val="Normal"/>
              <w:rPr>
                <w:rFonts w:ascii="Times New Roman" w:hAnsi="Times New Roman" w:cs="Times New Roman"/>
                <w:sz w:val="20"/>
              </w:rPr>
            </w:pPr>
            <w:r>
              <w:rPr>
                <w:rFonts w:cs="Times New Roman" w:ascii="Times New Roman" w:hAnsi="Times New Roman"/>
                <w:sz w:val="20"/>
              </w:rPr>
              <w:t>Ah.  This way, ple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DEPUTY AMBASSADOR INDICATES HIS ARM TO THE R, AND MOVES OS R.  KATRINE MOVES FORWAR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13: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2:15: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2:17: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14: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2:16: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2:18: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PUTY AMBASSADOR</w:t>
            </w:r>
          </w:p>
          <w:p>
            <w:pPr>
              <w:pStyle w:val="Normal"/>
              <w:rPr>
                <w:rFonts w:ascii="Times New Roman" w:hAnsi="Times New Roman" w:cs="Times New Roman"/>
                <w:sz w:val="20"/>
              </w:rPr>
            </w:pPr>
            <w:r>
              <w:rPr>
                <w:rFonts w:cs="Times New Roman" w:ascii="Times New Roman" w:hAnsi="Times New Roman"/>
                <w:sz w:val="20"/>
              </w:rPr>
              <w:t>A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PUTY AMBASSADOR</w:t>
            </w:r>
          </w:p>
          <w:p>
            <w:pPr>
              <w:pStyle w:val="Normal"/>
              <w:rPr>
                <w:rFonts w:ascii="Times New Roman" w:hAnsi="Times New Roman" w:cs="Times New Roman"/>
                <w:sz w:val="20"/>
              </w:rPr>
            </w:pPr>
            <w:r>
              <w:rPr>
                <w:rFonts w:cs="Times New Roman" w:ascii="Times New Roman" w:hAnsi="Times New Roman"/>
                <w:sz w:val="20"/>
              </w:rPr>
              <w:t>This way, ple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way:  an indication of a direction to go i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19: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DEPUTY AMBASSADOR REACHING AWAY TO THE DOOR.  BACK VIEW OF KATRINE IN FG L.  DEPUTY AMBASSADOR OPENS THE DOOR.  KATRINE MOVES AWAY THROUGH THE DOORWAY.  DEPUTY AMBASSADOR CLOSES THE DOOR BEHIND HER.  HE PIVOTS COUNTER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29: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RGYK EMBASSY – OFFICE – CONTINUOUS.  MCS OF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3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KATRINE.  SHE TURNS COUNTERCLOCKWISE, LOOKING AROUND THE ROOM.  A DOOR IN BG R SWIVELS OPEN, REVEALING MINISTER ABILOV.  KATRINE PIVOTS COUNTERCLOCKWISE TO FACE HI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40: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CLOS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4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INISTER ABILOV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here is Ser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42: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44: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here is Seri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44: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omething terrible has happen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45: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47: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omething terrible has happen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47: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INISTER ABILOV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 instructed me to co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48: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51:0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erik instructed me to come and see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50: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and see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CK VIEW OF MINISTER ABILOV ENTERS FROM OS R IN FG AND MOVES AWAY TOWARD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to use the word, crysta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51: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2:54:2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to use the word, crystal.</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5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 xml:space="preserve">crysta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55: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 you do know who I a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2:58: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00:1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ou- you do know who I am, righ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2:59: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righ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MINISTER ABILOV LEANS FORWARD TOWARD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I know who you ar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01: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02: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I know who you are.  </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02: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FACING MINISTER ABILOV IN FG, LEANING AWAY TOWARD HER. HE PLACES HIS L HAND ON HER BACK AND LEADS HER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0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KATRINE AT L AND SIDE ANGLE OF MINISTER ABILOV AT R.  MINISTER ABILOV PIVOTS CLOCKWISE AND USHERS HER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BodyText2"/>
              <w:rPr>
                <w:rFonts w:ascii="Times New Roman" w:hAnsi="Times New Roman" w:cs="Times New Roman"/>
                <w:color w:val="000000"/>
              </w:rPr>
            </w:pPr>
            <w:r>
              <w:rPr>
                <w:rFonts w:cs="Times New Roman" w:ascii="Times New Roman" w:hAnsi="Times New Roman"/>
                <w:color w:val="000000"/>
              </w:rPr>
              <w:t xml:space="preserve">Take a sea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 xml:space="preserve">KATRINE SITS DOWN AT THE REAR OF MINISTER ABILOV’S DESK.  CAMERA DOLLIES FORWARD AS MINISTER ABILOV MOVES AWAY AND WALKS AROUND TO THE FRONT OF HIS DES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04: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05: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ake a se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ke a seat:  sit down)</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10: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Tell me what happen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 man broke into our hou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10: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3:12: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12: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3:14: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ell me what happe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 man broke into our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1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Serik killed him.</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15: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16: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Serik killed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1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the police arrested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16: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18: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the police arrested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18: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INISTER ABILOV FACING KATRINE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ho is the man who broke into your hou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19: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21: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ho is the man who broke into your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21: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is name was John Char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23: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2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is name was John Char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25: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And this John Charter is de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26: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28: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And this John Charter is dea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2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HE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30: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INISTER ABILOV FACING KATRINE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atched.  But it was in self defen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30: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3:32: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32: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3:34: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atch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it was in self defen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34: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FACING MINISTER ABILOV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 broke into our hous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35: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36: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 broke into our hous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36: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is man was wanted for murde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37: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39: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is man was wanted for murder.</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39: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now they, they won’t let Serik see a lawy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Serik wi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39: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3:42: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3:42: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3:44: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nd now they, they won’t let Serik see a lawy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Serik will sort it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rt it out:  resolve it)</w:t>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4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MINISTER ABILOV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 xml:space="preserve">sort it ou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ind w:left="-90" w:right="-18" w:hanging="0"/>
              <w:jc w:val="right"/>
              <w:rPr>
                <w:rFonts w:ascii="Times New Roman" w:hAnsi="Times New Roman" w:cs="Times New Roman"/>
              </w:rPr>
            </w:pPr>
            <w:r>
              <w:rPr>
                <w:rFonts w:cs="Times New Roman" w:ascii="Times New Roman" w:hAnsi="Times New Roman"/>
              </w:rPr>
              <w:t>10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4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But time is against us on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45:02</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3:48:07(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But time is against us on this other matter.</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4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other matter.  We must make sure all Serik’s hard work does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48:0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3:52:11(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e must make sure all Serik’s hard work doesn’t go to was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 to waste:  be unus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5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go to was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NO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54: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You have met this M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54:0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3:56:20(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You have met this Mr. Jacob?</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84" w:hRule="atLeast"/>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56: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es.  Several time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56:21</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3:59:00(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Yes.  Several time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3:58: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KATRINE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Goo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3:59: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00: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Goo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0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MINISTER ABILOV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05: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KATRINE’S CAR – DAY.  SIDE ANGLE ECS OF KATRINE FACING R.  SHE DRIVES R.  TRAFFIC PASSES BEHIND HER WINDOW IN B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1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CONSTRUCTION SITE – DAY.  LS OF KATRINE’S CAR.  A CRANE AT R.  TRAFFIC AND SIDE ANGLE OF A PARKED POLICE CAR IN FG.  THE CRANE DUMPS A LOAD OF DIRT.  KATRINE DRIVES FORWARD AND STO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1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LEANING THROUGH HER DRIVER’S SIDE WIND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ow long will you be working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WORKER LEANS IN FROM OS R TO FACE KATRINE.</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WORKER</w:t>
            </w:r>
          </w:p>
          <w:p>
            <w:pPr>
              <w:pStyle w:val="BodyText3"/>
              <w:rPr>
                <w:rFonts w:ascii="Times New Roman" w:hAnsi="Times New Roman" w:cs="Times New Roman"/>
              </w:rPr>
            </w:pPr>
            <w:r>
              <w:rPr>
                <w:rFonts w:cs="Times New Roman" w:ascii="Times New Roman" w:hAnsi="Times New Roman"/>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 finish tod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15: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17: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17: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18: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ow long will you be working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 finish tod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18: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WORKER FACING KATRINE IN THE DRIVER’S SEAT IN HER CAR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But tomorrow we start on</w:t>
            </w:r>
          </w:p>
          <w:p>
            <w:pPr>
              <w:pStyle w:val="Normal"/>
              <w:jc w:val="center"/>
              <w:rPr>
                <w:rFonts w:ascii="Times New Roman" w:hAnsi="Times New Roman" w:cs="Times New Roman"/>
                <w:sz w:val="20"/>
              </w:rPr>
            </w:pPr>
            <w:r>
              <w:rPr>
                <w:rFonts w:cs="Times New Roman" w:ascii="Times New Roman" w:hAnsi="Times New Roman"/>
                <w:sz w:val="20"/>
              </w:rPr>
              <w:t>Vassil Levski Blv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18: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2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But tomorrow we start on</w:t>
            </w:r>
          </w:p>
          <w:p>
            <w:pPr>
              <w:pStyle w:val="Normal"/>
              <w:jc w:val="center"/>
              <w:rPr>
                <w:rFonts w:ascii="Times New Roman" w:hAnsi="Times New Roman" w:cs="Times New Roman"/>
                <w:sz w:val="20"/>
              </w:rPr>
            </w:pPr>
            <w:r>
              <w:rPr>
                <w:rFonts w:cs="Times New Roman" w:ascii="Times New Roman" w:hAnsi="Times New Roman"/>
                <w:sz w:val="20"/>
              </w:rPr>
              <w:t>Vassil Levski Blv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2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LEANING THROUGH HER DRIVER’S SIDE WINDOW, FACING WORKER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teer clear if you think this is b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Vassil Levski Blvd, I’ll remember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20: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22: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22: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25: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teer clear if you think this is b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er clear:  avo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Vassil Levski Blvd, I’ll remember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2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KATRINE’S CAR.  A CRANE AT R.  TRAFFIC AND SIDE ANGLE OF A PARKED POLICE CAR IN FG.  THE CRANE DUMPS A LOAD OF DIRT.  KATRINE DRIVES HER CAR 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2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CHURCH SQUARE – DAY.  MS OF BACK VIEW OF LUDVIK SEATED ON A BENCH BACK TO BACK TO KATRINE, SEATED ON A SEPARATE BEN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Roman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o you think the Englishman will</w:t>
            </w:r>
          </w:p>
          <w:p>
            <w:pPr>
              <w:pStyle w:val="Normal"/>
              <w:jc w:val="center"/>
              <w:rPr>
                <w:rFonts w:ascii="Times New Roman" w:hAnsi="Times New Roman" w:cs="Times New Roman"/>
                <w:sz w:val="20"/>
              </w:rPr>
            </w:pPr>
            <w:r>
              <w:rPr>
                <w:rFonts w:cs="Times New Roman" w:ascii="Times New Roman" w:hAnsi="Times New Roman"/>
                <w:sz w:val="20"/>
              </w:rPr>
              <w:t>treat you better than the Kargy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28: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33: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o you think the Englishman will</w:t>
            </w:r>
          </w:p>
          <w:p>
            <w:pPr>
              <w:pStyle w:val="Normal"/>
              <w:jc w:val="center"/>
              <w:rPr>
                <w:rFonts w:ascii="Times New Roman" w:hAnsi="Times New Roman" w:cs="Times New Roman"/>
                <w:sz w:val="20"/>
              </w:rPr>
            </w:pPr>
            <w:r>
              <w:rPr>
                <w:rFonts w:cs="Times New Roman" w:ascii="Times New Roman" w:hAnsi="Times New Roman"/>
                <w:sz w:val="20"/>
              </w:rPr>
              <w:t>treat you better than the Kargy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4:33: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SIDE ANGLE OF LUDVIK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promised to let Nick go</w:t>
            </w:r>
          </w:p>
          <w:p>
            <w:pPr>
              <w:pStyle w:val="Normal"/>
              <w:jc w:val="center"/>
              <w:rPr>
                <w:rFonts w:ascii="Times New Roman" w:hAnsi="Times New Roman" w:cs="Times New Roman"/>
                <w:sz w:val="20"/>
              </w:rPr>
            </w:pPr>
            <w:r>
              <w:rPr>
                <w:rFonts w:cs="Times New Roman" w:ascii="Times New Roman" w:hAnsi="Times New Roman"/>
                <w:sz w:val="20"/>
              </w:rPr>
              <w:t>if I see it throug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nd you believed them?</w:t>
            </w:r>
          </w:p>
          <w:p>
            <w:pPr>
              <w:pStyle w:val="Normal"/>
              <w:jc w:val="center"/>
              <w:rPr>
                <w:rFonts w:ascii="Times New Roman" w:hAnsi="Times New Roman" w:cs="Times New Roman"/>
                <w:sz w:val="20"/>
              </w:rPr>
            </w:pPr>
            <w:r>
              <w:rPr>
                <w:rFonts w:cs="Times New Roman" w:ascii="Times New Roman" w:hAnsi="Times New Roman"/>
                <w:sz w:val="20"/>
              </w:rPr>
              <w:t>Come to your senses chi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should they lie to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sk this question inst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should the Cartel take the</w:t>
            </w:r>
          </w:p>
          <w:p>
            <w:pPr>
              <w:pStyle w:val="Normal"/>
              <w:jc w:val="center"/>
              <w:rPr>
                <w:rFonts w:ascii="Times New Roman" w:hAnsi="Times New Roman" w:cs="Times New Roman"/>
                <w:sz w:val="20"/>
              </w:rPr>
            </w:pPr>
            <w:r>
              <w:rPr>
                <w:rFonts w:cs="Times New Roman" w:ascii="Times New Roman" w:hAnsi="Times New Roman"/>
                <w:sz w:val="20"/>
              </w:rPr>
              <w:t>chance of leaving any witnes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re’s too much money involved, and</w:t>
            </w:r>
          </w:p>
          <w:p>
            <w:pPr>
              <w:pStyle w:val="Normal"/>
              <w:jc w:val="center"/>
              <w:rPr>
                <w:rFonts w:ascii="Times New Roman" w:hAnsi="Times New Roman" w:cs="Times New Roman"/>
                <w:sz w:val="20"/>
              </w:rPr>
            </w:pPr>
            <w:r>
              <w:rPr>
                <w:rFonts w:cs="Times New Roman" w:ascii="Times New Roman" w:hAnsi="Times New Roman"/>
                <w:sz w:val="20"/>
              </w:rPr>
              <w:t>you Katrine, are very expend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onsider my plan ag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Use your 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4:34: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38: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43: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45: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49: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4:53: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00: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03: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4:38:2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4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45: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49: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53: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4:59: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0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05: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6.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promised to let Nick go</w:t>
            </w:r>
          </w:p>
          <w:p>
            <w:pPr>
              <w:pStyle w:val="Normal"/>
              <w:jc w:val="center"/>
              <w:rPr>
                <w:rFonts w:ascii="Times New Roman" w:hAnsi="Times New Roman" w:cs="Times New Roman"/>
                <w:sz w:val="20"/>
              </w:rPr>
            </w:pPr>
            <w:r>
              <w:rPr>
                <w:rFonts w:cs="Times New Roman" w:ascii="Times New Roman" w:hAnsi="Times New Roman"/>
                <w:sz w:val="20"/>
              </w:rPr>
              <w:t>if I see it throug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t Nick go:  grant Nick freedo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e it through:  complete to frui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nd you believed them?</w:t>
            </w:r>
          </w:p>
          <w:p>
            <w:pPr>
              <w:pStyle w:val="Normal"/>
              <w:jc w:val="center"/>
              <w:rPr>
                <w:rFonts w:ascii="Times New Roman" w:hAnsi="Times New Roman" w:cs="Times New Roman"/>
                <w:sz w:val="20"/>
              </w:rPr>
            </w:pPr>
            <w:r>
              <w:rPr>
                <w:rFonts w:cs="Times New Roman" w:ascii="Times New Roman" w:hAnsi="Times New Roman"/>
                <w:sz w:val="20"/>
              </w:rPr>
              <w:t>Come to your senses chi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should they lie to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sk this question inst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hy should the Cartel take the</w:t>
            </w:r>
          </w:p>
          <w:p>
            <w:pPr>
              <w:pStyle w:val="Normal"/>
              <w:jc w:val="center"/>
              <w:rPr>
                <w:rFonts w:ascii="Times New Roman" w:hAnsi="Times New Roman" w:cs="Times New Roman"/>
                <w:sz w:val="20"/>
              </w:rPr>
            </w:pPr>
            <w:r>
              <w:rPr>
                <w:rFonts w:cs="Times New Roman" w:ascii="Times New Roman" w:hAnsi="Times New Roman"/>
                <w:sz w:val="20"/>
              </w:rPr>
              <w:t>chance of leaving any witnes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re’s too much money involved, and</w:t>
            </w:r>
          </w:p>
          <w:p>
            <w:pPr>
              <w:pStyle w:val="Normal"/>
              <w:jc w:val="center"/>
              <w:rPr>
                <w:rFonts w:ascii="Times New Roman" w:hAnsi="Times New Roman" w:cs="Times New Roman"/>
                <w:sz w:val="20"/>
              </w:rPr>
            </w:pPr>
            <w:r>
              <w:rPr>
                <w:rFonts w:cs="Times New Roman" w:ascii="Times New Roman" w:hAnsi="Times New Roman"/>
                <w:sz w:val="20"/>
              </w:rPr>
              <w:t>you Katrine, are very expenda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onsider my plan ag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Use your 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se your head:  think clear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0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KATRINE SEATED ON HER BENCH FACING R.  BACK VIEW OF LUDVIK SEATED ON HIS BENCH FACING AWAY, LOOKING AT A NEWSPAP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STANDS, PIVOTS COUNTERCLOCKWISE, AND WALKS AWAY AND OS 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13: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MOUNTAIN PASS – NIGHT.  SIDE ANGLE LS OF A TRAIN ON TRACKS.  THE TRAIN MOVE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16: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BETWEEN INT. TRAIN – PASSENGER COMPARTMENT AND INT. WAREHOUSE – CONTINUOUS.  SIDE ANGLE MS OF NICK SEATED AT L, FACING MURDOCH SEATED OPPOSITE HIM AT R.  MOUNTAIN SCENERY PASSES IN THE DARK BEHIND THE WINDOW IN BG CONTINUOUSLY THROUGHOUT SCE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20: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WAREHOUSE – NIGHT.  CS OF TWO WORKERS CARRYING A DESK.  CAMERA TILTS UP AS THEY MOVE AWAY THROUGH A DOORWAY.  KATRINE ENTERS THROUGH THE DOORWAY, HOLDING HER CELL PHONE AND PRESSING BUTTONS ON 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HE MOVES FORWARD.  SHE RAISES THE PHONE TO HER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29: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MURDOCH.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PHONE RING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RAISES HIS CELL PHONE IN FROM OS BELOW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Yea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34: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35: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eah?</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3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HOLDING HER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anna speak with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35: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36: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wanna speak with him.</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3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S OF NICK SEATED AT L, FACING MURDOCH SEATED OPPOSITE HIM AT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So I know he’s ok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He’s fi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36: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38: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38: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38: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So I know he’s ok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He’s f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38: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et him tell me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Listen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39: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41: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41: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42: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et him tell me that.</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Listen Katr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42: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 HOLDING HIS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Don’t forget yourself.</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42: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43: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Don’t forget yoursel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n’t forget yourself:  remember your status and act obedient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43: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Remember who you work f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LOOKS AWAY OTS AT STERLING AND ANOTHER MAN IN BG.  CAMERA FOCUS SHIFTS TO STERLING AND THE MA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FOCUS SHIFTS BACK TO KATRINE.  CAMERA PANS L OFF OF STERLING AND THE MAN BEHIND A WALL AS KATRINE MOVES L, HOLDING HER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am asking you as someone who used to care for me, Matthew.</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43: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5:47: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44: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5:51: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Remember who you work f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am asking you as someone who used to care for me, Matthew.</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5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NICK SEATED AT L, FACING MURDOCH SEATED OPPOSITE HIM AT R.  MURDOCH HANDS HIS CELL PHONE TO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RAISES THE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56: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5:57: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5:5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didn’t say goodbye properl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5:58: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01: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e didn’t say goodbye properly.</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0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HOLDING HIS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if history’s any guide, we’ll get another chanc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01: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04: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ell, if history’s any guide, we’ll get another cha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f history’s any guide:  according to what has happened in the pas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04: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o.  This will be ou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06:0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6:08:26(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N S AND VO)</w:t>
            </w:r>
          </w:p>
          <w:p>
            <w:pPr>
              <w:pStyle w:val="Normal"/>
              <w:rPr>
                <w:rFonts w:ascii="Times New Roman" w:hAnsi="Times New Roman" w:cs="Times New Roman"/>
                <w:sz w:val="20"/>
              </w:rPr>
            </w:pPr>
            <w:r>
              <w:rPr>
                <w:rFonts w:cs="Times New Roman" w:ascii="Times New Roman" w:hAnsi="Times New Roman"/>
                <w:sz w:val="20"/>
              </w:rPr>
              <w:t>No.  This will be our goodby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07: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 (CONT'D)</w:t>
            </w:r>
          </w:p>
          <w:p>
            <w:pPr>
              <w:pStyle w:val="Normal"/>
              <w:rPr>
                <w:rFonts w:ascii="Times New Roman" w:hAnsi="Times New Roman" w:cs="Times New Roman"/>
                <w:sz w:val="20"/>
              </w:rPr>
            </w:pPr>
            <w:r>
              <w:rPr>
                <w:rFonts w:cs="Times New Roman" w:ascii="Times New Roman" w:hAnsi="Times New Roman"/>
                <w:sz w:val="20"/>
              </w:rPr>
              <w:t>goodby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isten, when this is all over,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09:2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6:12:20(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ON S AND VO)</w:t>
            </w:r>
          </w:p>
          <w:p>
            <w:pPr>
              <w:pStyle w:val="Normal"/>
              <w:rPr>
                <w:rFonts w:ascii="Times New Roman" w:hAnsi="Times New Roman" w:cs="Times New Roman"/>
                <w:sz w:val="20"/>
              </w:rPr>
            </w:pPr>
            <w:r>
              <w:rPr>
                <w:rFonts w:cs="Times New Roman" w:ascii="Times New Roman" w:hAnsi="Times New Roman"/>
                <w:sz w:val="20"/>
              </w:rPr>
              <w:t>Listen, when this is all over, you know where to find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over:  finish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1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 (CONT'D)</w:t>
            </w:r>
          </w:p>
          <w:p>
            <w:pPr>
              <w:pStyle w:val="Normal"/>
              <w:rPr>
                <w:rFonts w:ascii="Times New Roman" w:hAnsi="Times New Roman" w:cs="Times New Roman"/>
                <w:sz w:val="20"/>
              </w:rPr>
            </w:pPr>
            <w:r>
              <w:rPr>
                <w:rFonts w:cs="Times New Roman" w:ascii="Times New Roman" w:hAnsi="Times New Roman"/>
                <w:sz w:val="20"/>
              </w:rPr>
              <w:t xml:space="preserve">know where to find 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Goodbye, Nichol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LOWERS HER CELL PHONE OS BEL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13: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14: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Goodbye, Nicholas.</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0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16: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HOLDING THE CELL PHONE TO HIS EAR.  HE HANDS IT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18: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ou don’t realize what she’s done for you, do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18: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21: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You don’t realize what she’s done for you, do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21: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do you me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Think about it, Docto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21: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6:22: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22: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6:24: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 do you me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Think about it, Doctor.</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24: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ho do you think the fictional John Charter was created to protect, heh?</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24: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28:2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N AND OFF S)</w:t>
            </w:r>
          </w:p>
          <w:p>
            <w:pPr>
              <w:pStyle w:val="Normal"/>
              <w:rPr>
                <w:rFonts w:ascii="Times New Roman" w:hAnsi="Times New Roman" w:cs="Times New Roman"/>
                <w:sz w:val="20"/>
              </w:rPr>
            </w:pPr>
            <w:r>
              <w:rPr>
                <w:rFonts w:cs="Times New Roman" w:ascii="Times New Roman" w:hAnsi="Times New Roman"/>
                <w:sz w:val="20"/>
              </w:rPr>
              <w:t>Who do you think the fictional John Charter was created to protect, he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h:  an interjection requesting a respons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27: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e real age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28: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0: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The real agent.</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30: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Oh, well don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30: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1: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Oh, well don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31: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While Serik was busy worrying about John Char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31: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4:1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While Serik was busy worrying about John Charter…</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34:12</w:t>
            </w:r>
          </w:p>
        </w:tc>
        <w:tc>
          <w:tcPr>
            <w:tcW w:w="2871" w:type="dxa"/>
            <w:gridSpan w:val="3"/>
            <w:tcBorders/>
          </w:tcPr>
          <w:p>
            <w:pPr>
              <w:pStyle w:val="BodyText3"/>
              <w:rPr>
                <w:rFonts w:ascii="Times New Roman" w:hAnsi="Times New Roman" w:cs="Times New Roman"/>
              </w:rPr>
            </w:pPr>
            <w:r>
              <w:rPr>
                <w:rFonts w:cs="Times New Roman" w:ascii="Times New Roman" w:hAnsi="Times New Roman"/>
              </w:rPr>
              <w:t>CS OF MURDOCH.</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MURDOCH (CONT'D)</w:t>
            </w:r>
          </w:p>
          <w:p>
            <w:pPr>
              <w:pStyle w:val="BodyText3"/>
              <w:rPr>
                <w:rFonts w:ascii="Times New Roman" w:hAnsi="Times New Roman" w:cs="Times New Roman"/>
              </w:rPr>
            </w:pPr>
            <w:r>
              <w:rPr>
                <w:rFonts w:cs="Times New Roman" w:ascii="Times New Roman" w:hAnsi="Times New Roman"/>
              </w:rPr>
              <w:t>he was too busy to look for the real agen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34: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6: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BodyText3"/>
              <w:rPr>
                <w:rFonts w:ascii="Times New Roman" w:hAnsi="Times New Roman" w:cs="Times New Roman"/>
              </w:rPr>
            </w:pPr>
            <w:r>
              <w:rPr>
                <w:rFonts w:cs="Times New Roman" w:ascii="Times New Roman" w:hAnsi="Times New Roman"/>
              </w:rPr>
              <w:t>MURDOCH (CONT'D)</w:t>
            </w:r>
          </w:p>
          <w:p>
            <w:pPr>
              <w:pStyle w:val="BodyText3"/>
              <w:rPr>
                <w:rFonts w:ascii="Times New Roman" w:hAnsi="Times New Roman" w:cs="Times New Roman"/>
              </w:rPr>
            </w:pPr>
            <w:r>
              <w:rPr>
                <w:rFonts w:cs="Times New Roman" w:ascii="Times New Roman" w:hAnsi="Times New Roman"/>
              </w:rPr>
              <w:t>he was too busy to look for the real agent.</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3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Even after you became John Charter, and Sterling was using you to bait Serik, Katrine was safe.  Despite the fact she w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37: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6:39: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6:41: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6:43: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39: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6:41: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6:43: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6:45:2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Even after you became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and Sterling was using you to bait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Katrine was sa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Despite the fact she was there, all along of cour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along:  the entire ti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 course:  certainly)</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44: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there, all along of course.  Right beside hi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46: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4" w:right="-70" w:hanging="0"/>
              <w:jc w:val="center"/>
              <w:rPr>
                <w:rFonts w:ascii="Times New Roman" w:hAnsi="Times New Roman" w:cs="Times New Roman"/>
                <w:sz w:val="20"/>
              </w:rPr>
            </w:pPr>
            <w:r>
              <w:rPr>
                <w:rFonts w:cs="Times New Roman" w:ascii="Times New Roman" w:hAnsi="Times New Roman"/>
                <w:sz w:val="20"/>
              </w:rPr>
              <w:t>2:06:47: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Right beside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ight beside:  accompanying)</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4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Now thanks to you…</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47: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48: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Now thanks to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anks to you:  because of you)</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49: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she’s put her own life in dang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49: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6:50: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she’s put her own life in danger.</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5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5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TO EXT. MOUNTAIN PASS – NIGHT.  HIGH ANGLE LS OF THE TRAIN ON ITS TRACKS.  IT SPEED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6:57: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NICK SEATED AT L, FACING MURDOCH SEATED OPPOSITE HIM AT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BodyText2"/>
              <w:rPr>
                <w:rFonts w:ascii="Times New Roman" w:hAnsi="Times New Roman" w:cs="Times New Roman"/>
                <w:color w:val="000000"/>
              </w:rPr>
            </w:pPr>
            <w:r>
              <w:rPr>
                <w:rFonts w:cs="Times New Roman" w:ascii="Times New Roman" w:hAnsi="Times New Roman"/>
                <w:color w:val="000000"/>
              </w:rPr>
              <w:t>We’ll be crossing the border in a few minutes.  Come 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 xml:space="preserve">MURDOCH STANDS UP.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6:59: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02: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e’ll be crossing the border in a few minutes.  Come on.</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03: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TRAIN – CORRIDOR – MOMENTS LATER.  MCS OF MURDOCH BEHIND THE WINDOW OF THE DOOR OF THE TRAIN CAR.  HE SLIDES THE DOOR OPEN AND MOVES R THROUGH IT, FOLLOWED BY NICK.  MURDOCH PIVOTS COUNTERCLOCKWISE AND MOVES AWAY.  NICK MOVES R THROUGH THE DOORWAY, PIVOTS COUNTERCLOCKWISE, AND MOVES AWAY THROUGH THE CORRIDO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12: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CORRIDOR CONNECTION – CONTINUOUS.  MS OF A DOOR.  SCENERY PASSES RAPIDLY IN BG CONTINUOUSLY THROUGHOUT SCENE.  MURDOCH AND NICK EMERGE THROUGH THE DOOR.  MURDOCH PUTS HIS HAND OUT TO STOP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Okay, stop.  There’s a bend up ahe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13: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15: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Okay, stop.  There’s a bend up a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p ahead:  ahead)</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1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BACK VIEW OF MURDOCH LOOKING R TO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hen the train slows down, we’re going to jump,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15: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17: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When the train slows down, we’re going to jump, okay?</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17: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MURDOCH PARTIALLY IN FROM FG R, HOLDING HIS HAND ON NICK’S SHOULD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Jump when I say.  Look, down t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POINTS FORWARD.  NICK PEERS FORWAR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1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19: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19: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20: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 xml:space="preserve">Jump when I s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Look, down ther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2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MURDOCH PULLING A BLACKJACK FROM HIS POCKET, MURDOCH STRIKING NICK REPEATEDLY WITH THE BLACKJACK, NICK FIGHTING BACK, NICK AND MURDOCH STRUGGLING BETWEEN TWO TRAIN CARS, MURDOCH TRYING TO PUSH NICK OFF OF THE TRAIN, NICK PULLING MURDOCH WITH HIM, AND NICK AND MURDOCH TOGETHER TUMBLING OFF OF THE TRAIN TO THE GROUND.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TRAIN HOR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41:26</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BLA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Go to sleep.  Nothing is what it seem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 xml:space="preserve">This is your fault.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FADE IN TO EXT. TRAIN TRACKS – NIGHT.  NICK’S POV, LS OF THE TRAIN OUT OF FOCUS.  POV PANS L ALONG THE SIDE OF THE PASSING TR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Your contact will find you at the convention site.  He’ll give you a new passport.  Passpor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42: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44: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46: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48: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7:50: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44: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46: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48: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50: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7:51: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 to sleep.  Nothing is what it see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 xml:space="preserve">This is your faul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 xml:space="preserve">Your contact will find you at the convention si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 xml:space="preserve">He’ll give you a new passpor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Passport.</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5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FADE IN TO EXT. TRAIN TRACKS – NIGHT.  MCS OF NICK LYING ON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Do you hear me, Mr. Charte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TRAIN PASSES]</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VOICES ECHO]</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53: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7:55:2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7</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Do you hear me, Mr. Charter?</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7:57: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FADE IN TO EXT. TRAIN TRACKS – NIGHT.  NICK’S POV, LS OF THE TRAIN OUT OF FOCUS.  POV PANS L ALONG THE SIDE OF THE PASSING TR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 xml:space="preserve">You are John Charte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VOICE ECHOE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DE OUT TO BLACK.</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Sh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7:57: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0: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0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2: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TERLING (VO) </w:t>
            </w:r>
          </w:p>
          <w:p>
            <w:pPr>
              <w:pStyle w:val="Normal"/>
              <w:rPr>
                <w:rFonts w:ascii="Times New Roman" w:hAnsi="Times New Roman" w:cs="Times New Roman"/>
                <w:sz w:val="20"/>
              </w:rPr>
            </w:pPr>
            <w:r>
              <w:rPr>
                <w:rFonts w:cs="Times New Roman" w:ascii="Times New Roman" w:hAnsi="Times New Roman"/>
                <w:sz w:val="20"/>
              </w:rPr>
              <w:t>You are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She loves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pt-PT"/>
              </w:rPr>
            </w:pPr>
            <w:r>
              <w:rPr>
                <w:rFonts w:cs="Times New Roman" w:ascii="Times New Roman" w:hAnsi="Times New Roman"/>
                <w:sz w:val="20"/>
                <w:lang w:val="pt-PT"/>
              </w:rPr>
            </w:r>
          </w:p>
        </w:tc>
        <w:tc>
          <w:tcPr>
            <w:tcW w:w="1100" w:type="dxa"/>
            <w:tcBorders/>
          </w:tcPr>
          <w:p>
            <w:pPr>
              <w:pStyle w:val="Normal"/>
              <w:snapToGrid w:val="false"/>
              <w:ind w:left="-90" w:hanging="0"/>
              <w:jc w:val="right"/>
              <w:rPr>
                <w:rFonts w:ascii="Times New Roman" w:hAnsi="Times New Roman" w:cs="Times New Roman"/>
                <w:sz w:val="20"/>
                <w:lang w:val="pt-PT"/>
              </w:rPr>
            </w:pPr>
            <w:r>
              <w:rPr>
                <w:rFonts w:cs="Times New Roman" w:ascii="Times New Roman" w:hAnsi="Times New Roman"/>
                <w:sz w:val="20"/>
                <w:lang w:val="pt-PT"/>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0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FADE IN TO EXT. TRAIN TRACKS – NIGHT.  MCS OF NICK LYING ON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 (CONT'D)</w:t>
            </w:r>
          </w:p>
          <w:p>
            <w:pPr>
              <w:pStyle w:val="Normal"/>
              <w:rPr>
                <w:rFonts w:ascii="Times New Roman" w:hAnsi="Times New Roman" w:cs="Times New Roman"/>
                <w:sz w:val="20"/>
              </w:rPr>
            </w:pPr>
            <w:r>
              <w:rPr>
                <w:rFonts w:cs="Times New Roman" w:ascii="Times New Roman" w:hAnsi="Times New Roman"/>
                <w:sz w:val="20"/>
              </w:rPr>
              <w:t xml:space="preserve">loves you.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VOICES ECH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Take 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That will be the end of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Goodbye, Nichola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Goodby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odbye, Nichola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TRAIN PASSES]</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STIRS AND SLOWLY RISES TO ONE KNEE.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02: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3: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6: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6: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08: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03: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6: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6: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8: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09: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Take 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VO)</w:t>
            </w:r>
          </w:p>
          <w:p>
            <w:pPr>
              <w:pStyle w:val="Normal"/>
              <w:rPr>
                <w:rFonts w:ascii="Times New Roman" w:hAnsi="Times New Roman" w:cs="Times New Roman"/>
                <w:sz w:val="20"/>
              </w:rPr>
            </w:pPr>
            <w:r>
              <w:rPr>
                <w:rFonts w:cs="Times New Roman" w:ascii="Times New Roman" w:hAnsi="Times New Roman"/>
                <w:sz w:val="20"/>
              </w:rPr>
              <w:t>That will be the end of John Char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odbye, Nicholas.</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MURDOCH (VO)</w:t>
            </w:r>
          </w:p>
          <w:p>
            <w:pPr>
              <w:pStyle w:val="Normal"/>
              <w:rPr>
                <w:rFonts w:ascii="Times New Roman" w:hAnsi="Times New Roman" w:cs="Times New Roman"/>
                <w:sz w:val="20"/>
              </w:rPr>
            </w:pPr>
            <w:r>
              <w:rPr>
                <w:rFonts w:cs="Times New Roman" w:ascii="Times New Roman" w:hAnsi="Times New Roman"/>
                <w:sz w:val="20"/>
              </w:rPr>
              <w:t>Goodby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odbye, Nicholas.</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15: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KNEELING ON THE GROUND.  TRAIN PASSING IN BG.  CAMERA TILTS UP AS NICK STANDS.  HE PIVOTS COUNTERCLOCKWISE AND WALK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19: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HIGH ANGLE FS OF MURDOCH’S BODY SUPINE ON THE GROUND.  THE LIGHTS FROM THE PASSING TRAIN INTERMITTENTLY ILLUMINATE HIS BOD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2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BACK VIEW OF NICK.  HE TROTS AWAY TOWARD MURDOCH’S BOD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23: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MS OF MURDOCH SUPINE ON THE G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2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LEAN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2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S SUPINE BODY.  NICK PARTIALLY IN FROM FG L, LEANING OVER MURDOCH’S BODY, FEELING HIS NE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RAISES A GUN IN FROM OS BELOW AND AIMS IT AT NICK. .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0: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CS OF NICK.  HE REACTS TO THE GU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1: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 SUPINE ON THE GROUND, AIMING HIS GUN FORWARD L AT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DROPS THE GUN TO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gas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pt-PT"/>
              </w:rPr>
            </w:pPr>
            <w:r>
              <w:rPr>
                <w:rFonts w:cs="Times New Roman" w:ascii="Times New Roman" w:hAnsi="Times New Roman"/>
                <w:sz w:val="20"/>
                <w:lang w:val="pt-PT"/>
              </w:rPr>
            </w:r>
          </w:p>
        </w:tc>
        <w:tc>
          <w:tcPr>
            <w:tcW w:w="1100" w:type="dxa"/>
            <w:tcBorders/>
          </w:tcPr>
          <w:p>
            <w:pPr>
              <w:pStyle w:val="Normal"/>
              <w:snapToGrid w:val="false"/>
              <w:ind w:left="-90" w:hanging="0"/>
              <w:jc w:val="right"/>
              <w:rPr>
                <w:rFonts w:ascii="Times New Roman" w:hAnsi="Times New Roman" w:cs="Times New Roman"/>
                <w:sz w:val="20"/>
                <w:lang w:val="pt-PT"/>
              </w:rPr>
            </w:pPr>
            <w:r>
              <w:rPr>
                <w:rFonts w:cs="Times New Roman" w:ascii="Times New Roman" w:hAnsi="Times New Roman"/>
                <w:sz w:val="20"/>
                <w:lang w:val="pt-PT"/>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6: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  BACK VIEW OF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 wor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37: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38: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I work…</w:t>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38: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fo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38: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39: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for…</w:t>
            </w:r>
          </w:p>
        </w:tc>
      </w:tr>
      <w:tr>
        <w:trPr/>
        <w:tc>
          <w:tcPr>
            <w:tcW w:w="538" w:type="dxa"/>
            <w:tcBorders/>
          </w:tcPr>
          <w:p>
            <w:pPr>
              <w:pStyle w:val="Normal"/>
              <w:snapToGrid w:val="false"/>
              <w:ind w:left="-119" w:right="-14"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40: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HIGH ANGLE E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for the Diamond Cartel.</w:t>
            </w:r>
          </w:p>
        </w:tc>
        <w:tc>
          <w:tcPr>
            <w:tcW w:w="540" w:type="dxa"/>
            <w:tcBorders/>
          </w:tcPr>
          <w:p>
            <w:pPr>
              <w:pStyle w:val="Normal"/>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40:07</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08:42: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for the Diamond Cartel.</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42: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I can’t help her anymore.  You are the only…</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42: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45: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44:2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48:17</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I can’t help her anymo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FF AND ON S)</w:t>
            </w:r>
          </w:p>
          <w:p>
            <w:pPr>
              <w:pStyle w:val="Normal"/>
              <w:rPr>
                <w:rFonts w:ascii="Times New Roman" w:hAnsi="Times New Roman" w:cs="Times New Roman"/>
                <w:sz w:val="20"/>
              </w:rPr>
            </w:pPr>
            <w:r>
              <w:rPr>
                <w:rFonts w:cs="Times New Roman" w:ascii="Times New Roman" w:hAnsi="Times New Roman"/>
                <w:sz w:val="20"/>
              </w:rPr>
              <w:t xml:space="preserve">You are the only one who can help her. </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46: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 SUPINE ON THE GROUND,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 xml:space="preserve">one who can help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48: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o, Katrine?  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48: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50: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49: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51: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Who,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Katrine?</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51: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ey’re going to kill 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51: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52: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They’re going to kill her.</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52: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o?  Who’s gonna kill 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52: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53: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53: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8:54: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Who’s gonna kill her?</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5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URDOCH SUPINE ON THE GROUND, FACING NICK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Bloody Diamond Carte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55: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57: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Bloody Diamond Cartel.</w:t>
            </w:r>
          </w:p>
        </w:tc>
      </w:tr>
      <w:tr>
        <w:trPr/>
        <w:tc>
          <w:tcPr>
            <w:tcW w:w="538" w:type="dxa"/>
            <w:tcBorders/>
          </w:tcPr>
          <w:p>
            <w:pPr>
              <w:pStyle w:val="Normal"/>
              <w:snapToGrid w:val="false"/>
              <w:ind w:left="-119" w:right="-14"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right="-14" w:hanging="0"/>
              <w:jc w:val="right"/>
              <w:rPr>
                <w:rFonts w:ascii="Times New Roman" w:hAnsi="Times New Roman" w:cs="Times New Roman"/>
                <w:sz w:val="20"/>
              </w:rPr>
            </w:pPr>
            <w:r>
              <w:rPr>
                <w:rFonts w:cs="Times New Roman" w:ascii="Times New Roman" w:hAnsi="Times New Roman"/>
                <w:sz w:val="20"/>
              </w:rPr>
              <w:t>11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8:57: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Sterling has a plan.  Th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8:57: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08:59: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8:59: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09:02:0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w:t>
            </w:r>
          </w:p>
          <w:p>
            <w:pPr>
              <w:pStyle w:val="Normal"/>
              <w:rPr>
                <w:rFonts w:ascii="Times New Roman" w:hAnsi="Times New Roman" w:cs="Times New Roman"/>
                <w:sz w:val="20"/>
              </w:rPr>
            </w:pPr>
            <w:r>
              <w:rPr>
                <w:rFonts w:cs="Times New Roman" w:ascii="Times New Roman" w:hAnsi="Times New Roman"/>
                <w:sz w:val="20"/>
              </w:rPr>
              <w:t xml:space="preserve">Sterling has a pl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FF AND ON S)</w:t>
            </w:r>
          </w:p>
          <w:p>
            <w:pPr>
              <w:pStyle w:val="Normal"/>
              <w:rPr>
                <w:rFonts w:ascii="Times New Roman" w:hAnsi="Times New Roman" w:cs="Times New Roman"/>
                <w:sz w:val="20"/>
              </w:rPr>
            </w:pPr>
            <w:r>
              <w:rPr>
                <w:rFonts w:cs="Times New Roman" w:ascii="Times New Roman" w:hAnsi="Times New Roman"/>
                <w:sz w:val="20"/>
              </w:rPr>
              <w:t>The plan is to…</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00: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URDO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CONT'D)</w:t>
            </w:r>
          </w:p>
          <w:p>
            <w:pPr>
              <w:pStyle w:val="Normal"/>
              <w:rPr>
                <w:rFonts w:ascii="Times New Roman" w:hAnsi="Times New Roman" w:cs="Times New Roman"/>
                <w:sz w:val="20"/>
              </w:rPr>
            </w:pPr>
            <w:r>
              <w:rPr>
                <w:rFonts w:cs="Times New Roman" w:ascii="Times New Roman" w:hAnsi="Times New Roman"/>
                <w:sz w:val="20"/>
              </w:rPr>
              <w:t>plan is to…</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04: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URDOCH (OS) </w:t>
            </w:r>
          </w:p>
          <w:p>
            <w:pPr>
              <w:pStyle w:val="Normal"/>
              <w:rPr>
                <w:rFonts w:ascii="Times New Roman" w:hAnsi="Times New Roman" w:cs="Times New Roman"/>
                <w:sz w:val="20"/>
              </w:rPr>
            </w:pPr>
            <w:r>
              <w:rPr>
                <w:rFonts w:cs="Times New Roman" w:ascii="Times New Roman" w:hAnsi="Times New Roman"/>
                <w:sz w:val="20"/>
              </w:rPr>
              <w:t>There’s going to be an exchang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9:04: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9:06:2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MURDOCH (OS) </w:t>
            </w:r>
          </w:p>
          <w:p>
            <w:pPr>
              <w:pStyle w:val="Normal"/>
              <w:rPr>
                <w:rFonts w:ascii="Times New Roman" w:hAnsi="Times New Roman" w:cs="Times New Roman"/>
                <w:sz w:val="20"/>
              </w:rPr>
            </w:pPr>
            <w:r>
              <w:rPr>
                <w:rFonts w:cs="Times New Roman" w:ascii="Times New Roman" w:hAnsi="Times New Roman"/>
                <w:sz w:val="20"/>
              </w:rPr>
              <w:t>There’s going to be an exchang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08: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MURDOC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t the end they’ll shoot her, and Mr. Gre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9:08: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9:12: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w:t>
            </w:r>
          </w:p>
          <w:p>
            <w:pPr>
              <w:pStyle w:val="Normal"/>
              <w:rPr>
                <w:rFonts w:ascii="Times New Roman" w:hAnsi="Times New Roman" w:cs="Times New Roman"/>
                <w:sz w:val="20"/>
              </w:rPr>
            </w:pPr>
            <w:r>
              <w:rPr>
                <w:rFonts w:cs="Times New Roman" w:ascii="Times New Roman" w:hAnsi="Times New Roman"/>
                <w:sz w:val="20"/>
              </w:rPr>
              <w:t>At the end they’ll shoot her, and Mr. Green…</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1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Jacob’s man, is the shoo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9:12: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9:14: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URDOCH (OS) (CONT'D)</w:t>
            </w:r>
          </w:p>
          <w:p>
            <w:pPr>
              <w:pStyle w:val="Normal"/>
              <w:rPr>
                <w:rFonts w:ascii="Times New Roman" w:hAnsi="Times New Roman" w:cs="Times New Roman"/>
                <w:sz w:val="20"/>
              </w:rPr>
            </w:pPr>
            <w:r>
              <w:rPr>
                <w:rFonts w:cs="Times New Roman" w:ascii="Times New Roman" w:hAnsi="Times New Roman"/>
                <w:sz w:val="20"/>
              </w:rPr>
              <w:t>Jacob’s man, is the shooter.</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14: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 FACING NICK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19: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0: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S SUPINE BODY.  BACK VIEW OF NICK PARTIALLY IN FROM FG L.  NICK REACHES TO MURDOCH’S THROA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2: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HE LOOKS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4: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THE HEADLIGHTS OF A JEEP.  IT DRI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28: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S SUPINE BODY.  BACK VIEW OF NICK PARTIALLY IN FROM FG L.  NICK REACHES TO MURDOCH’S LAPEL.  HE REMOVES AN ITEM FROM MURDOCH’S POCKE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0: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2: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URDOCH’S SUPINE BODY.  BACK VIEW OF NICK PARTIALLY IN FROM FG L, REACHING TO MURDOCH’S LAPEL.  HE COLLECTS MURDOCH’S BELONGINGS, THEN PICKS UP MURDOCH’S GUN FROM THE G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S CHEST.  CAMERA TILTS UP AS HE STAND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6: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THE SHINING HEADLIGHTS OF THE JEEP.  NICK IN FG.  HE STANDS UP AND MOVES OS L.  THE JEEP DRI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8: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HE RUNS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39: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NICK FACING L.  HE CREEPS L, CROUCHES BEHIND BUSHES, AND PEER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4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JEEP.  A SEARCHLIGHT SHINES FORWARD AND MOVES FROM L TO R AS THE JEEP DRI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lang w:val="es-AR"/>
              </w:rPr>
            </w:pPr>
            <w:r>
              <w:rPr>
                <w:rFonts w:cs="Times New Roman" w:ascii="Times New Roman" w:hAnsi="Times New Roman"/>
                <w:sz w:val="20"/>
                <w:lang w:val="es-AR"/>
              </w:rPr>
            </w:r>
          </w:p>
        </w:tc>
        <w:tc>
          <w:tcPr>
            <w:tcW w:w="1100" w:type="dxa"/>
            <w:tcBorders/>
          </w:tcPr>
          <w:p>
            <w:pPr>
              <w:pStyle w:val="Normal"/>
              <w:snapToGrid w:val="false"/>
              <w:ind w:left="-90" w:hanging="0"/>
              <w:jc w:val="right"/>
              <w:rPr>
                <w:rFonts w:ascii="Times New Roman" w:hAnsi="Times New Roman" w:cs="Times New Roman"/>
                <w:sz w:val="20"/>
                <w:lang w:val="es-AR"/>
              </w:rPr>
            </w:pPr>
            <w:r>
              <w:rPr>
                <w:rFonts w:cs="Times New Roman" w:ascii="Times New Roman" w:hAnsi="Times New Roman"/>
                <w:sz w:val="20"/>
                <w:lang w:val="es-AR"/>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43: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CROUCHING BEHIND THE BUSHES.  HE RISES SLIGHTLY.</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4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TREE LEAVES, LS OF AN OFFICER OUTSIDE OF THE JEEP.  HE CLOSES THE DOOR AND WAL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49: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51: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FS OF AN OFFICER.  CAMERA PANS R AS HE MOVES R AND CROUCHES OVER MURDOCH’S FALLEN BODY.  HE RISES AND MOVES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 xml:space="preserve">Mr. Murdoch.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09:56: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09:57: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Mr. Murdoch.</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58: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BEHIND A BUSH.  HE CROUCH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09:59: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TREE LEAVES, MFS OF THE OFFIC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Where are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00: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01: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Where are you?</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0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PEERING FORWARD FROM BEHIND THE BUSH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 (OS)</w:t>
            </w:r>
          </w:p>
          <w:p>
            <w:pPr>
              <w:pStyle w:val="Normal"/>
              <w:rPr>
                <w:rFonts w:ascii="Times New Roman" w:hAnsi="Times New Roman" w:cs="Times New Roman"/>
                <w:sz w:val="20"/>
              </w:rPr>
            </w:pPr>
            <w:r>
              <w:rPr>
                <w:rFonts w:cs="Times New Roman" w:ascii="Times New Roman" w:hAnsi="Times New Roman"/>
                <w:sz w:val="20"/>
              </w:rPr>
              <w:t>Mr. Murdoch?</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02: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03: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 (OS)</w:t>
            </w:r>
          </w:p>
          <w:p>
            <w:pPr>
              <w:pStyle w:val="Normal"/>
              <w:rPr>
                <w:rFonts w:ascii="Times New Roman" w:hAnsi="Times New Roman" w:cs="Times New Roman"/>
                <w:sz w:val="20"/>
              </w:rPr>
            </w:pPr>
            <w:r>
              <w:rPr>
                <w:rFonts w:cs="Times New Roman" w:ascii="Times New Roman" w:hAnsi="Times New Roman"/>
                <w:sz w:val="20"/>
              </w:rPr>
              <w:t>Mr. Murdoch?</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04: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THROUGH BUSH LEAVES, LS OF OFFICER.  ANOTHER OFFICER STANDS BESIDE THE PATROL JEEP PARKED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 xml:space="preserve">Murdoch.  We don’t have much tim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04: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0:05: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05: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0:07: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 xml:space="preserve">Murdoc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We don’t have much time.</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07: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NICK CROUCHING BEHIND A BUSH.  CAMERA TILTS UP AS HE RI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10: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BUSH LEAVES, LS OF THE OFFICERS BESIDE THE PATROL JEE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Mr. Murdoch.</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11: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12: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Mr. Murdoch.</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0:12: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NICK BEHIND THE BUSH.  HE MOVES L, WAVING HIS ARM.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1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WO OFFICERS STANDING IN FRONT OF THE JEE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Hur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CK VIEW OF NICK ENTERS FROM OS IN FG R AND MOVES AWAY TOWARD THE OFFICE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OFFICER </w:t>
            </w:r>
          </w:p>
          <w:p>
            <w:pPr>
              <w:pStyle w:val="Normal"/>
              <w:rPr>
                <w:rFonts w:ascii="Times New Roman" w:hAnsi="Times New Roman" w:cs="Times New Roman"/>
                <w:sz w:val="20"/>
              </w:rPr>
            </w:pPr>
            <w:r>
              <w:rPr>
                <w:rFonts w:cs="Times New Roman" w:ascii="Times New Roman" w:hAnsi="Times New Roman"/>
                <w:sz w:val="20"/>
              </w:rPr>
              <w:t>The oth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13: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0:15: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14: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0:16: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OFFICER</w:t>
            </w:r>
          </w:p>
          <w:p>
            <w:pPr>
              <w:pStyle w:val="Normal"/>
              <w:rPr>
                <w:rFonts w:ascii="Times New Roman" w:hAnsi="Times New Roman" w:cs="Times New Roman"/>
                <w:sz w:val="20"/>
              </w:rPr>
            </w:pPr>
            <w:r>
              <w:rPr>
                <w:rFonts w:cs="Times New Roman" w:ascii="Times New Roman" w:hAnsi="Times New Roman"/>
                <w:sz w:val="20"/>
              </w:rPr>
              <w:t>Hurry.</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 xml:space="preserve">OFFICER </w:t>
            </w:r>
          </w:p>
          <w:p>
            <w:pPr>
              <w:pStyle w:val="Normal"/>
              <w:rPr>
                <w:rFonts w:ascii="Times New Roman" w:hAnsi="Times New Roman" w:cs="Times New Roman"/>
                <w:sz w:val="20"/>
              </w:rPr>
            </w:pPr>
            <w:r>
              <w:rPr>
                <w:rFonts w:cs="Times New Roman" w:ascii="Times New Roman" w:hAnsi="Times New Roman"/>
                <w:sz w:val="20"/>
              </w:rPr>
              <w:t>The other patrol will be here soon.</w:t>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1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NICK FACING OFFICER IN F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ICER (CONT'D)</w:t>
            </w:r>
          </w:p>
          <w:p>
            <w:pPr>
              <w:pStyle w:val="Normal"/>
              <w:rPr>
                <w:rFonts w:ascii="Times New Roman" w:hAnsi="Times New Roman" w:cs="Times New Roman"/>
                <w:sz w:val="20"/>
              </w:rPr>
            </w:pPr>
            <w:r>
              <w:rPr>
                <w:rFonts w:cs="Times New Roman" w:ascii="Times New Roman" w:hAnsi="Times New Roman"/>
                <w:sz w:val="20"/>
              </w:rPr>
              <w:t xml:space="preserve">patrol will be here so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MOVES FORWARD.  OFFICER PIVOTS CLOCKWISE, TAKING NICK’S ARM AND USHERING HIM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18: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OFFICER LEADING NICK AT L ON THE PASSENGER’S SIDE OF THE JEEP AND THE OTHER OFFICER AT THE DRIVER’S SIDE.  THE OFFICER’S AND NICK CLIMB INTO THE JEEP.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21: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BORDER TRAIN STATION – NIGHT.  LS OF THE JEEP ON THE PLATFORM.  TRAIN PARKED AT R.  THE JEEP DRIVES FORWARD AND PARKS.  ITS DOORS SWING OPEN.  THE TWO OFFICERS AND NICK DISEMBARK FROM THE JEEP AND CLOSE THE DOORS.  CAMERA PANS R AS THEY MOVE FORWARD TO THE TRAIN AT R.  NICK CLIMBS ON THE TRAIN.  THE CONDUCTOR STANDS AT THE TRAIN DOOR.  HE WAVES A LIGH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42: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TRAIN PARKED ON ITS TRACKS.  THE TRAIN MOV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4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TRAIN – PASSENGER COMPARTMENT – NIGHT.  ECS OF NICK’S HAND HOLDING MURDOCH’S CELL PHONE.  HE PRESSES BUTTONS ON 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BEEP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47:28</w:t>
            </w:r>
          </w:p>
        </w:tc>
        <w:tc>
          <w:tcPr>
            <w:tcW w:w="2871" w:type="dxa"/>
            <w:gridSpan w:val="3"/>
            <w:tcBorders/>
          </w:tcPr>
          <w:p>
            <w:pPr>
              <w:pStyle w:val="BodyText3"/>
              <w:rPr>
                <w:rFonts w:ascii="Times New Roman" w:hAnsi="Times New Roman" w:cs="Times New Roman"/>
              </w:rPr>
            </w:pPr>
            <w:r>
              <w:rPr>
                <w:rFonts w:cs="Times New Roman" w:ascii="Times New Roman" w:hAnsi="Times New Roman"/>
              </w:rPr>
              <w:t xml:space="preserve">CS OF NICK.  HE RAISES THE PHONE TO HIS EAR. </w:t>
            </w:r>
          </w:p>
          <w:p>
            <w:pPr>
              <w:pStyle w:val="BodyText3"/>
              <w:rPr>
                <w:rFonts w:ascii="Times New Roman" w:hAnsi="Times New Roman" w:cs="Times New Roman"/>
              </w:rPr>
            </w:pPr>
            <w:r>
              <w:rPr>
                <w:rFonts w:cs="Times New Roman" w:ascii="Times New Roman" w:hAnsi="Times New Roman"/>
              </w:rPr>
            </w:r>
          </w:p>
          <w:p>
            <w:pPr>
              <w:pStyle w:val="BodyText3"/>
              <w:jc w:val="right"/>
              <w:rPr>
                <w:rFonts w:ascii="Times New Roman" w:hAnsi="Times New Roman" w:cs="Times New Roman"/>
              </w:rPr>
            </w:pPr>
            <w:r>
              <w:rPr>
                <w:rFonts w:cs="Times New Roman" w:ascii="Times New Roman" w:hAnsi="Times New Roman"/>
              </w:rPr>
              <w:t>[BEE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BodyText3"/>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sz w:val="20"/>
              </w:rPr>
            </w:pPr>
            <w:r>
              <w:rPr>
                <w:rFonts w:cs="Times New Roman" w:ascii="Times New Roman" w:hAnsi="Times New Roman"/>
                <w:sz w:val="20"/>
              </w:rPr>
              <w:t>117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51: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JACOB’S HOTEL – NIGHT.  LS OF THE HOTEL BUILD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TextBody"/>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5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JACOB’S HOTEL AND INT. TRAIN – PASSENGER COMPARTMENT – CONTINUOUS.  MFS OF KATRINE SEATED ON A CHAIR, HOLDING HER CELL PHONE.  HOTEL GUESTS PASS IN BG AND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Katr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56: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0:56:2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56: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0:57: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Katr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57: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HOLDING HER CELL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Ni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58: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0:59: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0:59: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HOLDING MURDOCH’S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urdoch’s de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0:59: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00: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Murdoch’s dea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00: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Did you hear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sighs) What happened?</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02: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04: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03: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05: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Did you hear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happene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05: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HOLDING MURDOCH’S CELL 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 tried to throw me off the train.  I broke his neck instea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05: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07: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07: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09:02</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He tried to throw me off the trai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 broke his neck instea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08: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you’re all righ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Murdoch told 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09: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10: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10: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11:2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But you’re all righ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Murdoch told m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12: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HOLDING MURDOCH’S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ou work for the Diamond Cartel.  Is it tru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12: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14: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ou work for the Diamond Cartel.  Is it tru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14: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KATRINE HOLDING HER CELL PHONE TO HER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15: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CS OF KATRINE HOLDING HER CELL PHONE TO HER EAR.  SHE STANDS AND MOVES OS R.  CAMERA FOCUS SHIFTS TO STERLING, SEATED IN A CHAIR IN BG READING A NEWSPAPER.  SIDE ANGLE OF AN AGENT SITS AT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18: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HOLDING HER CELL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Yes.  It’s tru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18:2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20: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Yes.  It’s true.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21: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HOLDING THE CELL PHONE TO HIS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And he also told me you saved my lif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21: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23: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And he also told me you saved my lif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2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HOLDING HER CELL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did what I thought was r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You put yourself in danger.  Why would you do that for a strang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Maybe I want to be more lik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23: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26: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27: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33: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25: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27: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3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2:11:37:04(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 did what I thought was righ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You put yourself in dang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Why would you do that for a strang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N S AND VO)</w:t>
            </w:r>
          </w:p>
          <w:p>
            <w:pPr>
              <w:pStyle w:val="Normal"/>
              <w:rPr>
                <w:rFonts w:ascii="Times New Roman" w:hAnsi="Times New Roman" w:cs="Times New Roman"/>
                <w:sz w:val="20"/>
              </w:rPr>
            </w:pPr>
            <w:r>
              <w:rPr>
                <w:rFonts w:cs="Times New Roman" w:ascii="Times New Roman" w:hAnsi="Times New Roman"/>
                <w:sz w:val="20"/>
              </w:rPr>
              <w:t>Maybe I want to be more like someone who travels around the world…</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1:34: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 (CONT'D)</w:t>
            </w:r>
          </w:p>
          <w:p>
            <w:pPr>
              <w:pStyle w:val="Normal"/>
              <w:rPr>
                <w:rFonts w:ascii="Times New Roman" w:hAnsi="Times New Roman" w:cs="Times New Roman"/>
                <w:sz w:val="20"/>
              </w:rPr>
            </w:pPr>
            <w:r>
              <w:rPr>
                <w:rFonts w:cs="Times New Roman" w:ascii="Times New Roman" w:hAnsi="Times New Roman"/>
                <w:sz w:val="20"/>
              </w:rPr>
              <w:t>someone who travels around the worl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3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helping complete strang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They’re going t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37: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39: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39: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41:2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helping complete strang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 AND ON S)</w:t>
            </w:r>
          </w:p>
          <w:p>
            <w:pPr>
              <w:pStyle w:val="Normal"/>
              <w:rPr>
                <w:rFonts w:ascii="Times New Roman" w:hAnsi="Times New Roman" w:cs="Times New Roman"/>
                <w:sz w:val="20"/>
              </w:rPr>
            </w:pPr>
            <w:r>
              <w:rPr>
                <w:rFonts w:cs="Times New Roman" w:ascii="Times New Roman" w:hAnsi="Times New Roman"/>
                <w:sz w:val="20"/>
              </w:rPr>
              <w:t>They’re going to kill you for helping m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0: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 xml:space="preserve">kill you for helping m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1: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 xml:space="preserve">I kn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w:t>
            </w:r>
          </w:p>
          <w:p>
            <w:pPr>
              <w:pStyle w:val="Normal"/>
              <w:rPr>
                <w:rFonts w:ascii="Times New Roman" w:hAnsi="Times New Roman" w:cs="Times New Roman"/>
                <w:sz w:val="20"/>
              </w:rPr>
            </w:pPr>
            <w:r>
              <w:rPr>
                <w:rFonts w:cs="Times New Roman" w:ascii="Times New Roman" w:hAnsi="Times New Roman"/>
                <w:sz w:val="20"/>
              </w:rPr>
              <w:t>Before he die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42: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43: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43: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2:11:47:02(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KATRINE </w:t>
            </w:r>
          </w:p>
          <w:p>
            <w:pPr>
              <w:pStyle w:val="Normal"/>
              <w:rPr>
                <w:rFonts w:ascii="Times New Roman" w:hAnsi="Times New Roman" w:cs="Times New Roman"/>
                <w:sz w:val="20"/>
              </w:rPr>
            </w:pPr>
            <w:r>
              <w:rPr>
                <w:rFonts w:cs="Times New Roman" w:ascii="Times New Roman" w:hAnsi="Times New Roman"/>
                <w:sz w:val="20"/>
              </w:rPr>
              <w:t>I kn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 AND ON S) (CONT'D)</w:t>
            </w:r>
          </w:p>
          <w:p>
            <w:pPr>
              <w:pStyle w:val="Normal"/>
              <w:rPr>
                <w:rFonts w:ascii="Times New Roman" w:hAnsi="Times New Roman" w:cs="Times New Roman"/>
                <w:sz w:val="20"/>
              </w:rPr>
            </w:pPr>
            <w:r>
              <w:rPr>
                <w:rFonts w:cs="Times New Roman" w:ascii="Times New Roman" w:hAnsi="Times New Roman"/>
                <w:sz w:val="20"/>
              </w:rPr>
              <w:t>Before he died, Murdoch asked me to warn you.  Sterling has a man…</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4: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ONT'D)</w:t>
            </w:r>
          </w:p>
          <w:p>
            <w:pPr>
              <w:pStyle w:val="Normal"/>
              <w:rPr>
                <w:rFonts w:ascii="Times New Roman" w:hAnsi="Times New Roman" w:cs="Times New Roman"/>
                <w:sz w:val="20"/>
              </w:rPr>
            </w:pPr>
            <w:r>
              <w:rPr>
                <w:rFonts w:cs="Times New Roman" w:ascii="Times New Roman" w:hAnsi="Times New Roman"/>
                <w:sz w:val="20"/>
              </w:rPr>
              <w:t>Murdoch asked me to warn you.</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HOLDING HER CELL PHONE TO HER 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VO) (CONT'D)</w:t>
            </w:r>
          </w:p>
          <w:p>
            <w:pPr>
              <w:pStyle w:val="Normal"/>
              <w:rPr>
                <w:rFonts w:ascii="Times New Roman" w:hAnsi="Times New Roman" w:cs="Times New Roman"/>
                <w:sz w:val="20"/>
              </w:rPr>
            </w:pPr>
            <w:r>
              <w:rPr>
                <w:rFonts w:cs="Times New Roman" w:ascii="Times New Roman" w:hAnsi="Times New Roman"/>
                <w:sz w:val="20"/>
              </w:rPr>
              <w:t>Sterling has a m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OVERLAPPING) </w:t>
            </w:r>
          </w:p>
          <w:p>
            <w:pPr>
              <w:pStyle w:val="Normal"/>
              <w:rPr>
                <w:rFonts w:ascii="Times New Roman" w:hAnsi="Times New Roman" w:cs="Times New Roman"/>
                <w:sz w:val="20"/>
              </w:rPr>
            </w:pPr>
            <w:r>
              <w:rPr>
                <w:rFonts w:cs="Times New Roman" w:ascii="Times New Roman" w:hAnsi="Times New Roman"/>
                <w:sz w:val="20"/>
              </w:rPr>
              <w:t>I…</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46:1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47:2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N AND OFF S)</w:t>
            </w:r>
          </w:p>
          <w:p>
            <w:pPr>
              <w:pStyle w:val="Normal"/>
              <w:rPr>
                <w:rFonts w:ascii="Times New Roman" w:hAnsi="Times New Roman" w:cs="Times New Roman"/>
                <w:sz w:val="20"/>
              </w:rPr>
            </w:pPr>
            <w:r>
              <w:rPr>
                <w:rFonts w:cs="Times New Roman" w:ascii="Times New Roman" w:hAnsi="Times New Roman"/>
                <w:sz w:val="20"/>
              </w:rPr>
              <w:t xml:space="preserve">I, I have to go.  </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MR. JACOB ON THE STAIRWELL.  HE WALKS DOWN THE STAIRS, FOLLOWED BY GREEN AND WALT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 (CONT'D)</w:t>
            </w:r>
          </w:p>
          <w:p>
            <w:pPr>
              <w:pStyle w:val="Normal"/>
              <w:rPr>
                <w:rFonts w:ascii="Times New Roman" w:hAnsi="Times New Roman" w:cs="Times New Roman"/>
                <w:sz w:val="20"/>
              </w:rPr>
            </w:pPr>
            <w:r>
              <w:rPr>
                <w:rFonts w:cs="Times New Roman" w:ascii="Times New Roman" w:hAnsi="Times New Roman"/>
                <w:sz w:val="20"/>
              </w:rPr>
              <w:t>I have to go.  Just stay off the pho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48: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49: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Just stay off the 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y off the phone:  do not use the pho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49: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Okay, they will use it to track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 xml:space="preserve">/2:11:49:18 </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51: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Okay?  They will use it to track you.</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5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OLDING THE CELL PHONE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Don’t worry about me.  I’m fin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51: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52: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Don’t worry about me.  I’m fine.</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52: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HOLDING HER CELL PHONE TO HER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ake care of yourself.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KATRINE LOWERS HER PHONE OS BELOW AND MOVE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Mr. Jacob.</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52: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54: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54: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1:55: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ake care of yoursel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1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1:55: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MR. JACOB.  GREEN AND WALTHER IN BG.  BACK VIEW OF KATRINE ENTERS FROM OS IN FG R AND MOVES AWAY TOWARD MR. JACO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Ah, call me Allen.  You know, I’m so glad you phoned before I lef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1:56: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1:58: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1:58: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2:00: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h, call me All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You know, I’m so glad you phoned before I left.</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00: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FACING MR. JACOB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erik had to attend to some other business, but, uh, he managed to set up the meet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m-hm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00: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2:05: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05: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2:08:1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5</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Serik had to attend to some other business, but, uh, he managed to set up the meet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t up:  arran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m-hmm.  And who is this mystery man I’ll be meet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m-hmm:  y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ystery man:  a man whose identity is unknown)</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05: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R. JACOB FACING KATRINE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nd who is this mystery man I’ll be meet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re you familiar with t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08: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12:1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Are you familiar with the Kargyk Cabinet ministers?</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10: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FACING MR. JACOB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Kargyk Cabinet minister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12: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R. JACOB FACING KATRINE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chuckles) I take it I’ll know one of them personally by tomorrow.  Hmm?  (laugh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JACOB MOVES FORWARD.  KATRINE PIVOTS COUNTERCLOCKWISE.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14: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17: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take it I’ll know one of them personally by tomorrow.  Hm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 take it:  I interpr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mm:  an interjection requesting verification)</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19: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STERLING, SEATED, HOLDING THE NEWSPAPER.  SIDE ANGLE OF THE AGENT SEATED AT R, FACIN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Find out who called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AGENT STANDS AND MOVES L.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19: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21: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Find out who called her.  </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25: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ROOF TERRACE – NIGHT.  LS OF CITY BUILDINGS.  CAMERA PANS R, REVEALING BACK VIEWS OF DETECTIVE AND LUDVIK IN FROM O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TECTIVE</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look real.</w:t>
            </w:r>
          </w:p>
          <w:p>
            <w:pPr>
              <w:pStyle w:val="Normal"/>
              <w:jc w:val="center"/>
              <w:rPr>
                <w:rFonts w:ascii="Times New Roman" w:hAnsi="Times New Roman" w:cs="Times New Roman"/>
                <w:sz w:val="20"/>
              </w:rPr>
            </w:pPr>
            <w:r>
              <w:rPr>
                <w:rFonts w:cs="Times New Roman" w:ascii="Times New Roman" w:hAnsi="Times New Roman"/>
                <w:sz w:val="20"/>
              </w:rPr>
              <w:t>What do you think they’re wor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BodyText3"/>
              <w:rPr>
                <w:rFonts w:ascii="Times New Roman" w:hAnsi="Times New Roman" w:cs="Times New Roman"/>
              </w:rPr>
            </w:pPr>
            <w:r>
              <w:rPr>
                <w:rFonts w:cs="Times New Roman" w:ascii="Times New Roman" w:hAnsi="Times New Roman"/>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orgotten in the</w:t>
            </w:r>
          </w:p>
          <w:p>
            <w:pPr>
              <w:pStyle w:val="Normal"/>
              <w:jc w:val="center"/>
              <w:rPr>
                <w:rFonts w:ascii="Times New Roman" w:hAnsi="Times New Roman" w:cs="Times New Roman"/>
                <w:sz w:val="20"/>
              </w:rPr>
            </w:pPr>
            <w:r>
              <w:rPr>
                <w:rFonts w:cs="Times New Roman" w:ascii="Times New Roman" w:hAnsi="Times New Roman"/>
                <w:sz w:val="20"/>
              </w:rPr>
              <w:t>evidence room … No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25:1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2:28: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28: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2:31:2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look real.</w:t>
            </w:r>
          </w:p>
          <w:p>
            <w:pPr>
              <w:pStyle w:val="Normal"/>
              <w:jc w:val="center"/>
              <w:rPr>
                <w:rFonts w:ascii="Times New Roman" w:hAnsi="Times New Roman" w:cs="Times New Roman"/>
                <w:sz w:val="20"/>
              </w:rPr>
            </w:pPr>
            <w:r>
              <w:rPr>
                <w:rFonts w:cs="Times New Roman" w:ascii="Times New Roman" w:hAnsi="Times New Roman"/>
                <w:sz w:val="20"/>
              </w:rPr>
              <w:t>What do you think they’re wor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orgotten in the</w:t>
            </w:r>
          </w:p>
          <w:p>
            <w:pPr>
              <w:pStyle w:val="Normal"/>
              <w:jc w:val="center"/>
              <w:rPr>
                <w:rFonts w:ascii="Times New Roman" w:hAnsi="Times New Roman" w:cs="Times New Roman"/>
                <w:sz w:val="20"/>
              </w:rPr>
            </w:pPr>
            <w:r>
              <w:rPr>
                <w:rFonts w:cs="Times New Roman" w:ascii="Times New Roman" w:hAnsi="Times New Roman"/>
                <w:sz w:val="20"/>
              </w:rPr>
              <w:t>evidence room … No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31: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LUDVIK’S HAND HOLDING A DIAMO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TECTIVE (OS)</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ll they’re not forgotten</w:t>
            </w:r>
          </w:p>
          <w:p>
            <w:pPr>
              <w:pStyle w:val="Normal"/>
              <w:jc w:val="center"/>
              <w:rPr>
                <w:rFonts w:ascii="Times New Roman" w:hAnsi="Times New Roman" w:cs="Times New Roman"/>
                <w:sz w:val="20"/>
              </w:rPr>
            </w:pPr>
            <w:r>
              <w:rPr>
                <w:rFonts w:cs="Times New Roman" w:ascii="Times New Roman" w:hAnsi="Times New Roman"/>
                <w:sz w:val="20"/>
              </w:rPr>
              <w:t>anymore, are the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32: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35:09</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ell they’re not forgotten</w:t>
            </w:r>
          </w:p>
          <w:p>
            <w:pPr>
              <w:pStyle w:val="Normal"/>
              <w:jc w:val="center"/>
              <w:rPr>
                <w:rFonts w:ascii="Times New Roman" w:hAnsi="Times New Roman" w:cs="Times New Roman"/>
                <w:sz w:val="20"/>
              </w:rPr>
            </w:pPr>
            <w:r>
              <w:rPr>
                <w:rFonts w:cs="Times New Roman" w:ascii="Times New Roman" w:hAnsi="Times New Roman"/>
                <w:sz w:val="20"/>
              </w:rPr>
              <w:t>anymore, are the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3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speaks Bulgari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better still be forgott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36:0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38: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They better still be forgott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3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DETECTIVE FACING LUDV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s so easy to make me forget,</w:t>
            </w:r>
          </w:p>
          <w:p>
            <w:pPr>
              <w:pStyle w:val="Normal"/>
              <w:jc w:val="center"/>
              <w:rPr>
                <w:rFonts w:ascii="Times New Roman" w:hAnsi="Times New Roman" w:cs="Times New Roman"/>
                <w:sz w:val="20"/>
              </w:rPr>
            </w:pPr>
            <w:r>
              <w:rPr>
                <w:rFonts w:cs="Times New Roman" w:ascii="Times New Roman" w:hAnsi="Times New Roman"/>
                <w:sz w:val="20"/>
              </w:rPr>
              <w:t>my old partn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39: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42: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t’s so easy to make me forget,</w:t>
            </w:r>
          </w:p>
          <w:p>
            <w:pPr>
              <w:pStyle w:val="Normal"/>
              <w:jc w:val="center"/>
              <w:rPr>
                <w:rFonts w:ascii="Times New Roman" w:hAnsi="Times New Roman" w:cs="Times New Roman"/>
                <w:sz w:val="20"/>
              </w:rPr>
            </w:pPr>
            <w:r>
              <w:rPr>
                <w:rFonts w:cs="Times New Roman" w:ascii="Times New Roman" w:hAnsi="Times New Roman"/>
                <w:sz w:val="20"/>
              </w:rPr>
              <w:t>my old partn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4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t>(chuckl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4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WAREHOUSE – MORNING.  HIGH ANGLE LS OF AGENTS WORK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4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WAREHOUSE – CONTINUOUS.  LS OF STERLING AND KATRINE STANDING AT A PARKED LIMOUSINE.  AGENTS PASS IN FG AND BG CONTINUOUSLY THROUGHOUT SCENE.  A SURVEILLANCE VAN PARKED OUTSIDE THE WAREHOUSE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y did Murdoch ca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52: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12:54:22(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hy did Murdoch call you last nigh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2:5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KATRINE.  SIDE ANGLE MS OF STERLING AT L, HOLDING THE DOOR OP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you last night?</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o assure me that you’d kept your word regarding Nick.</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KATRINE GETS INTO THE LIMOUS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Keep yours n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LOSES THE LIMOUSINE DOO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ENGINE START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2:55: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3:0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2:59: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3:05: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o assure me that you’d kept your word regarding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pt your word:  remained faithfu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Keep yours now.</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0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OW ANGLE LS OF THE LIMOUSINE PARKED OUTSIDE THE WAREHOU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LIMOUSINE DRIVES FORWARD AND TURNS COUNTERCLOCKWISE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11: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TRAIN – COACH CAR – MORNING.  NICK’S POV THROUGH TRAIN WINDOW, LS OF PEOPLE ON THE PLATFORM.  POV PANS L AS PEOPLE PAS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14: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16: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NICK’S POV THROUGH TRAIN WINDOW, MFS OF TWO AGENTS.  POV PAN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19: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LOOKING L.  HE RISES AND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2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THE TRAIN.  PEOPLE PASS ON THE PLATFORM IN FG CONTINUOUSLY THROUGHOUT SCENE.  NICK DISEMBARKS FROM THE TRAIN AND MOVES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REVEALING THE THREE AGENTS IN FROM O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27: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PAGANE RESTAURANT – DAY.  LS OF THE SURVEILLANCE VAN PARKED OUTSIDE OF A BUILDING.  PEDESTRIANS AND TRAFFIC PASS IN FG AND BG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29: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THE BUILD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 xml:space="preserve">Hello, my beautiful.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29: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31:0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Hello, my beautiful.</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31: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VAN AND INT. PAGANE RESTAURANT – CONTINUOUS.  CS OF SURVEILLANCE MONITORS DISPLAYING FOOTAGE OF KATRINE GREETING MR. JACOB.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REVEALING BACK VIEW OF STERLING IN FROM OS R, WATCHING THE MONITO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Am I the first to arri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The minister’s on his 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31: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3:32: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3:3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3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3:33: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3:35:1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Am I the first to arri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 minister’s on his w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 his way:  approac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35: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TERLING, WEARING A HEADSET.  AGENT AT R.  AGENTS PASS IN FG AND B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 xml:space="preserve">Hm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Is Mr. Walther ready?</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35: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37: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VO), THEN KATRINE (VO)</w:t>
            </w:r>
          </w:p>
          <w:p>
            <w:pPr>
              <w:pStyle w:val="Normal"/>
              <w:rPr>
                <w:rFonts w:ascii="Times New Roman" w:hAnsi="Times New Roman" w:cs="Times New Roman"/>
                <w:sz w:val="20"/>
              </w:rPr>
            </w:pPr>
            <w:r>
              <w:rPr>
                <w:rFonts w:cs="Times New Roman" w:ascii="Times New Roman" w:hAnsi="Times New Roman"/>
                <w:sz w:val="20"/>
              </w:rPr>
              <w:t>- Hmm.</w:t>
            </w:r>
          </w:p>
          <w:p>
            <w:pPr>
              <w:pStyle w:val="Normal"/>
              <w:rPr>
                <w:rFonts w:ascii="Times New Roman" w:hAnsi="Times New Roman" w:cs="Times New Roman"/>
                <w:sz w:val="20"/>
              </w:rPr>
            </w:pPr>
            <w:r>
              <w:rPr>
                <w:rFonts w:cs="Times New Roman" w:ascii="Times New Roman" w:hAnsi="Times New Roman"/>
                <w:sz w:val="20"/>
              </w:rPr>
              <w:t>- Is Mr. Walther rea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mm:  here, an interjection indicating understanding)</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37: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MR. JACOB FACING KATRINE IN FG.  PATRONS DINE IN FG AND BG CONTINUOUSLY THROUGHOUT SCE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r. Walther is standing by with the money waiting for my ca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37: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40: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Mr. Walther is standing by with the money waiting for my call.</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0: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A FLOWER BOUQUET, DISGUISING A SHOTGUN MICROPH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You’ve selected a location?</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40: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42: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You’ve selected a location?</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2: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AN AGENT SEATED AT A TABLE WITH THE FLOWER BOUQUET IN F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 xml:space="preserve">Yes, of cour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Hmm.</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42:1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43: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S), THEN MR. JACOB (OS)</w:t>
            </w:r>
          </w:p>
          <w:p>
            <w:pPr>
              <w:pStyle w:val="Normal"/>
              <w:rPr>
                <w:rFonts w:ascii="Times New Roman" w:hAnsi="Times New Roman" w:cs="Times New Roman"/>
                <w:sz w:val="20"/>
              </w:rPr>
            </w:pPr>
            <w:r>
              <w:rPr>
                <w:rFonts w:cs="Times New Roman" w:ascii="Times New Roman" w:hAnsi="Times New Roman"/>
                <w:sz w:val="20"/>
              </w:rPr>
              <w:t>- Yes, of course.</w:t>
            </w:r>
          </w:p>
          <w:p>
            <w:pPr>
              <w:pStyle w:val="Normal"/>
              <w:rPr>
                <w:rFonts w:ascii="Times New Roman" w:hAnsi="Times New Roman" w:cs="Times New Roman"/>
                <w:sz w:val="20"/>
              </w:rPr>
            </w:pPr>
            <w:r>
              <w:rPr>
                <w:rFonts w:cs="Times New Roman" w:ascii="Times New Roman" w:hAnsi="Times New Roman"/>
                <w:sz w:val="20"/>
              </w:rPr>
              <w:t>- Hmm.</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4: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URVEILLANCE MONITORS, DISPLAYING FOOTAGE OF MR. JACOB AND KATRINE MEETING IN THE DINING ARE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Why has the all-powerful Denoy Diamon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44:0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13:48:28(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FF AND ON S)</w:t>
            </w:r>
          </w:p>
          <w:p>
            <w:pPr>
              <w:pStyle w:val="Normal"/>
              <w:rPr>
                <w:rFonts w:ascii="Times New Roman" w:hAnsi="Times New Roman" w:cs="Times New Roman"/>
                <w:sz w:val="20"/>
              </w:rPr>
            </w:pPr>
            <w:r>
              <w:rPr>
                <w:rFonts w:cs="Times New Roman" w:ascii="Times New Roman" w:hAnsi="Times New Roman"/>
                <w:sz w:val="20"/>
              </w:rPr>
              <w:t>Why has the all-powerful Denoy Diamond Cartel allowed me to live?  Hmm?</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6: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SERIK FACING R.  STERLING AND AGENT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Cartel allowed me to live?  Hmm?</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49: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TERLING FACING SER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ll be you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49:0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52:0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I’ll be your Lee Harvey Oswa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ll be your:  an expression indicating that one is drawing a similarity between himself and someone el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e Harvey Oswald:  the alleged assassin of former United States President John F. Kennedy)</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5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 FACING STERLING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Lee Harvey Oswal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52: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TERLING AT L AND SIDE ANGLE OF AGENT AT R FACING SERIK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 news will s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52: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54: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The news will say…</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3:54: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gangster goes crazy, kills Minis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54: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56: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gangster goes crazy, kills Minister.</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3:5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FAC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the Cartel will get what it wants.  A new contract with Kargykist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3:57: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3:59: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3:59: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01: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And the Cartel will get what it wa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w:t>
            </w:r>
          </w:p>
          <w:p>
            <w:pPr>
              <w:pStyle w:val="Normal"/>
              <w:rPr>
                <w:rFonts w:ascii="Times New Roman" w:hAnsi="Times New Roman" w:cs="Times New Roman"/>
                <w:sz w:val="20"/>
              </w:rPr>
            </w:pPr>
            <w:r>
              <w:rPr>
                <w:rFonts w:cs="Times New Roman" w:ascii="Times New Roman" w:hAnsi="Times New Roman"/>
                <w:sz w:val="20"/>
              </w:rPr>
              <w:t>A new contract with Kargykistan.</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0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R. JACOB SEATING AT A TABLE, FACING KATRINE IN FG R.  MINISTER ABILOV AND HIS BODYGUARDS ENTER FROM OS R BEHIND A DOORWAY, AND MOVE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0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FACING MR. JACOB IN FG L.  MR. JACOB LOOKS FORWARD OT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08: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FS OF MINISTER ABILOV AT L FACING HIS BODYGUARD AT R.  MINISTER ABILOV MOVES OS L.  HIS BODYGUARD PIVOTS COUNTERCLOCKWISE AND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12: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STERLING.  SIDE ANGLE OF AGENT AT R.  SERIK IN FG R.  AGENT REACHE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13: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OBSERVATION MONITORS, DISPLAYING THE LIVE FOOTAGE OF THE BODYGUARD STANDING OVER THE TABLE WHERE MR. JACOB AND KATRINE S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ODYGUARD (VO)</w:t>
            </w:r>
          </w:p>
          <w:p>
            <w:pPr>
              <w:pStyle w:val="Normal"/>
              <w:rPr>
                <w:rFonts w:ascii="Times New Roman" w:hAnsi="Times New Roman" w:cs="Times New Roman"/>
                <w:sz w:val="20"/>
              </w:rPr>
            </w:pPr>
            <w:r>
              <w:rPr>
                <w:rFonts w:cs="Times New Roman" w:ascii="Times New Roman" w:hAnsi="Times New Roman"/>
                <w:sz w:val="20"/>
              </w:rPr>
              <w:t>The Minister will meet you upstairs.  We’ve arranged a private suite.</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14: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4:16: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16: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18: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BODYGUARD (VO)</w:t>
            </w:r>
          </w:p>
          <w:p>
            <w:pPr>
              <w:pStyle w:val="Normal"/>
              <w:rPr>
                <w:rFonts w:ascii="Times New Roman" w:hAnsi="Times New Roman" w:cs="Times New Roman"/>
                <w:sz w:val="20"/>
              </w:rPr>
            </w:pPr>
            <w:r>
              <w:rPr>
                <w:rFonts w:cs="Times New Roman" w:ascii="Times New Roman" w:hAnsi="Times New Roman"/>
                <w:sz w:val="20"/>
              </w:rPr>
              <w:t>The Minister will meet you upstai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ODYGUARD (VO)</w:t>
            </w:r>
          </w:p>
          <w:p>
            <w:pPr>
              <w:pStyle w:val="Normal"/>
              <w:rPr>
                <w:rFonts w:ascii="Times New Roman" w:hAnsi="Times New Roman" w:cs="Times New Roman"/>
                <w:sz w:val="20"/>
              </w:rPr>
            </w:pPr>
            <w:r>
              <w:rPr>
                <w:rFonts w:cs="Times New Roman" w:ascii="Times New Roman" w:hAnsi="Times New Roman"/>
                <w:sz w:val="20"/>
              </w:rPr>
              <w:t>We’ve arranged a private suite.  Please.</w:t>
            </w:r>
          </w:p>
        </w:tc>
      </w:tr>
      <w:tr>
        <w:trPr/>
        <w:tc>
          <w:tcPr>
            <w:tcW w:w="538" w:type="dxa"/>
            <w:tcBorders/>
          </w:tcPr>
          <w:p>
            <w:pPr>
              <w:pStyle w:val="Normal"/>
              <w:snapToGrid w:val="false"/>
              <w:ind w:left="-119"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119" w:hanging="0"/>
              <w:jc w:val="right"/>
              <w:rPr>
                <w:rFonts w:ascii="Times New Roman" w:hAnsi="Times New Roman" w:cs="Times New Roman"/>
                <w:caps/>
                <w:sz w:val="20"/>
              </w:rPr>
            </w:pPr>
            <w:r>
              <w:rPr>
                <w:rFonts w:cs="Times New Roman" w:ascii="Times New Roman" w:hAnsi="Times New Roman"/>
                <w:caps/>
                <w:sz w:val="20"/>
              </w:rPr>
              <w:t>12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18: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FACING BODYGUARD PARTIALLY IN FROM FG L.  BODYGUARD MOVES R.  SIDE ANGLE OF MR. JACOB ENTERS FROM OS L BEHIND BODYGU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20: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KATRINE SEATED AT THE TABLE WITH MR. JACOB.  SIDE ANGLE OF BODYGUARD STANDS AT L.  KATRINE AND MR. JACOB STAND U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ODYGUARD PIVOTS COUNTERCLOCKWISE AND MOVES AWAY.  KATRINE WALKS AWAY, FOLLOWING HIM.  MR. JACOB FOLLOWS THEM.  GREEN, SEATED IN BG, STAND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25: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FLOWER BOUQUE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26: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THE AGENT SEATED AT HIS TABLE.  THE BOUQUET IN FG.  THE AGENT STANDS UP.</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28: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STERLING.  SIDE ANGLE OF AGENT AT R.  SERIK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I want some eyes and ears in there.  We should have wired he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AGENT STANDS UP AND MOVES AW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ff you go.</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29: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4:30: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4:33: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3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32: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34: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I want some eyes and ears in t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yes and ears:  staff conducting surveilla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e should have wired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red:  attached a microphone transmitting audio, video, or bo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Off you 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ff you go:  an expression indicating that someone is leaving)</w:t>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35: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ind w:left="-90" w:right="-18" w:hanging="0"/>
              <w:jc w:val="right"/>
              <w:rPr>
                <w:rFonts w:ascii="Times New Roman" w:hAnsi="Times New Roman" w:cs="Times New Roman"/>
                <w:sz w:val="20"/>
              </w:rPr>
            </w:pPr>
            <w:r>
              <w:rPr>
                <w:rFonts w:cs="Times New Roman" w:ascii="Times New Roman" w:hAnsi="Times New Roman"/>
                <w:sz w:val="20"/>
              </w:rPr>
              <w:t>12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36: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S HANDS HANDCUFFED BEHIND HIS BACK.  HE PUSHES AT THE CUFF AROUND HIS WRIS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Header"/>
              <w:tabs>
                <w:tab w:val="clear" w:pos="4320"/>
                <w:tab w:val="clear" w:pos="8640"/>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2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39: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ODYGUARD, KATRINE, MR. JACOB, AND GREEN ON THE STAIRWELL IN PAGANE.  CAMERA PANS R, REVEALING A SECOND BODYGUARD IN FROM OS R, AS KATRINE, MR. JACOB, AND GREEN WALK UP THE STAIRS.  THE SECOND BODYGUARD LEADS KATRINE OS R.  A THIRD BODYGUARD ENTERS FROM OS R AS MR. JACOB SPREADS HIS ARM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 xml:space="preserve">Mr. Jacob.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THE THIRD BODYGUARD FRISKS MR.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t’s all right, Mr. Green.  I’m not worried about the Minister or his m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MOVES OS R.  GREEN REACHES INTO HIS LAPEL, REMOVES HIS GUN, AND HANDS IT TO THE FIRST BODYGU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PANS R OFF OF THE THIRD BODYGUARD, REVEALING THE SECOND BODYGUARD, KATRINE, AND MR. JACOB IN FROM OS R, AS GREEN MOVES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MR. JACOB, AND GREEN WALK AWAY THROUGH A DOORWAY AT 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42: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4:43: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43: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4:47: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4.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t’s all right, Mr. Green.  I’m not worried about the Minister or his m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right:  here, satisfactory)</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2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5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BETWEEN INT. UPSTAIRS SUITE AND INT. VAN AND INT. PAGANE RESTAURANT – DAY.  LS OF KATRINE AND MR. JACOB.  A BODYGUARD IN BG R.  SIDE ANGLE OF MINISTER ABILOV IN FG.  A WAITER PARTIALLY IN FROM FG L.  MINISTER ABILOV MOVES R AS KATRINE, MR. JACOB, AND GREEN MOVE FORWARD TOWARD H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elcom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54: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55: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elcome.</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2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56: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MINISTER ABILOV.  WAITERS AND BODYGUARDS PASS IN BG AND FG CONTINUOUSLY THROUGHOUT SCE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Mr. Minister.</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56: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4:57: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Mr. Minister.</w:t>
            </w:r>
          </w:p>
        </w:tc>
      </w:tr>
      <w:tr>
        <w:trPr/>
        <w:tc>
          <w:tcPr>
            <w:tcW w:w="538" w:type="dxa"/>
            <w:tcBorders/>
          </w:tcPr>
          <w:p>
            <w:pPr>
              <w:pStyle w:val="Normal"/>
              <w:snapToGrid w:val="false"/>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4:58: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MR. JACOB AND KATRINE FACING MINISTER ABILOV PARTIALLY IN FROM FG L.  MR. JACOB AND KATRINE MOVE FORWARD.  MR. JACOB SHAKES HANDS WITH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 can’t tell you how pleased I am to meet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Nice to mee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KATRINE SHAKES HANDS WITH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Please, have a sea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MINISTER ABILOV MOVES OS L.  CAMERA PANS L AS KATRINE MOVES L AND MR. JACOB MOVE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OS)</w:t>
            </w:r>
          </w:p>
          <w:p>
            <w:pPr>
              <w:pStyle w:val="Normal"/>
              <w:rPr>
                <w:rFonts w:ascii="Times New Roman" w:hAnsi="Times New Roman" w:cs="Times New Roman"/>
                <w:sz w:val="20"/>
              </w:rPr>
            </w:pPr>
            <w:r>
              <w:rPr>
                <w:rFonts w:cs="Times New Roman" w:ascii="Times New Roman" w:hAnsi="Times New Roman"/>
                <w:sz w:val="20"/>
              </w:rPr>
              <w:t>I’ve arranged for lunch.</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BACK VIEW OF MINISTER ABILOV ENTERS FROM OS IN FG L.  MINISTER ABILOV, KATRINE, AND MR. JACOB SIT DOWN AT A 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clears thro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4:58: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00: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01: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02: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04: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00: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01: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02: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03:1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05: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I can’t tell you how pleased I am to meet you.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Nice to mee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Please, have a se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OS)</w:t>
            </w:r>
          </w:p>
          <w:p>
            <w:pPr>
              <w:pStyle w:val="Normal"/>
              <w:rPr>
                <w:rFonts w:ascii="Times New Roman" w:hAnsi="Times New Roman" w:cs="Times New Roman"/>
                <w:sz w:val="20"/>
              </w:rPr>
            </w:pPr>
            <w:r>
              <w:rPr>
                <w:rFonts w:cs="Times New Roman" w:ascii="Times New Roman" w:hAnsi="Times New Roman"/>
                <w:sz w:val="20"/>
              </w:rPr>
              <w:t>I’ve arranged for lun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12: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GREEN FACING L.  HE MOVES L.  THE AGENT ENTERS FROM OS R AND MOVES L, AS HIS REFLECTION APPEARS ON A MIRROR ON THE WALL AT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1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THE AGENT WITH THE BOUQUET OF FLOWERS.  HE MOVES FORWARD THROUGH A DOORWAY.  CAMERA TILTS DOWN TO THE BOUQUET OF FLOWERS IN HIS HA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0: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THE OBSERVATION MONITORS, DISPLAYING IMAGES OF THE RESTAURANT.  ECS OF BACK VIEW OF STERLING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w:t>
            </w:r>
          </w:p>
          <w:p>
            <w:pPr>
              <w:pStyle w:val="Normal"/>
              <w:rPr>
                <w:rFonts w:ascii="Times New Roman" w:hAnsi="Times New Roman" w:cs="Times New Roman"/>
                <w:sz w:val="20"/>
              </w:rPr>
            </w:pPr>
            <w:r>
              <w:rPr>
                <w:rFonts w:cs="Times New Roman" w:ascii="Times New Roman" w:hAnsi="Times New Roman"/>
                <w:sz w:val="20"/>
              </w:rPr>
              <w:t>Did you turn Katrine af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20: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23:2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OFF AND ON S)</w:t>
            </w:r>
          </w:p>
          <w:p>
            <w:pPr>
              <w:pStyle w:val="Normal"/>
              <w:rPr>
                <w:rFonts w:ascii="Times New Roman" w:hAnsi="Times New Roman" w:cs="Times New Roman"/>
                <w:sz w:val="20"/>
              </w:rPr>
            </w:pPr>
            <w:r>
              <w:rPr>
                <w:rFonts w:cs="Times New Roman" w:ascii="Times New Roman" w:hAnsi="Times New Roman"/>
                <w:sz w:val="20"/>
              </w:rPr>
              <w:t>Did you turn Katrine after she started seeing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urn:  convince someone to betray an alliance and join a riv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eing:  dating)</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2: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she started seeing m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3: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TERLING FACING SERIK PARTIALLY IN FROM FG R.  SIDE ANGLE OF AN AGENT IN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 xml:space="preserve">She worked for me long before she seduced you.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24: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26:2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She worked for me long before she seduced you.</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6: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he was so…</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27: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29:04</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he was so convincing.</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2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S HANDS, HANDCUFFED.  HE SLIDES HIS WRISTS IN THE CUFF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 xml:space="preserve">convinc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30: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TERL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w we doing across the stree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30:0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31: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ow we doing across the stree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3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S OF GREEN LEANING L TOWARD THE CLOSED DOOR OF THE UPSTAIRS SUITE.  AGENT AT R.  AGENT RAISES A MICROPHONE ON HIS LAPEL TO HIS MOU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GENT</w:t>
            </w:r>
          </w:p>
          <w:p>
            <w:pPr>
              <w:pStyle w:val="Normal"/>
              <w:rPr>
                <w:rFonts w:ascii="Times New Roman" w:hAnsi="Times New Roman" w:cs="Times New Roman"/>
                <w:sz w:val="20"/>
              </w:rPr>
            </w:pPr>
            <w:r>
              <w:rPr>
                <w:rFonts w:cs="Times New Roman" w:ascii="Times New Roman" w:hAnsi="Times New Roman"/>
                <w:sz w:val="20"/>
              </w:rPr>
              <w:t xml:space="preserve">We’re about to get i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31: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33: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AGENT</w:t>
            </w:r>
          </w:p>
          <w:p>
            <w:pPr>
              <w:pStyle w:val="Normal"/>
              <w:rPr>
                <w:rFonts w:ascii="Times New Roman" w:hAnsi="Times New Roman" w:cs="Times New Roman"/>
                <w:sz w:val="20"/>
              </w:rPr>
            </w:pPr>
            <w:r>
              <w:rPr>
                <w:rFonts w:cs="Times New Roman" w:ascii="Times New Roman" w:hAnsi="Times New Roman"/>
                <w:sz w:val="20"/>
              </w:rPr>
              <w:t>We’re about to get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in:  ent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33: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MR. JACOB FACING MINISTER ABILOV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have over seven hundred outlet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33: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35:2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9</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I have over seven hundred outlets.</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5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3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SIDE ANGLE OF MINISTER ABILOV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I would have more if the Cartel would increase my allotment.</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36: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40: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OS)</w:t>
            </w:r>
          </w:p>
          <w:p>
            <w:pPr>
              <w:pStyle w:val="Normal"/>
              <w:rPr>
                <w:rFonts w:ascii="Times New Roman" w:hAnsi="Times New Roman" w:cs="Times New Roman"/>
                <w:sz w:val="20"/>
              </w:rPr>
            </w:pPr>
            <w:r>
              <w:rPr>
                <w:rFonts w:cs="Times New Roman" w:ascii="Times New Roman" w:hAnsi="Times New Roman"/>
                <w:sz w:val="20"/>
              </w:rPr>
              <w:t>I would have more if the Cartel would increase my allotment.</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40: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MINISTER ABILOV.</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e Cartel has survived by using a simple strateg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40: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44: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e Cartel has survived by using a simple strategy.</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44: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IDE ANGLE OF MINISTER ABILOV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Control all three sides of the triangle, mining, cutting, distribu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44: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47: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47: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49: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Control all three sides of the triang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mining, cutting, distribut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50: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MR. JACOB FACING MINISTER ABILOV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n your case, Mr. Jacob, they control the last side, distribu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50: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52: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5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5:55: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n your case, Mr. Jaco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they control the last side, distribut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5:5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INISTER ABILOV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In our case, they struggle to control the first two, by limiting the number of diamonds we may sell.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5:55:2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5:59:2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5:59: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6:03: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n our case, they struggle to control the first tw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 xml:space="preserve">by limiting the number of diamonds we may sell.  </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0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MR. JACOB FACING MINISTER ABILOV IN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Our contract with the Cartel expires next year.  Three billion dollars of trade every yea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03: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6:07: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07: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6:10:26</w:t>
            </w:r>
          </w:p>
          <w:p>
            <w:pPr>
              <w:pStyle w:val="Normal"/>
              <w:ind w:left="-71" w:right="-108" w:hanging="0"/>
              <w:jc w:val="center"/>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1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Our contract with the Cartel expires next yea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ree billion dollars of trade every yea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10: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IDE ANGLE OF MINISTER ABILOV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ey’re desperate to ensur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10:2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15:11</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ey’re desperate to ensure we renew that contrac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1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INISTER ABILOV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we renew that contrac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15: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IDE ANGLE OF MINISTER ABILOV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 intend to create an alternativ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15: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18:1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 intend to create an alternativ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18: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MR. JACOB FACING MINISTER ABILOV IN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t can be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18: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20: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t can be you.</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6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2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EXT. SIDEWALK – DAY.  LS OF A CAR ON THE STREET.  PARKED CARS AND TRAFFIC IN FG AND BG CONTINUOUSLY THROUGHOUT SCENE.  THE CAR DRIVES FORWARD AND OS R.  CAMERA PANS R, REVEALING A TAXI IN BG.  IT DRIVES FORWARD AND PARKS ON THE SIDE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26: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THE TAXI PARKED BY THE SIDEWALK.  NICK DISEMBARKS FROM THE DRIVER’S SIDE REAR DOOR.  HE CLOSES THE DOOR BEHIND HIMSELF AND MOVES FORWARD ON THE SIDEWAL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2: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THE TAXI PARTIALLY IN FROM BELOW.  IT DRIVES AWAY DOWN THE STREE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HE MOVES FORWARD 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6: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MR. JACOB IN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o the first of man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INISTER ABILOV RAISES A GLASS IN FROM OS BEL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36: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38: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o the first of man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  here, an expression spoken as a prelude to a toast, formal ritual of saying something meaningful before drinking a libation at a social even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8: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R. JACOB FACING MINISTER ABILOV IN FG L.  THEY TOAST GLASSES WITH KATRINE’S GLAS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GLASSES TOAS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39: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RAISING HER GLASS.  SIDE ANGLE OF MINISTER ABILOV PARTIALLY IN FROM FG L.  KATRINE AND MINISTER ABILOV SIP FROM THEIR GLASSE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41: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R. JACOB FACING MINISTER ABILOV IN FG L.  MR. JACOB SIPS FROM HIS GLASS.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43: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INT. APARTMENT – CONTINUOUS.  MCS OF ONE OF THE AGENTS SETTING UP A TELESCOP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6:4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FROM TELESCOPE, LS OF THE BALCONY OF THE KARGYK EMBASSY.  POV PANS L ALONG THE BALCON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Have you selected a pla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Yes I have.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44: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6:46:2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46: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6:48: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 (VO)</w:t>
            </w:r>
          </w:p>
          <w:p>
            <w:pPr>
              <w:pStyle w:val="Normal"/>
              <w:rPr>
                <w:rFonts w:ascii="Times New Roman" w:hAnsi="Times New Roman" w:cs="Times New Roman"/>
                <w:sz w:val="20"/>
              </w:rPr>
            </w:pPr>
            <w:r>
              <w:rPr>
                <w:rFonts w:cs="Times New Roman" w:ascii="Times New Roman" w:hAnsi="Times New Roman"/>
                <w:sz w:val="20"/>
              </w:rPr>
              <w:t>Have you selected a pla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Yes I hav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7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48: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SIDE ANGLE OF MINISTER ABILOV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t’s halfway between the hotel and the embassy.  There’s a large statue there, which makes it easy to fin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48: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6:51: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51: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6:54: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3.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t’s halfway between the hotel and the embass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There’s a large statue there, which makes it easy to fin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54: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THE OBSERVATION MONITOR, DISPLAYING IMAGES OF THE PAGANE RESTAURANT.  BACK VIEW OF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av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55:2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57: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avis.</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57: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S OF THE AGENT FACING L.  SERIK PARTIALLY IN FROM FG R.  STERLING IN B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re you in posi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57:0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58: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Are you in position?</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5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INT. APARTMENT – CONTINUOUS.  MCS OF DAVIS HOLDING A MICROPHONE ATTACHED TO HIS LAPEL.  HE SPEAKS INTO THE MICROPHO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VIS</w:t>
            </w:r>
          </w:p>
          <w:p>
            <w:pPr>
              <w:pStyle w:val="Normal"/>
              <w:rPr>
                <w:rFonts w:ascii="Times New Roman" w:hAnsi="Times New Roman" w:cs="Times New Roman"/>
                <w:sz w:val="20"/>
              </w:rPr>
            </w:pPr>
            <w:r>
              <w:rPr>
                <w:rFonts w:cs="Times New Roman" w:ascii="Times New Roman" w:hAnsi="Times New Roman"/>
                <w:sz w:val="20"/>
              </w:rPr>
              <w:t>Yes, I’m in positi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6:58:1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6:59: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DAVIS</w:t>
            </w:r>
          </w:p>
          <w:p>
            <w:pPr>
              <w:pStyle w:val="Normal"/>
              <w:rPr>
                <w:rFonts w:ascii="Times New Roman" w:hAnsi="Times New Roman" w:cs="Times New Roman"/>
                <w:sz w:val="20"/>
              </w:rPr>
            </w:pPr>
            <w:r>
              <w:rPr>
                <w:rFonts w:cs="Times New Roman" w:ascii="Times New Roman" w:hAnsi="Times New Roman"/>
                <w:sz w:val="20"/>
              </w:rPr>
              <w:t>Yes, I’m in positio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6:59: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POV THROUGH WINDOW, OTS OF DAVIS, HIGH ANGLE LS OF THE CENTRAL SQUARE OUTSIDE.  A STATURE OF A RIDER ON HORSEBACK STANDS PREDOMINANTLY IN THE SQUARE.  TRAFFIC AND PEDESTRIANS PASS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01: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MINISTER ABILOV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0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S HAND ON A PIECE OF PAPER ON THE TABLE.  CAMERA PANS R AS SHE SLIDES IT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05: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R. JACOB FACING MINISTER ABILOV IN FG L.  MR. JACOB PICKS UP THE PIECE OF PAPER, LOWERS IT OS BELOW, AND LOOKS DOWN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08: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FACING MR. JACOB PARTIALLY IN FROM FG R.  MINISTER ABILOV RAISES HIS CELL PHONE IN FROM OS BELOW AND PRESSES BUTTONS ON I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12: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MINISTER ABILOV’S PHONE PARTIALLY IN FROM BELOW.  MINISTER ABILOV’S HAND ENTERS IN FROM OS BELOW HOLDING THE CELL PHONE AND PRESSING BUTTONS ON IT AS SIDE ANGLE OF MINISTER ABILOV’S HEAD ENTERS FROM OS L.  HE HOLDS THE CELL PHONE AGAINST HIS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8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16: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MR. JACOB FACING MINISTER ABILOV IN FG L, HOLDING HIS PHONE TO HIS EAR.  MR. JACOB RAISES HIS PHONE TO HIS EA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1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KARGYK EMBASSY – DAY.  SIDE ANGLE LS OF A BLACK SEDAN ON THE ROAD OUTSIDE OF THE KARGYK EMBASSY.  THE CAR DRIVES R, TURNS CLOCKWISE, AND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22: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BLACK SEDAN – CONTINUOUS.  SIDE ANGLE ECS OF DEPUTY AMBASSADOR FACING L.  ROADSIDE SCENERY PASSES IN BG BEHIND THE WINDOW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25: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DEPUTY AMBASSADOR’S ARM ATOP A BRIEFCA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27: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HOTEL – DAY.  LS OF A DRIVER STANDING BY A BROWN SEDAN PARKED ON THE DRIVEWAY OUTSIDE OF THE HOTEL.  THE DRIVER GETS INTO THE BROWN SEDAN AND DRIVES FORWARD AND COUNTER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35: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BROWN SEDAN – CONTINUOUS.  SIDE ANGLE CS OF WALTHER IN THE BACK SEAT OF THE BROWN SEDAN, FACING R.  ROADSIDE SCENERY PASSES IN BG BEHIND THE WINDOW CONTINUOUSLY THROUGHOUT SCE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38: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WALTHER’S HANDS ON A BRIEFCASE ON HIS LAP.  HIS FINGERS TAP THE BRIEFCA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40: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UPSTAIRS SUITE – CONTINUOUS.  ECS OF MR. JACOB SIPPING FROM HIS GLASS.  HE LOWERS HIS GLASS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R AND TILTS UP TO FOCUS ON BACK VIEW OF GREEN FACING TWO BODYGUARDS IN BG AS MR. JACOB LEANS FORWARD AND OS L.  GREEN WALKS AW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Where’s the restroom?</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7:46:0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7:47: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Where’s the restroom?</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47: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APARTMENT – CONTINUOUS.  ECS OF THE AGENT’S HANDS HOLDING A TELESCOPE.  CAMERA PANS L AND TILTS UP ALONG THE TELESCOPE TO SIDE ANGLE OF HIS FACE, PEERING THROUGH THE TELESCOP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5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AGENT’S POV THROUGH PAGANE RESTAURANT WINDOW, LS OF THE TWO BODYGUARDS TALKING TO GREEN.  ONE OF THE BODYGUARDS POINTS L AND GREEN MOVES OS L BEHIND THE WALL OF A WIND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29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5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CORRIDOR – CONTINUOUS.  MCS OF BACK VIEW OF GREEN.  HE MOVES AWAY.  CAMERA PANS L AS HE MOVES L TO A DOORWAY AT L, AND ENTERS 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DOOR OPEN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7:58: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BATHROOM.  HIGH SIDE ANGLE ECS OF GREEN STANDING OVER A TOILET BOWL.  CAMERA TILTS UP AS GREEN LIFTS THE LID OFF OF THE TANK OF THE TOILET AND LOWERS IT OS BELOW.  CAMERA TILTS UP AS HE STAND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S HAND ENTERS FROM OS ABOVE, HOLDING A GUN, AND SLAMS IT ONTO THE BACK OF GREEN’S HEAD.  CAMERA TILTS DOWN AS GREEN FALLS TO THE FLO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04: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MCS OF NICK, DRESSED IN A WAITER’S TUXEDO, HOLDING THE HANDGUN, LEANING OVER THE WALL OF THE BATHROOM STALL.  NICK LOWER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06: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CORRIDOR – CONTINUOUS.  MFS OF THE HALLWAY.  NICK EMERGES THROUGH THE BATHROOM DOORWAY AT L AND MOVES FORWARD THROUGH THE CORRIDO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0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SURVEILLANCE VAN – CONTINUOUS.  ECS OF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09: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OBSERVATION MONITORS, DISPLAYING IMAGES OF PAGANE RESTAURANT.  THE IMAGES ONSCREEN CHANGE, AND A PICTURE OF MURDOCH’S SUPINE CORPSE APPEAR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1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Has Gree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8:12: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8:13:20</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N AND OFF S)</w:t>
            </w:r>
          </w:p>
          <w:p>
            <w:pPr>
              <w:pStyle w:val="Normal"/>
              <w:rPr>
                <w:rFonts w:ascii="Times New Roman" w:hAnsi="Times New Roman" w:cs="Times New Roman"/>
                <w:sz w:val="20"/>
              </w:rPr>
            </w:pPr>
            <w:r>
              <w:rPr>
                <w:rFonts w:cs="Times New Roman" w:ascii="Times New Roman" w:hAnsi="Times New Roman"/>
                <w:sz w:val="20"/>
              </w:rPr>
              <w:t>Has Green come b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e back:  returne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13: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S HANDS BOUND BY HANDCUFFS.  HIS WRISTS BLEED AS HE SUCCESSFULLY WRESTS HIS L HAND FREE FROM THE CUF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 (CONT'D)</w:t>
            </w:r>
          </w:p>
          <w:p>
            <w:pPr>
              <w:pStyle w:val="Normal"/>
              <w:rPr>
                <w:rFonts w:ascii="Times New Roman" w:hAnsi="Times New Roman" w:cs="Times New Roman"/>
                <w:sz w:val="20"/>
              </w:rPr>
            </w:pPr>
            <w:r>
              <w:rPr>
                <w:rFonts w:cs="Times New Roman" w:ascii="Times New Roman" w:hAnsi="Times New Roman"/>
                <w:sz w:val="20"/>
              </w:rPr>
              <w:t xml:space="preserve">come ba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16: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CS OF SERIK FACING R.  HE LOOK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18: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CONSTRUCTION SITE – DAY.  LS OF CONSTRUCTION WORKERS.  A CRANE IN BG.  CONSTRUCTION WORKERS, PEDESTRIANS, AND TRAFFIC IN FG CONTINUOUSLY THROUGHOUT SCE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STRUCTION WORKER</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0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21: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CS OF DEPUTY AMBASSADOR IN THE BACK SEAT OF THE BLACK SEDAN, FACING R.  HE LEANS OUT OF HIS WIND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24: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THE CRANE ON THE RO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2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UPSTAIRS SUITE – CONTINUOUS.  MCS OF NICK’S MIDDLE HOLDING A PITCHER OF WATER, FACING MR. JACOB PARTIALLY IN FROM FG L.  KATRINE PARTIALLY IN FROM R.  NICK MOVES FORWARD TO THE TABLE AND TOUCHES A NAPKI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2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NICK AT L, HOLDING THE PITCHER.  SIDE ANGLE OF MINISTER ABILOV PARTIALLY IN FROM FG L.  KATRINE LOOKS UPWARD L AT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3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HE PIVOTS CLOCKWISE AND MOVES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4</w:t>
            </w:r>
          </w:p>
        </w:tc>
        <w:tc>
          <w:tcPr>
            <w:tcW w:w="1100" w:type="dxa"/>
            <w:tcBorders/>
          </w:tcPr>
          <w:p>
            <w:pPr>
              <w:pStyle w:val="Normal"/>
              <w:jc w:val="right"/>
              <w:rPr>
                <w:rFonts w:ascii="Times New Roman" w:hAnsi="Times New Roman" w:cs="Times New Roman"/>
                <w:sz w:val="20"/>
              </w:rPr>
            </w:pPr>
            <w:r>
              <w:rPr>
                <w:rFonts w:cs="Times New Roman" w:ascii="Times New Roman" w:hAnsi="Times New Roman"/>
                <w:sz w:val="20"/>
              </w:rPr>
              <w:t>2:18:34: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SIDE ANGLE OF MINISTER ABILOV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3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S HANDS ON A NAPKIN.  CAMERA PANS L AS SHE MOVES THE NAPKIN UNDER THE TABLE.  SHE REMOVES A NOTE FROM THE NAPKI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40: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43: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S HANDS HOLDING THE NOTE.  SHE UNFOLDS IT, REVEALING THE MESSAGE, “LEAVE NOW!!”</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8:44: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8:45: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LEAVE NOW!!</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45: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ALEXANDER NEVSKY SQUARE – DAY.  LS OF THE BROWN SEDAN ON THE STREET.  CHURCH IN BG.  STATUE OF A LION PARTIALLY IN FROM FG L.  CAMERA TILTS DOWN, REVEALING THE SIDEWALK IN FROM OS BELOW.  TRAFFIC AND PEDESTRIANS PASS IN FG AND BG CONTINUOUSLY THROUGHOUT SCENE.  THE BROWN SEDAN DRIVES FORWARD AND PARKS BY THE CURB.  THE REAR PASSENGER’S SIDE DOOR SWIVELS OPEN, AND WALTHER STEPS OUT, CARRYING A BRIEFCAS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ACK VIEW OF LUDVIK ENTERS FROM OS L IN FG, CARRYING A BRIEFCAS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1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8:5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WALTHER HOLDING HIS BRIEFCASE, STANDING OUTSIDE OF THE BROWN SEDAN.  HE CLOSES THE CAR DOOR.  CAMERA PANS L AS HE MOVES L, STRAIGHTENING HIS TI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00: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WALTHER’S HAND HOLDING THE BRIEFCASE.  CAMERA PANS L, REVEALING LUDVIK IN FROM OS L, HOLDING HIS BRIEFCASE, AS WALTHER WALKS L.  WALTHER AND LUDVIK TRADE BRIEFCASES SIMULTANEOUSL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04: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LUDVIK FACING WALTHER PARTIALLY IN FROM FG R.  WALTHER MOVES OS R.  LUDVIK LOOKS DOWN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0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BRIEFCASE IN LUDVIK’S HANDS.  HE OPENS IT, REVEALING A BRIEFCASE FULL OF BUNDLES OF AMERICAN CAS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19:07: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WALTHER LOOKING DOWNWARD.  BACK VIEW OF LUDVIK PARTIALLY IN FROM FG L.  THE OPENED LID OF THE OTHER BRIEFCASE RISES IN FROM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0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VELVET POUCHES INSIDE THE BRIEFCASE.  WALTHER REACHES INTO ONE OF THE POUCHES AND PULLS OUT SOME DIAMOND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11: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LUDV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12: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WALTHER, HOLDING THE BRIEFCASE, FACING LUDVIK IN FG L.  CAMERA PANS R OFF OF LUDVIK, REVEALING THE BROWN SEDAN IN FROM OS R, PARKED AT THE CURB, AS WALTHER PIVOTS COUNTERCLOCKWISE AND WALKS AWAY TOWARD THE SEDAN.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17: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LUDV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19: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BACK VIEW OF WALTHER HOLDING HIS CELL PHONE TO HIS E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2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2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INT. PAGANE RESTAURANT – UPSTAIRS SUITE AND INT. OBSERVATION VAN – CONTINUOUS.  MCS OF MR. JACOB HOLDING HIS CELL PHONE TO HIS EAR.  MINISTER ABILOV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chuckl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JACOB LOWERS THE CELL PHONE OS BELOW.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Well, may all our future transactions go as smoothly as that just di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23: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28: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may all our future transactions go as smoothly as that just di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28: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KATRINE.  SIDE ANGLE OF MINISTER ABILOV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is calls for a dessert.</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MR. JACOB (OS)</w:t>
            </w:r>
          </w:p>
          <w:p>
            <w:pPr>
              <w:pStyle w:val="Normal"/>
              <w:rPr>
                <w:rFonts w:ascii="Times New Roman" w:hAnsi="Times New Roman" w:cs="Times New Roman"/>
                <w:sz w:val="20"/>
              </w:rPr>
            </w:pPr>
            <w:r>
              <w:rPr>
                <w:rFonts w:cs="Times New Roman" w:ascii="Times New Roman" w:hAnsi="Times New Roman"/>
                <w:sz w:val="20"/>
              </w:rPr>
              <w:t>(chuck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I’ll have an Espresso.  I’ll be right ba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28: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9:31: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19:33: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30: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9:33: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19:34:2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This calls for a desse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lls for:  indicating appropriatene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have an Espress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ll be right back.</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35: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KATRINE, MR. JACOB, AND MINISTER ABILOV SEATED AT THEIR TABLE IN BG.  NICK IN FG R.  KATRINE STANDS, PIVOTS COUNTERCLOCKWISE, AND WALKS AWAY.  MINISTER ABILOV LOOKS FORWARD R O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ai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38:0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38: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aiter.</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39: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INISTER ABILOV LOOKING L.  MR. JACOB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We will order dessert now.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39: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41:0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6</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We will order dessert now.</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1: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NICK IN BG.  CAMERA DOLLIES AWAY AS SHE MOVES FORWARD R, REVEALING MINISTER ABILOV AND MR. JACOB BEHIND HER AT THE TABL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4: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THE OBSERVATION MONITORS, DISPLAYING SURVEILLANCE SCREENS OF THE PAGANE RESTAURANT, AND KATRINE LEAVING THE UPSTAIRS SUI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OS)</w:t>
            </w:r>
          </w:p>
          <w:p>
            <w:pPr>
              <w:pStyle w:val="Normal"/>
              <w:rPr>
                <w:rFonts w:ascii="Times New Roman" w:hAnsi="Times New Roman" w:cs="Times New Roman"/>
                <w:sz w:val="20"/>
              </w:rPr>
            </w:pPr>
            <w:r>
              <w:rPr>
                <w:rFonts w:cs="Times New Roman" w:ascii="Times New Roman" w:hAnsi="Times New Roman"/>
                <w:sz w:val="20"/>
              </w:rPr>
              <w:t>Where the hel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45:05</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19:47:02(runs over scene)</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 (OFF AND ON S)</w:t>
            </w:r>
          </w:p>
          <w:p>
            <w:pPr>
              <w:pStyle w:val="Normal"/>
              <w:rPr>
                <w:rFonts w:ascii="Times New Roman" w:hAnsi="Times New Roman" w:cs="Times New Roman"/>
                <w:sz w:val="20"/>
              </w:rPr>
            </w:pPr>
            <w:r>
              <w:rPr>
                <w:rFonts w:cs="Times New Roman" w:ascii="Times New Roman" w:hAnsi="Times New Roman"/>
                <w:sz w:val="20"/>
              </w:rPr>
              <w:t>Where the hell does she think she’s go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 the hell does she think she’s going?:  emphatic slang for where is she going?)</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CONT'D)</w:t>
            </w:r>
          </w:p>
          <w:p>
            <w:pPr>
              <w:pStyle w:val="Normal"/>
              <w:rPr>
                <w:rFonts w:ascii="Times New Roman" w:hAnsi="Times New Roman" w:cs="Times New Roman"/>
                <w:sz w:val="20"/>
              </w:rPr>
            </w:pPr>
            <w:r>
              <w:rPr>
                <w:rFonts w:cs="Times New Roman" w:ascii="Times New Roman" w:hAnsi="Times New Roman"/>
                <w:sz w:val="20"/>
              </w:rPr>
              <w:t>does she think she’s go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7: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  STERLING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aybe she’s working for me now.</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47:15</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49:0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Maybe she’s working for me now.</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49: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TO INT. PAGANE RESTAURANT – CORRIDOR – CONTINUOUS.  SIDE ANGLE MCS OF KATRINE FACING L.  CAMERA PANS L BRIEFLY OFF OF KATRINE AS SHE MOVES L, REVEALING BODYGUARD IN FROM OS L, CARRYING GREEN HOLDING THE BACK OF HIS HEAD.  THE BODYGUARD CARRIES GREEN OS R PAST KATRIN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3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55: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THE OBSERVATION MONITORS, DISPLAYING SURVEILLANCE SCREENS OF THE PAGANE RESTAURANT.  ONE OF THE SCREENS SHOWS THE BODYGUARD CARRY GREEN INTO THE UPSTAIRS SUIT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3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5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  STERLING PARTIALLY IN FROM FG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bet he was the shoot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56: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57:2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bet he was the shoo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 bet:  I believ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0</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57: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SERIK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avis, anything?</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19:58: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19:59:1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Davis, anyt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ything?:  do you see or hear anything?)</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41</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19:59: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ERCUT TO INT. APARTMENT – CONTINUOUS.  MCS OF DAVIS LOOKING OUT OF THE WINDOW.</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42</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DAVIS’S POV, HIGH ANGLE LS OF A PEDESTRIAN IN THE ALEXANDER NEVSKY SQUARE.  POV TILTS UP OFF OF THE PEDESTRIAN TO THE EMPTY SQUAR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3</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4: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DAVIS.  HE PULLS THE MICROPHONE ATTACHED TO HIS LAPEL TO HIS MOUT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VIS</w:t>
            </w:r>
          </w:p>
          <w:p>
            <w:pPr>
              <w:pStyle w:val="Normal"/>
              <w:rPr>
                <w:rFonts w:ascii="Times New Roman" w:hAnsi="Times New Roman" w:cs="Times New Roman"/>
                <w:sz w:val="20"/>
              </w:rPr>
            </w:pPr>
            <w:r>
              <w:rPr>
                <w:rFonts w:cs="Times New Roman" w:ascii="Times New Roman" w:hAnsi="Times New Roman"/>
                <w:sz w:val="20"/>
              </w:rPr>
              <w:t xml:space="preserve">Nope.  Nothing ye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04: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05: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DAVIS</w:t>
            </w:r>
          </w:p>
          <w:p>
            <w:pPr>
              <w:pStyle w:val="Normal"/>
              <w:rPr>
                <w:rFonts w:ascii="Times New Roman" w:hAnsi="Times New Roman" w:cs="Times New Roman"/>
                <w:sz w:val="20"/>
              </w:rPr>
            </w:pPr>
            <w:r>
              <w:rPr>
                <w:rFonts w:cs="Times New Roman" w:ascii="Times New Roman" w:hAnsi="Times New Roman"/>
                <w:sz w:val="20"/>
              </w:rPr>
              <w:t>Nope.  Nothing y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ope:  no)</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right"/>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4</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6: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INISTER ABILOV FACING MR. JACOB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LEANS L AND PEER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5</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7: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NIC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6</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08: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THE BODYGUARD HOLDING GREEN, FACING MR. JACOB.  ANOTHER BODYGUARD IN BG.  BACK VIEW OF NICK IN FG.  THE BODYGUARD CARRIES GREEN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What happened?  Get him in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 (ON AND OFF S)</w:t>
            </w:r>
          </w:p>
          <w:p>
            <w:pPr>
              <w:pStyle w:val="Normal"/>
              <w:rPr>
                <w:rFonts w:ascii="Times New Roman" w:hAnsi="Times New Roman" w:cs="Times New Roman"/>
                <w:sz w:val="20"/>
              </w:rPr>
            </w:pPr>
            <w:r>
              <w:rPr>
                <w:rFonts w:cs="Times New Roman" w:ascii="Times New Roman" w:hAnsi="Times New Roman"/>
                <w:sz w:val="20"/>
              </w:rPr>
              <w:t>Somebody hit me on the back of the 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 FALLS OS BELOW.</w:t>
            </w:r>
          </w:p>
          <w:p>
            <w:pPr>
              <w:pStyle w:val="Normal"/>
              <w:rPr>
                <w:rFonts w:ascii="Times New Roman" w:hAnsi="Times New Roman" w:cs="Times New Roman"/>
                <w:sz w:val="20"/>
              </w:rPr>
            </w:pPr>
            <w:r>
              <w:rPr>
                <w:rFonts w:cs="Times New Roman" w:ascii="Times New Roman" w:hAnsi="Times New Roman"/>
                <w:sz w:val="20"/>
              </w:rPr>
              <w:t>CAMERA PANS R OFF OF THE BODYGUARD HOLDING GREEN, AS MR. JACOB TURNS TO NICK AND POINTS FORWARD.  THE OTHER BODYGUARD MOVES OS R BEHIND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Get- get him some i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PIVOTS COUNTERCLOCKWISE.  CAMERA PANS L, REVEALING THE BODYGUARD IN FROM OS L AS NICK MOVES FORWARD.  MR. JACOB TURNS COUNTERCLOCKWISE.  CAMERA PANS L OFF OF MR. JACOB, REVEALING GREEN IN FROM OS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N AND OFF S)</w:t>
            </w:r>
          </w:p>
          <w:p>
            <w:pPr>
              <w:pStyle w:val="Normal"/>
              <w:rPr>
                <w:rFonts w:ascii="Times New Roman" w:hAnsi="Times New Roman" w:cs="Times New Roman"/>
                <w:sz w:val="20"/>
              </w:rPr>
            </w:pPr>
            <w:r>
              <w:rPr>
                <w:rFonts w:cs="Times New Roman" w:ascii="Times New Roman" w:hAnsi="Times New Roman"/>
                <w:sz w:val="20"/>
              </w:rPr>
              <w:t xml:space="preserve">Who did this to you?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08: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0:10: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0:12: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0:14: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10: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0:12:0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0:13: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0:15: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 xml:space="preserve">What happened?  Get him in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et him in here:  bring him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 (ON AND OFF S)</w:t>
            </w:r>
          </w:p>
          <w:p>
            <w:pPr>
              <w:pStyle w:val="Normal"/>
              <w:rPr>
                <w:rFonts w:ascii="Times New Roman" w:hAnsi="Times New Roman" w:cs="Times New Roman"/>
                <w:sz w:val="20"/>
              </w:rPr>
            </w:pPr>
            <w:r>
              <w:rPr>
                <w:rFonts w:cs="Times New Roman" w:ascii="Times New Roman" w:hAnsi="Times New Roman"/>
                <w:sz w:val="20"/>
              </w:rPr>
              <w:t>Somebody hit me on the back of the hea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Get- get him some i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 (ON AND OFF S)</w:t>
            </w:r>
          </w:p>
          <w:p>
            <w:pPr>
              <w:pStyle w:val="Normal"/>
              <w:rPr>
                <w:rFonts w:ascii="Times New Roman" w:hAnsi="Times New Roman" w:cs="Times New Roman"/>
                <w:sz w:val="20"/>
              </w:rPr>
            </w:pPr>
            <w:r>
              <w:rPr>
                <w:rFonts w:cs="Times New Roman" w:ascii="Times New Roman" w:hAnsi="Times New Roman"/>
                <w:sz w:val="20"/>
              </w:rPr>
              <w:t>Who did this to you?</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7</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16: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KITCHEN.  MFS OF KATRINE.  TWO COOKS IN FG R.  KATRINE MOVES FORWARD AND OS L.  THE COOKS LOOK OTS L AT H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8</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18: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R. JACOB.  BACK VIEW OF NICK IN BG.  NICK PIVOTS COUNTERCLOCKWISE AND MOVES FORW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w, come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BODYGUARD ENTERS FROM OS L.  HE MOVES R.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19: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20:1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Aw, come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w:  here, an interjection indicating impatience)</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right"/>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49</w:t>
            </w:r>
          </w:p>
        </w:tc>
        <w:tc>
          <w:tcPr>
            <w:tcW w:w="1100" w:type="dxa"/>
            <w:tcBorders/>
          </w:tcPr>
          <w:p>
            <w:pPr>
              <w:pStyle w:val="Normal"/>
              <w:ind w:left="-90" w:hanging="0"/>
              <w:jc w:val="right"/>
              <w:rPr>
                <w:rFonts w:ascii="Times New Roman" w:hAnsi="Times New Roman" w:cs="Times New Roman"/>
                <w:sz w:val="20"/>
              </w:rPr>
            </w:pPr>
            <w:r>
              <w:rPr>
                <w:rFonts w:cs="Times New Roman" w:ascii="Times New Roman" w:hAnsi="Times New Roman"/>
                <w:sz w:val="20"/>
              </w:rPr>
              <w:t>2:20:22: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GREEN.  MR. JACOB IN FG AND BODYGUARDS IN B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5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3: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NICK.  SIDE ANGLE OF BODYGUARD PARTIALLY IN FROM FG R, FACIN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5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4: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GREEN.  MR. JACOB IN FG AND BODYGUARDS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R. JACOB </w:t>
            </w:r>
          </w:p>
          <w:p>
            <w:pPr>
              <w:pStyle w:val="Normal"/>
              <w:rPr>
                <w:rFonts w:ascii="Times New Roman" w:hAnsi="Times New Roman" w:cs="Times New Roman"/>
                <w:sz w:val="20"/>
              </w:rPr>
            </w:pPr>
            <w:r>
              <w:rPr>
                <w:rFonts w:cs="Times New Roman" w:ascii="Times New Roman" w:hAnsi="Times New Roman"/>
                <w:sz w:val="20"/>
              </w:rPr>
              <w:t>Who did this to you?</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24:2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25:2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 xml:space="preserve">MR. JACOB </w:t>
            </w:r>
          </w:p>
          <w:p>
            <w:pPr>
              <w:pStyle w:val="Normal"/>
              <w:rPr>
                <w:rFonts w:ascii="Times New Roman" w:hAnsi="Times New Roman" w:cs="Times New Roman"/>
                <w:sz w:val="20"/>
              </w:rPr>
            </w:pPr>
            <w:r>
              <w:rPr>
                <w:rFonts w:cs="Times New Roman" w:ascii="Times New Roman" w:hAnsi="Times New Roman"/>
                <w:sz w:val="20"/>
              </w:rPr>
              <w:t>Who did this to you?</w:t>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sz w:val="20"/>
              </w:rPr>
            </w:pPr>
            <w:r>
              <w:rPr>
                <w:rFonts w:cs="Times New Roman" w:ascii="Times New Roman" w:hAnsi="Times New Roman"/>
                <w:sz w:val="20"/>
              </w:rPr>
              <w:t>135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ACK VIEW OF GREEN SITTING IN A CHAIR.  MR. JACOB AND A BODYGUARD AT L.  NICK AT FAR L.  THE OTHER BODYGUARD AT R.  MINISTER ABILOV IN BG SEATED AT THE TAB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 xml:space="preserve">(sighs) I didn’t see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MOVES FORWARD.</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26: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27:15</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GREEN</w:t>
            </w:r>
          </w:p>
          <w:p>
            <w:pPr>
              <w:pStyle w:val="Normal"/>
              <w:rPr>
                <w:rFonts w:ascii="Times New Roman" w:hAnsi="Times New Roman" w:cs="Times New Roman"/>
                <w:sz w:val="20"/>
              </w:rPr>
            </w:pPr>
            <w:r>
              <w:rPr>
                <w:rFonts w:cs="Times New Roman" w:ascii="Times New Roman" w:hAnsi="Times New Roman"/>
                <w:sz w:val="20"/>
              </w:rPr>
              <w:t>I didn’t see him.</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INISTER ABILOV HOLDING HIS CELL PHONE.  HE PRESSES BUTTONS ON I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HOLDS THE CELL PHONE TO HIS EA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29: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ERCUT BETWEEN EXT. CONSTRUCTION SITE AND INT. PAGANE RESTAURANT – UPSTAIRS SUITE – CONTINUOUS.  MFS OF BACK VIEW OF CONSTRUCTION WORKERS.  TRAFFIC IN FG AND BG CONTINUOUSL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31: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DEPUTY AMBASSADOR SEATED IN THE BACK SEAT OF THE BLACK SEDAN.  HE LOOKS AT HIS WRIST WATCH.</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33: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DEPUTY AMBASSADOR’S HAND HOLDING HIS WRIST WATCH.  HE RAISES HIS ARM WEARING THE WATCH OS ABOVE, REVEALING HIS BRIEFCASE IN BG.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ELL PHONE RINGS CONTINUOU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3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DEPUTY AMBASSADOR SEATED IN THE BACK SEAT OF THE BLACK SEDAN.  HE REACHES INTO HIS LAPEL POCKET AND REMOVES HIS CELL PHONE.  HE RAISES IT TO HIS EAR.</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4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MINISTER ABILOV HOLDING HIS CELL PHONE TO HIS EAR.  HE LOOKS AT THE PHONE AND PRESSES A BUTTON.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BEEP]</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LOWERS HIS CELL PHONE OS BELOW.</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I regret to tell you tha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44:10</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0:48:25(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4.15</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I regret to tell you that the exchange has not gone as planned.  </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5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45: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MINISTER ABILOV IN BG, FACING MR. JACOB AND THE TWO BODYGUARDS.</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CONT'D)</w:t>
            </w:r>
          </w:p>
          <w:p>
            <w:pPr>
              <w:pStyle w:val="Normal"/>
              <w:rPr>
                <w:rFonts w:ascii="Times New Roman" w:hAnsi="Times New Roman" w:cs="Times New Roman"/>
                <w:sz w:val="20"/>
              </w:rPr>
            </w:pPr>
            <w:r>
              <w:rPr>
                <w:rFonts w:cs="Times New Roman" w:ascii="Times New Roman" w:hAnsi="Times New Roman"/>
                <w:sz w:val="20"/>
              </w:rPr>
              <w:t xml:space="preserve">the exchange has not gone as plann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DOLLIES AWAY AS NICK MOV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 xml:space="preserve">My man still has the diamonds.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49: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51:13</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INISTER ABILOV</w:t>
            </w:r>
          </w:p>
          <w:p>
            <w:pPr>
              <w:pStyle w:val="Normal"/>
              <w:rPr>
                <w:rFonts w:ascii="Times New Roman" w:hAnsi="Times New Roman" w:cs="Times New Roman"/>
                <w:sz w:val="20"/>
              </w:rPr>
            </w:pPr>
            <w:r>
              <w:rPr>
                <w:rFonts w:cs="Times New Roman" w:ascii="Times New Roman" w:hAnsi="Times New Roman"/>
                <w:sz w:val="20"/>
              </w:rPr>
              <w:t>My man still has the diamond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51: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MR. JACOB FACING MINISTER ABILOV SEATED AT THE TABLE IN FG.  GREEN SEATED IN BG.  THE TWO BODYGUARDS STAND IN BG L AND B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Mr. Walther said he- he’s got the diamond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51:1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0:53:25(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Mr. Walther said he- he’s got the diamond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53: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MINISTER ABILOV FACING MR. JACOB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STER ABILOV (OVERLAPPING)</w:t>
            </w:r>
          </w:p>
          <w:p>
            <w:pPr>
              <w:pStyle w:val="Normal"/>
              <w:rPr>
                <w:rFonts w:ascii="Times New Roman" w:hAnsi="Times New Roman" w:cs="Times New Roman"/>
                <w:sz w:val="20"/>
              </w:rPr>
            </w:pPr>
            <w:r>
              <w:rPr>
                <w:rFonts w:cs="Times New Roman" w:ascii="Times New Roman" w:hAnsi="Times New Roman"/>
                <w:sz w:val="20"/>
              </w:rPr>
              <w:t xml:space="preserve">Fakes, no doub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53: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55: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MINISTER ABILOV Fakes, no doub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55: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R. JACOB FACING MINISTER ABILOV PARTIALLY IN FROM FG L.  BODYGUARD IN B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then, who- who’s got my mone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0:55: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0:57:0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MR. JACOB</w:t>
            </w:r>
          </w:p>
          <w:p>
            <w:pPr>
              <w:pStyle w:val="Normal"/>
              <w:rPr>
                <w:rFonts w:ascii="Times New Roman" w:hAnsi="Times New Roman" w:cs="Times New Roman"/>
                <w:sz w:val="20"/>
              </w:rPr>
            </w:pPr>
            <w:r>
              <w:rPr>
                <w:rFonts w:cs="Times New Roman" w:ascii="Times New Roman" w:hAnsi="Times New Roman"/>
                <w:sz w:val="20"/>
              </w:rPr>
              <w:t>Well, then, who- who’s got my money?</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0:57: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BASEMENT – CONTINUOUS.  POV THROUGH A CAGE, MS OF KATRINE.  CAMERA DOLLIES AWAY AS SHE MOVES QUICKLY FORWARD.  SHE PUSHES BOXES ASID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00: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SURVEILLANCE VAN – CONTINUOUS.  CS OF STERLING.  CAMERA TILTS DOWN TO HIS HANDS HOLDING A HANDGUN.  HE AFFIXES A SILENCER TO I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04: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SERIK LOOKING FORWARD TO STERLING’S HANDS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08: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TERLING FACING SIDE ANGLE OF AGENT PARTIALLY IN FROM FG R.  STERLING STAN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atch the Kargy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1:08: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1:09:1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9</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STERLING</w:t>
            </w:r>
          </w:p>
          <w:p>
            <w:pPr>
              <w:pStyle w:val="Normal"/>
              <w:rPr>
                <w:rFonts w:ascii="Times New Roman" w:hAnsi="Times New Roman" w:cs="Times New Roman"/>
                <w:sz w:val="20"/>
              </w:rPr>
            </w:pPr>
            <w:r>
              <w:rPr>
                <w:rFonts w:cs="Times New Roman" w:ascii="Times New Roman" w:hAnsi="Times New Roman"/>
                <w:sz w:val="20"/>
              </w:rPr>
              <w:t>Watch the Kargyk.</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0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BACK VIEW OF STERLING.  HE MOVES OS L, REVEALING THE AGENT AND SERI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6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12: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AGENT FACING SERIK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36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1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PAGANE RESTAURANT – CONTINUOUS.  MS OF BACK VIEW OF STERLING OUTSIDE OF HIS VAN.  TRAFFIC AND PEDESTRIANS PASS IN BG.  STERLING PULLS THE VAN DOOR SHUT.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17: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BASEMENT – CONTINUOUS.  POV FROM CAGE, MFS OF BACK VIEW OF KATRINE.  SHE PACES AWAY AND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19: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A WA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1: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PAGANE RESTAURANT – CORRIDOR – MFS OF STERLING HOLDING HIS HANDGUN.  HE MOVES FORWAR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PAGANE RESTAURANT – STAIRWELL – CONTINUOUS.  LOW SIDE ANGLE MS OF NICK.  CAMERA TILTS DOWN AS HE RUNS DOWN THE STAIR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5: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HIGH ANGLE MS OF STERLING.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6: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MS OF NICK ON THE STAIRWELL.  HE MOVES L AND DOWN THE STAIRS, TURNING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HIGH ANGLE LS OF STERLING HOLDING HIS HANDGUN.  BACK VIEW OF NICK ENTERS FROM OS IN FG L.  STERLING AIMS HIS GUN FORWARD AND SHOOTS.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UNSHOT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DIVES L OVER THE STAIRWELL RAIL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28: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ERIES OF QUICK SHOTS OF NICK DIVING OVER THE RAILING, STERLING FIRING GUNSHOTS AT HIM AND MISSING, NICK RUNNING THROUGH A DOORWAY, STERLING MARCHING UP THE STAIRWELL, A BODYGUARD APPROACHING STERLING, STERLING SHOOTING THE BODYGUARD, STERLING WALKING UP THE STAIRWELL, STERLING ENTERING THE UPSTAIRS SUITE, STERLING SHOOTING THE BODYGUARDS AS THEY DRAW THEIR GUNS, GREEN SCRAMBLING, STERLING SHOOTING GREEN, MINISTER ABILOV FLIPPING THE TABLE AND HIDING BEHIND IT, DISHES CRASHING ON THE FLOOR, STERLING FIRING HIS GUN, STERLING SHOOTING MR. JACOB IN THE HEAD, AND STERLING STEPPING FORWARD AND SHOOTING BULLETS INTO THE TABL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UNSHOTS]</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GRUN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48: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PAGANE RESTAURANT – BASEMENT – CONTINUOUS.  SIDE ANGLE MCS OF KATRINE FACING R.  SHE PIVOTS QUICKLY 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7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49: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NICK.  HE HOBBL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 xml:space="preserve">Nick.  </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1:50: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1:50: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 (OS)</w:t>
            </w:r>
          </w:p>
          <w:p>
            <w:pPr>
              <w:pStyle w:val="Normal"/>
              <w:rPr>
                <w:rFonts w:ascii="Times New Roman" w:hAnsi="Times New Roman" w:cs="Times New Roman"/>
                <w:sz w:val="20"/>
              </w:rPr>
            </w:pPr>
            <w:r>
              <w:rPr>
                <w:rFonts w:cs="Times New Roman" w:ascii="Times New Roman" w:hAnsi="Times New Roman"/>
                <w:sz w:val="20"/>
              </w:rPr>
              <w:t xml:space="preserve">Nick.  </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5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FACING NICK, BENDING OVER IN FG, HOLDING HIS SIDE.  SHE RUNS FORWARD TO HIM, GRABS HIM, AND LEADS HIM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happened?  Hold o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1:51: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1:54: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1:52: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1:54: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at happe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ld on.</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56: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STERLING AIMING HIS GUN FORWARD.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57: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MINISTER ABILOV HIDING BEHIND HIS TABLE.  HE DRAWS A GU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1:59: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TERLING’S HAND HOLDING HIS HANDGUN.  CAMERA PANS L AND TILTS UP TO HIS FACE AS HE MOVES L AND PIVOTS COUNTERCLOCKWIS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01: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ERIES OF QUICK SHOTS OF STERLING ENGAGING IN A SHOOTOUT WITH MINISTER ABILOV, AND STERLING SHOOTING MINISTER ABILOV IN THE FOREHEA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03: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05: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REACHING BEHIND HIS SUIT JACKET, AND PULLING OUT HIS HAND, WITH BLOOD ON THE FINGERTIPS.  HE DROPS HIS GUN OS BELOW.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08: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TERLING.  CAMERA PANS R AS HE MOVES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1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PAGANE RESTAURANT – CONTINUOUS.  LS OF KATRINE STANDING ON THE SIDEWALK, HELPING NICK CLIMB OUT OF THE BASEMENT WINDOW.  NICK CLIMBS UP AND ONTO THE SIDEWALK, AND HOLDS HIS STOMACH.  KATRINE HELPS HIM WALK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8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1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WIPE R TO MS OF KATRINE HOLDING NICK.  SHE USHERS HIM L AS SHE OPENS A CAR DOOR AND GUIDES HIM OS L INTO THE PASSENGER’S SEAT.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RE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PUSHES THE CAR DOOR CLOSE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2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STERLING, HOLDING HIS ABDOMEN, IN THE STREET.  THE SURVEILLANCE VAN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ERLING WALKS FORWARD ACROSS THE STREET AND HOBBLES TO THE SIDE OF THE VA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31: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SURVEILLANCE VAN – CONTINUOUS.  ECS OF THE VAN DOOR.  IT SLIDES OPEN, REVEALING STERLING IN FROM OS BEHIND THE SLIDING DOOR.  HE REACTS WITH A SURPRISED EXPRESSION.</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33: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THE AGENT’S BODY LYING LIFELESS ON THE DESK.  BACK VIEW OF STERLING IN FG R.  STERLING SLIDES DOWNWARD AGAINST THE WAL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35: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LUDVIK’S BUILDING – DAY.  LS OF KATRINE’S CAR PARTIALLY IN FROM R.  CAMERA TILTS UP AND PANS L AS IT DRIVES L AND PAR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0:1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TRINE’S CAR – CONTINUOUS.  CS OF KATRINE FACING NICK PARTIALLY IN FROM FG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2: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S HAND HOLDING HIS MIDDLE.  KATRINE IN F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3: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39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4: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S OF LUDVIK’S BUILDING.</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139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6: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NICK FACING L, LOOKING AWAY THROUGH THE PASSENGER’S SIDE WINDOW IN BG.  SIDE ANGLE OF KATRINE IN FG, SEATED IN THE DRIVER’S SIDE FACING L, LOOKING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udv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2:46:1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2:47:1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udvik?</w:t>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139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47: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KATRINE FACING NIC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He’s my uncle.  He’ll help you in.  Wait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KATRINE OPENS THE DRIVER’S SIDE DOOR AND MOVES AWA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2:47:2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2:49: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2:49: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2:51:0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s my un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e’ll help you in.  Wait here.</w:t>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0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51:2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LS OF KATRINE, STEPPING OUT OF HER CAR PARKED BY THE CURB.  SHE DISEMBARKS FROM THE CAR, CLOSES THE DOOR BEHIND HERSELF, AND RUNS AWAY AROUND THE REAR OF THE CA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0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55:1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LUDVIK’S WAREHOUSE – MOMENTS LATER.  LS OF THE FAR WALL.  A DOOR AT L SWIVELS OPEN, REVEALING KATRINE.  SHE MOVES FORW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2:56:0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2:57:0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0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2:5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LUDVIK’S CORPSE, SEATED AT HIS DESK.</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DOLLIES FORWARD.</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00:01</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00: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tc>
      </w:tr>
      <w:tr>
        <w:trPr/>
        <w:tc>
          <w:tcPr>
            <w:tcW w:w="538" w:type="dxa"/>
            <w:tcBorders/>
          </w:tcPr>
          <w:p>
            <w:pPr>
              <w:pStyle w:val="Normal"/>
              <w:snapToGrid w:val="false"/>
              <w:jc w:val="right"/>
              <w:rPr>
                <w:rFonts w:ascii="Times New Roman" w:hAnsi="Times New Roman" w:cs="Times New Roman"/>
                <w:sz w:val="20"/>
                <w:highlight w:val="cyan"/>
              </w:rPr>
            </w:pPr>
            <w:r>
              <w:rPr>
                <w:rFonts w:cs="Times New Roman" w:ascii="Times New Roman" w:hAnsi="Times New Roman"/>
                <w:sz w:val="20"/>
                <w:highlight w:val="cyan"/>
              </w:rPr>
            </w:r>
          </w:p>
        </w:tc>
        <w:tc>
          <w:tcPr>
            <w:tcW w:w="1100" w:type="dxa"/>
            <w:tcBorders/>
          </w:tcPr>
          <w:p>
            <w:pPr>
              <w:pStyle w:val="Normal"/>
              <w:snapToGrid w:val="false"/>
              <w:ind w:left="-9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0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01: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KATRINE.  CAMERA DOLLIES AWAY AS S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0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04: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LUDVIK’S CORPSE, SITTING IN A CHAIR.  KATRINE PARTIALLY IN FROM FG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40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06: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A TEAR STREAMS FROM HER L EY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 xml:space="preserve">SERIK ENTERS FROM OS IN B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r uncle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PIVOTS COUNTERCLOCKWISE TO FACE SERI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07: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10:0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08: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11: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Ludv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r uncle is…</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ind w:left="-90" w:right="-18" w:hanging="0"/>
              <w:jc w:val="right"/>
              <w:rPr>
                <w:rFonts w:ascii="Times New Roman" w:hAnsi="Times New Roman" w:cs="Times New Roman"/>
                <w:caps/>
                <w:sz w:val="20"/>
              </w:rPr>
            </w:pPr>
            <w:r>
              <w:rPr>
                <w:rFonts w:cs="Times New Roman" w:ascii="Times New Roman" w:hAnsi="Times New Roman"/>
                <w:caps/>
                <w:sz w:val="20"/>
              </w:rPr>
              <w:t>140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2: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KATRINE FACING SERIK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excuse me, w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MOVES OS L.</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12: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14:1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excuse me, w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xcuse me:  here, forgive me for misspeaking)</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140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4: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SERI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 xml:space="preserve">a very stubborn man.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14:24</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16: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a very stubborn man.</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0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6: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 FACING KATRINE PARTIALLY IN FROM FG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w could you do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16:2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18:0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How could you do it?</w:t>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ind w:left="-90" w:right="-18" w:hanging="0"/>
              <w:jc w:val="right"/>
              <w:rPr>
                <w:rFonts w:ascii="Times New Roman" w:hAnsi="Times New Roman" w:cs="Times New Roman"/>
                <w:sz w:val="20"/>
              </w:rPr>
            </w:pPr>
            <w:r>
              <w:rPr>
                <w:rFonts w:cs="Times New Roman" w:ascii="Times New Roman" w:hAnsi="Times New Roman"/>
                <w:sz w:val="20"/>
              </w:rPr>
              <w:t>140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8:0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SERIK FACING KATRINE PARTIALLY IN FROM FG R, CLUTCHING SERIK’S THRO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RIK REACHES IN FROM OS BELOW, GRABS HER HAND, AND PULLS IT AWAY FROM HIS THROA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clear" w:pos="720"/>
                <w:tab w:val="center" w:pos="432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19: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SERIK HOLDING KATRINE’S WRIST.  HE SWIVELS HER COUNTERCLOCKWISE AND GRIPS HER 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whimp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at an emotional roller…</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22:2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3:26:02(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9</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SERIK (ON AND OFF S)</w:t>
            </w:r>
          </w:p>
          <w:p>
            <w:pPr>
              <w:pStyle w:val="Normal"/>
              <w:rPr>
                <w:rFonts w:ascii="Times New Roman" w:hAnsi="Times New Roman" w:cs="Times New Roman"/>
                <w:sz w:val="20"/>
              </w:rPr>
            </w:pPr>
            <w:r>
              <w:rPr>
                <w:rFonts w:cs="Times New Roman" w:ascii="Times New Roman" w:hAnsi="Times New Roman"/>
                <w:sz w:val="20"/>
              </w:rPr>
              <w:t>What an emotional roller coaster you’ve put me on, my little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otional roller coaster:  a succession of rapidly changing emotions due to unexpected circumstanc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ut me on:  caused me to endur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24: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LUDVIK’S CORPSE SEATED IN THE CHAIR, WITH A BULLET HOLE IN HIS HEAD.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OS) (CONT'D)</w:t>
            </w:r>
          </w:p>
          <w:p>
            <w:pPr>
              <w:pStyle w:val="Normal"/>
              <w:rPr>
                <w:rFonts w:ascii="Times New Roman" w:hAnsi="Times New Roman" w:cs="Times New Roman"/>
                <w:sz w:val="20"/>
              </w:rPr>
            </w:pPr>
            <w:r>
              <w:rPr>
                <w:rFonts w:cs="Times New Roman" w:ascii="Times New Roman" w:hAnsi="Times New Roman"/>
                <w:sz w:val="20"/>
              </w:rPr>
              <w:t>coaster you’ve put me on, my little Katri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26: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HELD BY SERI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First of course, there was the betrayal.  Hurtful, and pedestrian.  So, imagine how relieved I was as that feeling turned to admiration, and then pride.  I watched your drama unfold, thinking, such daring.  No wonder I love that wom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26:2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30: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33: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38: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40: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44: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30: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32: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38: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39:1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44:01</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46: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1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1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2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0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2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First of course, there was the betraya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Hurtful, and pedestria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So, imagine how relieved I was as that feeling turned to admi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 xml:space="preserve">and then prid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I watched your drama unfold, thinking, such dar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No wonder I love that woma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1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46: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BACK VIEW OF KATRINE, HELD BY SERIK PARTIALLY IN FROM FG L.  SHE WHIRLS COUNTERCLOCKWISE IN HIS GRAS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t there is thi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47:25</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3:49:21(runs over scene)</w:t>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t there is this matter of the money.</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48: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SERIK FACING KATRINE PARTIALLY IN FROM FG 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 (CONT'D)</w:t>
            </w:r>
          </w:p>
          <w:p>
            <w:pPr>
              <w:pStyle w:val="Normal"/>
              <w:rPr>
                <w:rFonts w:ascii="Times New Roman" w:hAnsi="Times New Roman" w:cs="Times New Roman"/>
                <w:sz w:val="20"/>
              </w:rPr>
            </w:pPr>
            <w:r>
              <w:rPr>
                <w:rFonts w:cs="Times New Roman" w:ascii="Times New Roman" w:hAnsi="Times New Roman"/>
                <w:sz w:val="20"/>
              </w:rPr>
              <w:t>matter of the money.  I want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50:08</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3:51:16</w:t>
            </w:r>
          </w:p>
          <w:p>
            <w:pPr>
              <w:pStyle w:val="Normal"/>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I want i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3:51:1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SIDE ANGLE ECS OF SERIK PARTIALLY IN FROM L FACING KATRINE PARTIALLY IN FROM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don’t know where it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 xml:space="preserve">What a first rate actress you are.  But you will take me to the money.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3:52:2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55:0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3:58: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4:00:1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3:54:2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3:57:0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4:00:0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4:02:2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I don’t know where it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What a first rate actress you 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rst rate:  excell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You don’t realize it y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RIK</w:t>
            </w:r>
          </w:p>
          <w:p>
            <w:pPr>
              <w:pStyle w:val="Normal"/>
              <w:rPr>
                <w:rFonts w:ascii="Times New Roman" w:hAnsi="Times New Roman" w:cs="Times New Roman"/>
                <w:sz w:val="20"/>
              </w:rPr>
            </w:pPr>
            <w:r>
              <w:rPr>
                <w:rFonts w:cs="Times New Roman" w:ascii="Times New Roman" w:hAnsi="Times New Roman"/>
                <w:sz w:val="20"/>
              </w:rPr>
              <w:t>But you will take me to the money.</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1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03: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INT. KATRINE’S CAR – DAY.  NICK’S POV THROUGH THE WINDSHIELD, MS OF A METER MAID.  POV PANS R AS THE METER MAID MOVES R.  HE RAISES A WALKIE-TALKIE IN FROM OS BELOW.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ETER MAID </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07:03</w:t>
            </w:r>
          </w:p>
        </w:tc>
        <w:tc>
          <w:tcPr>
            <w:tcW w:w="972" w:type="dxa"/>
            <w:gridSpan w:val="2"/>
            <w:tcBorders/>
          </w:tcPr>
          <w:p>
            <w:pPr>
              <w:pStyle w:val="Normal"/>
              <w:ind w:left="-71" w:right="-108" w:hanging="0"/>
              <w:rPr>
                <w:rFonts w:ascii="Times New Roman" w:hAnsi="Times New Roman" w:cs="Times New Roman"/>
                <w:sz w:val="20"/>
              </w:rPr>
            </w:pPr>
            <w:r>
              <w:rPr>
                <w:rFonts w:cs="Times New Roman" w:ascii="Times New Roman" w:hAnsi="Times New Roman"/>
                <w:sz w:val="20"/>
              </w:rPr>
              <w:t>2:24:09:11(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8</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METER MAID </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1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08: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LUDVIK’S BUILDING –CONTINUOUS.  MCS OF NICK IN THE PASSENGER’S SEAT.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1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11: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POV THROUGH WINDSHIELD, MS OF METER MAID HOLDING THE WALKIE-TALKI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1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12: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IN THE PASSENGER’S SEAT.  HE SITS UP AND LEANS L.  HE OPENS THE PASSENGER’S SIDE DOOR OF THE VEHICLE.  CAMERA PANS L AND TILTS UP, REVEALING THE METER MAID IN FROM OS L AS NICK STEPS OUT OF THE CAR.</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WALLA FROM WALKIE-TALKIE]</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AR DOOR CLOSE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MERA PANS L OFF OF THE METER MAID AS NICK HOBBLE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24: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CAMERA PANS R, REVEALING THE ROOF OF A PARKED CAR PARTIALLY IN FROM BELOW, AS NICK HOBBL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27: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LUDVIK’S BUILDING – COURTYARD – CONTINUOUS.  FS OF SERIK IN A DOORWAY HOLDING THE HANDGUN.  HE PULLS KATRINE OUT OF THE BUILDING THROUGH THE DOORWAY AND DRAGS HER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30: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E MOVES FORW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31: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SERIK HOLDING KATRINE’S ARM.  HE RAISES HIS GUN AND SHOOT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32:0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ERIES OF QUICK SHOTS OF SERIK FIRING HIS GUN AT NICK, SHATTERING THE GLASS OF A CAR, NICK DUCKING BEHIND A CORNER, KATRINE GRABBING SERIK’S ARM, KATRINE KNEEING SERIK IN THE MIDDLE, KATRINE SMASHING SERIK IN THE FACE WITH HER ELBOW, KATRINE RUNNING AWAY FROM SERIK, NICK PEERING FROM AROUND THE CORNER AND SHOOTING A HANDGUN AT SERIK, SERIK SHOOTING BACK AT NICK, KATRINE HIDING BEHIND A CAR, NICK SHOOTING SERIK IN THE SHOULDER, NICK HOBBLING AWAY FROM THE CORNER TOWARD SERIK, SERIK RISING AND AIMING HIS GUN AT NICK, NICK SHOOTING SERIK IN THE CHEST, SERIK COLLAPSING TO THE GROUND, AND KATRINE RIS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Nick, look out.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45:17</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4:46: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4</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 look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49: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BACK VIEW OF NICK KNEELING ON THE GROUND.  SERIK’S BODY SUPINE ON THE GROUND IN BG.  NICK COLLAPSES TO THE GROUND, REVEALING KATRINE IN BG RUNNING FORWARD TOWARD HIM.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  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LEANS OVER 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51:0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4:52:2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4:51: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4:53: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4:1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PARTIALLY IN FROM R, LEANING OVER NICK PARTIALLY IN FROM BE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N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OVERLAPPING)</w:t>
            </w:r>
          </w:p>
          <w:p>
            <w:pPr>
              <w:pStyle w:val="Normal"/>
              <w:rPr>
                <w:rFonts w:ascii="Times New Roman" w:hAnsi="Times New Roman" w:cs="Times New Roman"/>
                <w:sz w:val="20"/>
              </w:rPr>
            </w:pPr>
            <w:r>
              <w:rPr>
                <w:rFonts w:cs="Times New Roman" w:ascii="Times New Roman" w:hAnsi="Times New Roman"/>
                <w:sz w:val="20"/>
              </w:rPr>
              <w:t>Nick.  Nick.</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54: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4:55:24/</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0</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 THEN NICK</w:t>
            </w:r>
          </w:p>
          <w:p>
            <w:pPr>
              <w:pStyle w:val="Normal"/>
              <w:rPr>
                <w:rFonts w:ascii="Times New Roman" w:hAnsi="Times New Roman" w:cs="Times New Roman"/>
                <w:sz w:val="20"/>
              </w:rPr>
            </w:pPr>
            <w:r>
              <w:rPr>
                <w:rFonts w:cs="Times New Roman" w:ascii="Times New Roman" w:hAnsi="Times New Roman"/>
                <w:sz w:val="20"/>
              </w:rPr>
              <w:t xml:space="preserve">- Nick.  Nick.  Nick. </w:t>
            </w:r>
          </w:p>
          <w:p>
            <w:pPr>
              <w:pStyle w:val="Normal"/>
              <w:rPr>
                <w:rFonts w:ascii="Times New Roman" w:hAnsi="Times New Roman" w:cs="Times New Roman"/>
                <w:sz w:val="20"/>
              </w:rPr>
            </w:pPr>
            <w:r>
              <w:rPr>
                <w:rFonts w:cs="Times New Roman" w:ascii="Times New Roman" w:hAnsi="Times New Roman"/>
                <w:sz w:val="20"/>
              </w:rPr>
              <w:t>- No.</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5:25</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NICK SINKS BACKWARD TO THE GROU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asp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6: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KATRINE LEANING OVER NICK’S BODY.  A CAR DRIVES IN FROM OS IN BG L, PIVOTS CLOCKWISE AND PARK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2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8: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LOW ANGLE ECS OF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Nick.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4:58:2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4:59:20</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 xml:space="preserve">Nick.  </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4:59:2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FACING KATRINE PARTIALLY IN FROM FG 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0: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0:29</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9</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It’s okay.</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1: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FS OF KATRINE LEANING OVER NICK’S BODY.  TOMAS PARTIALLY IN FROM BG L.  HE RUNS FORWARD AND R TO KATRIN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3:26</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4:17</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1</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4: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KATRINE.  TOMAS IN BG.  HE PULLS AT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4:23</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5:21</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7</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5: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FACING KATRINE PARTIALLY IN FROM FG L, HOLDING HER HAND UNDER HIS HEA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o ahead.  I’ll be fin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6:0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7:06/</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06</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Go ahead.  I’ll be f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o ahead:  proceed as you had planned without me)</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7:0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KATRINE.  TOMAS IN BG PULLING HER AS SHE RESIS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w:t>
            </w:r>
          </w:p>
          <w:p>
            <w:pPr>
              <w:pStyle w:val="Normal"/>
              <w:rPr>
                <w:rFonts w:ascii="Times New Roman" w:hAnsi="Times New Roman" w:cs="Times New Roman"/>
                <w:sz w:val="20"/>
              </w:rPr>
            </w:pPr>
            <w:r>
              <w:rPr>
                <w:rFonts w:cs="Times New Roman" w:ascii="Times New Roman" w:hAnsi="Times New Roman"/>
                <w:sz w:val="20"/>
              </w:rPr>
              <w:t>N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 (OVERLAPPING)</w:t>
            </w:r>
          </w:p>
          <w:p>
            <w:pPr>
              <w:pStyle w:val="Normal"/>
              <w:rPr>
                <w:rFonts w:ascii="Times New Roman" w:hAnsi="Times New Roman" w:cs="Times New Roman"/>
                <w:sz w:val="20"/>
              </w:rPr>
            </w:pPr>
            <w:r>
              <w:rPr>
                <w:rFonts w:cs="Times New Roman" w:ascii="Times New Roman" w:hAnsi="Times New Roman"/>
                <w:sz w:val="20"/>
              </w:rPr>
              <w:t>Go with Tomas.</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7:0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8:03/</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 THEN NICK (OS)</w:t>
            </w:r>
          </w:p>
          <w:p>
            <w:pPr>
              <w:pStyle w:val="Normal"/>
              <w:rPr>
                <w:rFonts w:ascii="Times New Roman" w:hAnsi="Times New Roman" w:cs="Times New Roman"/>
                <w:sz w:val="20"/>
              </w:rPr>
            </w:pPr>
            <w:r>
              <w:rPr>
                <w:rFonts w:cs="Times New Roman" w:ascii="Times New Roman" w:hAnsi="Times New Roman"/>
                <w:sz w:val="20"/>
              </w:rPr>
              <w:t>- No.</w:t>
            </w:r>
          </w:p>
          <w:p>
            <w:pPr>
              <w:pStyle w:val="Normal"/>
              <w:rPr>
                <w:rFonts w:ascii="Times New Roman" w:hAnsi="Times New Roman" w:cs="Times New Roman"/>
                <w:sz w:val="20"/>
              </w:rPr>
            </w:pPr>
            <w:r>
              <w:rPr>
                <w:rFonts w:cs="Times New Roman" w:ascii="Times New Roman" w:hAnsi="Times New Roman"/>
                <w:sz w:val="20"/>
              </w:rPr>
              <w:t>- Go with Tomas.</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08: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TOMAS HOLDING KATRINE’S ARM.  CAMERA TILTS DOWN, REVEALING NICK IN FROM OS BELOW, SUPINE ON THE GROUND, AS TOMAS PULLS KATRINE UP AND RUNS AWAY WITH 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MAS (OS)</w:t>
            </w:r>
          </w:p>
          <w:p>
            <w:pPr>
              <w:pStyle w:val="Normal"/>
              <w:rPr>
                <w:rFonts w:ascii="Times New Roman" w:hAnsi="Times New Roman" w:cs="Times New Roman"/>
                <w:sz w:val="20"/>
              </w:rPr>
            </w:pPr>
            <w:r>
              <w:rPr>
                <w:rFonts w:cs="Times New Roman" w:ascii="Times New Roman" w:hAnsi="Times New Roman"/>
                <w:sz w:val="20"/>
              </w:rPr>
              <w:t>(speaks Bulgarian)</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08: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09: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09: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10:2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9</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NICK (OS)</w:t>
            </w:r>
          </w:p>
          <w:p>
            <w:pPr>
              <w:pStyle w:val="Normal"/>
              <w:rPr>
                <w:rFonts w:ascii="Times New Roman" w:hAnsi="Times New Roman" w:cs="Times New Roman"/>
                <w:sz w:val="20"/>
              </w:rPr>
            </w:pPr>
            <w:r>
              <w:rPr>
                <w:rFonts w:cs="Times New Roman" w:ascii="Times New Roman" w:hAnsi="Times New Roman"/>
                <w:sz w:val="20"/>
              </w:rPr>
              <w:t>Go.</w:t>
            </w:r>
          </w:p>
          <w:p>
            <w:pPr>
              <w:pStyle w:val="Normal"/>
              <w:rPr>
                <w:rFonts w:ascii="Times New Roman" w:hAnsi="Times New Roman" w:cs="Times New Roman"/>
                <w:sz w:val="20"/>
              </w:rPr>
            </w:pPr>
            <w:r>
              <w:rPr>
                <w:rFonts w:cs="Times New Roman" w:ascii="Times New Roman" w:hAnsi="Times New Roman"/>
                <w:sz w:val="20"/>
              </w:rPr>
            </w:r>
          </w:p>
          <w:p>
            <w:pPr>
              <w:pStyle w:val="Normal"/>
              <w:textAlignment w:val="auto"/>
              <w:rPr>
                <w:rFonts w:ascii="Times New Roman" w:hAnsi="Times New Roman" w:cs="Times New Roman"/>
                <w:sz w:val="20"/>
              </w:rPr>
            </w:pPr>
            <w:r>
              <w:rPr>
                <w:rFonts w:cs="Times New Roman" w:ascii="Times New Roman" w:hAnsi="Times New Roman"/>
                <w:sz w:val="20"/>
              </w:rPr>
              <w:t>TOMAS</w:t>
            </w:r>
          </w:p>
          <w:p>
            <w:pPr>
              <w:pStyle w:val="Normal"/>
              <w:rPr>
                <w:rFonts w:ascii="Times New Roman" w:hAnsi="Times New Roman" w:cs="Times New Roman"/>
                <w:sz w:val="20"/>
              </w:rPr>
            </w:pPr>
            <w:r>
              <w:rPr>
                <w:rFonts w:cs="Times New Roman" w:ascii="Times New Roman" w:hAnsi="Times New Roman"/>
                <w:sz w:val="20"/>
              </w:rPr>
              <w:t>(speaks Bulgarian)</w:t>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11:1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HE LOOKS L.</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13: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NICK’S POV, OUT OF FOCUS TILTED ANGLE FS OF BACK VIEW OF TOMAS AND KATRINE.  SERIK’S CARCASS SUPINE IN FG.  TOMAS AND KATRINE RUN AWAY.  TOMAS OPENS THE PASSENGER’S SIDE DOOR OF HIS CAR AND KATRINE GETS INSIDE.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SIREN]</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16:2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CS OF NICK LOOKING L.  HE SETTLES HIS HEAD BACK ONTO THE GROUND.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caps/>
                <w:sz w:val="20"/>
              </w:rPr>
            </w:pPr>
            <w:r>
              <w:rPr>
                <w:rFonts w:cs="Times New Roman" w:ascii="Times New Roman" w:hAnsi="Times New Roman"/>
                <w:caps/>
                <w:sz w:val="20"/>
              </w:rPr>
            </w:r>
          </w:p>
        </w:tc>
        <w:tc>
          <w:tcPr>
            <w:tcW w:w="1100" w:type="dxa"/>
            <w:tcBorders/>
          </w:tcPr>
          <w:p>
            <w:pPr>
              <w:pStyle w:val="Normal"/>
              <w:snapToGrid w:val="false"/>
              <w:ind w:left="-90" w:hanging="0"/>
              <w:jc w:val="center"/>
              <w:rPr>
                <w:rFonts w:ascii="Times New Roman" w:hAnsi="Times New Roman" w:cs="Times New Roman"/>
                <w:caps/>
                <w:sz w:val="20"/>
              </w:rPr>
            </w:pPr>
            <w:r>
              <w:rPr>
                <w:rFonts w:cs="Times New Roman" w:ascii="Times New Roman" w:hAnsi="Times New Roman"/>
                <w:caps/>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3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21:2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INT. ROOM – DAY.  NICK’S POV, LOW ANGLE MFS OF THE CEIL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Unintelligible) money.  Take it.  Goodbye Nichol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ADE OUT TO BLACK.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22:0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24: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25:14</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24: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25:13</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rPr>
                <w:rFonts w:ascii="Times New Roman" w:hAnsi="Times New Roman" w:cs="Times New Roman"/>
                <w:sz w:val="20"/>
              </w:rPr>
            </w:pPr>
            <w:r>
              <w:rPr>
                <w:rFonts w:cs="Times New Roman" w:ascii="Times New Roman" w:hAnsi="Times New Roman"/>
                <w:sz w:val="20"/>
              </w:rPr>
              <w:t xml:space="preserve">2:25:26:16(runs over scene) </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Unintelligible) mone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Take i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Goodbye Nicholas.</w:t>
            </w:r>
          </w:p>
        </w:tc>
      </w:tr>
      <w:tr>
        <w:trPr/>
        <w:tc>
          <w:tcPr>
            <w:tcW w:w="10188" w:type="dxa"/>
            <w:gridSpan w:val="12"/>
            <w:tcBorders/>
          </w:tcPr>
          <w:p>
            <w:pPr>
              <w:pStyle w:val="Normal"/>
              <w:snapToGrid w:val="false"/>
              <w:jc w:val="center"/>
              <w:textAlignment w:val="auto"/>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z w:val="20"/>
              </w:rPr>
              <w:t>LABORATORY:</w:t>
            </w:r>
            <w:r>
              <w:rPr>
                <w:rFonts w:cs="Times New Roman" w:ascii="Times New Roman" w:hAnsi="Times New Roman"/>
                <w:sz w:val="20"/>
              </w:rPr>
              <w:t xml:space="preserve">    THE FOLLOWING TITLE, #826, IS TO APPEAR IN THE LOWER EDGE OF THE FRAME TO AVOID DOUBLE-PRINTING WITH ONSCREEN TITLE #825.</w:t>
            </w:r>
          </w:p>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25:28</w:t>
            </w:r>
          </w:p>
        </w:tc>
        <w:tc>
          <w:tcPr>
            <w:tcW w:w="2871" w:type="dxa"/>
            <w:gridSpan w:val="3"/>
            <w:tcBorders/>
          </w:tcPr>
          <w:p>
            <w:pPr>
              <w:pStyle w:val="BodyText3"/>
              <w:rPr>
                <w:rFonts w:ascii="Times New Roman" w:hAnsi="Times New Roman" w:cs="Times New Roman"/>
              </w:rPr>
            </w:pPr>
            <w:r>
              <w:rPr>
                <w:rFonts w:cs="Times New Roman" w:ascii="Times New Roman" w:hAnsi="Times New Roman"/>
              </w:rPr>
              <w:t xml:space="preserve">FADE IN TO EXT. SOFIA GENERAL HOSPITAL – DAY.  MCS OF BACK VIEW OF REPORTERS AND CAMERAMEN AIMING VIDEO CAMERAS AWAY.  CAMERA PANS L AS NICK EMERGES FROM A BUILDING AND MOVES FORWARD.  THE REPORTERS CROWD AND MOB AROUND HI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ofia General Hospital</w:t>
            </w:r>
          </w:p>
          <w:p>
            <w:pPr>
              <w:pStyle w:val="Normal"/>
              <w:jc w:val="center"/>
              <w:rPr>
                <w:rFonts w:ascii="Times New Roman" w:hAnsi="Times New Roman" w:cs="Times New Roman"/>
                <w:sz w:val="20"/>
              </w:rPr>
            </w:pPr>
            <w:r>
              <w:rPr>
                <w:rFonts w:cs="Times New Roman" w:ascii="Times New Roman" w:hAnsi="Times New Roman"/>
                <w:sz w:val="20"/>
              </w:rPr>
              <w:t>Three weeks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AD-LIB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w:t>
            </w:r>
          </w:p>
          <w:p>
            <w:pPr>
              <w:pStyle w:val="Normal"/>
              <w:rPr>
                <w:rFonts w:ascii="Times New Roman" w:hAnsi="Times New Roman" w:cs="Times New Roman"/>
                <w:sz w:val="20"/>
              </w:rPr>
            </w:pPr>
            <w:r>
              <w:rPr>
                <w:rFonts w:cs="Times New Roman" w:ascii="Times New Roman" w:hAnsi="Times New Roman"/>
                <w:sz w:val="20"/>
              </w:rPr>
              <w:t xml:space="preserve">Dr. Pinter, over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w:t>
            </w:r>
          </w:p>
          <w:p>
            <w:pPr>
              <w:pStyle w:val="Normal"/>
              <w:rPr>
                <w:rFonts w:ascii="Times New Roman" w:hAnsi="Times New Roman" w:cs="Times New Roman"/>
                <w:sz w:val="20"/>
              </w:rPr>
            </w:pPr>
            <w:r>
              <w:rPr>
                <w:rFonts w:cs="Times New Roman" w:ascii="Times New Roman" w:hAnsi="Times New Roman"/>
                <w:sz w:val="20"/>
              </w:rPr>
              <w:t xml:space="preserve">Dr. Pinter, over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VERLAPPING)</w:t>
            </w:r>
          </w:p>
          <w:p>
            <w:pPr>
              <w:pStyle w:val="Normal"/>
              <w:rPr>
                <w:rFonts w:ascii="Times New Roman" w:hAnsi="Times New Roman" w:cs="Times New Roman"/>
                <w:sz w:val="20"/>
              </w:rPr>
            </w:pPr>
            <w:r>
              <w:rPr>
                <w:rFonts w:cs="Times New Roman" w:ascii="Times New Roman" w:hAnsi="Times New Roman"/>
                <w:sz w:val="20"/>
              </w:rPr>
              <w:t>Can you give us the name o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VERLAPPING)</w:t>
            </w:r>
          </w:p>
          <w:p>
            <w:pPr>
              <w:pStyle w:val="Normal"/>
              <w:rPr>
                <w:rFonts w:ascii="Times New Roman" w:hAnsi="Times New Roman" w:cs="Times New Roman"/>
                <w:sz w:val="20"/>
              </w:rPr>
            </w:pPr>
            <w:r>
              <w:rPr>
                <w:rFonts w:cs="Times New Roman" w:ascii="Times New Roman" w:hAnsi="Times New Roman"/>
                <w:sz w:val="20"/>
              </w:rPr>
              <w:t xml:space="preserve">Will you (unintelligible) for jai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VERLAPPING)</w:t>
            </w:r>
          </w:p>
          <w:p>
            <w:pPr>
              <w:pStyle w:val="Normal"/>
              <w:rPr>
                <w:rFonts w:ascii="Times New Roman" w:hAnsi="Times New Roman" w:cs="Times New Roman"/>
                <w:sz w:val="20"/>
              </w:rPr>
            </w:pPr>
            <w:r>
              <w:rPr>
                <w:rFonts w:cs="Times New Roman" w:ascii="Times New Roman" w:hAnsi="Times New Roman"/>
                <w:sz w:val="20"/>
              </w:rPr>
              <w:t>Dr. Pin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VERLAPPING)</w:t>
            </w:r>
          </w:p>
          <w:p>
            <w:pPr>
              <w:pStyle w:val="Normal"/>
              <w:rPr>
                <w:rFonts w:ascii="Times New Roman" w:hAnsi="Times New Roman" w:cs="Times New Roman"/>
                <w:sz w:val="20"/>
              </w:rPr>
            </w:pPr>
            <w:r>
              <w:rPr>
                <w:rFonts w:cs="Times New Roman" w:ascii="Times New Roman" w:hAnsi="Times New Roman"/>
                <w:sz w:val="20"/>
              </w:rPr>
              <w:t>Will you be returning to the…</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27:1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29: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1:0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2: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3: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4:1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31: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1:0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2: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3: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4:0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6:18</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7</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TITLE FADES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ofia General Hospital</w:t>
            </w:r>
          </w:p>
          <w:p>
            <w:pPr>
              <w:pStyle w:val="Normal"/>
              <w:jc w:val="center"/>
              <w:rPr>
                <w:rFonts w:ascii="Times New Roman" w:hAnsi="Times New Roman" w:cs="Times New Roman"/>
                <w:sz w:val="20"/>
              </w:rPr>
            </w:pPr>
            <w:r>
              <w:rPr>
                <w:rFonts w:cs="Times New Roman" w:ascii="Times New Roman" w:hAnsi="Times New Roman"/>
                <w:sz w:val="20"/>
              </w:rPr>
              <w:t>Three weeks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w:t>
            </w:r>
          </w:p>
          <w:p>
            <w:pPr>
              <w:pStyle w:val="Normal"/>
              <w:rPr>
                <w:rFonts w:ascii="Times New Roman" w:hAnsi="Times New Roman" w:cs="Times New Roman"/>
                <w:sz w:val="20"/>
              </w:rPr>
            </w:pPr>
            <w:r>
              <w:rPr>
                <w:rFonts w:cs="Times New Roman" w:ascii="Times New Roman" w:hAnsi="Times New Roman"/>
                <w:sz w:val="20"/>
              </w:rPr>
              <w:t>Dr. Pinter, over he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ver here:  an expression attempting to draw one’s atten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w:t>
            </w:r>
          </w:p>
          <w:p>
            <w:pPr>
              <w:pStyle w:val="Normal"/>
              <w:rPr>
                <w:rFonts w:ascii="Times New Roman" w:hAnsi="Times New Roman" w:cs="Times New Roman"/>
                <w:sz w:val="20"/>
              </w:rPr>
            </w:pPr>
            <w:r>
              <w:rPr>
                <w:rFonts w:cs="Times New Roman" w:ascii="Times New Roman" w:hAnsi="Times New Roman"/>
                <w:sz w:val="20"/>
              </w:rPr>
              <w:t xml:space="preserve">Dr. Pinter, over he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REPORTER </w:t>
            </w:r>
          </w:p>
          <w:p>
            <w:pPr>
              <w:pStyle w:val="Normal"/>
              <w:rPr>
                <w:rFonts w:ascii="Times New Roman" w:hAnsi="Times New Roman" w:cs="Times New Roman"/>
                <w:sz w:val="20"/>
              </w:rPr>
            </w:pPr>
            <w:r>
              <w:rPr>
                <w:rFonts w:cs="Times New Roman" w:ascii="Times New Roman" w:hAnsi="Times New Roman"/>
                <w:sz w:val="20"/>
              </w:rPr>
              <w:t>Can you give us the name o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REPORTER </w:t>
            </w:r>
          </w:p>
          <w:p>
            <w:pPr>
              <w:pStyle w:val="Normal"/>
              <w:rPr>
                <w:rFonts w:ascii="Times New Roman" w:hAnsi="Times New Roman" w:cs="Times New Roman"/>
                <w:sz w:val="20"/>
              </w:rPr>
            </w:pPr>
            <w:r>
              <w:rPr>
                <w:rFonts w:cs="Times New Roman" w:ascii="Times New Roman" w:hAnsi="Times New Roman"/>
                <w:sz w:val="20"/>
              </w:rPr>
              <w:t>Will you (unintelligible) for jai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THEN REPORTER (ON AND OFF S)</w:t>
            </w:r>
          </w:p>
          <w:p>
            <w:pPr>
              <w:pStyle w:val="Normal"/>
              <w:rPr>
                <w:rFonts w:ascii="Times New Roman" w:hAnsi="Times New Roman" w:cs="Times New Roman"/>
                <w:sz w:val="20"/>
              </w:rPr>
            </w:pPr>
            <w:r>
              <w:rPr>
                <w:rFonts w:cs="Times New Roman" w:ascii="Times New Roman" w:hAnsi="Times New Roman"/>
                <w:sz w:val="20"/>
              </w:rPr>
              <w:t>- Dr. Pinter.</w:t>
            </w:r>
          </w:p>
          <w:p>
            <w:pPr>
              <w:pStyle w:val="Normal"/>
              <w:rPr>
                <w:rFonts w:ascii="Times New Roman" w:hAnsi="Times New Roman" w:cs="Times New Roman"/>
                <w:sz w:val="20"/>
              </w:rPr>
            </w:pPr>
            <w:r>
              <w:rPr>
                <w:rFonts w:cs="Times New Roman" w:ascii="Times New Roman" w:hAnsi="Times New Roman"/>
                <w:sz w:val="20"/>
              </w:rPr>
              <w:t>- Will you be returning to the United States?</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35: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NICK.  HE ENTERS THE OPEN DRIVER’S SIDE REAR DOOR OF A WAITING CAR AND SITS IN THE BACK SE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 (CONT'D)</w:t>
            </w:r>
          </w:p>
          <w:p>
            <w:pPr>
              <w:pStyle w:val="Normal"/>
              <w:rPr>
                <w:rFonts w:ascii="Times New Roman" w:hAnsi="Times New Roman" w:cs="Times New Roman"/>
                <w:sz w:val="20"/>
              </w:rPr>
            </w:pPr>
            <w:r>
              <w:rPr>
                <w:rFonts w:cs="Times New Roman" w:ascii="Times New Roman" w:hAnsi="Times New Roman"/>
                <w:sz w:val="20"/>
              </w:rPr>
              <w:t>United Stat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o you know who the woman w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r. Pin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CLOSES THE CAR DO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r. Pinter, are you cooperat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CAR DRIVES L.</w:t>
            </w:r>
          </w:p>
        </w:tc>
        <w:tc>
          <w:tcPr>
            <w:tcW w:w="540" w:type="dxa"/>
            <w:tcBorders/>
          </w:tcPr>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36:19</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8:0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5:39: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37:29</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39: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5:40:2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1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0</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o you know who the woman w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r. Pin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ORTER (OS)</w:t>
            </w:r>
          </w:p>
          <w:p>
            <w:pPr>
              <w:pStyle w:val="Normal"/>
              <w:rPr>
                <w:rFonts w:ascii="Times New Roman" w:hAnsi="Times New Roman" w:cs="Times New Roman"/>
                <w:sz w:val="20"/>
              </w:rPr>
            </w:pPr>
            <w:r>
              <w:rPr>
                <w:rFonts w:cs="Times New Roman" w:ascii="Times New Roman" w:hAnsi="Times New Roman"/>
                <w:sz w:val="20"/>
              </w:rPr>
              <w:t>Dr. Pinter, are you cooperating?</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42: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XT. BULGARIA – SOFIA – DAY.  DISTANT SHOT OF THE SOFIA CITYSCAP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ix months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42:10</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46:02/</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22</w:t>
            </w:r>
          </w:p>
        </w:tc>
        <w:tc>
          <w:tcPr>
            <w:tcW w:w="2511" w:type="dxa"/>
            <w:tcBorders/>
          </w:tcPr>
          <w:p>
            <w:pPr>
              <w:pStyle w:val="Normal"/>
              <w:textAlignment w:val="auto"/>
              <w:rPr>
                <w:rFonts w:ascii="Times New Roman" w:hAnsi="Times New Roman" w:cs="Times New Roman"/>
                <w:sz w:val="20"/>
              </w:rPr>
            </w:pPr>
            <w:r>
              <w:rPr>
                <w:rFonts w:cs="Times New Roman" w:ascii="Times New Roman" w:hAnsi="Times New Roman"/>
                <w:sz w:val="20"/>
              </w:rPr>
              <w:t>TITLE IN OVER B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ix months l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46:0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T. DOWNTOWN SOFIA – FAMILY MEDICAL CENTER – DAY.  HIGH ANGLE LS OF PEDESTRIANS AND TRAFFIC ON THE STREET.  CAMERA TILTS DOWN AS CARS AND PEDESTRIANS PASS ON THE STREET AND SIDEWALK.</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5:57: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THE FRONT OF THE MEDICAL CENTER, BEARING THE SIGN, “FAMILY MEDICAL CENTER Dr. Nicholas Pinter, M.D. Family Medical C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AMERA TILTS DOWN, REVEALING PEOPLE IN FROM OS BELOW, PASSING BY THE FRONT ENTRANCE DOORS.  NICK EMERGES FROM BG BEHIND THE GLASS ENTRANCE DOORS AND WALKS OUTSIDE THROUGH THE DOOR, LOOKING AT A POSTCARD.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5:57:08</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5:59:2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20</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FAMILY MEDICAL CENTER</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r. Nicholas Pinter, M.D. Family Medical Care</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07: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CS OF THE POSTCARD IN NICK’S HAND, DISPLAYING THE MESSAGE, “Wish you were here!  Love, Katrine FAMILY MEDICAL C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TURNS THE POSTCARD OVER, REVEALING A PICTURE OF THE ARGENTINE MOUNTAINS, WITH THE TITLE, “ARGENTINA”.</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6:07:02</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10:13</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6:10: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11:18/</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3.04</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5</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ish you were here!</w:t>
            </w:r>
          </w:p>
          <w:p>
            <w:pPr>
              <w:pStyle w:val="Normal"/>
              <w:jc w:val="center"/>
              <w:rPr>
                <w:rFonts w:ascii="Times New Roman" w:hAnsi="Times New Roman" w:cs="Times New Roman"/>
                <w:sz w:val="20"/>
              </w:rPr>
            </w:pPr>
            <w:r>
              <w:rPr>
                <w:rFonts w:cs="Times New Roman" w:ascii="Times New Roman" w:hAnsi="Times New Roman"/>
                <w:sz w:val="20"/>
              </w:rPr>
              <w:t>Love, Katrine</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AMILY MEDICAL CARE</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RRATIVE TITL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RGENTINA</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11: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NICK HOLDING THE POSTCARD.  CAMERA DOLLIES AWAY AS HE RUBS HIS BEARD AND MOVES FORWARD.  PEDESTRIANS AND TRAFFIC PASS IN FG AND BG CONTINUOUSLY THROUGHOUT SCEN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16:23</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FS OF KATRINE, WEARING A DISGUISE WITH A LONG, BLACK WIG, FACING L.  CAMERA PANS L AS SHE WALKS L.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8</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19:1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CAMERA DOLLIES AWAY AS HE MOVES FORWARD.</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CELL PHONE RINGS]</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 RAISES HIS CELL PHONE IN FROM OS BELOW AND HOLDS IT TO HIS 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Remember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y.  (chuckles) I was just thinking about you.</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AMBULANCE SIREN CONTINUO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I take it…</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6:21:1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22: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23:16</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25:19</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6:22:14</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23:15</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25:1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27:16</w:t>
            </w:r>
          </w:p>
          <w:p>
            <w:pPr>
              <w:pStyle w:val="Normal"/>
              <w:ind w:left="-71" w:right="-108" w:hanging="0"/>
              <w:rPr>
                <w:rFonts w:ascii="Times New Roman" w:hAnsi="Times New Roman" w:cs="Times New Roman"/>
                <w:sz w:val="20"/>
              </w:rPr>
            </w:pPr>
            <w:r>
              <w:rPr>
                <w:rFonts w:cs="Times New Roman" w:ascii="Times New Roman" w:hAnsi="Times New Roman"/>
                <w:sz w:val="20"/>
              </w:rPr>
              <w:t>(runs over scene)</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2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01</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7</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Remember 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ey.  I was just thinking about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y:  a colloquial greet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 AND ON S)</w:t>
            </w:r>
          </w:p>
          <w:p>
            <w:pPr>
              <w:pStyle w:val="Normal"/>
              <w:rPr>
                <w:rFonts w:ascii="Times New Roman" w:hAnsi="Times New Roman" w:cs="Times New Roman"/>
                <w:sz w:val="20"/>
              </w:rPr>
            </w:pPr>
            <w:r>
              <w:rPr>
                <w:rFonts w:cs="Times New Roman" w:ascii="Times New Roman" w:hAnsi="Times New Roman"/>
                <w:sz w:val="20"/>
              </w:rPr>
              <w:t>I take it you got my postcard?</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49</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2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CS OF BACK VIEW OF KATRINE.  CAMERA DOLLIES FORWARD AS SHE MOVES AWA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CONT'D)</w:t>
            </w:r>
          </w:p>
          <w:p>
            <w:pPr>
              <w:pStyle w:val="Normal"/>
              <w:rPr>
                <w:rFonts w:ascii="Times New Roman" w:hAnsi="Times New Roman" w:cs="Times New Roman"/>
                <w:sz w:val="20"/>
              </w:rPr>
            </w:pPr>
            <w:r>
              <w:rPr>
                <w:rFonts w:cs="Times New Roman" w:ascii="Times New Roman" w:hAnsi="Times New Roman"/>
                <w:sz w:val="20"/>
              </w:rPr>
              <w:t>you got my postcard?</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0</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27:1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CS OF NICK HOLDING HIS CELL PHONE TO HIS EAR.  AN AMBULANCE IN BG L DRIVES FORWARD, ITS LIGHTS FLASH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ah, I got your postcard.  How’s Argenti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 xml:space="preserve">A little lonely.  </w:t>
            </w:r>
          </w:p>
          <w:p>
            <w:pPr>
              <w:pStyle w:val="Normal"/>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rPr>
            </w:pPr>
            <w:r>
              <w:rPr>
                <w:rFonts w:cs="Times New Roman" w:ascii="Times New Roman" w:hAnsi="Times New Roman"/>
              </w:rPr>
              <w:t>THE AMBULANCE DRIVES OS 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Yeah. (chuckles) Yeah, wish you were here too.  Uh, wait a minu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CURIOUSLY LOOKS AT HIS CELL PHONE.  HE LOOKS AROUND THE AREA. </w:t>
            </w:r>
          </w:p>
        </w:tc>
        <w:tc>
          <w:tcPr>
            <w:tcW w:w="540" w:type="dxa"/>
            <w:tcBorders/>
          </w:tcPr>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w:t>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fldChar w:fldCharType="begin"/>
            </w:r>
            <w:r>
              <w:rPr>
                <w:sz w:val="20"/>
                <w:rFonts w:cs="Times New Roman" w:ascii="Times New Roman" w:hAnsi="Times New Roman"/>
              </w:rPr>
              <w:instrText xml:space="preserve"> LISTNUM LegalDefaul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p>
            <w:pPr>
              <w:pStyle w:val="Normal"/>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26:27:17</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29:20</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32:01</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33: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35: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p>
            <w:pPr>
              <w:pStyle w:val="Normal"/>
              <w:ind w:left="-99" w:right="-145" w:hanging="0"/>
              <w:jc w:val="center"/>
              <w:rPr>
                <w:rFonts w:ascii="Times New Roman" w:hAnsi="Times New Roman" w:cs="Times New Roman"/>
                <w:sz w:val="20"/>
              </w:rPr>
            </w:pPr>
            <w:r>
              <w:rPr>
                <w:rFonts w:cs="Times New Roman" w:ascii="Times New Roman" w:hAnsi="Times New Roman"/>
                <w:sz w:val="20"/>
              </w:rPr>
              <w:t>2:26:37:08</w:t>
            </w:r>
          </w:p>
          <w:p>
            <w:pPr>
              <w:pStyle w:val="Normal"/>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26:29:1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1:12</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3: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4:00</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7:06</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p>
            <w:pPr>
              <w:pStyle w:val="Normal"/>
              <w:ind w:left="-71" w:right="-108" w:hanging="0"/>
              <w:jc w:val="center"/>
              <w:rPr>
                <w:rFonts w:ascii="Times New Roman" w:hAnsi="Times New Roman" w:cs="Times New Roman"/>
                <w:sz w:val="20"/>
              </w:rPr>
            </w:pPr>
            <w:r>
              <w:rPr>
                <w:rFonts w:cs="Times New Roman" w:ascii="Times New Roman" w:hAnsi="Times New Roman"/>
                <w:sz w:val="20"/>
              </w:rPr>
              <w:t>2:26:38:07</w:t>
            </w:r>
          </w:p>
          <w:p>
            <w:pPr>
              <w:pStyle w:val="Normal"/>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1.23</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06</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2</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1.28</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t>.29</w:t>
            </w:r>
          </w:p>
          <w:p>
            <w:pPr>
              <w:pStyle w:val="Normal"/>
              <w:ind w:left="-108" w:hanging="0"/>
              <w:jc w:val="center"/>
              <w:rPr>
                <w:rFonts w:ascii="Times New Roman" w:hAnsi="Times New Roman" w:cs="Times New Roman"/>
                <w:sz w:val="20"/>
              </w:rPr>
            </w:pPr>
            <w:r>
              <w:rPr>
                <w:rFonts w:cs="Times New Roman" w:ascii="Times New Roman" w:hAnsi="Times New Roman"/>
                <w:sz w:val="20"/>
              </w:rPr>
            </w:r>
          </w:p>
          <w:p>
            <w:pPr>
              <w:pStyle w:val="Normal"/>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Yeah, I got your postcar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How’s Argenti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ATRINE (VO)</w:t>
            </w:r>
          </w:p>
          <w:p>
            <w:pPr>
              <w:pStyle w:val="Normal"/>
              <w:rPr>
                <w:rFonts w:ascii="Times New Roman" w:hAnsi="Times New Roman" w:cs="Times New Roman"/>
                <w:sz w:val="20"/>
              </w:rPr>
            </w:pPr>
            <w:r>
              <w:rPr>
                <w:rFonts w:cs="Times New Roman" w:ascii="Times New Roman" w:hAnsi="Times New Roman"/>
                <w:sz w:val="20"/>
              </w:rPr>
              <w:t>A little lone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 xml:space="preserve">Yeah.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Yeah, wish you were here to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Uh, wait a minute.</w:t>
            </w:r>
          </w:p>
          <w:p>
            <w:pPr>
              <w:pStyle w:val="Normal"/>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1</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41: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CS OF BACK VIEW OF KATRINE WEARING THE LONG BLACK WIG.  SHE PIVOTS CLOCKWISE TO FACE FORWARD, AND SMILE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2</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44:19</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S OF NICK.  HE REACTS TO KATRINE’S PRESENCE.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3</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45:2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MS OF KATRINE.  THE AMBULANCE DRIVES IN FROM OS R IN BG AND TURNS COUNTERCLOCKWISE AROUND A CORNER.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4</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48:08</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FS OF NICK, HOLDING THE POSTCARD, FACING KATRINE IN FG.  HE RUNS FORWARD TO H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ICK</w:t>
            </w:r>
          </w:p>
          <w:p>
            <w:pPr>
              <w:pStyle w:val="Normal"/>
              <w:rPr>
                <w:rFonts w:ascii="Times New Roman" w:hAnsi="Times New Roman" w:cs="Times New Roman"/>
                <w:sz w:val="20"/>
              </w:rPr>
            </w:pPr>
            <w:r>
              <w:rPr>
                <w:rFonts w:cs="Times New Roman" w:ascii="Times New Roman" w:hAnsi="Times New Roman"/>
                <w:sz w:val="20"/>
              </w:rPr>
              <w:t>(laughs)</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5</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6:50:02</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IDE ANGLE MCS OF KATRINE FACING R.  NICK PARTIALLY IN FROM R.  HE RUNS L, GRABS HER AND HUGS HER.  THEY KISS EACH OTH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PUTS HIS ARM AROUND KATRINE, AND THEY WALK AWAY.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right="-18" w:hanging="0"/>
              <w:jc w:val="right"/>
              <w:rPr>
                <w:rFonts w:ascii="Times New Roman" w:hAnsi="Times New Roman" w:cs="Times New Roman"/>
                <w:sz w:val="20"/>
              </w:rPr>
            </w:pPr>
            <w:r>
              <w:rPr>
                <w:rFonts w:cs="Times New Roman" w:ascii="Times New Roman" w:hAnsi="Times New Roman"/>
                <w:sz w:val="20"/>
              </w:rPr>
              <w:t>1456</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7:01:00</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S OF NICK AND KATRINE.  CAMERA PANS R AS THEY WALK 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EGIN SLO-MO SEQU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ICK AND KATRINE WALK R.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OU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MUSIC 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AME FREEZES ON NICK AND KATR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D SLO-MO SEQU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ADE OUT TO BLACK. </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pacing w:lineRule="atLeast" w:line="240"/>
              <w:ind w:left="-90" w:right="-18" w:hanging="0"/>
              <w:jc w:val="right"/>
              <w:rPr>
                <w:rFonts w:ascii="Times New Roman" w:hAnsi="Times New Roman" w:cs="Times New Roman"/>
                <w:sz w:val="20"/>
              </w:rPr>
            </w:pPr>
            <w:r>
              <w:rPr>
                <w:rFonts w:cs="Times New Roman" w:ascii="Times New Roman" w:hAnsi="Times New Roman"/>
                <w:sz w:val="20"/>
              </w:rPr>
              <w:t>1457</w:t>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27:11:04</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BLA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D CREDITS ROLL.</w:t>
            </w:r>
          </w:p>
          <w:p>
            <w:pPr>
              <w:pStyle w:val="Normal"/>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color w:val="000000"/>
              </w:rPr>
            </w:pPr>
            <w:r>
              <w:rPr>
                <w:rFonts w:cs="Times New Roman" w:ascii="Times New Roman" w:hAnsi="Times New Roman"/>
                <w:color w:val="000000"/>
              </w:rPr>
              <w:t>MT #3 FADES IN OVER B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MILLENNIUM</w:t>
            </w:r>
          </w:p>
          <w:p>
            <w:pPr>
              <w:pStyle w:val="Normal"/>
              <w:jc w:val="center"/>
              <w:rPr>
                <w:rFonts w:ascii="Times New Roman" w:hAnsi="Times New Roman" w:cs="Times New Roman"/>
                <w:sz w:val="20"/>
              </w:rPr>
            </w:pPr>
            <w:r>
              <w:rPr>
                <w:rFonts w:cs="Times New Roman" w:ascii="Times New Roman" w:hAnsi="Times New Roman"/>
                <w:sz w:val="20"/>
              </w:rPr>
              <w:t>FIL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c>
          <w:tcPr>
            <w:tcW w:w="540" w:type="dxa"/>
            <w:tcBorders/>
          </w:tcPr>
          <w:p>
            <w:pPr>
              <w:pStyle w:val="Normal"/>
              <w:ind w:left="-108" w:right="-108" w:hanging="0"/>
              <w:jc w:val="center"/>
              <w:rPr>
                <w:rFonts w:ascii="Times New Roman" w:hAnsi="Times New Roman" w:cs="Times New Roman"/>
                <w:sz w:val="20"/>
              </w:rPr>
            </w:pPr>
            <w:r>
              <w:rPr>
                <w:rFonts w:cs="Times New Roman" w:ascii="Times New Roman" w:hAnsi="Times New Roman"/>
                <w:sz w:val="20"/>
              </w:rPr>
              <w:t>MT #3</w:t>
            </w:r>
          </w:p>
        </w:tc>
        <w:tc>
          <w:tcPr>
            <w:tcW w:w="1026" w:type="dxa"/>
            <w:tcBorders/>
          </w:tcPr>
          <w:p>
            <w:pPr>
              <w:pStyle w:val="Normal"/>
              <w:ind w:left="-99" w:right="-145" w:hanging="0"/>
              <w:jc w:val="center"/>
              <w:rPr>
                <w:rFonts w:ascii="Times New Roman" w:hAnsi="Times New Roman" w:cs="Times New Roman"/>
                <w:sz w:val="20"/>
              </w:rPr>
            </w:pPr>
            <w:r>
              <w:rPr>
                <w:rFonts w:cs="Times New Roman" w:ascii="Times New Roman" w:hAnsi="Times New Roman"/>
                <w:sz w:val="20"/>
              </w:rPr>
              <w:t>2:32:37:12</w:t>
            </w:r>
          </w:p>
        </w:tc>
        <w:tc>
          <w:tcPr>
            <w:tcW w:w="972" w:type="dxa"/>
            <w:gridSpan w:val="2"/>
            <w:tcBorders/>
          </w:tcPr>
          <w:p>
            <w:pPr>
              <w:pStyle w:val="Normal"/>
              <w:ind w:left="-71" w:right="-108" w:hanging="0"/>
              <w:jc w:val="center"/>
              <w:rPr>
                <w:rFonts w:ascii="Times New Roman" w:hAnsi="Times New Roman" w:cs="Times New Roman"/>
                <w:sz w:val="20"/>
              </w:rPr>
            </w:pPr>
            <w:r>
              <w:rPr>
                <w:rFonts w:cs="Times New Roman" w:ascii="Times New Roman" w:hAnsi="Times New Roman"/>
                <w:sz w:val="20"/>
              </w:rPr>
              <w:t>2:32:46:08</w:t>
            </w:r>
          </w:p>
        </w:tc>
        <w:tc>
          <w:tcPr>
            <w:tcW w:w="630"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t>8.26</w:t>
            </w:r>
          </w:p>
        </w:tc>
        <w:tc>
          <w:tcPr>
            <w:tcW w:w="2511" w:type="dxa"/>
            <w:tcBorders/>
          </w:tcPr>
          <w:p>
            <w:pPr>
              <w:pStyle w:val="BodyText2"/>
              <w:rPr>
                <w:rFonts w:ascii="Times New Roman" w:hAnsi="Times New Roman" w:cs="Times New Roman"/>
                <w:color w:val="000000"/>
              </w:rPr>
            </w:pPr>
            <w:r>
              <w:rPr>
                <w:rFonts w:cs="Times New Roman" w:ascii="Times New Roman" w:hAnsi="Times New Roman"/>
                <w:color w:val="000000"/>
              </w:rPr>
              <w:t>MT #3 FADES IN OVER B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MILLENNIUM</w:t>
            </w:r>
          </w:p>
          <w:p>
            <w:pPr>
              <w:pStyle w:val="Normal"/>
              <w:jc w:val="center"/>
              <w:rPr>
                <w:rFonts w:ascii="Times New Roman" w:hAnsi="Times New Roman" w:cs="Times New Roman"/>
                <w:sz w:val="20"/>
              </w:rPr>
            </w:pPr>
            <w:r>
              <w:rPr>
                <w:rFonts w:cs="Times New Roman" w:ascii="Times New Roman" w:hAnsi="Times New Roman"/>
                <w:sz w:val="20"/>
              </w:rPr>
              <w:t>FIL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ITLE FADES OUT.</w:t>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left="-99" w:right="-145" w:hanging="0"/>
              <w:jc w:val="center"/>
              <w:rPr>
                <w:rFonts w:ascii="Times New Roman" w:hAnsi="Times New Roman" w:cs="Times New Roman"/>
                <w:sz w:val="20"/>
              </w:rPr>
            </w:pPr>
            <w:r>
              <w:rPr>
                <w:rFonts w:cs="Times New Roman" w:ascii="Times New Roman" w:hAnsi="Times New Roman"/>
                <w:sz w:val="20"/>
              </w:rPr>
            </w:r>
          </w:p>
        </w:tc>
        <w:tc>
          <w:tcPr>
            <w:tcW w:w="972" w:type="dxa"/>
            <w:gridSpan w:val="2"/>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ind w:left="-90" w:hanging="0"/>
              <w:jc w:val="center"/>
              <w:rPr>
                <w:rFonts w:ascii="Times New Roman" w:hAnsi="Times New Roman" w:cs="Times New Roman"/>
                <w:sz w:val="20"/>
              </w:rPr>
            </w:pPr>
            <w:r>
              <w:rPr>
                <w:rFonts w:cs="Times New Roman" w:ascii="Times New Roman" w:hAnsi="Times New Roman"/>
                <w:sz w:val="20"/>
              </w:rPr>
              <w:t>2:32:55:27</w:t>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MUSIC OUT/LAST FRAME OF PICTURE.</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right="-145" w:hanging="0"/>
              <w:jc w:val="center"/>
              <w:rPr>
                <w:rFonts w:ascii="Times New Roman" w:hAnsi="Times New Roman" w:cs="Times New Roman"/>
                <w:sz w:val="20"/>
              </w:rPr>
            </w:pPr>
            <w:r>
              <w:rPr>
                <w:rFonts w:cs="Times New Roman" w:ascii="Times New Roman" w:hAnsi="Times New Roman"/>
                <w:sz w:val="20"/>
              </w:rPr>
            </w:r>
          </w:p>
        </w:tc>
        <w:tc>
          <w:tcPr>
            <w:tcW w:w="963" w:type="dxa"/>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2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snapToGrid w:val="false"/>
              <w:spacing w:lineRule="atLeast" w:line="240"/>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right="-145" w:hanging="0"/>
              <w:jc w:val="center"/>
              <w:rPr>
                <w:rFonts w:ascii="Times New Roman" w:hAnsi="Times New Roman" w:cs="Times New Roman"/>
                <w:sz w:val="20"/>
              </w:rPr>
            </w:pPr>
            <w:r>
              <w:rPr>
                <w:rFonts w:cs="Times New Roman" w:ascii="Times New Roman" w:hAnsi="Times New Roman"/>
                <w:sz w:val="20"/>
              </w:rPr>
            </w:r>
          </w:p>
        </w:tc>
        <w:tc>
          <w:tcPr>
            <w:tcW w:w="963" w:type="dxa"/>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2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90" w:right="-18" w:hanging="0"/>
              <w:jc w:val="right"/>
              <w:rPr>
                <w:rFonts w:ascii="Times New Roman" w:hAnsi="Times New Roman" w:cs="Times New Roman"/>
                <w:sz w:val="20"/>
              </w:rPr>
            </w:pPr>
            <w:r>
              <w:rPr>
                <w:rFonts w:cs="Times New Roman" w:ascii="Times New Roman" w:hAnsi="Times New Roman"/>
                <w:sz w:val="20"/>
              </w:rPr>
            </w:r>
          </w:p>
        </w:tc>
        <w:tc>
          <w:tcPr>
            <w:tcW w:w="1100" w:type="dxa"/>
            <w:tcBorders/>
          </w:tcPr>
          <w:p>
            <w:pPr>
              <w:pStyle w:val="Normal"/>
              <w:snapToGrid w:val="false"/>
              <w:ind w:left="-90" w:hanging="0"/>
              <w:jc w:val="center"/>
              <w:rPr>
                <w:rFonts w:ascii="Times New Roman" w:hAnsi="Times New Roman" w:cs="Times New Roman"/>
                <w:sz w:val="20"/>
              </w:rPr>
            </w:pPr>
            <w:r>
              <w:rPr>
                <w:rFonts w:cs="Times New Roman" w:ascii="Times New Roman" w:hAnsi="Times New Roman"/>
                <w:sz w:val="20"/>
              </w:rPr>
            </w:r>
          </w:p>
        </w:tc>
        <w:tc>
          <w:tcPr>
            <w:tcW w:w="2871" w:type="dxa"/>
            <w:gridSpan w:val="3"/>
            <w:tcBorders/>
          </w:tcPr>
          <w:p>
            <w:pPr>
              <w:pStyle w:val="Normal"/>
              <w:rPr>
                <w:rFonts w:ascii="Times New Roman" w:hAnsi="Times New Roman" w:cs="Times New Roman"/>
                <w:sz w:val="20"/>
              </w:rPr>
            </w:pPr>
            <w:r>
              <w:rPr>
                <w:rFonts w:cs="Times New Roman" w:ascii="Times New Roman" w:hAnsi="Times New Roman"/>
                <w:sz w:val="20"/>
              </w:rPr>
              <w:t>EXHIBITION FOOTAGE =</w:t>
            </w:r>
          </w:p>
          <w:p>
            <w:pPr>
              <w:pStyle w:val="Normal"/>
              <w:rPr>
                <w:rFonts w:ascii="Times New Roman" w:hAnsi="Times New Roman" w:cs="Times New Roman"/>
                <w:sz w:val="20"/>
              </w:rPr>
            </w:pPr>
            <w:r>
              <w:rPr>
                <w:rFonts w:cs="Times New Roman" w:ascii="Times New Roman" w:hAnsi="Times New Roman"/>
                <w:sz w:val="20"/>
              </w:rPr>
              <w:t>1:32:55:27</w:t>
            </w:r>
          </w:p>
        </w:tc>
        <w:tc>
          <w:tcPr>
            <w:tcW w:w="540" w:type="dxa"/>
            <w:tcBorders/>
          </w:tcPr>
          <w:p>
            <w:pPr>
              <w:pStyle w:val="Normal"/>
              <w:snapToGrid w:val="false"/>
              <w:ind w:left="-108" w:right="-108" w:hanging="0"/>
              <w:jc w:val="center"/>
              <w:rPr>
                <w:rFonts w:ascii="Times New Roman" w:hAnsi="Times New Roman" w:cs="Times New Roman"/>
                <w:sz w:val="20"/>
              </w:rPr>
            </w:pPr>
            <w:r>
              <w:rPr>
                <w:rFonts w:cs="Times New Roman" w:ascii="Times New Roman" w:hAnsi="Times New Roman"/>
                <w:sz w:val="20"/>
              </w:rPr>
            </w:r>
          </w:p>
        </w:tc>
        <w:tc>
          <w:tcPr>
            <w:tcW w:w="1026" w:type="dxa"/>
            <w:tcBorders/>
          </w:tcPr>
          <w:p>
            <w:pPr>
              <w:pStyle w:val="Normal"/>
              <w:snapToGrid w:val="false"/>
              <w:ind w:right="-145" w:hanging="0"/>
              <w:jc w:val="center"/>
              <w:rPr>
                <w:rFonts w:ascii="Times New Roman" w:hAnsi="Times New Roman" w:cs="Times New Roman"/>
                <w:sz w:val="20"/>
              </w:rPr>
            </w:pPr>
            <w:r>
              <w:rPr>
                <w:rFonts w:cs="Times New Roman" w:ascii="Times New Roman" w:hAnsi="Times New Roman"/>
                <w:sz w:val="20"/>
              </w:rPr>
            </w:r>
          </w:p>
        </w:tc>
        <w:tc>
          <w:tcPr>
            <w:tcW w:w="963" w:type="dxa"/>
            <w:tcBorders/>
          </w:tcPr>
          <w:p>
            <w:pPr>
              <w:pStyle w:val="Normal"/>
              <w:snapToGrid w:val="false"/>
              <w:ind w:left="-71" w:right="-108" w:hanging="0"/>
              <w:jc w:val="center"/>
              <w:rPr>
                <w:rFonts w:ascii="Times New Roman" w:hAnsi="Times New Roman" w:cs="Times New Roman"/>
                <w:sz w:val="20"/>
              </w:rPr>
            </w:pPr>
            <w:r>
              <w:rPr>
                <w:rFonts w:cs="Times New Roman" w:ascii="Times New Roman" w:hAnsi="Times New Roman"/>
                <w:sz w:val="20"/>
              </w:rPr>
            </w:r>
          </w:p>
        </w:tc>
        <w:tc>
          <w:tcPr>
            <w:tcW w:w="630" w:type="dxa"/>
            <w:gridSpan w:val="2"/>
            <w:tcBorders/>
          </w:tcPr>
          <w:p>
            <w:pPr>
              <w:pStyle w:val="Normal"/>
              <w:snapToGrid w:val="false"/>
              <w:ind w:left="-108" w:hanging="0"/>
              <w:jc w:val="center"/>
              <w:rPr>
                <w:rFonts w:ascii="Times New Roman" w:hAnsi="Times New Roman" w:cs="Times New Roman"/>
                <w:sz w:val="20"/>
              </w:rPr>
            </w:pPr>
            <w:r>
              <w:rPr>
                <w:rFonts w:cs="Times New Roman" w:ascii="Times New Roman" w:hAnsi="Times New Roman"/>
                <w:sz w:val="20"/>
              </w:rPr>
            </w:r>
          </w:p>
        </w:tc>
        <w:tc>
          <w:tcPr>
            <w:tcW w:w="252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cs="Trajan Pro;Georgia"/>
          <w:sz w:val="21"/>
          <w:szCs w:val="21"/>
        </w:rPr>
      </w:pPr>
      <w:r>
        <w:rPr>
          <w:rFonts w:cs="Trajan Pro;Georgia"/>
          <w:sz w:val="21"/>
          <w:szCs w:val="21"/>
        </w:rPr>
      </w:r>
    </w:p>
    <w:p>
      <w:pPr>
        <w:pStyle w:val="Normal"/>
        <w:rPr>
          <w:rFonts w:cs="Trajan Pro;Georgia"/>
          <w:sz w:val="21"/>
          <w:szCs w:val="21"/>
        </w:rPr>
      </w:pPr>
      <w:r>
        <w:rPr>
          <w:rFonts w:cs="Trajan Pro;Georgia"/>
          <w:sz w:val="21"/>
          <w:szCs w:val="21"/>
        </w:rPr>
      </w:r>
    </w:p>
    <w:p>
      <w:pPr>
        <w:pStyle w:val="Normal"/>
        <w:rPr>
          <w:rFonts w:cs="Trajan Pro;Georgia"/>
          <w:sz w:val="21"/>
          <w:szCs w:val="21"/>
        </w:rPr>
      </w:pPr>
      <w:r>
        <w:rPr>
          <w:rFonts w:cs="Trajan Pro;Georgia"/>
          <w:sz w:val="21"/>
          <w:szCs w:val="21"/>
        </w:rPr>
      </w:r>
    </w:p>
    <w:p>
      <w:pPr>
        <w:pStyle w:val="Normal"/>
        <w:rPr>
          <w:rFonts w:cs="Trajan Pro;Georgia"/>
          <w:sz w:val="21"/>
          <w:szCs w:val="21"/>
        </w:rPr>
      </w:pPr>
      <w:r>
        <w:rPr>
          <w:rFonts w:cs="Trajan Pro;Georgia"/>
          <w:sz w:val="21"/>
          <w:szCs w:val="21"/>
        </w:rPr>
      </w:r>
    </w:p>
    <w:p>
      <w:pPr>
        <w:pStyle w:val="Normal"/>
        <w:rPr>
          <w:rFonts w:cs="Trajan Pro;Georgia"/>
          <w:sz w:val="21"/>
          <w:szCs w:val="21"/>
        </w:rPr>
      </w:pPr>
      <w:r>
        <w:rPr>
          <w:rFonts w:cs="Trajan Pro;Georgia"/>
          <w:sz w:val="21"/>
          <w:szCs w:val="21"/>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rFonts w:cs="Trajan Pro;Georgia"/>
          <w:sz w:val="21"/>
          <w:szCs w:val="21"/>
        </w:rPr>
      </w:pPr>
      <w:r>
        <w:rPr>
          <w:rFonts w:cs="Trajan Pro;Georgia"/>
          <w:sz w:val="21"/>
          <w:szCs w:val="21"/>
        </w:rPr>
      </w:r>
    </w:p>
    <w:p>
      <w:pPr>
        <w:pStyle w:val="Normal"/>
        <w:rPr>
          <w:rFonts w:ascii="Times New Roman" w:hAnsi="Times New Roman" w:cs="Times New Roman"/>
          <w:sz w:val="20"/>
          <w:szCs w:val="21"/>
        </w:rPr>
      </w:pPr>
      <w:r>
        <w:rPr>
          <w:rFonts w:cs="Times New Roman" w:ascii="Times New Roman" w:hAnsi="Times New Roman"/>
          <w:sz w:val="20"/>
          <w:szCs w:val="21"/>
        </w:rPr>
      </w:r>
    </w:p>
    <w:sectPr>
      <w:headerReference w:type="default" r:id="rId3"/>
      <w:type w:val="nextPage"/>
      <w:pgSz w:w="12240" w:h="15840"/>
      <w:pgMar w:left="1224"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C Pinafore">
    <w:charset w:val="00"/>
    <w:family w:val="auto"/>
    <w:pitch w:val="variable"/>
  </w:font>
  <w:font w:name="Trajan Pro">
    <w:altName w:val="Georgia"/>
    <w:charset w:val="00"/>
    <w:family w:val="auto"/>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5040" w:leader="none"/>
        <w:tab w:val="right" w:pos="9990" w:leader="none"/>
      </w:tabs>
      <w:jc w:val="left"/>
      <w:rPr>
        <w:rStyle w:val="PageNumber"/>
      </w:rPr>
    </w:pPr>
    <w:r>
      <w:rPr/>
      <w:t xml:space="preserve">                                                                      </w:t>
    </w:r>
    <w:r>
      <w:rPr/>
      <w:t xml:space="preserve">DOUBLE IDENTITY                                                 Page </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p>
    <w:pPr>
      <w:pStyle w:val="Header"/>
      <w:tabs>
        <w:tab w:val="clear" w:pos="4320"/>
        <w:tab w:val="clear" w:pos="8640"/>
        <w:tab w:val="center" w:pos="5040" w:leader="none"/>
      </w:tabs>
      <w:rPr/>
    </w:pPr>
    <w:r>
      <w:rPr>
        <w:rFonts w:cs="Times New Roman" w:ascii="Times New Roman" w:hAnsi="Times New Roman"/>
        <w:b/>
        <w:sz w:val="20"/>
        <w:u w:val="single"/>
      </w:rPr>
      <w:t xml:space="preserve">                                                                    </w:t>
    </w:r>
    <w:r>
      <w:rPr/>
      <w:t>CONTINUITY SCRIPT</w:t>
    </w:r>
  </w:p>
  <w:tbl>
    <w:tblPr>
      <w:tblW w:w="10206" w:type="dxa"/>
      <w:jc w:val="left"/>
      <w:tblInd w:w="-900" w:type="dxa"/>
      <w:tblLayout w:type="fixed"/>
      <w:tblCellMar>
        <w:top w:w="0" w:type="dxa"/>
        <w:left w:w="108" w:type="dxa"/>
        <w:bottom w:w="0" w:type="dxa"/>
        <w:right w:w="108" w:type="dxa"/>
      </w:tblCellMar>
    </w:tblPr>
    <w:tblGrid>
      <w:gridCol w:w="657"/>
      <w:gridCol w:w="1008"/>
      <w:gridCol w:w="2844"/>
      <w:gridCol w:w="531"/>
      <w:gridCol w:w="1053"/>
      <w:gridCol w:w="963"/>
      <w:gridCol w:w="621"/>
      <w:gridCol w:w="2529"/>
    </w:tblGrid>
    <w:tr>
      <w:trPr>
        <w:trHeight w:val="323" w:hRule="atLeast"/>
      </w:trPr>
      <w:tc>
        <w:tcPr>
          <w:tcW w:w="657" w:type="dxa"/>
          <w:tcBorders/>
        </w:tcPr>
        <w:p>
          <w:pPr>
            <w:pStyle w:val="Heading2"/>
            <w:ind w:right="-18" w:hanging="0"/>
            <w:rPr/>
          </w:pPr>
          <w:r>
            <w:rPr/>
            <w:t>Sc#</w:t>
          </w:r>
        </w:p>
      </w:tc>
      <w:tc>
        <w:tcPr>
          <w:tcW w:w="1008" w:type="dxa"/>
          <w:tcBorders/>
        </w:tcPr>
        <w:p>
          <w:pPr>
            <w:pStyle w:val="Heading2"/>
            <w:ind w:left="-90" w:right="-108" w:hanging="0"/>
            <w:rPr/>
          </w:pPr>
          <w:r>
            <w:rPr/>
            <w:t>Footage Fr</w:t>
          </w:r>
        </w:p>
      </w:tc>
      <w:tc>
        <w:tcPr>
          <w:tcW w:w="2844" w:type="dxa"/>
          <w:tcBorders/>
        </w:tcPr>
        <w:p>
          <w:pPr>
            <w:pStyle w:val="Heading1"/>
            <w:rPr/>
          </w:pPr>
          <w:r>
            <w:rPr/>
            <w:t>Scene Description</w:t>
          </w:r>
        </w:p>
      </w:tc>
      <w:tc>
        <w:tcPr>
          <w:tcW w:w="531" w:type="dxa"/>
          <w:tcBorders/>
        </w:tcPr>
        <w:p>
          <w:pPr>
            <w:pStyle w:val="Heading3"/>
            <w:ind w:left="-108" w:right="-108" w:hanging="0"/>
            <w:rPr/>
          </w:pPr>
          <w:r>
            <w:rPr/>
            <w:t>Title#</w:t>
          </w:r>
        </w:p>
      </w:tc>
      <w:tc>
        <w:tcPr>
          <w:tcW w:w="1053" w:type="dxa"/>
          <w:tcBorders/>
        </w:tcPr>
        <w:p>
          <w:pPr>
            <w:pStyle w:val="Heading1"/>
            <w:rPr/>
          </w:pPr>
          <w:r>
            <w:rPr/>
            <w:t>Start</w:t>
          </w:r>
        </w:p>
      </w:tc>
      <w:tc>
        <w:tcPr>
          <w:tcW w:w="963" w:type="dxa"/>
          <w:tcBorders/>
        </w:tcPr>
        <w:p>
          <w:pPr>
            <w:pStyle w:val="Heading1"/>
            <w:ind w:left="-108" w:hanging="0"/>
            <w:rPr/>
          </w:pPr>
          <w:r>
            <w:rPr/>
            <w:t>Finish</w:t>
          </w:r>
        </w:p>
      </w:tc>
      <w:tc>
        <w:tcPr>
          <w:tcW w:w="621" w:type="dxa"/>
          <w:tcBorders/>
        </w:tcPr>
        <w:p>
          <w:pPr>
            <w:pStyle w:val="Heading4"/>
            <w:ind w:left="-108" w:hanging="0"/>
            <w:jc w:val="center"/>
            <w:rPr>
              <w:rFonts w:ascii="Times New Roman" w:hAnsi="Times New Roman" w:cs="Times New Roman"/>
            </w:rPr>
          </w:pPr>
          <w:r>
            <w:rPr>
              <w:rFonts w:cs="Times New Roman" w:ascii="Times New Roman" w:hAnsi="Times New Roman"/>
            </w:rPr>
            <w:t>Dur</w:t>
          </w:r>
        </w:p>
      </w:tc>
      <w:tc>
        <w:tcPr>
          <w:tcW w:w="2529" w:type="dxa"/>
          <w:tcBorders/>
        </w:tcPr>
        <w:p>
          <w:pPr>
            <w:pStyle w:val="Heading5"/>
            <w:jc w:val="center"/>
            <w:rPr>
              <w:rFonts w:ascii="Times New Roman" w:hAnsi="Times New Roman" w:cs="Times New Roman"/>
            </w:rPr>
          </w:pPr>
          <w:r>
            <w:rPr>
              <w:rFonts w:cs="Times New Roman" w:ascii="Times New Roman" w:hAnsi="Times New Roman"/>
            </w:rPr>
            <w:t>Title &amp; Annot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5040" w:leader="none"/>
        <w:tab w:val="right" w:pos="9990" w:leader="none"/>
      </w:tabs>
      <w:jc w:val="left"/>
      <w:rPr>
        <w:rStyle w:val="PageNumber"/>
        <w:rFonts w:eastAsia="Arial Unicode MS"/>
      </w:rPr>
    </w:pPr>
    <w:r>
      <w:rPr/>
      <w:t xml:space="preserve">                                                                              </w:t>
    </w:r>
    <w:r>
      <w:rPr/>
      <w:t xml:space="preserve">DOUBLE IDENTITY                                                   Pag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p>
    <w:pPr>
      <w:pStyle w:val="Header"/>
      <w:tabs>
        <w:tab w:val="clear" w:pos="4320"/>
        <w:tab w:val="clear" w:pos="8640"/>
        <w:tab w:val="center" w:pos="5040" w:leader="none"/>
      </w:tabs>
      <w:rPr/>
    </w:pPr>
    <w:r>
      <w:rPr>
        <w:rFonts w:cs="Times New Roman" w:ascii="Times New Roman" w:hAnsi="Times New Roman"/>
        <w:b/>
        <w:sz w:val="20"/>
        <w:u w:val="single"/>
      </w:rPr>
      <w:t xml:space="preserve">                                                                            </w:t>
    </w:r>
    <w:r>
      <w:rPr/>
      <w:t>CONTINUITY SCRIPT</w:t>
    </w:r>
  </w:p>
  <w:tbl>
    <w:tblPr>
      <w:tblW w:w="10188" w:type="dxa"/>
      <w:jc w:val="left"/>
      <w:tblInd w:w="-108" w:type="dxa"/>
      <w:tblLayout w:type="fixed"/>
      <w:tblCellMar>
        <w:top w:w="0" w:type="dxa"/>
        <w:left w:w="108" w:type="dxa"/>
        <w:bottom w:w="0" w:type="dxa"/>
        <w:right w:w="108" w:type="dxa"/>
      </w:tblCellMar>
    </w:tblPr>
    <w:tblGrid>
      <w:gridCol w:w="648"/>
      <w:gridCol w:w="990"/>
      <w:gridCol w:w="2880"/>
      <w:gridCol w:w="540"/>
      <w:gridCol w:w="1035"/>
      <w:gridCol w:w="945"/>
      <w:gridCol w:w="630"/>
      <w:gridCol w:w="2520"/>
    </w:tblGrid>
    <w:tr>
      <w:trPr/>
      <w:tc>
        <w:tcPr>
          <w:tcW w:w="648" w:type="dxa"/>
          <w:tcBorders/>
        </w:tcPr>
        <w:p>
          <w:pPr>
            <w:pStyle w:val="Heading2"/>
            <w:ind w:right="-18" w:hanging="0"/>
            <w:rPr/>
          </w:pPr>
          <w:r>
            <w:rPr/>
            <w:t>Sc#</w:t>
          </w:r>
        </w:p>
      </w:tc>
      <w:tc>
        <w:tcPr>
          <w:tcW w:w="990" w:type="dxa"/>
          <w:tcBorders/>
        </w:tcPr>
        <w:p>
          <w:pPr>
            <w:pStyle w:val="Heading2"/>
            <w:ind w:left="-90" w:right="-108" w:hanging="0"/>
            <w:rPr/>
          </w:pPr>
          <w:r>
            <w:rPr/>
            <w:t>Footage Fr</w:t>
          </w:r>
        </w:p>
      </w:tc>
      <w:tc>
        <w:tcPr>
          <w:tcW w:w="2880" w:type="dxa"/>
          <w:tcBorders/>
        </w:tcPr>
        <w:p>
          <w:pPr>
            <w:pStyle w:val="Heading1"/>
            <w:rPr/>
          </w:pPr>
          <w:r>
            <w:rPr/>
            <w:t>Scene Description</w:t>
          </w:r>
        </w:p>
      </w:tc>
      <w:tc>
        <w:tcPr>
          <w:tcW w:w="540" w:type="dxa"/>
          <w:tcBorders/>
        </w:tcPr>
        <w:p>
          <w:pPr>
            <w:pStyle w:val="Heading3"/>
            <w:ind w:left="-108" w:right="-108" w:hanging="0"/>
            <w:rPr/>
          </w:pPr>
          <w:r>
            <w:rPr/>
            <w:t>Title#</w:t>
          </w:r>
        </w:p>
      </w:tc>
      <w:tc>
        <w:tcPr>
          <w:tcW w:w="1035" w:type="dxa"/>
          <w:tcBorders/>
        </w:tcPr>
        <w:p>
          <w:pPr>
            <w:pStyle w:val="Heading1"/>
            <w:rPr/>
          </w:pPr>
          <w:r>
            <w:rPr/>
            <w:t>Start</w:t>
          </w:r>
        </w:p>
      </w:tc>
      <w:tc>
        <w:tcPr>
          <w:tcW w:w="945" w:type="dxa"/>
          <w:tcBorders/>
        </w:tcPr>
        <w:p>
          <w:pPr>
            <w:pStyle w:val="Heading1"/>
            <w:ind w:left="-108" w:hanging="0"/>
            <w:rPr/>
          </w:pPr>
          <w:r>
            <w:rPr/>
            <w:t>Finish</w:t>
          </w:r>
        </w:p>
      </w:tc>
      <w:tc>
        <w:tcPr>
          <w:tcW w:w="630" w:type="dxa"/>
          <w:tcBorders/>
        </w:tcPr>
        <w:p>
          <w:pPr>
            <w:pStyle w:val="Heading4"/>
            <w:ind w:left="-108" w:hanging="0"/>
            <w:jc w:val="center"/>
            <w:rPr>
              <w:rFonts w:ascii="Times New Roman" w:hAnsi="Times New Roman" w:cs="Times New Roman"/>
            </w:rPr>
          </w:pPr>
          <w:r>
            <w:rPr>
              <w:rFonts w:cs="Times New Roman" w:ascii="Times New Roman" w:hAnsi="Times New Roman"/>
            </w:rPr>
            <w:t>Dur</w:t>
          </w:r>
        </w:p>
      </w:tc>
      <w:tc>
        <w:tcPr>
          <w:tcW w:w="2520" w:type="dxa"/>
          <w:tcBorders/>
        </w:tcPr>
        <w:p>
          <w:pPr>
            <w:pStyle w:val="Heading5"/>
            <w:jc w:val="center"/>
            <w:rPr>
              <w:rFonts w:ascii="Times New Roman" w:hAnsi="Times New Roman" w:cs="Times New Roman"/>
            </w:rPr>
          </w:pPr>
          <w:r>
            <w:rPr>
              <w:rFonts w:cs="Times New Roman" w:ascii="Times New Roman" w:hAnsi="Times New Roman"/>
            </w:rPr>
            <w:t>Title &amp; Annotation</w:t>
          </w:r>
        </w:p>
      </w:tc>
    </w:tr>
  </w:tbl>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ind w:right="-108" w:hanging="0"/>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ind w:left="-108" w:right="-108" w:hanging="0"/>
      <w:jc w:val="cente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108" w:hanging="0"/>
      <w:jc w:val="right"/>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jc w:val="right"/>
      <w:outlineLvl w:val="5"/>
    </w:pPr>
    <w:rPr>
      <w:rFonts w:ascii="Arial" w:hAnsi="Arial" w:cs="Arial"/>
      <w:sz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FF0000"/>
      <w:sz w:val="20"/>
    </w:rPr>
  </w:style>
  <w:style w:type="paragraph" w:styleId="BodyText3">
    <w:name w:val="Body Text 3"/>
    <w:basedOn w:val="Normal"/>
    <w:qFormat/>
    <w:pPr/>
    <w:rPr>
      <w:rFonts w:ascii="Arial" w:hAnsi="Arial" w:cs="Arial"/>
      <w:sz w:val="20"/>
    </w:rPr>
  </w:style>
  <w:style w:type="paragraph" w:styleId="Sender">
    <w:name w:val="Envelope Return"/>
    <w:basedOn w:val="Normal"/>
    <w:pPr/>
    <w:rPr>
      <w:rFonts w:ascii="CAC Pinafore" w:hAnsi="CAC Pinafore" w:cs="CAC Pinafore"/>
    </w:rPr>
  </w:style>
  <w:style w:type="paragraph" w:styleId="BlockText">
    <w:name w:val="Block Text"/>
    <w:basedOn w:val="Normal"/>
    <w:qFormat/>
    <w:pPr>
      <w:ind w:left="-71" w:right="-108" w:hanging="0"/>
    </w:pPr>
    <w:rPr>
      <w:rFonts w:ascii="Times New Roman" w:hAnsi="Times New Roman" w:cs="Times New Roman"/>
      <w:sz w:val="20"/>
    </w:rPr>
  </w:style>
  <w:style w:type="paragraph" w:styleId="TextBodyIndent">
    <w:name w:val="Body Text Indent"/>
    <w:basedOn w:val="Normal"/>
    <w:pPr>
      <w:ind w:left="-108" w:hanging="0"/>
    </w:pPr>
    <w:rPr>
      <w:rFonts w:ascii="Times New Roman" w:hAnsi="Times New Roman" w:cs="Times New Roman"/>
      <w:sz w:val="20"/>
    </w:rPr>
  </w:style>
  <w:style w:type="paragraph" w:styleId="Pa1">
    <w:name w:val="Pa1"/>
    <w:basedOn w:val="Normal"/>
    <w:next w:val="Normal"/>
    <w:qFormat/>
    <w:pPr>
      <w:widowControl w:val="false"/>
      <w:overflowPunct w:val="true"/>
      <w:spacing w:lineRule="atLeast" w:line="241"/>
      <w:textAlignment w:val="auto"/>
    </w:pPr>
    <w:rPr>
      <w:rFonts w:ascii="Trajan Pro;Georgia" w:hAnsi="Trajan Pro;Georgia" w:eastAsia="Cambria" w:cs="Trajan Pro;Georgia"/>
      <w:szCs w:val="24"/>
    </w:rPr>
  </w:style>
  <w:style w:type="paragraph" w:styleId="BasicParagraph">
    <w:name w:val="[Basic Paragraph]"/>
    <w:basedOn w:val="Normal"/>
    <w:qFormat/>
    <w:pPr>
      <w:widowControl w:val="false"/>
      <w:overflowPunct w:val="true"/>
      <w:spacing w:lineRule="auto" w:line="288"/>
      <w:textAlignment w:val="center"/>
    </w:pPr>
    <w:rPr>
      <w:rFonts w:ascii="Times-Roman;Times New Roman" w:hAnsi="Times-Roman;Times New Roman" w:eastAsia="Cambria" w:cs="Times-Roman;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0:44:00Z</dcterms:created>
  <dc:creator>Lisa Travierso</dc:creator>
  <dc:description/>
  <dc:language>en-US</dc:language>
  <cp:lastModifiedBy>BestBuy</cp:lastModifiedBy>
  <cp:lastPrinted>2008-10-21T12:32:00Z</cp:lastPrinted>
  <dcterms:modified xsi:type="dcterms:W3CDTF">2009-06-23T20:45:00Z</dcterms:modified>
  <cp:revision>4</cp:revision>
  <dc:subject/>
  <dc:title>01:00:00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5LineCount">
    <vt:r8>2129</vt:r8>
  </property>
  <property fmtid="{D5CDD505-2E9C-101B-9397-08002B2CF9AE}" pid="3" name="LineCountAdjustment">
    <vt:r8>0</vt:r8>
  </property>
  <property fmtid="{D5CDD505-2E9C-101B-9397-08002B2CF9AE}" pid="4" name="RTCharLineCount">
    <vt:r8>2129</vt:r8>
  </property>
  <property fmtid="{D5CDD505-2E9C-101B-9397-08002B2CF9AE}" pid="5" name="RTCharacterCount">
    <vt:r8>138375</vt:r8>
  </property>
  <property fmtid="{D5CDD505-2E9C-101B-9397-08002B2CF9AE}" pid="6" name="RTLineCount">
    <vt:r8>0</vt:r8>
  </property>
  <property fmtid="{D5CDD505-2E9C-101B-9397-08002B2CF9AE}" pid="7" name="RTPageCount">
    <vt:r8>0</vt:r8>
  </property>
  <property fmtid="{D5CDD505-2E9C-101B-9397-08002B2CF9AE}" pid="8" name="UniqueID">
    <vt:lpwstr>C00DFA9000BEC6DE</vt:lpwstr>
  </property>
</Properties>
</file>