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889" w:type="dxa"/>
        <w:tblLayout w:type="fixed"/>
        <w:tblCellMar>
          <w:top w:w="0" w:type="dxa"/>
          <w:left w:w="108" w:type="dxa"/>
          <w:bottom w:w="0" w:type="dxa"/>
          <w:right w:w="108" w:type="dxa"/>
        </w:tblCellMar>
      </w:tblPr>
      <w:tblGrid>
        <w:gridCol w:w="538"/>
        <w:gridCol w:w="1100"/>
        <w:gridCol w:w="7"/>
        <w:gridCol w:w="36"/>
        <w:gridCol w:w="2828"/>
        <w:gridCol w:w="540"/>
        <w:gridCol w:w="1026"/>
        <w:gridCol w:w="963"/>
        <w:gridCol w:w="9"/>
        <w:gridCol w:w="621"/>
        <w:gridCol w:w="9"/>
        <w:gridCol w:w="2511"/>
      </w:tblGrid>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00: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FIRST FRAME OF PICT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LACK.</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1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2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UBLE IDENT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MT #1</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t>MT #2</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00: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0:1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0:09:26</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0:17:2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8.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6.02</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BodyText2"/>
              <w:rPr>
                <w:rFonts w:ascii="Times New Roman" w:hAnsi="Times New Roman" w:cs="Times New Roman"/>
                <w:color w:val="000000"/>
              </w:rPr>
            </w:pPr>
            <w:r>
              <w:rPr>
                <w:rFonts w:cs="Times New Roman" w:ascii="Times New Roman" w:hAnsi="Times New Roman"/>
                <w:color w:val="000000"/>
              </w:rPr>
              <w:t>MT #1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2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UBLE IDENT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17: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ADE IN TO EXT. SOFIA, BULGARIA – NIGHT.   DISTANT SHOT OF THE SOFIA CITYSCAP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Bulgaria, 199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0:23:23/</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Bulgaria, 199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23: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ASLAN’S CAR AND EXT. ASLAN’S CAR – CONTINUOUS.  LS OF ASLAN’S CAR ON THE ROAD.  IT SPEED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Take a breat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4: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0:26: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 xml:space="preserve">Take a breath, Asl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breath:  behave calmly, relax)</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26: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CS OF ASLAN IN THE DRIVER’S SEAT FACING L.  NICK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Aslan.  It’s gonna be all right.  Take it eas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he’s lost so much blood, Dr.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0:29: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90" w:right="-70" w:hanging="0"/>
              <w:jc w:val="right"/>
              <w:rPr>
                <w:rFonts w:ascii="Times New Roman" w:hAnsi="Times New Roman" w:cs="Times New Roman"/>
                <w:sz w:val="20"/>
              </w:rPr>
            </w:pPr>
            <w:r>
              <w:rPr>
                <w:rFonts w:cs="Times New Roman" w:ascii="Times New Roman" w:hAnsi="Times New Roman"/>
                <w:sz w:val="20"/>
              </w:rPr>
              <w:t>1:00:29:15</w:t>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164" w:right="-160" w:hanging="0"/>
              <w:jc w:val="center"/>
              <w:rPr>
                <w:rFonts w:ascii="Times New Roman" w:hAnsi="Times New Roman" w:cs="Times New Roman"/>
                <w:sz w:val="20"/>
              </w:rPr>
            </w:pPr>
            <w:r>
              <w:rPr>
                <w:rFonts w:cs="Times New Roman" w:ascii="Times New Roman" w:hAnsi="Times New Roman"/>
                <w:sz w:val="20"/>
              </w:rPr>
              <w:t>1:00:31:17/</w:t>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gonna be all right.  Take it eas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nna:  going 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it easy:  behave calmly, rela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 xml:space="preserve">She’s lost so much blood, Dr. Nick. </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3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THE VEHICLE.  IT SPEED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 xml:space="preserve">I’ve delivered hundreds of babies.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81" w:hanging="0"/>
              <w:jc w:val="center"/>
              <w:rPr>
                <w:rFonts w:ascii="Times New Roman" w:hAnsi="Times New Roman" w:cs="Times New Roman"/>
                <w:sz w:val="20"/>
              </w:rPr>
            </w:pPr>
            <w:r>
              <w:rPr>
                <w:rFonts w:cs="Times New Roman" w:ascii="Times New Roman" w:hAnsi="Times New Roman"/>
                <w:sz w:val="20"/>
              </w:rPr>
              <w:t>/1:00:31:18</w:t>
            </w:r>
          </w:p>
        </w:tc>
        <w:tc>
          <w:tcPr>
            <w:tcW w:w="972" w:type="dxa"/>
            <w:gridSpan w:val="2"/>
            <w:tcBorders/>
          </w:tcPr>
          <w:p>
            <w:pPr>
              <w:pStyle w:val="Normal"/>
              <w:ind w:left="-90" w:right="-108" w:hanging="0"/>
              <w:rPr>
                <w:rFonts w:ascii="Times New Roman" w:hAnsi="Times New Roman" w:cs="Times New Roman"/>
                <w:sz w:val="20"/>
              </w:rPr>
            </w:pPr>
            <w:r>
              <w:rPr>
                <w:rFonts w:cs="Times New Roman" w:ascii="Times New Roman" w:hAnsi="Times New Roman"/>
                <w:sz w:val="20"/>
              </w:rPr>
              <w:t>1:00:33:27</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I’ve delivered hundreds of babies.</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34: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NEVEN RESTAURANT – NIGHT.  MCS OF PEOPLE GATHERED BY THE STREE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CONTINUOU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ND FOCUS SHIFTS TO KATRINE, WEARING A SHORT BLACK WIG, PACING THE SIDEWALK ACROSS THE STREET IN FRONT OF THE NEVEN RESTAURAN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72"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0:28</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KATRINE ON THE SIDEWALK.  PEDESTRIANS IN FG.  KATRINE PACES IN FRONT OF A WINDOW.  THE PEDESTRIANS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4:18</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NEVEN RESTAURANT AND EXT. NEVEN RESTAURANT – CONTINUOUS.  POV THROUGH WINDOW, MS OF KATRINE.  PATRONS IN F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7: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KATRINE’S POV THROUGH WINDOW, MS OF SERIK DOULOVA SEATED AT A TABLE FACING COLONEL OLEG LEBEDE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ohn Charter won’t be a probl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rea is remote and my men</w:t>
            </w:r>
          </w:p>
          <w:p>
            <w:pPr>
              <w:pStyle w:val="Normal"/>
              <w:jc w:val="center"/>
              <w:rPr>
                <w:rFonts w:ascii="Times New Roman" w:hAnsi="Times New Roman" w:cs="Times New Roman"/>
                <w:sz w:val="20"/>
              </w:rPr>
            </w:pPr>
            <w:r>
              <w:rPr>
                <w:rFonts w:cs="Times New Roman" w:ascii="Times New Roman" w:hAnsi="Times New Roman"/>
                <w:sz w:val="20"/>
              </w:rPr>
              <w:t>have closed the only road.</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color w:val="000000"/>
              </w:rPr>
            </w:pPr>
            <w:r>
              <w:rPr>
                <w:rFonts w:cs="Times New Roman" w:ascii="Times New Roman" w:hAnsi="Times New Roman"/>
                <w:color w:val="000000"/>
              </w:rPr>
              <w:t>TITLE OU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2" w:hanging="0"/>
              <w:jc w:val="center"/>
              <w:rPr>
                <w:rFonts w:ascii="Times New Roman" w:hAnsi="Times New Roman" w:cs="Times New Roman"/>
                <w:sz w:val="20"/>
              </w:rPr>
            </w:pPr>
            <w:r>
              <w:rPr>
                <w:rFonts w:cs="Times New Roman" w:ascii="Times New Roman" w:hAnsi="Times New Roman"/>
                <w:sz w:val="20"/>
              </w:rPr>
              <w:t>1:00:47:03/</w:t>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t>1:00:49:19</w:t>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90" w:right="-108" w:hanging="0"/>
              <w:jc w:val="center"/>
              <w:rPr>
                <w:rFonts w:ascii="Times New Roman" w:hAnsi="Times New Roman" w:cs="Times New Roman"/>
                <w:sz w:val="20"/>
              </w:rPr>
            </w:pPr>
            <w:r>
              <w:rPr>
                <w:rFonts w:cs="Times New Roman" w:ascii="Times New Roman" w:hAnsi="Times New Roman"/>
                <w:sz w:val="20"/>
              </w:rPr>
              <w:t>1:00:49:18</w:t>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t>1:00:54:16/</w:t>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5</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4.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ohn Charter won’t be a probl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rea is remote and my men</w:t>
            </w:r>
          </w:p>
          <w:p>
            <w:pPr>
              <w:pStyle w:val="Normal"/>
              <w:jc w:val="center"/>
              <w:rPr>
                <w:rFonts w:ascii="Times New Roman" w:hAnsi="Times New Roman" w:cs="Times New Roman"/>
                <w:sz w:val="20"/>
              </w:rPr>
            </w:pPr>
            <w:r>
              <w:rPr>
                <w:rFonts w:cs="Times New Roman" w:ascii="Times New Roman" w:hAnsi="Times New Roman"/>
                <w:sz w:val="20"/>
              </w:rPr>
              <w:t>have closed the only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54: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MCS OF KATRINE.  CAMERA TILTS DOWN AS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81"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99"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58: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SIDE ANGLE MS OF KATRINE FACING L.  SHE MOVES L, THEN PIVOTS COUNTERCLOCKWISE AND LOOKS THROUGH THE WIND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2:12</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THROUGH WINDOW, MS OF SERIK DOULOVA SEATED AT A TABLE FACING COLONEL OLEG LEBEDEV.  A CAMERA SHUTTER WIPES IN FROM OS R TWICE, SNAPPING TWO STILL PHOTOS AS SERIK POURS LIQUOR FROM A BOTT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4: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STREET – LS OF ASLAN’S CAR AT A STREET CORNER.  IT SWERVES RECKLESSLY AROUND THE CORNER AS ANOTHER CAR ENTERS FROM OS R AND DRIVES L.  ASLAN’S CAR TURNS ONTO THE STREET IN FRONT OF THE OTHER CA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HORN HONK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S CAR DRIVES O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8: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SIDE ANGLE MCS OF NICK.  SIDE ANGLE OF ASLAN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ll right, n- that’s it.  Pull over.  I’m driv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0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11: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1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1:12: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03</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03</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ll right, n- that’s it.  Pull over.  I’m driv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right:  here, expression indicating that a final decision has been ma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t’s it:  a situation must end immediat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ll over:  stop driving a c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 xml:space="preserve">Okay.  Ok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kay:  an expression of agreement)</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2: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NEVEN RESTAURANT AND EXT. NEVEN RESTAURANT – CONTINUOUS.  POV THROUGH WINDOW, MCS OF KATRINE’S HANDS DISCREETLY HOLDING A THIN CAMERA OVER HER MIDDLE.  CAMERA TILTS UP TO HER FAC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THROUGH THE WINDOW, MCS OF A SECURITY MAN.  HE SUDDENLY MOVES QUICKL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6: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MS OF KATRINE.  PATRONS IN FG.  SHE POCKETS THE CAMERA.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7: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S OF KATRINE ON THE SIDEWALK.  PEDESTRIANS PASS IN BG AND FG CONTINUOUSLY THROUGHOUT SCENE.  KATRINE WALKS BRISKLY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9: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ROADSIDE SCENERY.  ASLAN’S CAR, CARRYING ASLAN IN THE DRIVER’S SEAT AND NICK IN THE PASSENGER’S SEAT, SPEEDS IN FROM OS R AND PARKS QUICK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CREE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1: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KATRINE.  NEVEN RESTAURANT IN BG.  SHE MOVES QUICKLY FORWARD, CROSSING THE STREET, WALKING AWAY FROM NEV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ENTRANCE DOOR AT NEVER SWIVELS OPEN, REVEALING SECURITY MAN.  HE STEPS OUTSIDE, WATCHING KATRINE, AND MOVES FORWARD TOWARD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5: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KATRINE IN THE STREET.  NICK AND ASLAN DISEMBARKING FROM THEIR CAR PARKED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w just calm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BRIEFLY OS L, THEN WALKS AROUND THE FRONT OF THE CA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25: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26: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26: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1:2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8</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 xml:space="preserve">Now just calm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m down:  rela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8:10</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KATRINE FACING NICK IN FG.  SHE MOVES FORWARD, APPROACH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9: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BACK VIEW OF KATRINE ENTERS FROM OS R, GRABS NICK’S HEAD, AND KISSES HIS L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etend you know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3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35: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etend you know me.</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3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NICK KISSING KATRINE.  ASLAN STANDING BEHIND HIS CAR PARK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Get me out of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PULLS NICK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Nex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38: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1:38:1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1:41: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9</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et me out of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me out of here:  help me to esca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 (ON AND OFF S)</w:t>
            </w:r>
          </w:p>
          <w:p>
            <w:pPr>
              <w:pStyle w:val="Normal"/>
              <w:rPr>
                <w:rFonts w:ascii="Times New Roman" w:hAnsi="Times New Roman" w:cs="Times New Roman"/>
                <w:sz w:val="20"/>
              </w:rPr>
            </w:pPr>
            <w:r>
              <w:rPr>
                <w:rFonts w:cs="Times New Roman" w:ascii="Times New Roman" w:hAnsi="Times New Roman"/>
                <w:sz w:val="20"/>
              </w:rPr>
              <w:t>Next, they’ll be after us, Dr.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us:  follow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39: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ND KATRINE FACING ASLAN IN FG.  CAMERA PANS R OFF OF ASLAN AS NICK AND KATRINE MOVE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 (CONT'D)</w:t>
            </w:r>
          </w:p>
          <w:p>
            <w:pPr>
              <w:pStyle w:val="Normal"/>
              <w:rPr>
                <w:rFonts w:ascii="Times New Roman" w:hAnsi="Times New Roman" w:cs="Times New Roman"/>
                <w:sz w:val="20"/>
              </w:rPr>
            </w:pPr>
            <w:r>
              <w:rPr>
                <w:rFonts w:cs="Times New Roman" w:ascii="Times New Roman" w:hAnsi="Times New Roman"/>
                <w:sz w:val="20"/>
              </w:rPr>
              <w:t>they’ll be after us, Dr.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1: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ND KATRINE BESIDE ASLAN’S CAR.  KATRINE MOVES OS BELOW, FOLLOWED BY NICK.  CAMERA TILTS UP AS FOCUS SHIFTS TO THE TWO SECURITY MEN STANDING ON THE SIDEWALK WATCHING THE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ASLAN’S CAR PARKED BY THE ROAD, WITH ASLAN IN THE DRIVER’S SEAT AND NICK AND KATRINE IN THE BACK SEAT.  NICK CLOSES THE REAR DOOR AND THE CAR DRIVES FORWARD AND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48: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50: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So, what was that ab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was that about?:  what was the situation?)</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MCS OF NICK FACING KATRINE IN THE BACK SEAT.  KATRINE LOOKING R OTS.  ROADSIDE SCENERY PASSES IN BG BEHIND THE WINDOW CONTINUOUSLY THROUGHOUT SCENE.  KATRINE WHIRLS CLOCKWISE TO FACE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what was that ab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0: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just saw you standing there, and I thought it was a good ide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50: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53:2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just saw you standing there, and I thought it was a good idea.</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3: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  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1</w:t>
            </w:r>
          </w:p>
        </w:tc>
        <w:tc>
          <w:tcPr>
            <w:tcW w:w="1143" w:type="dxa"/>
            <w:gridSpan w:val="3"/>
            <w:tcBorders/>
          </w:tcPr>
          <w:p>
            <w:pPr>
              <w:pStyle w:val="Normal"/>
              <w:ind w:left="-108" w:hanging="0"/>
              <w:jc w:val="right"/>
              <w:rPr>
                <w:rFonts w:ascii="Times New Roman" w:hAnsi="Times New Roman" w:cs="Times New Roman"/>
                <w:sz w:val="20"/>
              </w:rPr>
            </w:pPr>
            <w:r>
              <w:rPr>
                <w:rFonts w:cs="Times New Roman" w:ascii="Times New Roman" w:hAnsi="Times New Roman"/>
                <w:sz w:val="20"/>
              </w:rPr>
              <w:t>1:01:56:14</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 xml:space="preserve">ECS OF KATRINE.  NICK PARTIALLY IN FROM FG L.  SHE GLANCES BRIEFLY OTS L.  </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NICK</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Really though, whatever troub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57:23</w:t>
            </w:r>
          </w:p>
        </w:tc>
        <w:tc>
          <w:tcPr>
            <w:tcW w:w="972" w:type="dxa"/>
            <w:gridSpan w:val="2"/>
            <w:tcBorders/>
          </w:tcPr>
          <w:p>
            <w:pPr>
              <w:pStyle w:val="Normal"/>
              <w:ind w:left="-74" w:right="-108" w:hanging="0"/>
              <w:rPr>
                <w:rFonts w:ascii="Times New Roman" w:hAnsi="Times New Roman" w:cs="Times New Roman"/>
                <w:sz w:val="20"/>
              </w:rPr>
            </w:pPr>
            <w:r>
              <w:rPr>
                <w:rFonts w:cs="Times New Roman" w:ascii="Times New Roman" w:hAnsi="Times New Roman"/>
                <w:sz w:val="20"/>
              </w:rPr>
              <w:t>1:02:01:03</w:t>
            </w:r>
          </w:p>
          <w:p>
            <w:pPr>
              <w:pStyle w:val="Normal"/>
              <w:ind w:left="-74" w:right="-108" w:hanging="0"/>
              <w:rPr>
                <w:rFonts w:ascii="Times New Roman" w:hAnsi="Times New Roman" w:cs="Times New Roman"/>
                <w:sz w:val="20"/>
              </w:rPr>
            </w:pPr>
            <w:r>
              <w:rPr>
                <w:rFonts w:cs="Times New Roman" w:ascii="Times New Roman" w:hAnsi="Times New Roman"/>
                <w:sz w:val="20"/>
              </w:rPr>
              <w:t>(runs over scene)</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tc>
        <w:tc>
          <w:tcPr>
            <w:tcW w:w="2511" w:type="dxa"/>
            <w:tcBorders/>
          </w:tcPr>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NICK</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Really though, whatever trouble you’re in, maybe I could help.</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BodyText2"/>
              <w:rPr>
                <w:rFonts w:ascii="Times New Roman" w:hAnsi="Times New Roman" w:cs="Times New Roman"/>
                <w:color w:val="000000"/>
              </w:rPr>
            </w:pPr>
            <w:r>
              <w:rPr>
                <w:rFonts w:cs="Times New Roman" w:ascii="Times New Roman" w:hAnsi="Times New Roman"/>
                <w:color w:val="000000"/>
              </w:rPr>
              <w:t>you’re in, maybe I could help.</w:t>
            </w:r>
          </w:p>
        </w:tc>
        <w:tc>
          <w:tcPr>
            <w:tcW w:w="540" w:type="dxa"/>
            <w:tcBorders/>
          </w:tcPr>
          <w:p>
            <w:pPr>
              <w:pStyle w:val="Normal"/>
              <w:snapToGrid w:val="false"/>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oes that really w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02: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04: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oes that really work?</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4:02</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ECS OF NICK FACING KATRINE PARTIALLY IN FROM FG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NICK</w:t>
            </w:r>
          </w:p>
          <w:p>
            <w:pPr>
              <w:pStyle w:val="BodyText3"/>
              <w:rPr>
                <w:rFonts w:ascii="Times New Roman" w:hAnsi="Times New Roman" w:cs="Times New Roman"/>
              </w:rPr>
            </w:pPr>
            <w:r>
              <w:rPr>
                <w:rFonts w:cs="Times New Roman" w:ascii="Times New Roman" w:hAnsi="Times New Roman"/>
              </w:rPr>
              <w:t>What?</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w:t>
            </w:r>
          </w:p>
          <w:p>
            <w:pPr>
              <w:pStyle w:val="BodyText3"/>
              <w:rPr>
                <w:rFonts w:ascii="Times New Roman" w:hAnsi="Times New Roman" w:cs="Times New Roman"/>
              </w:rPr>
            </w:pPr>
            <w:r>
              <w:rPr>
                <w:rFonts w:cs="Times New Roman" w:ascii="Times New Roman" w:hAnsi="Times New Roman"/>
              </w:rPr>
              <w:t>The who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04: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0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0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2:07:2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6</w:t>
            </w:r>
          </w:p>
        </w:tc>
        <w:tc>
          <w:tcPr>
            <w:tcW w:w="2511" w:type="dxa"/>
            <w:tcBorders/>
          </w:tcPr>
          <w:p>
            <w:pPr>
              <w:pStyle w:val="BodyText3"/>
              <w:rPr>
                <w:rFonts w:ascii="Times New Roman" w:hAnsi="Times New Roman" w:cs="Times New Roman"/>
              </w:rPr>
            </w:pPr>
            <w:r>
              <w:rPr>
                <w:rFonts w:cs="Times New Roman" w:ascii="Times New Roman" w:hAnsi="Times New Roman"/>
              </w:rPr>
              <w:t>NICK</w:t>
            </w:r>
          </w:p>
          <w:p>
            <w:pPr>
              <w:pStyle w:val="BodyText3"/>
              <w:rPr>
                <w:rFonts w:ascii="Times New Roman" w:hAnsi="Times New Roman" w:cs="Times New Roman"/>
              </w:rPr>
            </w:pPr>
            <w:r>
              <w:rPr>
                <w:rFonts w:cs="Times New Roman" w:ascii="Times New Roman" w:hAnsi="Times New Roman"/>
              </w:rPr>
              <w:t>What?</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w:t>
            </w:r>
          </w:p>
          <w:p>
            <w:pPr>
              <w:pStyle w:val="BodyText3"/>
              <w:rPr>
                <w:rFonts w:ascii="Times New Roman" w:hAnsi="Times New Roman" w:cs="Times New Roman"/>
              </w:rPr>
            </w:pPr>
            <w:r>
              <w:rPr>
                <w:rFonts w:cs="Times New Roman" w:ascii="Times New Roman" w:hAnsi="Times New Roman"/>
              </w:rPr>
              <w:t xml:space="preserve">The whole out to save the world pickup routine.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out to save the world pickup routine:  a method used by a man to win the favor of a woman he is seeking, by offering to solve her problems, often prematurely assuming an ability to do so without knowledge of the details)</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5:22</w:t>
            </w:r>
          </w:p>
        </w:tc>
        <w:tc>
          <w:tcPr>
            <w:tcW w:w="2828" w:type="dxa"/>
            <w:tcBorders/>
          </w:tcPr>
          <w:p>
            <w:pPr>
              <w:pStyle w:val="BodyText3"/>
              <w:rPr>
                <w:rFonts w:ascii="Times New Roman" w:hAnsi="Times New Roman" w:cs="Times New Roman"/>
              </w:rPr>
            </w:pPr>
            <w:r>
              <w:rPr>
                <w:rFonts w:cs="Times New Roman" w:ascii="Times New Roman" w:hAnsi="Times New Roman"/>
              </w:rPr>
              <w:t>ECS OF KATRINE FACING NICK PARTIALLY IN FROM FG L.</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 (CONT'D)</w:t>
            </w:r>
          </w:p>
          <w:p>
            <w:pPr>
              <w:pStyle w:val="BodyText3"/>
              <w:rPr>
                <w:rFonts w:ascii="Times New Roman" w:hAnsi="Times New Roman" w:cs="Times New Roman"/>
              </w:rPr>
            </w:pPr>
            <w:r>
              <w:rPr>
                <w:rFonts w:cs="Times New Roman" w:ascii="Times New Roman" w:hAnsi="Times New Roman"/>
              </w:rPr>
              <w:t xml:space="preserve">to save the world pickup rout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7: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  HE REACTS TO HER COMMEN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9: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L.  SH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12: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ASLAN’S CAR AND EXT. ASLAN’S CAR – CONTINUOUS.  LS OF BACK VIEW OF A CAR ON THE ROAD.  BACK VIEW OF ASLAN’S CAR ENTERS FROM OS R AND DRIVES AWAY.  IT PULLS  OVER AT R AND PARKS.  THE DRIVER’S SIDE REAR DOOR SWIVELS OPEN, AND KATRINE STEPS OUT OF THE VEHICLE.  SHE LEANS BACK INTO THE D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nk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20: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21: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nks for the lif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ift:  transportation to a destinati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0: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LEANING INTO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for the lif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KATRINE STANDING OUTSIDE OF ASLAN’S PARKED CAR.  SHE PIVOTS COUNTERCLOCKWISE, WATCHING THE CAR AS IT DRI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3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ROAD – NIGHT.  LS OF ASLAN’S CAR ON THE ROAD, ITS HEADLIGHTS ILLUMINATED.  THE CAR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3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GUARD.  ASLAN’S CAR ENTERS FROM OS R AND DRIVES AWAY TOWARD THE GU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0: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POV THROUGH CAR WINDOW, MS OF GUARD, SHINING A FLASHLIGHT FORWARD AT ASLAN IN FG.  POV PANS L AS GUARD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w:t>
            </w:r>
          </w:p>
          <w:p>
            <w:pPr>
              <w:pStyle w:val="Normal"/>
              <w:rPr>
                <w:rFonts w:ascii="Times New Roman" w:hAnsi="Times New Roman" w:cs="Times New Roman"/>
                <w:sz w:val="20"/>
              </w:rPr>
            </w:pPr>
            <w:r>
              <w:rPr>
                <w:rFonts w:cs="Times New Roman" w:ascii="Times New Roman" w:hAnsi="Times New Roman"/>
                <w:sz w:val="20"/>
              </w:rPr>
              <w:t>This is unusual.  Something must be going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0: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41:1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2:41:14</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2:43: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6</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This is unusu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w:t>
            </w:r>
          </w:p>
          <w:p>
            <w:pPr>
              <w:pStyle w:val="Normal"/>
              <w:rPr>
                <w:rFonts w:ascii="Times New Roman" w:hAnsi="Times New Roman" w:cs="Times New Roman"/>
                <w:sz w:val="20"/>
              </w:rPr>
            </w:pPr>
            <w:r>
              <w:rPr>
                <w:rFonts w:cs="Times New Roman" w:ascii="Times New Roman" w:hAnsi="Times New Roman"/>
                <w:sz w:val="20"/>
              </w:rPr>
              <w:t xml:space="preserve">Something must be going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ing on:  happening)</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3: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GUARD’S POV, ECS OF ASLAN PARTIALLY IN FROM R.  NICK IN BG.  CAMERA PAN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eneral’s orders.</w:t>
            </w:r>
          </w:p>
          <w:p>
            <w:pPr>
              <w:pStyle w:val="Normal"/>
              <w:jc w:val="center"/>
              <w:rPr>
                <w:rFonts w:ascii="Times New Roman" w:hAnsi="Times New Roman" w:cs="Times New Roman"/>
                <w:sz w:val="20"/>
              </w:rPr>
            </w:pPr>
            <w:r>
              <w:rPr>
                <w:rFonts w:cs="Times New Roman" w:ascii="Times New Roman" w:hAnsi="Times New Roman"/>
                <w:sz w:val="20"/>
              </w:rPr>
              <w:t xml:space="preserve">The road is closed to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6:1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eneral’s orders.</w:t>
            </w:r>
          </w:p>
          <w:p>
            <w:pPr>
              <w:pStyle w:val="Normal"/>
              <w:jc w:val="center"/>
              <w:rPr>
                <w:rFonts w:ascii="Times New Roman" w:hAnsi="Times New Roman" w:cs="Times New Roman"/>
                <w:sz w:val="20"/>
              </w:rPr>
            </w:pPr>
            <w:r>
              <w:rPr>
                <w:rFonts w:cs="Times New Roman" w:ascii="Times New Roman" w:hAnsi="Times New Roman"/>
                <w:sz w:val="20"/>
              </w:rPr>
              <w:t xml:space="preserve">The road is closed to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6: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POV THROUGH CAR WINDOW, MS OF GUARD.  ASLAN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an emergen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7: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8: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an emergen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SLAN PARTIALLY IN FROM R.  NIC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is giving bi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is is the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49: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9: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2:51: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21</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is giving bi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is is the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5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GUARD LEANING INTO THE DRIVER’S SIDE WINDOW.  ASLAN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ASLAN STUFFS SOME CASH INTO GUARD’S HA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ll money open the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52: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2:55:0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ll money open the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ll money open the road?:  will you accept a bribe to allow us to travel on the road?)</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56: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IDE ANGLE FS OF GUARD FACING ASLAN’S PARKED CAR AT R.  GUARD STEPS L AWAY FROM THE CAR.  THE CAR DRIVES AW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MUSIC 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3: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COTTAGE – NIGHT.  MS OF ASLAN’S WIFE, PREGNANT, SUPINE, FACING NICK PARTIALLY IN FROM FG R.  WOMAN IN BG.  ASLAN’S WIFE WRI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S WIFE</w:t>
            </w:r>
          </w:p>
          <w:p>
            <w:pPr>
              <w:pStyle w:val="Normal"/>
              <w:rPr>
                <w:rFonts w:ascii="Times New Roman" w:hAnsi="Times New Roman" w:cs="Times New Roman"/>
                <w:sz w:val="20"/>
              </w:rPr>
            </w:pPr>
            <w:r>
              <w:rPr>
                <w:rFonts w:cs="Times New Roman" w:ascii="Times New Roman" w:hAnsi="Times New Roman"/>
                <w:sz w:val="20"/>
              </w:rPr>
              <w:t>(mo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rea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05: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06:07/</w:t>
            </w:r>
          </w:p>
          <w:p>
            <w:pPr>
              <w:pStyle w:val="Normal"/>
              <w:ind w:left="-7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reat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eathe:  here, behave calmly, relax)</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6: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ASLAN’S WIF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Good.  Breath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S WIFE.</w:t>
            </w:r>
          </w:p>
          <w:p>
            <w:pPr>
              <w:pStyle w:val="Normal"/>
              <w:rPr>
                <w:rFonts w:ascii="Times New Roman" w:hAnsi="Times New Roman" w:cs="Times New Roman"/>
                <w:sz w:val="20"/>
              </w:rPr>
            </w:pPr>
            <w:r>
              <w:rPr>
                <w:rFonts w:cs="Times New Roman" w:ascii="Times New Roman" w:hAnsi="Times New Roman"/>
                <w:sz w:val="20"/>
              </w:rPr>
              <w:t>(breathes deep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06:2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07:2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Good.  Breathe.  </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9: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SLAN’S WIF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at’s righ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1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10:29</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13: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ASLAN’S WIFE IN FG L.  HE DABS A TOWEL ON HER BR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16: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COTTAGE – NIGHT.  MS OF ASLAN FACING R.  PEOPLE SIT AT A TABLE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ABY CRYING]</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AND THE PEOPLE IN BG REACT TO THE BABY CRY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20: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COTTAGE – NIGHT.  SIDE ANGLE MFS OF WOMAN AT L, HOLDING THE BABY, FACING NIC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R AND FORWARD.  HE BEND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26: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ASLAN’S WIFE, SLEEPING SUPINE IN B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8</w:t>
            </w:r>
          </w:p>
        </w:tc>
        <w:tc>
          <w:tcPr>
            <w:tcW w:w="1143" w:type="dxa"/>
            <w:gridSpan w:val="3"/>
            <w:tcBorders/>
          </w:tcPr>
          <w:p>
            <w:pPr>
              <w:pStyle w:val="Normal"/>
              <w:ind w:left="-108" w:hanging="0"/>
              <w:jc w:val="right"/>
              <w:rPr>
                <w:rFonts w:ascii="Times New Roman" w:hAnsi="Times New Roman" w:cs="Times New Roman"/>
                <w:sz w:val="20"/>
              </w:rPr>
            </w:pPr>
            <w:r>
              <w:rPr>
                <w:rFonts w:cs="Times New Roman" w:ascii="Times New Roman" w:hAnsi="Times New Roman"/>
                <w:sz w:val="20"/>
              </w:rPr>
              <w:t>1:03:2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COTTAGE – NIGHT.  MCS OF ASLAN.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ING CONTINU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29: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3:30: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3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3:31:13/</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09</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 (OS), THEN ASLAN</w:t>
            </w:r>
          </w:p>
          <w:p>
            <w:pPr>
              <w:pStyle w:val="Normal"/>
              <w:rPr>
                <w:rFonts w:ascii="Times New Roman" w:hAnsi="Times New Roman" w:cs="Times New Roman"/>
                <w:sz w:val="20"/>
              </w:rPr>
            </w:pPr>
            <w:r>
              <w:rPr>
                <w:rFonts w:cs="Times New Roman" w:ascii="Times New Roman" w:hAnsi="Times New Roman"/>
                <w:sz w:val="20"/>
              </w:rPr>
              <w:t>- (speaks Bulgarian)</w:t>
            </w:r>
          </w:p>
          <w:p>
            <w:pPr>
              <w:pStyle w:val="Normal"/>
              <w:rPr>
                <w:rFonts w:ascii="Times New Roman" w:hAnsi="Times New Roman" w:cs="Times New Roman"/>
                <w:sz w:val="20"/>
              </w:rPr>
            </w:pPr>
            <w:r>
              <w:rPr>
                <w:rFonts w:cs="Times New Roman" w:ascii="Times New Roman" w:hAnsi="Times New Roman"/>
                <w:sz w:val="20"/>
              </w:rPr>
              <w:t>- (speaks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1: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SIDE ANGLE OF ASLAN IN FG R.  MAN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GROUP </w:t>
            </w:r>
          </w:p>
          <w:p>
            <w:pPr>
              <w:pStyle w:val="Normal"/>
              <w:rPr>
                <w:rFonts w:ascii="Times New Roman" w:hAnsi="Times New Roman" w:cs="Times New Roman"/>
                <w:sz w:val="20"/>
              </w:rPr>
            </w:pPr>
            <w:r>
              <w:rPr>
                <w:rFonts w:cs="Times New Roman" w:ascii="Times New Roman" w:hAnsi="Times New Roman"/>
                <w:sz w:val="20"/>
              </w:rPr>
              <w:t>(speak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31:1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33:0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GROUP </w:t>
            </w:r>
          </w:p>
          <w:p>
            <w:pPr>
              <w:pStyle w:val="Normal"/>
              <w:rPr>
                <w:rFonts w:ascii="Times New Roman" w:hAnsi="Times New Roman" w:cs="Times New Roman"/>
                <w:sz w:val="20"/>
              </w:rPr>
            </w:pPr>
            <w:r>
              <w:rPr>
                <w:rFonts w:cs="Times New Roman" w:ascii="Times New Roman" w:hAnsi="Times New Roman"/>
                <w:sz w:val="20"/>
              </w:rPr>
              <w:t>(speak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2: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THE GROUP GATHERED OUTSIDE THE COTTAG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33:0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34:0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OUP</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7: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MOUNTAIN ROAD – NIGHT.  LS OF ASLAN’S CAR ON THE ROAD.  IT DRIVES FORWARD.  CAMERA PANS L AS IT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1: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SIDE ANGLE CS OF ASLAN IN THE DRIVER’S SEAT AND NICK IN THE PASSENGER’S SEAT, BOTH FAC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A CAR’S HEADLIGHTS SHINING IN THE NIGHT SKY.  CAMERA PANS L AS THE HEADLIGHTS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6: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A RUSSIAN MILITARY VEHICLE ON THE ROAD.   CAMERA PANS L AS IT DRIVES L, FOLLOWED BY A CONVOY OF RUSSIAN MILITARY VEHICLES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9: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RUSSIAN MILITARY VEHICLE AND EXT. MOUNTAIN ROAD – CONTINUOUS.  SIDE ANGLE ECS OF SERIK.  LEBEDEV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62"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6</w:t>
            </w:r>
          </w:p>
        </w:tc>
        <w:tc>
          <w:tcPr>
            <w:tcW w:w="1143" w:type="dxa"/>
            <w:gridSpan w:val="3"/>
            <w:tcBorders/>
          </w:tcPr>
          <w:p>
            <w:pPr>
              <w:pStyle w:val="Normal"/>
              <w:jc w:val="right"/>
              <w:rPr>
                <w:rFonts w:ascii="Times New Roman" w:hAnsi="Times New Roman" w:cs="Times New Roman"/>
                <w:sz w:val="20"/>
              </w:rPr>
            </w:pPr>
            <w:r>
              <w:rPr>
                <w:rFonts w:cs="Times New Roman" w:ascii="Times New Roman" w:hAnsi="Times New Roman"/>
                <w:sz w:val="20"/>
              </w:rPr>
              <w:t>1:03:54: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THE CAR’S SHINING HEADLIGHTS ON THE RO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thought your men closed this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55: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57:1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thought your men closed this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57: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LEBEDEV.  SERIK PARTIALLY IN FROM FG R.  LEBEDEV LEAN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59: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ASLAN’S CAR ON THE MOUNTAIN ROAD.  CAMERA PANS L AS IT DRI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could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59: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01:16/</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could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TO INT. ASLAN’S CAR – CONTINUOUS.  CS OF NICK AND ASLAN IN THE PASSENGER’S AND FRONT SEAT, RESPECTIVELY, FAC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THE FRONT WINDSHIELD OF ASLAN’S CAR, LS OF A RUSSIAN MILITARY VEHICLE’S HEADLIGHTS AHEAD ON THE ROAD.  BACK VIEW OF ASLAN PARTIALLY IN FROM FG L AND BACK VIEW OF NIC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234"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5: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AND ASLAN IN THE PASSENGER’S AND FRONT SEAT, RESPECTIVELY, FACIN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06:2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07:22/</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7: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THE FRONT WINDSHIELD OF ASLAN’S CAR, LS OF A PARKED RUSSIAN MILITARY VEHICLE’S HEADLIGHTS AHEAD ON THE ROAD.  BACK VIEW OF ASLAN PARTIALLY IN FROM FG L AND BACK VIEW OF NICK PARTIALLY IN FROM FG R.  A SOLDIER STANDS IN FRONT OF THE PARKED VEHICLE.  ASLAN’S CAR DRIVES FORWARD AND STOPS.  THE SOLDIER MOVES FORWARD, APPROACHING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0: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11:02/</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1: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NICK SEATED IN THE PASSENGER’S SEAT AT L AND ASLAN SEATED IN THE DRIVER’S SEAT AT R OF HIS PARKED CAR, WITH HEADLIGHTS BEAMING FORWARD.  NICK OPENS THE PASSENGER’S SIDE DOOR AND GETS OUT OF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am an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CAMERA PANS L AND TILTS UP AS NICK STANDS UP, DISPLAYING HIS 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m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THE SOLDIER ENTERS FROM OS L AND MOVES AWAY TOWARD NICK AND REACHES FOR HIS 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1: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13: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13:2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4:15: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5</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am an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m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4: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FS OF NICK AT L FACING THE SOLDIER AT R.  THE SOLDIER PULLS HIM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snapToGrid w:val="false"/>
              <w:ind w:right="-108" w:hanging="0"/>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right="-108" w:hanging="0"/>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5: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ASLAN, HELD BY A SOLDIER.  THE SOLDIER PULLS HIM UP AND PRODS HIM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ive us for breaking the curfew.</w:t>
            </w:r>
          </w:p>
        </w:tc>
        <w:tc>
          <w:tcPr>
            <w:tcW w:w="540" w:type="dxa"/>
            <w:tcBorders/>
          </w:tcPr>
          <w:p>
            <w:pPr>
              <w:pStyle w:val="Normal"/>
              <w:ind w:right="-108" w:hanging="0"/>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6:20</w:t>
            </w:r>
          </w:p>
        </w:tc>
        <w:tc>
          <w:tcPr>
            <w:tcW w:w="972" w:type="dxa"/>
            <w:gridSpan w:val="2"/>
            <w:tcBorders/>
          </w:tcPr>
          <w:p>
            <w:pPr>
              <w:pStyle w:val="Normal"/>
              <w:ind w:left="-144" w:right="-108" w:hanging="0"/>
              <w:rPr>
                <w:rFonts w:ascii="Times New Roman" w:hAnsi="Times New Roman" w:cs="Times New Roman"/>
                <w:sz w:val="20"/>
              </w:rPr>
            </w:pPr>
            <w:r>
              <w:rPr>
                <w:rFonts w:cs="Times New Roman" w:ascii="Times New Roman" w:hAnsi="Times New Roman"/>
                <w:sz w:val="20"/>
              </w:rPr>
              <w:t>1:04:19:03</w:t>
            </w:r>
          </w:p>
          <w:p>
            <w:pPr>
              <w:pStyle w:val="Normal"/>
              <w:ind w:left="-144" w:right="-108" w:hanging="0"/>
              <w:rPr>
                <w:rFonts w:ascii="Times New Roman" w:hAnsi="Times New Roman" w:cs="Times New Roman"/>
                <w:sz w:val="20"/>
              </w:rPr>
            </w:pPr>
            <w:r>
              <w:rPr>
                <w:rFonts w:cs="Times New Roman" w:ascii="Times New Roman" w:hAnsi="Times New Roman"/>
                <w:sz w:val="20"/>
              </w:rPr>
              <w:t>(runs over scene)</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ive us for breaking the curfe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eaking the curfew:  traveling beyond a point in time specified by an authoritative curfew)</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7: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NICK.  SOLDIER IN BG.  THE SOLDIER USHERS HIM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SOLDIERS HOLDING NICK.  SOLDIERS IN BG AND FG CONTINUOUSLY THROUGHOUT SCENE.  THEY PRESS NICK AGAINST A VEHIC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just had a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 is a Do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9: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20: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20: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4:21:1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3</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just had a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d a baby:  gave birth to a newborn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 is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1: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AT L AND ASLAN AT R, BOTH LEANING AGAINST THE VEHICLE.  THE SOLDIERS PAT DOWN THEIR BODI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ITLE OU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2: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BACK VIEW OF NICK’S MIDDLE.  SOLDIER’S HAND IN FROM OS L REACHING INTO NICK’S BACK POCKET.  CAMERA PANS R AND TILTS DOWN AS A SOLDIER PATS ASL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BACK VIEW OF NICK AT L AND ASLAN AT R, LEANING AGAINST THE VEHICLE, BEING PATTED DOWN BY SOLDIERS.  BACK VIEW OF SERIK IN FG R OBSERVING THEM.  THE SOLDIERS STEP AWAY FROM THEM AS THEY PIVOT FORWARD TO FACE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wonder how long you’ve been following u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27:17/</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wonder how long you’ve been following us.</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7: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SERIK FACING ASLAN AND NICK AT L STANDING BEHIND THEIR VEHICLE.  SOLDIER AT R.  THE SOLDIER HANDS SERIK NICK’S MEDICAL BA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I am Nick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28: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31:06(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I- I am Nick Pinter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9: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SERIK PARTIALLY IN FROM FG R.  SERIK OPENS NICK’S MEDICAL BA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with Doctors Beyond Bord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HOLDING NICK’S MEDICAL BAG, FACING NICK IN FG WITH HIS HANDS RAIS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I am celebrating with my friend.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32: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33: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33:2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1:04:36:00(runs over scene) </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2</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6</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 xml:space="preserve">I am celebrating with my frie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birthed his child tonight.</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4: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birthed his child ton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6: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think perhaps you’re actually English.  And your real name is John Chart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36: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38: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4:40:2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8</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think perhaps you’re actually Englis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your real name is John Char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0: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  I’m an American.  My name is Nicholas Pinter.  I’m with Doctors Beyond Bord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44:0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44:05</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4:46:0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1</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  I’m an American.  My name is Nicholas Pin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6: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 xml:space="preserve">Check with the director, Paulo Ivanoff.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6: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48:14</w:t>
            </w:r>
          </w:p>
        </w:tc>
        <w:tc>
          <w:tcPr>
            <w:tcW w:w="630" w:type="dxa"/>
            <w:gridSpan w:val="2"/>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heck with the director, Paulo Ivanoff.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may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heck his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soon know if he’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9: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5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5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144" w:right="-108" w:hanging="0"/>
              <w:jc w:val="center"/>
              <w:rPr>
                <w:rFonts w:ascii="Times New Roman" w:hAnsi="Times New Roman" w:cs="Times New Roman"/>
                <w:sz w:val="20"/>
              </w:rPr>
            </w:pPr>
            <w:r>
              <w:rPr>
                <w:rFonts w:cs="Times New Roman" w:ascii="Times New Roman" w:hAnsi="Times New Roman"/>
                <w:sz w:val="20"/>
              </w:rPr>
              <w:t>1:04:51:03</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t>1:04:53:07</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t>1:04:56:03/</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may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heck his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soon know if he’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56: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NICK AND ASLAN.  SERIK AND LEBEDEV IN FG.  THEY MOVE FORWARD.  THE SOLDIERS USHER NICK AND ASLA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58: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BACK VIEW OF NICK AND ASLAN.  ASLAN’S CAR PARKED IN FG L.  THE SOLDIERS USHER THEM AWAY FROM ASLAN’S CAR, TOWARD A RUSSIAN MILITARY VEHIC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0: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TENT – NIGHT.  ECS OF TWO CARAT DIAMONDS ON A TABLE.  MORE DIAMONDS POUR ATOP THE TABL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A TABLE FACING MALIK PARTIALLY IN FROM FG L.  SIDE ANGLE OF LEBEDEV AT R.  SERIK REMOVES AN ENVELOPE FROM HIS JACKET POCKET AND PASSES IT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4: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ENVELOPE OVER THE DIAMONDS LYING ON THE TABLE.  THE ENVELOPE SETTLES DOWN ON THE TAB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5: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MALIK FACING SERIK PARTIALLY IN FROM FG R.  MALIK LEA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7: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ENVELOPE, FULL OF AMERICAN CASH, ON THE TABLE, WITH MALIK’S HAND IN FROM R REACHING TO IT.  HE SPREADS THE ENVELOPE OPE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MAL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L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diamonds are practical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08: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10: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diamonds are practical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0: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A TABLE FACING MALIK PARTIALLY IN FROM FG L.  SIDE ANGLE OF LEBEDEV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ut of the country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AND LEBEDEV RAISE THEIR GLASSES AND  TOAS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10: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5:12: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ut of the country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3: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MALIK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LIK AND SERIK RAISE THEIR GLAS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FACING MALIK PARTIALLY IN FROM FG L.  THEY DRINK FROM THEIR GLASSE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9: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INT. PRISON CELL – DAY.  POV THROUGH CELL BARS, MS OF NICK SITTING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2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HOTEL BRILISHTA – NIGHT.  LS OF THE HOTEL BUILDING.  RAIN FALLS.  PEDESTRIANS AND VEHICLES PASS IN F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29: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KATRINE AND SERIK IN FRONT OF THE HOTEL ENTRANCE WITH UMBRELLAS.  THEY MOVE AWAY TOWARD THE ENTRANC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FOUNTAIN WATER SPRINK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33: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CONTINUOUS.  HIGH ANGLE LS OF HOTEL GUESTS ARRIVING AND MINGLING.  SERIK AND KATRINE ENTER THROUGH THE DOORS IN BG L AND MOVE FORWARD INTO THE LOBBY.  HOTEL GUEST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38:10</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SIDE ANGLE MCS OF KATRINE FACING R.  SERIK IN BG.  KATRINE LOOKS FORWARD.  VICTOR AND ALEXANDER EMERGE FROM BG AND MOVE FORWARD TOWARD SERIK AND KATRINE.  SERIK AND KATRINE MOVE R AND AWAY TOWARD VICTOR AND ALEXANDER.  KATRINE MOVES OS R AND SERIK MOVES BRIEFLY OS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VICTOR</w:t>
            </w:r>
          </w:p>
          <w:p>
            <w:pPr>
              <w:pStyle w:val="BodyText3"/>
              <w:rPr>
                <w:rFonts w:ascii="Times New Roman" w:hAnsi="Times New Roman" w:cs="Times New Roman"/>
              </w:rPr>
            </w:pPr>
            <w:r>
              <w:rPr>
                <w:rFonts w:cs="Times New Roman" w:ascii="Times New Roman" w:hAnsi="Times New Roman"/>
              </w:rPr>
              <w:t>Mr. Doulova.  There is a Mr. Charter registered.</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4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5:4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4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5:48: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rPr>
                <w:rFonts w:ascii="Times New Roman" w:hAnsi="Times New Roman" w:cs="Times New Roman"/>
              </w:rPr>
            </w:pPr>
            <w:r>
              <w:rPr>
                <w:rFonts w:cs="Times New Roman" w:ascii="Times New Roman" w:hAnsi="Times New Roman"/>
              </w:rPr>
              <w:t>VICTOR (OS)</w:t>
            </w:r>
          </w:p>
          <w:p>
            <w:pPr>
              <w:pStyle w:val="BodyText3"/>
              <w:rPr>
                <w:rFonts w:ascii="Times New Roman" w:hAnsi="Times New Roman" w:cs="Times New Roman"/>
              </w:rPr>
            </w:pPr>
            <w:r>
              <w:rPr>
                <w:rFonts w:cs="Times New Roman" w:ascii="Times New Roman" w:hAnsi="Times New Roman"/>
              </w:rPr>
              <w:t xml:space="preserve">Mr. Doulova.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VICTOR</w:t>
            </w:r>
          </w:p>
          <w:p>
            <w:pPr>
              <w:pStyle w:val="BodyText3"/>
              <w:rPr>
                <w:rFonts w:ascii="Times New Roman" w:hAnsi="Times New Roman" w:cs="Times New Roman"/>
              </w:rPr>
            </w:pPr>
            <w:r>
              <w:rPr>
                <w:rFonts w:cs="Times New Roman" w:ascii="Times New Roman" w:hAnsi="Times New Roman"/>
              </w:rPr>
              <w:t>There is a Mr. Charter registere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48: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AND SERIK FACING VICTOR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He’s expected tomorr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Find out what happened to the American docto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4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5:50: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50: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5:5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He’s expected tomorr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nd out what happened to the American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nd out:  discov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2: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ALEXANDER AND VICTOR FACING SERIK PARTIALLY IN FROM FG L.  VICTOR REACHES TOWAR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nd this was left for you at the dex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52:1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5:54: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nd this was left for you at the dex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4: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AND SERIK FACING VICTOR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od night the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54: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55: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od night then.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6: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VICTOR.  ALEXANDER IN BG.  BACK VIEW OF SERIK AND KATRINE AT R.  VICTOR MOVES FORWARD, FOLLOWED BY ALEXANDER.  KATRINE AND SERIK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8: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HOTEL BRILISHTA – SUITE – NIGHT.  SIDE ANGLE MFS OF SERIK AT L AND SIDE ANGLE OF KATRINE AT R.  CAMERA PANS R AS THEY MOVE R.  KATRINE REMOVES HER SHAWL AND SETS IT DOW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about a hot ba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have two things to attend to.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WALKS TOWAR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after that, I will not let you get out of my sight until tomorrow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KISSES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0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4: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7: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9: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6:04:0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06:2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08:19</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13: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about a hot ba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 about:  an off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have two things to attend t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aft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I will not let you get out of my sight until tomorrow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out of my sight:  leave my presenc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15: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KISSING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Promises, promis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16: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6:18: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omises, promi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mises, promises:  an expression suggesting that people often make promises without remaining true to the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2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IDE ANGLE MS OF SERIK AT L FACING SIDE ANGLE OF KATRINE AT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KATRINE AS SERIK PIVOTS CLOCKWISE AND MOVES L.  HE REACHES INTO HIS POCKET, REMOVES A NOTE, AND SITS DOW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S HANDS HOLDING THE NOTE.  ITS MESSAGE IS, “ALLEN JACOB WILL ARRIVE ON TUESD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3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6:34: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LLEN JACOB WILL ARRIVE ON TUESDA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4: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HIS DESK.  KATRINE SITTING ON THE BED IN BG R.  CAMERA PANS L AS SHE REMOVES HER SHOES.  SERIK PICKS UP A PEN AND PAP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8: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THE DESK.  KATRINE SEATED ON THE B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SHE STANDS UP AND MOVES FORWARD.  SHE LAYS HER HANDS ON SERIK’S SHOULD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6: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S HANDS ON THE PIECE OF PAPER.  HE COVERS HIS WRITING WITH HIS HAN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8: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KATRINE IN BG LEANING OVER HIS SHOULDER.  SHE BENDS FORWARD AND KISSES SERIK’S CHEE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KATRINE STANDING BEHIND SERIK.  CAMERA PANS L AS SHE MOVES L.  HE REACHES L AND GRABS HER A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6: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LOOKING FORWARD OTS.  SHE WHIRLS COUNTERCLOCKWISE AND LOO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8: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LOOKING L AT KATRINE PARTIALLY IN FROM FG L, HOLDING HER ARM.  HE MOVES HER HAND TO HIS LI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9: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02: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PRISON – DAY.  A RED CROSS AMBULANCE TRUCK DRIVES IN FROM OS L, TURNS AWAY, AND DRI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09: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PRISON CORRIDOR – DAY.  MCS OF PAULO.  RED CROSS OFFICIALS IN BG.  THEY WALK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2: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LDING CELL – CONTINUOUS.  MCS OF A DOOR.  IT SWIVELS OPEN, REVEALING A GU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3: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IN THE DOORWAY.  GUARD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ime to get you out of 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15: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16: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16: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18: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ime to get you out of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8: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HE SMIL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20: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DINING ROOM – DAY.  MCS OF A CUSTOMER READING A NEWSPAPER.  WAITER PARTIALLY IN FROM L.  CAMERA PANS L OFF OF THE CUSTOMER, REVEALING SERIK SEATED AT A TABLE WITH KATRINE, AS THE WAITER RAISES A TEACUP AND SAUCER FROM THE TABLE, SETS THEM ON A TRAY, AND CARRIES THEM OS L.  CAMERA FOCUSES ON SERIK AND KATRINE SEATED AT THEIR TABL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re you doing today, my little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26: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28: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re you doing today, my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y little:  an affectionate ter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2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hink I’ll go to Vitoshka Stre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28: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31: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30: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32: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hink I’ll go to Vitoshka Stree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opping?</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Excellent idea.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32: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33: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Excellent idea.</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4: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VICTOR PASSES IN FG.  KATRINE LOOKS UP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6: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  VICTOR AT L.  VICTOR LEANS OVER SERIK’S SHOULD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7: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AND MAN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e American was relea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y am I not surpris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3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4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0: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41: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e American was relea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y am I not surprised?</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  VICTOR AT L.  SERIK REMOVES AN ENVELOPE FROM HIS JACKET PO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know what to do.</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42: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3: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know what to d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3: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SERIK PARTIALLY IN FROM FG L.  VICTOR PARTIALLY IN FROM FG R.  VICTOR PASSES AN ENVELOPE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4:08</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S OF SERIK SEATED AT THE TABLE, FACING KATRINE SEATED ACROSS THE TABLE IN FG.  VICTOR AT L.  SERIK HANDS VICTOR THE ENVELOPE.  VICTOR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7: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is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48: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9: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is i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9:03</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CS OF SERIK FACING KATRINE PARTIALLY IN FROM FG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SERIK</w:t>
            </w:r>
          </w:p>
          <w:p>
            <w:pPr>
              <w:pStyle w:val="BodyText3"/>
              <w:rPr>
                <w:rFonts w:ascii="Times New Roman" w:hAnsi="Times New Roman" w:cs="Times New Roman"/>
              </w:rPr>
            </w:pPr>
            <w:r>
              <w:rPr>
                <w:rFonts w:cs="Times New Roman" w:ascii="Times New Roman" w:hAnsi="Times New Roman"/>
              </w:rPr>
              <w:t xml:space="preserve">I think it’s becoming clear who our Mr. Charter i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50: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7:53: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BodyText3"/>
              <w:rPr>
                <w:rFonts w:ascii="Times New Roman" w:hAnsi="Times New Roman" w:cs="Times New Roman"/>
              </w:rPr>
            </w:pPr>
            <w:r>
              <w:rPr>
                <w:rFonts w:cs="Times New Roman" w:ascii="Times New Roman" w:hAnsi="Times New Roman"/>
              </w:rPr>
              <w:t>SERIK</w:t>
            </w:r>
          </w:p>
          <w:p>
            <w:pPr>
              <w:pStyle w:val="BodyText3"/>
              <w:rPr>
                <w:rFonts w:ascii="Times New Roman" w:hAnsi="Times New Roman" w:cs="Times New Roman"/>
              </w:rPr>
            </w:pPr>
            <w:r>
              <w:rPr>
                <w:rFonts w:cs="Times New Roman" w:ascii="Times New Roman" w:hAnsi="Times New Roman"/>
              </w:rPr>
              <w:t>I think it’s becoming clear who our Mr. Charter 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53: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e is posing as an American doctor.  Finished?</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FEEDS A PIECE OF FOOD INTO HER MOUTH WITH HER F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m.  Y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5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5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5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56: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57: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8:0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e is posing as an American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nish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Mm.  Y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0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THE TABLE, FACING KATRINE SEATED ACROSS THE TABL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ND PANS L AS SERIK AND KATRINE STAND UP.  SHE WALKS AWAY.  SERIK PIVOTS COUNTERCLOCKWISE, PLACES HIS HAND ON HER BACK, AND ESCORTS HER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0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CONTINUOUS.  SIDE ANGLE MS OF KATRINE AND SERIK AT L.  CAMERA PANS R AS THEY MOVE R.  THEY STOP AND FACE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Have fun shopp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09: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1: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ave fun shopping.</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not coming up to the 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3: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not coming up to the roo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3: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SERIK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LEANS TOWARD KATRI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3: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4: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4:20</w:t>
            </w:r>
          </w:p>
        </w:tc>
        <w:tc>
          <w:tcPr>
            <w:tcW w:w="2828" w:type="dxa"/>
            <w:tcBorders/>
          </w:tcPr>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 xml:space="preserve">CS OF KATRINE FACING SERIK IN FG L.  THEY TOUCH THEIR CHEEKS TOGETHER AND KISS. </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KATRINE</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 xml:space="preserve">Ok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5: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6: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KATRINE</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Oka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6: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SERIK.  BACK VIEW OF KATRINE IN FG.  SERIK WALKS AWA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SHE LOOKS FORWAR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SIDE ANGLE MCS OF A MAN IN A SUIT, READING A NEWSPAPER, STARING FORWARD IN KATRINE’S DIRECTION.  HE FLINCHES, FOLDS THE NEWSPAPER, AND STANDS.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22: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HOTEL BRILISHTA – D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DE ANGLE MFS OF SERIK FACING R.  PEDESTRIANS AND TRAFFIC PASS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ALEXANDER’S PARKED CAR IN FROM OS R WITH AN OPEN REAR DOOR, AS SERIK MOVES R AND WALKS DOWN A SET OF STAIRS.  HE GETS INTO ALEXANDER’S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29: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FS OF MAN IN A SUIT.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32: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HIGH ANGLE LS OF ALEXANDER’S CAR PARKED ON THE STREET OUTSIDE THE HOTEL BRILISHT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CRANES DOWN AS ALEXANDER’S CAR DRIVE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37: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MAN IN A SUIT.  HE OPENS THE REAR PASSENGER’S SIDE DOOR OF A PARKED CAR.  HE GETS INTO THE BACK OF THE CAR AND CLOSES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4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THE PARKED CAR TRANSPORTING MAN IN A SUIT.  CAMERA CRANES UP AND TILTS DOWN AS IT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45: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OUTDOOR CAFÉ – DAY.  LS OF TREE LEAV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ll pay you back for the bail, all 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CAMERA CRANES DOWN, REVEALING SIDE ANGLE OF PAULO AT L AND SIDE ANGLE OF NICK SEATED AT A TABLE ON A PATIO.  CUSTOMERS DINE AT TABLES ON THE PATIO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No, you’ll work it out tonigh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This Economic Summit’s an opportunit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even have a bowti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I’ll lend you on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47: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4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52: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5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8:49: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2:2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4:05</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5:26</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ll pay you back for the bail,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y you back:  reimbur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No, you’ll work it out tonight.  This Economic Summit’s an opportunit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ork it out:  resolve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on’t even have a bowt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I’ll lend you 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5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this is importa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56: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8:57: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this is importan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58: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must understand that many of these new Republics have quite a lot of mone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58:1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0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must understand that many of these new Republics have quite a lot of mone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2: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hey’re anxious to make their presence fel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m I gonna say to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ell them about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0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04: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06: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04:24</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9:06:22</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9:10:1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y’re anxious to make their presence fel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ke their presence felt:  to be recognized and respec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m I gonna say to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ell them about the triage you set up after the bombing last yea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7: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triage you set up after the bomb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9: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FACING PAULO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last y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11: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 HOTEL BRILISHTA – NIGHT.  LS OF THE HOTEL BUILDING.  PEDESTRIANS AND TRAFFIC PASS IN FG IN FRONT OF THE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1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 HOTEL BRILISHTA – LOBBY – CONTINUOUS. LS OF PAOLO, FOLLOWED BY NICK, CLAD IN TUXEDOS.  PARTY GUESTS PASS IN FG AND BG CONTINUOUSLY THROUGHOUT SCENE.  NICK AND PAULO MOVE FORWARD INTO THE LOBBY, LOOKING AROUN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0: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A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re.  Those are the ministers o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0:1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34:2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N AND OFF S)</w:t>
            </w:r>
          </w:p>
          <w:p>
            <w:pPr>
              <w:pStyle w:val="Normal"/>
              <w:rPr>
                <w:rFonts w:ascii="Times New Roman" w:hAnsi="Times New Roman" w:cs="Times New Roman"/>
                <w:sz w:val="20"/>
              </w:rPr>
            </w:pPr>
            <w:r>
              <w:rPr>
                <w:rFonts w:cs="Times New Roman" w:ascii="Times New Roman" w:hAnsi="Times New Roman"/>
                <w:sz w:val="20"/>
              </w:rPr>
              <w:t>There.  Those are the ministers of the newly formed Republic of Kargykist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rgykistan:  A fictional republic formed following the collapse and division of the Soviet Unio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SEVERAL OLDER MEN.  BACK VIEW OF NICK IN FG R.  NICK MOVES AWAY TOWARD THE ME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 (CONT'D)</w:t>
            </w:r>
          </w:p>
          <w:p>
            <w:pPr>
              <w:pStyle w:val="Normal"/>
              <w:rPr>
                <w:rFonts w:ascii="Times New Roman" w:hAnsi="Times New Roman" w:cs="Times New Roman"/>
                <w:sz w:val="20"/>
              </w:rPr>
            </w:pPr>
            <w:r>
              <w:rPr>
                <w:rFonts w:cs="Times New Roman" w:ascii="Times New Roman" w:hAnsi="Times New Roman"/>
                <w:sz w:val="20"/>
              </w:rPr>
              <w:t xml:space="preserve">the newly formed Republic of Kargykist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AND NICK.  CAMERA PANS L AS THEY MOVE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 xml:space="preserve">It’s a very mineral-rich piece of the plan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4: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37: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It’s a very mineral-rich piece of the plane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7: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SERIK AND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8: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PAULO AND NICK.  THEY MOVE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he one on the end, Vadim Abilov.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4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 one on the end, Vadim Abilov.</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0: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VADIM FACING NICK IN FG R.  CAMERA DOLLIES FORWARD AS NICK MOVES AWAY, APPROACHING VAD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The interior minister.  He’s the one with the d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0: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44:0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FF AND ON S)</w:t>
            </w:r>
          </w:p>
          <w:p>
            <w:pPr>
              <w:pStyle w:val="Normal"/>
              <w:rPr>
                <w:rFonts w:ascii="Times New Roman" w:hAnsi="Times New Roman" w:cs="Times New Roman"/>
                <w:sz w:val="20"/>
              </w:rPr>
            </w:pPr>
            <w:r>
              <w:rPr>
                <w:rFonts w:cs="Times New Roman" w:ascii="Times New Roman" w:hAnsi="Times New Roman"/>
                <w:sz w:val="20"/>
              </w:rPr>
              <w:t>The interior minister.  He’s the one with the deep pocke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ep pockets:  tremendous wealth)</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3: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AND NICK.  CAMERA DOLLIES AWAY AS THEY MOVE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pocke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6:04</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S OF PAULO AND NICK.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ULO</w:t>
            </w:r>
          </w:p>
          <w:p>
            <w:pPr>
              <w:pStyle w:val="BodyText3"/>
              <w:rPr>
                <w:rFonts w:ascii="Times New Roman" w:hAnsi="Times New Roman" w:cs="Times New Roman"/>
              </w:rPr>
            </w:pPr>
            <w:r>
              <w:rPr>
                <w:rFonts w:cs="Times New Roman" w:ascii="Times New Roman" w:hAnsi="Times New Roman"/>
              </w:rPr>
              <w:t>Mr. Min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6:0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4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BodyText3"/>
              <w:rPr>
                <w:rFonts w:ascii="Times New Roman" w:hAnsi="Times New Roman" w:cs="Times New Roman"/>
              </w:rPr>
            </w:pPr>
            <w:r>
              <w:rPr>
                <w:rFonts w:cs="Times New Roman" w:ascii="Times New Roman" w:hAnsi="Times New Roman"/>
              </w:rPr>
              <w:t>PAULO</w:t>
            </w:r>
          </w:p>
          <w:p>
            <w:pPr>
              <w:pStyle w:val="BodyText3"/>
              <w:rPr>
                <w:rFonts w:ascii="Times New Roman" w:hAnsi="Times New Roman" w:cs="Times New Roman"/>
              </w:rPr>
            </w:pPr>
            <w:r>
              <w:rPr>
                <w:rFonts w:cs="Times New Roman" w:ascii="Times New Roman" w:hAnsi="Times New Roman"/>
              </w:rPr>
              <w:t>Mr. Minis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7: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VADIM.  BACK VIEW OF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 (CONT'D)</w:t>
            </w:r>
          </w:p>
          <w:p>
            <w:pPr>
              <w:pStyle w:val="Normal"/>
              <w:rPr>
                <w:rFonts w:ascii="Times New Roman" w:hAnsi="Times New Roman" w:cs="Times New Roman"/>
                <w:sz w:val="20"/>
              </w:rPr>
            </w:pPr>
            <w:r>
              <w:rPr>
                <w:rFonts w:cs="Times New Roman" w:ascii="Times New Roman" w:hAnsi="Times New Roman"/>
                <w:sz w:val="20"/>
              </w:rPr>
              <w:t>I’d like to introduce you to Dr. Nichol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7: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49: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FF AND ON S) (CONT'D)</w:t>
            </w:r>
          </w:p>
          <w:p>
            <w:pPr>
              <w:pStyle w:val="Normal"/>
              <w:rPr>
                <w:rFonts w:ascii="Times New Roman" w:hAnsi="Times New Roman" w:cs="Times New Roman"/>
                <w:sz w:val="20"/>
              </w:rPr>
            </w:pPr>
            <w:r>
              <w:rPr>
                <w:rFonts w:cs="Times New Roman" w:ascii="Times New Roman" w:hAnsi="Times New Roman"/>
                <w:sz w:val="20"/>
              </w:rPr>
              <w:t xml:space="preserve">I’d like to introduce you to Dr. Nicholas Pinte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AND NICK.  GUESTS IN BG PART, REVEALING SERIK AND KATRINE STARING AT PAULO A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Pinter.  He’s one of our best men in the fie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DIM (OS)</w:t>
            </w:r>
          </w:p>
          <w:p>
            <w:pPr>
              <w:pStyle w:val="Normal"/>
              <w:rPr>
                <w:rFonts w:ascii="Times New Roman" w:hAnsi="Times New Roman" w:cs="Times New Roman"/>
                <w:sz w:val="20"/>
              </w:rPr>
            </w:pPr>
            <w:r>
              <w:rPr>
                <w:rFonts w:cs="Times New Roman" w:ascii="Times New Roman" w:hAnsi="Times New Roman"/>
                <w:sz w:val="20"/>
              </w:rPr>
              <w:t>Nice to meet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51: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5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9:52:0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He’s one of our best men in the fie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DIM (OS)</w:t>
            </w:r>
          </w:p>
          <w:p>
            <w:pPr>
              <w:pStyle w:val="Normal"/>
              <w:rPr>
                <w:rFonts w:ascii="Times New Roman" w:hAnsi="Times New Roman" w:cs="Times New Roman"/>
                <w:sz w:val="20"/>
              </w:rPr>
            </w:pPr>
            <w:r>
              <w:rPr>
                <w:rFonts w:cs="Times New Roman" w:ascii="Times New Roman" w:hAnsi="Times New Roman"/>
                <w:sz w:val="20"/>
              </w:rPr>
              <w:t>Nice to meet you.</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SHE LOOKS AWAY OTS, AT STERLING WARD STANDING IN BG.  CAMERA FOCUS SHIFTS FROM KATRINE TO STER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LOOKING FORWARD R OT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7: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STERLING FACING KATRINE IN FG L, LOOKING AWAY OTS AT HIM.  CAMERA PANS L, REVEALING SERIK IN FROM OS L BESIDE KATRINE, AS STERLING MOVES L AND KATRINE TURNS HER HEAD CLOCKWISE TOWARD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0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RESTROOM AREA – 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S OF STERLING SEATED IN A CHA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ENTERS FROM OS BEHIND A WALL IN BG AND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has identified an innocent man as John Charter.  I’m afraid he’s going to do someth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0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13: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11: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16:0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has identified an innocent man a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m afraid he’s going to do something to this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 something:  here, inflict him, or often, kill)</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15: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TERL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to this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If anything did happen to him, it’s important to remember that neither you nor I are the ones who did i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18: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21: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21:1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10:26:12</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f anything did happen to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ything did happen to:  a criminal incident occur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it’s important to remember that neither you nor I are the ones who did i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26: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LOOKING AT HERSELF IN A HANDHELD MIRROR.  STERLING SEATED IN BG L.  SHE LOWERS THE MIRROR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not agree to participate in murd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29:1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3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id not agree to participate in murd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TERL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Find out who is supplying Serik with th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3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3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ind out who is supplying Serik with the diamond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6: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STERLING SEATED IN BG L.  CAMERA TILTS DOWN AS SHE PIVOTS CLOCKWISE AND MOVE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buyer’s na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37: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40:0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The buyer’s name is Allen Jacob.</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8: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STERLING’S LAP.  HE HOLDS A MAGAZINE OPEN ON HIS LAP.  KATRINE’S HAND IN FG R.  SHE TOSSES A NOTE ONTO HIS L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s Allen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LOSES HIS MAGAZINE.  CAMERA TILTS UP TO HIS FAC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4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BAR – NIGHT.  MS OF NICK.  PARTY GUESTS PASS IN FG AND BG CONTINUOUSLY THROUGHOUT SCENE.  NICK SIPS FROM HIS GLAS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KATRINE EMERGES FROM BG AND MOVES FORWARD. NICK PIVOTS COUNTERCLOCKWISE AS SHE PASSES BY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that’s amazing.  I was just thinking about you.  It is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PIVOTS CLOCKWISE TO FACE HIM AND MOVES AWAY TOWARD HIM. NICK EXTENDS HIS HAND TOWARD H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4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0: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49: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1: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 that’s amazing.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is you.</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2: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haven’t m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that’s tru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2: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53: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haven’t m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that’s tru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5: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 weren’t really properly introduced.  My name’s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58: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9: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e weren’t really properly introduc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s Nic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m not h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9: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00: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h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1: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Um, please say hello to your beautiful twin s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03: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06: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Um, please say hello to your beautiful twin sister when you see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m:  a common interje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lease say hello to your beautiful twin sister when you see her:  sarcasm, indicating Nick’s recognition that Katrine is pretending not to be herself)</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5:24</w:t>
            </w:r>
          </w:p>
        </w:tc>
        <w:tc>
          <w:tcPr>
            <w:tcW w:w="2828" w:type="dxa"/>
            <w:tcBorders/>
          </w:tcPr>
          <w:p>
            <w:pPr>
              <w:pStyle w:val="BodyText3"/>
              <w:rPr>
                <w:rFonts w:ascii="Times New Roman" w:hAnsi="Times New Roman" w:cs="Times New Roman"/>
              </w:rPr>
            </w:pPr>
            <w:r>
              <w:rPr>
                <w:rFonts w:cs="Times New Roman" w:ascii="Times New Roman" w:hAnsi="Times New Roman"/>
              </w:rPr>
              <w:t>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when you see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really can’t do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06: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08: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really can’t do th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NICK FACING KATRINE IN FG.  KATRINE PIVOTS COUNTERCLOCKWISE AND MO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0: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CAMERA PANS R AS SHE MOVES AWA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2: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HE PIVOTS 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NICK AND PAULO STANDING OUTSIDE ON THE STEPS, HOLDING UMBRELLAS.  RAIN FALLS CONTINUOUSLY THROUGHOUT SCENE.  PEDESTRIANS AND TRAFFIC PASS IN BG AND FG CONTINUOUSLY THROUGHOUT SCENE.  NICK AND PAOLO WALK FORWARD DOWN THE STAI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did well, Nichola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had them eating out of the palm of your hand with that orphanage sto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 (chuck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Do we have time for a nightc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sure.  I got a bottle in my 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15: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18: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3: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17: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2: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5: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7: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did well, Nichola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had them eating out of the palm of your hand with that orphanage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ting out of the palm of your hand:  being enthralled and interested in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Do we have time for a nightc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ghtcap:  an alcoholic beverage at the end of an evening’s social ev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sure.  I got a bottle in my roo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2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T L AND PAULO AT R.  THEY MOVE FORWARD AND OS R.  VICTOR IN BG WALKS FORWARD, FOLLOWING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27: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29: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3:18</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INT. HOTEL VALVO – NICK’S SUITE – NIGHT.  ECS OF PAULO’S HAND HOLDING A GLASS OVER A TABLE.  HE SETS IT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One more ti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33:2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35:24(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One more time, barten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rtender:  spoken sarcastically as a term for Nick because he is providing liquo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4: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PAULO SEATED, FACING NICK SEATED IN FG.  NICK REACHES TO A BOTTLE ON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barte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6: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Paulo.  What’s on your mi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A GLASS IN FROM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37: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Paulo.  What’s on your mi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s on your mind?:  what are you thinking ab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Elizabeth called me aga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42: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3: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Elizabeth called me agai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4: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 made me promi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44: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4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49:0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 made me promise to give you thes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7: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FACING NIC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to give you thes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PAULO REMOVES A SET OF PAPERS FROM HIS JACKET.</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 xml:space="preserve">MUSIC 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And to ask you to sign th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0: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3: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And to ask you to sign the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PAULO’S GLASS ON THE TABLE.  HE SETS THE PAPERS DOWN ON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s filed f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4: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6: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s filed for divorce, Nic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PAULO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divorce,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7: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it’s time.  You’ve been separated three year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59: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9: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2:02:19</w:t>
            </w:r>
          </w:p>
          <w:p>
            <w:pPr>
              <w:pStyle w:val="Normal"/>
              <w:ind w:left="-71" w:right="-108" w:hanging="0"/>
              <w:jc w:val="center"/>
              <w:rPr>
                <w:rFonts w:ascii="Times New Roman" w:hAnsi="Times New Roman" w:cs="Times New Roman"/>
                <w:sz w:val="20"/>
              </w:rPr>
            </w:pPr>
            <w:r>
              <w:rPr>
                <w:rFonts w:cs="Times New Roman" w:ascii="Times New Roman" w:hAnsi="Times New Roman"/>
                <w:sz w:val="20"/>
              </w:rPr>
              <w:t xml:space="preserve">(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it’s 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s time:  the time to act is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ve been separated three years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ed:  a status of marriage where a husband and wife are no longer living together, but not yet legally divorce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1: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already.  You’ve travel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06: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 xml:space="preserve">You’ve traveled all over the world to avoid the inevi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ver the world:  to various countries within global reach)</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all over the world to avoid the inevi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clears throa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6: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She still living with that plastic surge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IPS FROM HIS GLAS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6: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09:08/</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e still living with that plastic surgeo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9:09</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9: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11: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  ye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PAULO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Excuse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STAND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13: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14: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Excuse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allow me to leave the room briefl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5: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PAULO SEATED ON THE COUCH.  BACK VIEW OF NICK PARTIALLY IN FROM FG R.  NICK WALK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NICK’S SUITE – BATHROOM AND INT. NICK’S SUITE – MOMENTS LATER.  CS OF BACK VIEW OF NICK’S HANDS IN FRONT OF THE FAUCET.  HE SHAKES HIS HANDS. CAMERA TILTS UP TO HIS FA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A TOWEL IN FROM OS BELOW AND WIPES HI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23: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DRINKING FROM HIS GLASS.  HE LOWERS IT OS BELOW.  HE SETTLES BACK ON THE COU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ENTERS FROM OS IN BG L AND WRAPS A GARROTE AROUND PAULO’S THROA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31: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ERIES OF QUICK SHOTS OF VICTOR STRANGLING PAULO WITH THE GARROTE, PAULO SQUIRMING, STRUGGLING, AND GRASPING VICTOR’S ARMS, AND FINALLY DROOPING LIMPLY AND LIFELESSLY ON THE COU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5: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PAUL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7: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VICTOR IN BG, HOLDING THE GARROTE LOOSELY AROUND PAULO’S THROAT.  HE REMOVES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0: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VICTOR.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2: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S REFLECTION IN THE MIRROR.  BACK VIEW OF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igg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OS L AS HIS REFLECTION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7: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PAULO’S CARCASS SEATED ON THE COUCH.  NICK ENTERS FROM OS R IN BG AND MOVES L.  HE TURNS FORWARD AND WALKS TOWARD PAU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ighs) All right, I’m gonna sign the damn papers, b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59: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02: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I’m gonna sign the damn papers, b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mn:  a curse for emphas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2: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BACK VIEW OF THE HEAD OF PAULO’S LIMP CARC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I, you know, some friend you tur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2: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3:04:2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FF AND ON S) (CONT'D)</w:t>
            </w:r>
          </w:p>
          <w:p>
            <w:pPr>
              <w:pStyle w:val="Normal"/>
              <w:rPr>
                <w:rFonts w:ascii="Times New Roman" w:hAnsi="Times New Roman" w:cs="Times New Roman"/>
                <w:sz w:val="20"/>
              </w:rPr>
            </w:pPr>
            <w:r>
              <w:rPr>
                <w:rFonts w:cs="Times New Roman" w:ascii="Times New Roman" w:hAnsi="Times New Roman"/>
                <w:sz w:val="20"/>
              </w:rPr>
              <w:t>I, you know, some friend you turned out to b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friend you turned out to be:  you acted as my friend, yet betrayed me, spoken sarcastically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PAULO’S CARCASS SEATED ON THE COUCH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out to be.  How long you…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4: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06: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How long you… Paul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6: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S MIDDLE.  HE SITS DOWN.  CAMERA FOCUS SHIFTS TO HIS FACE.  PAULO’S LIMP HEAD RISES IN FROM OS BELOW AND MOVES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what are you, asl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6:1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3:08: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what are you, asleep?</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8: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PAULO.  HIS HEAD SLUMPS DOWN ON HIS SHOUL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VICTOR ENTERS FROM OS IN BG L AND STRIKES NICK ON THE BACK OF HIS 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ICK’S BODY COLLAP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QUICKLY R OFF OF PAULO AND DOWN TO NICK’S BODY LYING ON THE FL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3: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BLA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S VOICE (VO)</w:t>
            </w:r>
          </w:p>
          <w:p>
            <w:pPr>
              <w:pStyle w:val="Normal"/>
              <w:rPr>
                <w:rFonts w:ascii="Times New Roman" w:hAnsi="Times New Roman" w:cs="Times New Roman"/>
                <w:sz w:val="20"/>
              </w:rPr>
            </w:pPr>
            <w:r>
              <w:rPr>
                <w:rFonts w:cs="Times New Roman" w:ascii="Times New Roman" w:hAnsi="Times New Roman"/>
                <w:sz w:val="20"/>
              </w:rPr>
              <w:t>Pretend you know me.  Get me out- get me out of 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13: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1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S VOICE (VO)</w:t>
            </w:r>
          </w:p>
          <w:p>
            <w:pPr>
              <w:pStyle w:val="Normal"/>
              <w:rPr>
                <w:rFonts w:ascii="Times New Roman" w:hAnsi="Times New Roman" w:cs="Times New Roman"/>
                <w:sz w:val="20"/>
              </w:rPr>
            </w:pPr>
            <w:r>
              <w:rPr>
                <w:rFonts w:cs="Times New Roman" w:ascii="Times New Roman" w:hAnsi="Times New Roman"/>
                <w:sz w:val="20"/>
              </w:rPr>
              <w:t>Pretend you know me.  Get me out- get me out of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5: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BASEMENT – NIGHT.  ECS OF AN ELECTRIC CATTLE PROD IGNITED WITH BLUE SPARKS, DIRECTLY NEXT TO NICK’S CHES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ELECTRICAL CRACKLE]</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BODY CONVUL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6: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WINCING.  HIS HEAD REEL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7: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 HOLDING THE CATTLE PROD AIMED AT HIS SHOULDER.  NICK’S BODY CONVUL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9: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Dr. Nicholas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ENTERS FROM O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19: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1: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Dr. Nicholas Pin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1: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OW ANGLE MS OF SERIK HOLDING A PIECE OF PAPER, FACING NICK PARTIALLY IN FROM FG R.. ALEXANDER IN BG.  CAMERA TILTS DOWN AS SERIK SITS DOW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r should I say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1: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r should I say John Char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3: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S HEAD, BOW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icholas Pinter.  I’m from New Y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6: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icholas Pinter.  I’m from New Yor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6: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are me the acting.  You are good.  Much better than the oth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7: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28: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8: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0: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are me the ac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are good.  Much better than the oth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1: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 xml:space="preserve">The American accent is a nice touch.  But you’re not perfect.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1: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33: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3: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The American accent is a nice tou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e touch:  a good addition to an a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But you’re not perfec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4: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You should have changed your name earli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I’m Nicholas Pint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4: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6: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8: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You should have changed your name earl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Nicholas Pin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8: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with Doctors Beyond Bord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8: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9: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know about that, Mr. Doctor Beyond Borders.  I made the mistake of lett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4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43: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43: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46: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know about that, Mr. Doctor Beyond Bord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N AND OFF S)</w:t>
            </w:r>
          </w:p>
          <w:p>
            <w:pPr>
              <w:pStyle w:val="Normal"/>
              <w:rPr>
                <w:rFonts w:ascii="Times New Roman" w:hAnsi="Times New Roman" w:cs="Times New Roman"/>
                <w:sz w:val="20"/>
              </w:rPr>
            </w:pPr>
            <w:r>
              <w:rPr>
                <w:rFonts w:cs="Times New Roman" w:ascii="Times New Roman" w:hAnsi="Times New Roman"/>
                <w:sz w:val="20"/>
              </w:rPr>
              <w:t xml:space="preserve">I made the mistake of letting you go o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tting you go:  permitting your escap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 (CONT'D)</w:t>
            </w:r>
          </w:p>
          <w:p>
            <w:pPr>
              <w:pStyle w:val="Normal"/>
              <w:rPr>
                <w:rFonts w:ascii="Times New Roman" w:hAnsi="Times New Roman" w:cs="Times New Roman"/>
                <w:sz w:val="20"/>
              </w:rPr>
            </w:pPr>
            <w:r>
              <w:rPr>
                <w:rFonts w:cs="Times New Roman" w:ascii="Times New Roman" w:hAnsi="Times New Roman"/>
                <w:sz w:val="20"/>
              </w:rPr>
              <w:t xml:space="preserve">you go on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6: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8: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ALEXANDER IN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STANDS UP.  HE MOVES FORWARD AND EXTENDS HIS HAN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S HAND IN FROM L, HOLDING THE CATTLE PROD.  SERIK’S HAND IN FROM R.  SERIK TAKES THE CATTLE PROD FROM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1: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3:2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Now think before you answe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2: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think before you answer.  How long have you been following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4: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6: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ow long have you been following m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6: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with Doctors Beyond Borders.  We don’t take sid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6: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  We don’t take sid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sides:  ally with one party opposing anoth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9: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ERIK ELECTROCUTING NICK WITH THE CATTLE PRO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1: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ALEXANDER.  HE TURNS TO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WINC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6: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 you alo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07: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08: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 you alon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8: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here for the summit.  I’m here for the summi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08: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1: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here for the summit.  I’m here for the summi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1: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from New Yor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3: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from New York.</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3: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 is Nicholas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3: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4: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 is Nicholas Pinter.</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5: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liev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5: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7: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lieve you.</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8: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SERIK ENTERS FROM OS R AND MOVES L, OBSCURING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9: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VICTOR.  SERIK PARTIALLY IN FROM FG R.  SERIK MOVES L AS CAMERA FOCUS SHIFTS FROM VICTOR TO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ry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OS L.  CAMERA FOCUS SHIFTS TO VI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20: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21: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ry him.</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4: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COUNTRY ROAD – NIGHT.  LS OF A CAR’S HEADLIGHTS.  CAMERA PANS L AS THE CAR DRIVES L ALONG THE ROA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CAR – NIGHT.  ECS OF NICK.  VICTOR IN BG, HOLDING A FLASHLIGH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RADIO CHANNELS CHANG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9: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 CROSSWORD PUZZLE ON VICTOR’S LA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1: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ECS OF NICK FACING L.  VICTOR IN BG HOLDING HIS FLASHL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3: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BACK VIEW OF ALEXANDER AT THE STEERING WHEEL LOOKING DOWN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LASSICAL MUSIC FROM CAR RADIO CONTINUOUS THROUGHOUT SCENE]</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LEXANDER LOOKS UPWARD AT THE FRONT WINDSHIEL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can’t just disappea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36: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3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can’t just disapp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isappear:  die without arousing suspic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Which river run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0:1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42: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 (ON AND OFF S)</w:t>
            </w:r>
          </w:p>
          <w:p>
            <w:pPr>
              <w:pStyle w:val="Normal"/>
              <w:rPr>
                <w:rFonts w:ascii="Times New Roman" w:hAnsi="Times New Roman" w:cs="Times New Roman"/>
                <w:sz w:val="20"/>
              </w:rPr>
            </w:pPr>
            <w:r>
              <w:rPr>
                <w:rFonts w:cs="Times New Roman" w:ascii="Times New Roman" w:hAnsi="Times New Roman"/>
                <w:sz w:val="20"/>
              </w:rPr>
              <w:t>Which river runs through Iraq?</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4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CONT'D)</w:t>
            </w:r>
          </w:p>
          <w:p>
            <w:pPr>
              <w:pStyle w:val="Normal"/>
              <w:rPr>
                <w:rFonts w:ascii="Times New Roman" w:hAnsi="Times New Roman" w:cs="Times New Roman"/>
                <w:sz w:val="20"/>
              </w:rPr>
            </w:pPr>
            <w:r>
              <w:rPr>
                <w:rFonts w:cs="Times New Roman" w:ascii="Times New Roman" w:hAnsi="Times New Roman"/>
                <w:sz w:val="20"/>
              </w:rPr>
              <w:t>through Iraq?</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LOOKS QUICKLY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igri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4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igri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47: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Thank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LOOKS DOWNW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7: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48: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ank you.</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0: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People will be looking for 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51: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5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eople will be looking for 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3: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BACK VIEW OF ALEXANDER AT THE STEERING WHEEL.  HE LOOKS FORWARD R 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forgot to buy br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55: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58: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forgot to buy br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9: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VICTO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04: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S OF THE CAR ON THE ROAD.  IT MOVES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08: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DIRT ROAD – NIGHT.  MCS OF ALEXANDER IN THE DRIVER’S SEAT.  NICK AND VICTOR IN THE BACK SEATS IN BG.  CAMERA PANS L AS THE CAR DRIVES L AND PARK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11: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LS OF THE PARKED CAR ON THE ROAD.  VICTOR AND ALEXANDER AT R BEHIND THE CAR.  ALEXANDER OPENS THE TRUNK.  VICTOR MOVES FORWARD TO THE REAR DRIVER’S SIDE DOOR AND OPENS IT.  NICK DISEMBARKS FROM THE CAR.  ALEXANDER RAISES A SHOVEL ON HIS SHOULDER.  HE MOVES FORWARD AND OS L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 xml:space="preserve">(whistling continuous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22: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WOODS – NIGHT.  LS OF ALEXANDER, NICK, AND VICTOR.  CAMERA PANS L AS THEY MOVE FORWARD AMONG THE TRE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27: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ALEXANDER’S POV, MS OF THE WOODS.  POV PA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0: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ALEXANDER, CARRYING THE SHOVEL ON HIS SHOULDER.  NICK PARTIALLY IN FROM BG L.  CAMERA PANS R AS ALEXANDER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4: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 IN BG.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7: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VICTOR IN FG L.  ALEXANDER IN BG.  THEY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40: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NICK.  VICTOR IN BG.  NICK LOOKS AWAY OTS AT VICTOR.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43: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GROUND.  ALEXANDER’S FEET ENTER FROM OS L AND WALK AWAY, FOLLOWED BY NICK’S FEET AND VICTOR’S FEET.  ALEXANDER PLANTS HIS SHOVEL INTO THE GROUND.  CAMERA TILTS UP TO THEIR UPPER BODIES.  ALEXANDER DRAWS A GUN AND AIMS IT AT NICK’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who you think I am.  It’s a mistak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VICTOR UNFASTENS NICK’S HAND.  HE GRABS THE SHOVEL AND HANDS IT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digg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5:51: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5:55: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6:02: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5:5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5:56: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6:03: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a mistak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digging.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FACING NIC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6: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VICTOR STRIKING NICK TWICE WITH THE SHO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DOUBLED OVER.  VICTOR PARTIALLY IN FROM FG L, HOLDING THE SHOVEL.  ALEXANDER IN BG, AIMING HIS GUN AT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NICK BUCKLES AND FALLS TO HIS KNE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2: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MS OF NICK KNEELING ON THE GROUND.  VICTOR PARTIALLY IN FROM FG L, HOLDING THE SHOVEL.  ALEXANDER PARTIALLY IN FROM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 with pa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6:13: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6:16:20(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 with pain or without pai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CONT'D)</w:t>
            </w:r>
          </w:p>
          <w:p>
            <w:pPr>
              <w:pStyle w:val="Normal"/>
              <w:rPr>
                <w:rFonts w:ascii="Times New Roman" w:hAnsi="Times New Roman" w:cs="Times New Roman"/>
                <w:sz w:val="20"/>
              </w:rPr>
            </w:pPr>
            <w:r>
              <w:rPr>
                <w:rFonts w:cs="Times New Roman" w:ascii="Times New Roman" w:hAnsi="Times New Roman"/>
                <w:sz w:val="20"/>
              </w:rPr>
              <w:t>or without pa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KNEELING.  VICTOR HOLDING THE SHOVEL IN FG.  CAMERA TILTS DOWN AS HE DROPS THE SHOVEL ON THE GROUND IN FRONT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1: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HOVEL LYING ON THE GROUND.  NICK PARTIALLY IN FROM ABOVE.  HE REACHES TO THE SHOVEL AND PICKS IT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TO NICK’S FACE AS HE STANDS U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6: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VICTOR.  HE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ISES IN FROM OS BE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BACK VIEW OF VICTOR PARTIALLY IN FROM BG L AND ALEXANDER IN BG AIMING HIS GUN FORWARD AT NICK.  VICTOR MOVE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3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HOVEL HEAD PLANTED IN THE GROUND.  NICK STEPS ON IT, DIGGING IT INTO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33: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ALEXANDER IN BG AIMING HIS GUN FORWARD AT NICK.  ALEXANDER LOWERS THE GUN, PIVOTS CLOCKWISE, AND MOVE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TO NICK’S FEET STANDING ON THE GROUND AS HE SHOVELS DIRT FROM THE GROUND.  NICK MOVES SLIGHTLY L, REVEALING VICTOR SITTING ON A LO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 PIVOTS COUNTERCLOCKWISE AND SITS DOWN BESIDE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4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CAMERA TILTS UP AS HE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THE HEAD OF THE SHOVEL ON THE GROUND.  NICK STOMPS THE SHOVEL HEAD INTO THE DI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4: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HAND, WRITING ON HIS CROSSWORD PUZZ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ND ALEXA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8: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WOODS – CLEARING – LATER.  HIGH ANGLE MFS OF NICK STANDING IN A HOLE, DIGGING WITH THE SHOVEL.  HE SCOOPS HEAPS OF DIRT AND DEPOSITS THEM ON THE GROUND.</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REVEALING VICTOR AND ALEXANDER SEATED IN BG.  ALEXANDER RAISES HI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 contin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s goi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0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0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s goi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ing on:  happen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09: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LEXANDER IN BG.  ALEXANDER SNAPS HIS FINGE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no, you’ve been dream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11:2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no, you’ve been dream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LS OF THE TREE LEAV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 is nothing to worry about.</w:t>
            </w:r>
          </w:p>
          <w:p>
            <w:pPr>
              <w:pStyle w:val="Normal"/>
              <w:jc w:val="center"/>
              <w:rPr>
                <w:rFonts w:ascii="Times New Roman" w:hAnsi="Times New Roman" w:cs="Times New Roman"/>
                <w:sz w:val="20"/>
              </w:rPr>
            </w:pPr>
            <w:r>
              <w:rPr>
                <w:rFonts w:cs="Times New Roman" w:ascii="Times New Roman" w:hAnsi="Times New Roman"/>
                <w:sz w:val="20"/>
              </w:rPr>
              <w:t>Go wake up ma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1: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7:15:0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 is nothing to worry about.</w:t>
            </w:r>
          </w:p>
          <w:p>
            <w:pPr>
              <w:pStyle w:val="Normal"/>
              <w:jc w:val="center"/>
              <w:rPr>
                <w:rFonts w:ascii="Times New Roman" w:hAnsi="Times New Roman" w:cs="Times New Roman"/>
                <w:sz w:val="20"/>
              </w:rPr>
            </w:pPr>
            <w:r>
              <w:rPr>
                <w:rFonts w:cs="Times New Roman" w:ascii="Times New Roman" w:hAnsi="Times New Roman"/>
                <w:sz w:val="20"/>
              </w:rPr>
              <w:t>Go wake up ma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3: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TANDING IN THE HOLE DIGGING.  ALEXANDER, HOLDING HIS CELL PHONE TO HIS EAR, AND VICTOR, SITTING ON THE LOG, IN BG.  ALEXANDER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he’ll explain it to you</w:t>
            </w:r>
          </w:p>
          <w:p>
            <w:pPr>
              <w:pStyle w:val="Normal"/>
              <w:jc w:val="center"/>
              <w:rPr>
                <w:rFonts w:ascii="Times New Roman" w:hAnsi="Times New Roman" w:cs="Times New Roman"/>
                <w:sz w:val="20"/>
              </w:rPr>
            </w:pPr>
            <w:r>
              <w:rPr>
                <w:rFonts w:cs="Times New Roman" w:ascii="Times New Roman" w:hAnsi="Times New Roman"/>
                <w:sz w:val="20"/>
              </w:rPr>
              <w:t>that you’ve had a nightm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5: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7:18: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he’ll explain it to you</w:t>
            </w:r>
          </w:p>
          <w:p>
            <w:pPr>
              <w:pStyle w:val="Normal"/>
              <w:jc w:val="center"/>
              <w:rPr>
                <w:rFonts w:ascii="Times New Roman" w:hAnsi="Times New Roman" w:cs="Times New Roman"/>
                <w:sz w:val="20"/>
              </w:rPr>
            </w:pPr>
            <w:r>
              <w:rPr>
                <w:rFonts w:cs="Times New Roman" w:ascii="Times New Roman" w:hAnsi="Times New Roman"/>
                <w:sz w:val="20"/>
              </w:rPr>
              <w:t>that you’ve had a nightm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ALEXANDER, HOLDING THE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do you mean she is no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9: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7:2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20: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7:23: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do you mean she is no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5: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DOWN AS HE SETS DOWN HIS PAPER ON THE LO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8: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STANDING IN THE HOLE IN THE GROUND HOLDING HIS SHOVEL.  VICTOR SEATED ON THE LO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COOPS A HEAP OF DIRT FROM THE HOLE AND DEPOSITS IT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STANDS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VICTOR.  HE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TILTS DOWN AND UP AS HE BENDS, SCOOPS DIRT WITH THE SHOVEL, AND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8: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  NICK IN BG SHOVELIN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URINATION SOILING THE GROUN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0:07</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MCS OF NICK.  CAMERA TILTS DOWN TO HIS HANDS AS HE BEGINS TO USE HIS R HAND TO UNFASTEN HIS WRIST WATCH FROM HIS L WRIS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TANDING IN THE HO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SWIFTLY TOSSES HIS WRIST WATCH OS ABOVE, THEN BENDS DOWN TO HIS SHOVEL AGA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VICTOR.  BACK VIEW OF NICK IN BG SHOVELING.  VICTOR LOOKS AWAY OTS AT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VICTOR FACING AWAY, LOOKING FORWARD OTS.  HE TURNS HIS HEAD COUNTERCLOCKWISE TO LOOK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5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BACK VIEW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 PIVOTS CLOCKWISE AND MOVES FORWARD.  HE STOPS SUDDENLY WITH SURPR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59: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VICTOR’S POV, MS OF THE GRAVE DUG IN THE GROUND.  POV PAN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0: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VICTOR STANDING OVER THE GRAV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TCH BEEPS CONTINUOUSLY]</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DRAWS HIS GUN AND RUNS QUICKLY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4: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S LOWER LEGS.  CAMERA PANS R AS HE RU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VICTOR FACING R.  CAMERA PANS R AS HE RUNS R AND STOPS.  CAMERA TILTS DOWN TO NICK’S WATCH ON THE GROUND.  VICTOR BENDS DOWN AND PICKS UP THE WATCH.  CAMERA TILTS UP AS HE RIS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lexan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8: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8:10: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lexand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ALEXANDER.  HE DRAWS HIS GUN AND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1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ALEXANDER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HE RUNS R, PAUSES AT THE GRAVE, THEN RUNS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ND ZOOMS INTO THE APPARENTLY EMPTY GRAVE.  NICK RISES UP FROM UNDERNEATH THE DIR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HE RISES FROM THE DIR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HE CRAWLS OUT OF THE GRAV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7: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CRANES UP AS HE RUNS AWAY THROUGH THE WOO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LEXANDER ENTERS FROM OS L AND MOVES R BESIDE VICTOR.  VICTOR RAISES NICK’S WATCH IN FROM OS BELOW.  ALEXANDER AND VICTOR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HIGH ANGLE LS OF NICK.  HE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8: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FS OF ALEXANDER PARTIALLY IN FROM L.  HE RUNS R, STOPS, AND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ALEXANDER’S POV, LS OF THE WOODS.  CAMERA PAN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ALEXANDER.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5: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VICTOR’S POV, LS OF THE WOODS.  POV MOVES QUICKLY R, THEN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VICTOR.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52: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HE WOO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54: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VICTOR.  HE LOOKS AROUND HIMSELF.</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0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IN THE WOODS.  CAMERA DOLLIES AWAY, REVEALING A CAR PARKED IN FG AS NICK DARTS FORWARD AND RUNS L TO THE DRIVER’S SIDE OF THE CAR.  CAMERA TILTS DOWN AS HE OPENS THE DRIVER’S SIDE DOOR OF THE CAR AND SITS IN THE DRIVER’S SEAT.  HE SEARCHES FRANTICALLY IN THE VANITY MIRROR AND REACHE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0: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VICTOR IN THE WOODS.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ITTING IN THE DRIVER’S SEAT OF THE CAR.  CAMERA PANS R AS HE GETS OUT OF THE CAR AND MOVES R, CROUCHING BEHIND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6: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FROM BEHIND THE CAR, THROUGH THE CAR WINDOWS, MFS OF VICTOR.  VICTOR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BACK VIEW OF NICK CROUCHING BEHIND THE CAR.  CAMERA PANS R AS HE MOVES R AND CROUCHES BEHIND THE C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2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FROM BEHIND THE CAR, THROUGH THE CAR WINDOWS, MFS OF VICTOR.  VICTOR LOWERS HIS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26: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FORWARD.  CAMERA PANS L AS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TILTS DOWN TO HIS FEET AS HE REACHES DOWNWARD AND PICKS UP A ST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RAISES HIS STO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CAMERA PANS L AS 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VICTOR IN FRONT OF THE CAR.  HE PULLS THE REAR DRIVER’S SIDE DOOR OPEN AND AIMS HIS GUN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HE SWINGS HIS AR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ENTERS FROM OS IN BG L AND APPROACHES VICTOR FROM BEHIND.  NICK SLAMS THE STONE ON VICTOR’S HEA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VICTOR GRABS HIS HEAD AND FALL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0: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S BACK PARTIALLY IN FROM BELOW.  VICTOR RISES AND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1: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VICTOR GRABBING NICK’S THROAT, NICK SWINGING THE STONE, VICTOR GRABBING HIS ARM TO BLOCK THE SWING, NICK SLAMMING THE STONE TWICE ACROSS VICTOR’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MS OF VICTOR.  NIC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DOWN AS VICTOR FALLS TO GROUND, UNCONSCI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TO LOW ANGLE OF NICK AS HE BEND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OTS OF NICK, ECS OF HIS HANDS FIDDLING WITH A WALLET OVER THE UNCONSCIOUS BODY.  HE OPENS IT, REVEALING A POLICE SHIE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5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4</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19:57: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OTS OF NICK, CS OF VICTOR PRONE AND UNCONSCIOUS ON THE GROUND.  NICK REACHES AWAY TO HIS HEAD WITH A CLOTH, AND DABS IT ON THE BLOODY WOUND ON THE BACK OF HI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03: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CAMERA PANS L AND TILTS DOWN AS NICK REACHES L AND SNATCHES A HANDGUN FROM THE GROUND.  CAMERA PANS R AS HE CARRIES THE GUN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0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LEANING AGAINST THE CAR.  HE PUSHES IT L, AND THE CAR ROLLS INTO A TREE, TOPPLING IT.  CAMERA PANS R AS NICK RU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1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BACK VIEW OF NICK HE RUN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1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ROAD – BUS STOP -  DAWN.  MFS OF NICK LEANING AGAINST A BOARD WITH FLYERS POSTED ON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ND LOOKS AWAY AROUND THE SIDE OF THE BOARD.  A BUS DRIVES IN FROM OS BEHIND THE BOARD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2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IDE OF THE BUS.  CAMERA PANS L TO THE REAR OF THE BUS.  NICK EMERGES FROM BEHIND THE BUS AND MOVES FORWARD AROUND THE BU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NICK MOVES QUICKLY R TO THE DOOR OF THE BUS.  HE GETS INSID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UP AS NICK STEPS UP INTO THE B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AS NICK MOVES L BEHIND THE BUS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BUS – CONTINUOUS.  LS OF NICK STANDING IN THE AISLE OF THE BUS.  PASSENGERS SIT IN FG AND BG CONTINUOUSLY THROUGHOUT SCENE.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TILTS DOWN TO FOCUS ON THE PASSENGERS IN THEIR SEATS AS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OW ANGLE MS OF NICK.  CAMERA TILTS DOWN AS HE SITS DOWN ON AN EMPTY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NICK TO FOCUS ON A PASSENGER AT L.  SHE LOOKS R AT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43: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PANS R OFF OF HIM TO THE WINDOW AT R AS HE LOOKS R.  ROADSIDE SCENERY OF LANDSCAPES PASSES IN BG BEHIND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47: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EVENING.  LS OF ALEXANDER’S CAR ON THE ROAD.  IT DRIVES FORWARD AND R ALONG THE RO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5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 IN THE PASSENGER’S SEAT.  ALEXANDER SITS IN THE DRIVER’S SIT IN BG.  VICTOR RAISES AN ICE PACK AND APPLIES IT TO THE BACK OF HI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OADSIDE SCENERY PASSES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54: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DOWNTOWN SOFIA – AMERICAN EMBASSY – MORNING.  MFS OF BACK VIEW OF NICK ON THE SIDEWALK.  PEDESTRIANS PASS IN BG AND FG CONTIN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ALKS AWAY, PAUSES IN FRONT OF A GARBAGE CAN, LOOKS AROUND, AND DISCREETLY REMOVES THE HANDGUN FROM HIS PANTS.  HE STUFFS IT INTO THE GARBAGE C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IVOTS COUNTERCLOCKWISE.  CAMERA CRANES UP AS HE WALKS AWAY ALONG THE SIDEWALK.  HE TROTS UP THE STEPS LEADING TO THE AMERICAN EMBASSY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0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AMERICAN EMBASSY – HALLWAY – LATER.  LOW ANGLE LS OF PEOP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And that’s when you discovered he was a police offic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07: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And that’s when you discovered he was a police offic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AMERICAN EMBASSY – MR. PIMSTONE’S OFFICE – DAY.  MCS OF NICK FACING MR. PIMSTO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0: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1: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PIMSTONE FACING NIC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This friend of yours,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This friend of yours, Paulo.</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3: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aulo Ivanof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3: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aulo Ivanoff.</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5: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Why do you think they would want to kill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5: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7: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Why do you think they would want to kill him?</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7: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8: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why wouldn’t they want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y did want to.  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8: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19: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9: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24:0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why wouldn’t they want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did want to.  As soon as they found out I wasn’t this, uh, John Charter fel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h:  a common interjec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0: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soon as they found out I wasn’t this, uh, John Charter fel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that’s when you climbed up out of the gra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4: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26: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that’s when you climbed up out of the grav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6: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6: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27: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But you have no idea why they would persecut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old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33: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36: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But you have no idea why they would persecut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old you that I think the target was at the roadblock.</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34: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MR. PIMSTO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at I think the target was at the roadblock.</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 xml:space="preserve">O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36: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7: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Oh.</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38: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That’s 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R. PIMSTONE LOOKS AT HIS WRIST WATCH.</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MUSIC IN</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 xml:space="preserve">Excuse me a momen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3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42: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9: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44: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That’s righ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Excuse me a mo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44: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HALLWAY AND INT. VAN – MOMENTS LATER.  MS OF THE DOOR TO MR. PIMSTONE’S OFFICE.  THE DOOR SWINGS OPEN, REVEALING MR. PIMSTONE.  HE CLOSES THE DOOR BEHIND HIMSEL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RAISES HIS CELL PHONE IN FROM OS BELOW AND HOLDS IT TO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TERLING.  DRIVE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 xml:space="preserve">He’s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e’re nearly t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52: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5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5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5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He’s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We’re nearly there.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4: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PIMSTONE HOLDING HI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He’s in my office down the h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54: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56: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He’s in my office down the hall.</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HOLDING HIS CELL PHONE TO HIS EAR.  DRIVER PARTIALLY IN FROM FG R.  STERLING LOWERS THE PHONE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urn up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00: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01: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urn up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p here:  ahead)</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THE VAN ON THE STREET.  CARS PARKED ALONG THE ROAD IN FG.  CAMERA TILTS DOWN AS THE VAN TURNS COUNTERCLOCKWISE AND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MR. PIMSTONE’S OFFICE – CONTINUOUS. </w:t>
            </w:r>
          </w:p>
          <w:p>
            <w:pPr>
              <w:pStyle w:val="Normal"/>
              <w:rPr>
                <w:rFonts w:ascii="Times New Roman" w:hAnsi="Times New Roman" w:cs="Times New Roman"/>
                <w:sz w:val="20"/>
              </w:rPr>
            </w:pPr>
            <w:r>
              <w:rPr>
                <w:rFonts w:cs="Times New Roman" w:ascii="Times New Roman" w:hAnsi="Times New Roman"/>
                <w:sz w:val="20"/>
              </w:rPr>
              <w:t>MS OF BACK VIEW OF NICK.  HE PIVOTS CLOCKWISE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A PASSPORT BOOK ON MR. PIMSTONE’S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HOLDING THE PASSPORT BOOK.  CAMERA PANS L AND TILTS UP AS HE LIFTS IT FROM THE DESK.  HE OPENS THE PASSPORT BOOK, REVEALING VICTOR’S PHOTOGRAP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7: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CORNER OF A NEWSPAPER UNDER A FOLDER, DISPLAYING PAULO’S PHOTOGRAP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8: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0: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S HAND HOLDING THE FOLDER COVERING THE NEWSPAPER.  HE LIFTS THE FOLDER, REVEALING AN ARTICLE IN THE NEWSPAPER BEARING HIS PICTURE, WITH THE HEADLINE, “WANTED BY THE POLI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20: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22: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ANTED BY THE POLIC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2: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HE REACTS TO THE ARTICLE, THEN QUICKLY PIVOTS CLOCKWISE AND MOVES AWAY TOWARD THE DOO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AMERICAN EMBASSY – HALLWAY.  SIDE ANGLE OF A GUARD HOLDING A NEWSPAPER WITH NICK’S PICTURE ON THE FRONT PAGE.  NICK IN BG.  CAMERA TILTS UP AND PANS L OFF OF THE GUARD AS NICK MOVES FORWARD SHIELDING HIS FACE WITH HIS HA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2: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NICK ATOP A SET OF STEPS.  GUARD IN BG HOLDING A TELEPHONE TO HIS EAR.  GUARDS IN FG.  NICK MOVES L, DOWN THE STEPS AND WALKS L.  </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Yes, Mr. Pimstone.  Dirty black tuxed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32: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2:34: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3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2:3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Yes, Mr. Pimst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Dirty black tuxedo.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GUARD HOLDING HIS PHONE TO HIS EAR.  BACK VIEW OF GUARD IN FG L.  GUARD HOLDING THE PHONE LOWERS THE PHONE AND POINT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Hey, stop that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GUARD IN FG L WHIRLS HIS HEAD AROUND TO FACE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35: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3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Hey, stop that ma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7: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DART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8: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IN FRONT OF A TURNSTILE.  GLASS EXIT DOORS IN BG.  NICK HURDLES THE TURNSTILE AND RUNS TO THE DOO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9: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AMERICAN EMBASSY – CONTINUOUS.  LS OF THE AMERICAN EMBASSY BUILDING.  NICK RUNS OUT OF THE ENTRANCE FROM BETWEEN TWO PILLARS.  HE RUNS DOWN THE FRONT ST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4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ERIES OF QUICK SHOTS OF TWO GUARDS RUNNING OUT OF THE BUILDING AND CHASING NICK, NICK RUNNING ACROSS THE STREET THROUGH TRAFFIC, AND TWO CARS STOPPING TO AVOID HIM AND COLLIDING WITH ONE ANOTH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CRAS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TO INT. VAN – CONTINUOUS.  SIDE ANGLE ECS OF STERLING FACING L.  SIDE ANGLE OF DRIVE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re he 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57: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58: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re he is.</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8: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THROUGH VAN’S WINDSHIELD, HIGH ANGLE LS OF THE STREET.  BACK VIEW OF DRIVER IN THE DRIVER’S SEAT AND BACK VIEW OF STERLING IN The PASSENGER’S SEAT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I see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5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59: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I see him.</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9:23</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NICK AT A STREET CORNER.  TRAFFIC PASSES IN BG AND FG CONTINUOUSLY THROUGHOUT SCENE.  NICK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WO GUARDS IN THE STREET.  A CAR PASSES THEM, NEARLY HITTING THE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HORN HON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RUNS FORWARD.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SIDE ANGLE OF DRIVER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HIGH ANGLE LS OF TRAFFIC ON THE RO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3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11: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CAMERA PANS L AS HE RUNS L AND CONTINUES AWAY DOWN THE SIDEWALK.  HE SLOWS TO A 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3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0: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A GATE.  NICK ENTERS FROM OS R AND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3: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A TRAIN.  IT MOVES R ALONG ITS TRA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CENTRAL TRAIN STATION – DAY.  HIGH ANGLE LS OF PASSENGERS ON A PLATFOR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8: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AMONG THE PASSENGERS IN FG AND BG CONTINUOUSLY THROUGHOUT SCENE.  CAMERA PANS R AS HE MOVES R TO A TICKET COUN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sz w:val="20"/>
                <w:highlight w:val="cyan"/>
              </w:rPr>
            </w:pPr>
            <w:r>
              <w:rPr>
                <w:rFonts w:cs="Times New Roman" w:ascii="Times New Roman" w:hAnsi="Times New Roman"/>
                <w:sz w:val="20"/>
                <w:highlight w:val="cyan"/>
              </w:rPr>
            </w:r>
          </w:p>
        </w:tc>
        <w:tc>
          <w:tcPr>
            <w:tcW w:w="1107" w:type="dxa"/>
            <w:gridSpan w:val="2"/>
            <w:tcBorders/>
          </w:tcPr>
          <w:p>
            <w:pPr>
              <w:pStyle w:val="Normal"/>
              <w:snapToGrid w:val="false"/>
              <w:ind w:left="-90" w:hanging="0"/>
              <w:jc w:val="right"/>
              <w:rPr>
                <w:rFonts w:ascii="Times New Roman" w:hAnsi="Times New Roman" w:cs="Times New Roman"/>
                <w:sz w:val="20"/>
                <w:highlight w:val="cyan"/>
              </w:rPr>
            </w:pPr>
            <w:r>
              <w:rPr>
                <w:rFonts w:cs="Times New Roman" w:ascii="Times New Roman" w:hAnsi="Times New Roman"/>
                <w:sz w:val="20"/>
                <w:highlight w:val="cyan"/>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ELLER BEHIND THE TICKET COUNTER WINDOW,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ti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30: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3:3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3:3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31: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3:3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3:3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ti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 (OS)</w:t>
            </w:r>
          </w:p>
          <w:p>
            <w:pPr>
              <w:pStyle w:val="Normal"/>
              <w:rPr>
                <w:rFonts w:ascii="Times New Roman" w:hAnsi="Times New Roman" w:cs="Times New Roman"/>
                <w:sz w:val="20"/>
              </w:rPr>
            </w:pPr>
            <w:r>
              <w:rPr>
                <w:rFonts w:cs="Times New Roman" w:ascii="Times New Roman" w:hAnsi="Times New Roman"/>
                <w:sz w:val="20"/>
              </w:rPr>
              <w:t xml:space="preserve">(speaks Bulgari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TELLER BEHIND THE TICKET COUNTER WINDOW, FACING NICK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8: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FS OF BACK VIEW OF NICK AT THE TICKET COUNTER.  HE PIVOTS CLOCKW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minute, one minute.  Hold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39: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41:2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minute, one minute.  Hold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4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9: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HE TURNS COUNTERCLOCKWISE R.  CAMERA FOCUS SHIFTS TO A GUARD IN BG LOOKING FORWARD AT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change coming, 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R AS NICK MOVES AWAY TO THE TICKET COU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43: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47: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change coming, 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4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ELLER BEHIND THE TICKET WINDOW.  NICK ENTERS PARTIALLY IN FROM FG L.  SHE PASSES HIS CHANGE TO HIM THROUGH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4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PIVOTS CLOCKWISE AND MOVES OS L, REVEALING SIDE ANGLE OF A GUARD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5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OW ANGLE MCS OF A DIGITAL SIGN, “PRAGUE OPACA”.  CAMERA TILTS DOWN OFF OF THE SIGN, REVEALING NICK IN FROM OS BELOW.  HE MOVES FORWARD.  CAMERA PANS R AS HE MOVES R AND PIVOTS CLOCKWISE TO FACE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AUSES, PIVOTS CLOCKWISE AND MOVES AWAY INTO THE OPEN DOOR OF A TRAIN IN B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128" w:right="-145" w:hanging="0"/>
              <w:jc w:val="center"/>
              <w:rPr>
                <w:rFonts w:ascii="Times New Roman" w:hAnsi="Times New Roman" w:cs="Times New Roman"/>
                <w:sz w:val="20"/>
              </w:rPr>
            </w:pPr>
            <w:r>
              <w:rPr>
                <w:rFonts w:cs="Times New Roman" w:ascii="Times New Roman" w:hAnsi="Times New Roman"/>
                <w:sz w:val="20"/>
              </w:rPr>
              <w:t>/1:23:5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51: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 OPACA</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1</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24:06: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TRAIN – CONTINUOUS.  FS OF TWO POLICE OFFICERS INSPECTING THE SEA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FOCUS SHIFTS TO NICK AS HE ENTERS FROM OS R, LOOKS FORWARD, AND MOVES OS L.  CAMERA FOCUS SHIFTS TO THE POLICE OFFICERS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0: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A PASSENGER HOLDING A NEWSPAPER BEARING NICK’S FACE IN THE PICTURE ON THE FRONT PAGE.  CAMERA TILTS UP TO THE PASSENGER’S FACE AS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3: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MOVES FORWARD.  HE RAISES HIS HAND TO PARTIALLY COVER HIS FA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SITS DOWN IN A VACANT SEAT.  CAMERA PANS R AS HE GLANCES AWAY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25: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TRAIN STATION AND INT. TRAIN – CONTINUOUS.  LS OF STERLING AND AGENTS.  THEY MOVE FORWARD INTO THE STATION, LOOKING AROUND.  STERLING TURNS TO HIS AGENTS, THEN POINTS L AND R, DIRECTING THEM.  CAMERA PANS R AS STERLING MOVES R AND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HE LOOKS AWAY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5: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MS OF THE TWO POLICE OFFICERS FACING THE PASSENGER HOLDING THE NEWSPAPER, SHOWING IT TO THE OFFICERS.  THE OFFICER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LOOKING AWAY OTS.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9: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HE TWO POLICE OFFICER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STANDS UP.</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1: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HE TWO POLICE OFFICER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FROM MOVING TRAIN, HIGH ANGLE MCS OF BACK VIEW OF NICK’S MIDDLE.  HE SLIDES THE DOOR OF THE TRAIN IN MOTION L AND LEAPS OUT ONTO THE PASSING GROUND BELOW.  HE RUNS L AND MOVES OS R BEHIND THE DOORWAY AS THE TRAIN PASS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PLATFORM – DAY.  MS OF NICK.  PASSENGERS PASS IN FG AND BG CONTINUOUSLY THROUGHOUT SCENE. CAMERA DOLLIES AWAY AS NICK MOVES FORWARD AND THE TRAIN MOVES AWAY IN BG.  ONE OF THE POLICE OFFICERS JUMPS OFF OF THE TRAIN ONTO THE PLATFO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THE OTHER POLICE OFFICER JUMPING OFF OF THE TRAIN TO JOIN THE FIRST, THE TWO OFFICERS RUNNING FORWARD, AND NICK BURSTING INTO A RUN WITH THE OFFICERS IN PURSU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YELLING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5</w:t>
            </w:r>
          </w:p>
        </w:tc>
        <w:tc>
          <w:tcPr>
            <w:tcW w:w="1107" w:type="dxa"/>
            <w:gridSpan w:val="2"/>
            <w:tcBorders/>
          </w:tcPr>
          <w:p>
            <w:pPr>
              <w:pStyle w:val="Normal"/>
              <w:tabs>
                <w:tab w:val="clear" w:pos="720"/>
                <w:tab w:val="left" w:pos="887" w:leader="none"/>
              </w:tabs>
              <w:ind w:left="-90" w:hanging="0"/>
              <w:jc w:val="right"/>
              <w:rPr>
                <w:rFonts w:ascii="Times New Roman" w:hAnsi="Times New Roman" w:cs="Times New Roman"/>
                <w:sz w:val="20"/>
              </w:rPr>
            </w:pPr>
            <w:r>
              <w:rPr>
                <w:rFonts w:cs="Times New Roman" w:ascii="Times New Roman" w:hAnsi="Times New Roman"/>
                <w:sz w:val="20"/>
              </w:rPr>
              <w:t>1:24:5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7: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TWO SOLDIERS CARRYING GUNS.  THEY RUN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RUNS FORWARD.  HE PAUSES AND LOOKS AWAY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9: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FRONT OF A TRAIN.  CAMERA PANS QUICKLY L OFF OF THE TRAIN TO THE PLATFO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0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ERIES OF QUICK SHOTS OF NICK JUMPING OFF OF HIS PLATFORM DOWN TO THE GROUND, SCRAMBLING ACROSS THE GROUND, DIVING ONTO THE PLATFORM ON THE OTHER SIDE AS THE MOVING TRAIN NEARLY RUNS HIM OVER, NICK ROLLING ONTO THE PLATFORM, THE POLICE OFFICERS CHASING HIM, NICK RUNNING AMONG PASSENGERS AT THE TRAIN STATION, THE POLICE OFFICERS RAPIDLY PURSUING HIM, NICK RUNNING AWAY FROM THEM, NICK CHARGING DOWN A FLIGHT OF STAIRS WITH THE POLICE OFFICERS IN HOT PURSUIT, NICK DARTING THROUGH A BOOKING HALL, THE POLICE OFFICERS CHASING HIM, AND NICK RUNNING INTO A W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LICE OFFICER (OS)</w:t>
            </w:r>
          </w:p>
          <w:p>
            <w:pPr>
              <w:pStyle w:val="Normal"/>
              <w:rPr>
                <w:rFonts w:ascii="Times New Roman" w:hAnsi="Times New Roman" w:cs="Times New Roman"/>
                <w:sz w:val="20"/>
              </w:rPr>
            </w:pPr>
            <w:r>
              <w:rPr>
                <w:rFonts w:cs="Times New Roman" w:ascii="Times New Roman" w:hAnsi="Times New Roman"/>
                <w:sz w:val="20"/>
              </w:rPr>
              <w:t xml:space="preserve">Hey.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47:0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25:47: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OLICE OFFICER (OS)</w:t>
            </w:r>
          </w:p>
          <w:p>
            <w:pPr>
              <w:pStyle w:val="Normal"/>
              <w:rPr>
                <w:rFonts w:ascii="Times New Roman" w:hAnsi="Times New Roman" w:cs="Times New Roman"/>
                <w:sz w:val="20"/>
              </w:rPr>
            </w:pPr>
            <w:r>
              <w:rPr>
                <w:rFonts w:cs="Times New Roman" w:ascii="Times New Roman" w:hAnsi="Times New Roman"/>
                <w:sz w:val="20"/>
              </w:rPr>
              <w:t xml:space="preserve">H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y:  an interjection intended to get one’s attentio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4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STERLING BEHIND AN AJAR DOOR.  HE PUSHES IT OPEN WI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49: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5:50: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AT A DOOR.  HE LOOKS A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LEANING THROUGH THE OPEN DOOR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Paulo’s frie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VES HIS ARM, BECKONI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51: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5:53: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Paulo’s frien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3:09</w:t>
            </w:r>
          </w:p>
        </w:tc>
        <w:tc>
          <w:tcPr>
            <w:tcW w:w="2864" w:type="dxa"/>
            <w:gridSpan w:val="2"/>
            <w:tcBorders/>
          </w:tcPr>
          <w:p>
            <w:pPr>
              <w:pStyle w:val="BodyText2"/>
              <w:rPr>
                <w:rFonts w:ascii="Times New Roman" w:hAnsi="Times New Roman" w:cs="Times New Roman"/>
                <w:color w:val="000000"/>
              </w:rPr>
            </w:pPr>
            <w:r>
              <w:rPr>
                <w:rFonts w:cs="Times New Roman" w:ascii="Times New Roman" w:hAnsi="Times New Roman"/>
                <w:color w:val="000000"/>
              </w:rPr>
              <w:t xml:space="preserve">MCS OF NICK LOOKING L OTS.  CAMERA PANS L AS HE DARTS L.  </w:t>
            </w:r>
          </w:p>
        </w:tc>
        <w:tc>
          <w:tcPr>
            <w:tcW w:w="540" w:type="dxa"/>
            <w:tcBorders/>
          </w:tcPr>
          <w:p>
            <w:pPr>
              <w:pStyle w:val="Normal"/>
              <w:snapToGrid w:val="false"/>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538" w:type="dxa"/>
            <w:tcBorders/>
          </w:tcPr>
          <w:p>
            <w:pPr>
              <w:pStyle w:val="Normal"/>
              <w:snapToGrid w:val="false"/>
              <w:ind w:left="-90" w:right="-18" w:hanging="0"/>
              <w:jc w:val="right"/>
              <w:rPr>
                <w:rFonts w:ascii="Times New Roman" w:hAnsi="Times New Roman" w:cs="Times New Roman"/>
                <w:caps/>
                <w:color w:val="000000"/>
                <w:sz w:val="20"/>
              </w:rPr>
            </w:pPr>
            <w:r>
              <w:rPr>
                <w:rFonts w:cs="Times New Roman" w:ascii="Times New Roman" w:hAnsi="Times New Roman"/>
                <w:caps/>
                <w:color w:val="000000"/>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TERLING HOLDING THE DOOR OPEN, FACING NICK IN FG.  NICK RUNS AWAY AND OS THROUGH THE DOORWAY.  STERLING FOLLOWS AND PULLS THE DOOR CLOS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WO SOLDIERS.  POLICE OFFICER IN BG.  THEY ALL RUN AWAY THROUGH A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POLICE OFFICER PARTIALLY IN FROM L.  HE RUNS AWAY TO THE DOOR.  THE OTHER POLICE OFFICER RUNS IN FROM OS L TO THE DOOR AND TUGS AT I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0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CENTRAL TRAIN STATION – SERVICE CORRIDOR – CONTINUOUS.  MFS OF STERLING AND NICK.  CAMERA DOLLIES AWAY AS THEY MOVE FORWARD THROUGH THE HALL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terling.  Nice to meet you at last.  We were hoping to reestablish contact with you.  What happened to your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took it.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STERLING STOPS NICK AND THEY TURN TO FACE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what the hell was that stunt at the Embassy?  You were lucky we intercepted you.  Never mind.  Let’s get you out of here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LEADS NICK FORWARD R, AND NICK MOVES OS R BESIDE STERL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01: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7: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3: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4: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03: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0: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3: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4: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6: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ice to meet you at la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We were hoping to reestablish contact with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at happened to your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took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And what the hell was that stunt at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the hell:  emphatic slang for 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were lucky we intercepted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ever mind.  Let’s get you out of here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ever mind:  ignore i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1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LOADING DOCK – MOMENTS LATER.  LS OF THE VAN PARKED IN FRONT OF THE DOCK.  MEN PASS IN BG AND F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18: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STERLING.  HE MOVES AWAY L.  BACK VIEW OF NICK ENTERS FROM OS R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STERLING AND NICK ON THE LOADING DOCK.  VAN PARKED IN FG.  CAMERA PANS L AS STERLING, FOLLOWED BY NICK, MOVES FORWARD AND R TOWARD THE V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MERA PANS R, REVEALING BACK VIEW OF STERLING IN FROM OS R AS NICK MOVES R.  NICK CLIMBS INTO THE VAN.  STERLING FOLLOWS HIM INTO THE V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NICK.  HE MOVES FORWARD.  STERLING LEANS L TO THE DRIVER’S SEAT IN BG.  STERLING THEN FOLLOWS NICK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Holden House.  You’ll never clear customs looking like th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IVOTS COUNTERCLOCKWISE AND SITS DOWN.  STERLING PIVOTS CLOCKWISE AND SITS DOWN, FACING HI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29: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3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30: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34: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Holden 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ll never clear customs looking like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ar customs:  successfully pass the inspections or interrogations of customs official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34: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VAN PARKED IN FRONT OF THE DO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We’d better get you cleaned up first.  Nice touch of the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VAN DRIVES AWAY.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34: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36: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36: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38: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We’ve got to get you cleaned up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aned up:  bathed and dressed w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Nice touch of their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38: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A MAN PRESSING BUTTONS ON THE VAN’S SURVEILLANCE EQUIPMENT.  CAMERA PANS L AND TILTS DOWN.  MAN MOVES BRIEFLY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Making you look like the prime suspec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3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40: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Making you look like the prime suspe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STERLING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ame about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41: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4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ame about Pau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ame about:  an incident was unfortunat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3: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5: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DAY.  LS OF THE VAN.  IT MO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7: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VAN ON THE ROAD.  CAMERA PANS R AS IT MOVES R.  ROADSIDE SCENERY PASSES IN FG AND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5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HOLDEN HOUSE – DAY.  LS OF THE VAN IN FRONT OF HOLDEN HOUSE.  CAMERA TILTS DOWN AND PANS L AS THE VAN DRIVES L AND PARKS IN FRONT OF THE MANSIO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FS OF MAN.  HE PULLS THE REAR VAN DOOR OPEN.  STERLING AND NICK HOP DOWN OUT OF THE VAN.  STERLING PIVOTS CLOCKWISE TO FACE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OOKS AROUND.  STERLING PASSES IN FG FROM OS L TO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HOLDEN HOUSE MANSIO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12: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FOYER – CONTINUOUS.  HIGH ANGLE LS OF STERLING AND NICK.  THEY MOVE FORWARD INTO THE FOY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18: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LS OF THE CEILING.  CAMERA TILTS DOWN, REVEALING MEN WORKING BEHIND A RAI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MFS OF STERLING AND NICK ON A GRAND STAIRWELL.  THEY MOVE FORWARD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THROUGH DOORWAY, MFS OF MEN WORKING.  STERLING ENTERS FROM OS BEHIND THE WALL OF THE DOORWAY AT L, FOLLOWED BY NICK.  CAMERA DOLLIES AWAY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9: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TERLING’S POV, MS OF A MAN HOLDING A PIECE OF EQUIPMENT BEHIND AN OPEN DOOR.  HE WRAPS A WIRE AROUND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AT L AND NICK AT R.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2: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BACK VIEW OF NICK AND STERLING.  THEY MOVE AWAY THROUGH THE HALL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URDOCH HOLDING A FOLDER.  EVA AND MEN WORK IN BG.  MURDOCH SETS DOWN THE FO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h,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35:02</w:t>
            </w:r>
          </w:p>
        </w:tc>
        <w:tc>
          <w:tcPr>
            <w:tcW w:w="972" w:type="dxa"/>
            <w:gridSpan w:val="2"/>
            <w:tcBorders/>
          </w:tcPr>
          <w:p>
            <w:pPr>
              <w:pStyle w:val="Normal"/>
              <w:ind w:left="-74" w:right="-70" w:hanging="0"/>
              <w:jc w:val="center"/>
              <w:rPr>
                <w:rFonts w:ascii="Times New Roman" w:hAnsi="Times New Roman" w:cs="Times New Roman"/>
                <w:sz w:val="20"/>
              </w:rPr>
            </w:pPr>
            <w:r>
              <w:rPr>
                <w:rFonts w:cs="Times New Roman" w:ascii="Times New Roman" w:hAnsi="Times New Roman"/>
                <w:sz w:val="20"/>
              </w:rPr>
              <w:t>1:27:3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h,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h:  a common interjecti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6: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URDOCH ENTERS FROM OS L AND MOVES AWAY TOWARD STERLING AND NICK. </w:t>
            </w:r>
          </w:p>
          <w:p>
            <w:pPr>
              <w:pStyle w:val="BodyText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MURDOCH </w:t>
            </w:r>
          </w:p>
          <w:p>
            <w:pPr>
              <w:pStyle w:val="Normal"/>
              <w:rPr>
                <w:rFonts w:ascii="Times New Roman" w:hAnsi="Times New Roman" w:cs="Times New Roman"/>
                <w:sz w:val="20"/>
              </w:rPr>
            </w:pPr>
            <w:r>
              <w:rPr>
                <w:rFonts w:cs="Times New Roman" w:ascii="Times New Roman" w:hAnsi="Times New Roman"/>
                <w:sz w:val="20"/>
              </w:rPr>
              <w:t>What a pleas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hink you should know 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dea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4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42: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4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43: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at a pleas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 pleasure:  a friendly declaration that an incident or introduction is pleasur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hink you should know 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d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h dear:  an expression of disappoint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3: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nd if we believed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45: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nd if we believed tha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6: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we’d have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GLANCES DOWN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4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we’d have to kill you.</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URDOCH HOLDING HIS JACKET OPEN, DISPLAYING A HANDGUN.  HE CLOSES HIS JACKET.  CAMERA TILTS UP TO HIS FACE AS HE COVERS THE GUN WITH HIS JACKET.  HE POINT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laughs) You know w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9: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0: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know 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 know what:  a colloquial prelude to a state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0: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re funny.  Isn’t 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0: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51: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52: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You’re funn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sn’t h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st like they sa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2: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3: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Just like they sai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4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URDOCH FACING NICK PARTIALLY IN FROM FG R.  EVA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I’m Murdoch.  Reall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3: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55: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4: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56: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m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Come on, John.  You’ve got a plane to cat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7: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00: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ome on, John.  You’ve got a plane to cat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e on:  an expression intended to prompt one to a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ve got a plane to catch:  you must go to the airport and board a plane before it depart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1: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URDOCH AT L AND EVA AT R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 xml:space="preserve">Eva will get you ready to tra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A</w:t>
            </w:r>
          </w:p>
          <w:p>
            <w:pPr>
              <w:pStyle w:val="Normal"/>
              <w:rPr>
                <w:rFonts w:ascii="Times New Roman" w:hAnsi="Times New Roman" w:cs="Times New Roman"/>
                <w:sz w:val="20"/>
              </w:rPr>
            </w:pPr>
            <w:r>
              <w:rPr>
                <w:rFonts w:cs="Times New Roman" w:ascii="Times New Roman" w:hAnsi="Times New Roman"/>
                <w:sz w:val="20"/>
              </w:rPr>
              <w:t>Follow me, Mr.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01: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0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02: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8:04: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 xml:space="preserve">Eva will get you ready to tra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you ready:  prep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A</w:t>
            </w:r>
          </w:p>
          <w:p>
            <w:pPr>
              <w:pStyle w:val="Normal"/>
              <w:rPr>
                <w:rFonts w:ascii="Times New Roman" w:hAnsi="Times New Roman" w:cs="Times New Roman"/>
                <w:sz w:val="20"/>
              </w:rPr>
            </w:pPr>
            <w:r>
              <w:rPr>
                <w:rFonts w:cs="Times New Roman" w:ascii="Times New Roman" w:hAnsi="Times New Roman"/>
                <w:sz w:val="20"/>
              </w:rPr>
              <w:t>Follow me, Mr. Charter.</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EVA FACING R.  STERLING AND NICK IN BG.  BACK VIEW OF MURDOCH PARTIALLY IN FROM FG L.  EVA MOVES OS R.  NICK FOLLOWS HER OS R.  CAMERA PANS L AS MURDOCH MOVES BESIDE STER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DRESSING ROOM – DAY.  FS OF BACK VIEW OF NICK IN FRONT OF A WINDOW.  HE PEERS OUT THROUGH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0:10</w:t>
            </w:r>
          </w:p>
        </w:tc>
        <w:tc>
          <w:tcPr>
            <w:tcW w:w="2864" w:type="dxa"/>
            <w:gridSpan w:val="2"/>
            <w:tcBorders/>
          </w:tcPr>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NICK’S POV, HIGH ANGLE LS OF TWO MEN STANDING OUTSIDE BY A PARKED MERCED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Header"/>
              <w:tabs>
                <w:tab w:val="clear" w:pos="4320"/>
                <w:tab w:val="clear" w:pos="8640"/>
              </w:tabs>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1: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WEARING A BATHROBE, LOOKING OUT THROUGH THE WINDOW.  HE PIVOTS COUNTER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A SUIT LYING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6: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ANOTHER ROOM – EVENING.  MCS OF A MAN HOLDING A CAMERA AIMED AT NICK PARTIALLY IN FROM FG R.  THE CAMERA FLASHE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6: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THE MAN HOLDING THE CAMERA IN FG L.  EVA AT R AND A MAN AT L HOLDING A WHITE SHEET AS A BACKGROUND BEHI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he photographs for a new passpo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AN WITH THE CAMERA MOVES OS R.  THE MAN AND EVA LOWER THE WHITE SHEE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18: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21: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he photographs for a new passpor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1: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SEATED AT L AND MURDOCH STANDING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can pick it up at the hot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at’s a conference site, Mr. Charter, so you’ll need a pas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21: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23: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28:22:28</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28:25:18</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can pick it up at the hot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ick it up:  rece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at’s a conference site, Mr. Charter, so you’ll need a pas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LDEN HOUSE – DAY.  FS OF NICK AND STERLING ON THE FRONT STEPS.  MURDOCH IN BG.  A DRIVER WAITS BEHIND A MERCEDES IN FG.  NICK AND STERLING MOVE FORWARD TOWARD THE MERCED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 TO FACE STERLING.  STERLING EXTENDS AN ID CARD TO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ere’s you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28: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0:1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Here’s your conference I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D:  identification) </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conference I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will I know my contac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0: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1: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will I know my conta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2: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TERLING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Just wait.  They’ll find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3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2: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8:33: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Just wa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y’ll find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STERLING PARTIALLY IN FROM FG R.  NICK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5: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MURDOCH AND STERLING FACING NICK IN FG.  THE DRIVER WAITS BEHIND THE MERCEDES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bye,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5: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6: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bye, Mr. Char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NICK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8: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IDE ANGLE OF NICK BEHIND THE MERCEDES.  THE DRIVER, MURDOCH AND STERLING WATCH FROM BG.  NICK CLIMBS INTO THE MERCED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lang w:val="pt-PT"/>
              </w:rPr>
            </w:pPr>
            <w:r>
              <w:rPr>
                <w:rFonts w:cs="Times New Roman" w:ascii="Times New Roman" w:hAnsi="Times New Roman"/>
                <w:sz w:val="20"/>
                <w:lang w:val="pt-PT"/>
              </w:rPr>
            </w:r>
          </w:p>
        </w:tc>
        <w:tc>
          <w:tcPr>
            <w:tcW w:w="1107" w:type="dxa"/>
            <w:gridSpan w:val="2"/>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MERCEDES.  MURDOCH AND STERLING STAND BEHIND THE MERCEDES.  HOLDEN HOUSE IN BG.  CAMERA PANS L AS THE MERCEDES DRIVES L.  MURDOCH AND STERLING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MERCEDES – CONTINUOUS.  CS OF NICK.  ROADSIDE SCENERY PASSES BEHIND THE WINDOW IN BG CONTINUOUSLY THROUGHOUT SCENE.  NICK GLANC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7: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LS OF HOLDEN HOUSE SEEN THROUGH THE CAR’S REAR WINDSHIELD.  POV DOLLI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REAR VIEW MIRROR, DISPLAYING REFLECTION OF THE DRIVER’S EY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EVENING.  LOW ANGLE LS OF THE MERCEDES ON THE ROAD, ITS HEADLIGHTS BEAMING.  IT DRIVES FORWARD AND O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6: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HOTEL GUESTS AND PEDESTRIANS ON THE STEPS OF THE HOTEL.  CARS PASS IN FG.  THE MERCEDES TRANSPORTING NICK DRIVES IN FROM OS R AND PARKS INF FRONT OF THE STE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4</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29:01: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THE REAR PASSENGER’S SIDE DOOR OF THE PARKED MERCEDES.  THE DOOR SWIVELS OPEN.  NICK DISEMBARKS FROM THE REAR OF THE CAR AND STANDS UP.  HE CLOSES THE DOOR BEHIND HIM.  CAMERA TILTS UP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08: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NICK ON THE STEPS.  HOTEL GUESTS PASS IN FG AND BG CONTINUOUSLY.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0: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MS OF BACK VIEW OF A GUARD HOLDING A HANDHELD METAL DETECTOR.  HOTEL GUEST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THE GUARD PASSES THE METAL DETECTOR ALONG A MAN’S BODY DOWN TO HIS LEG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ETAL DETECTOR BEEP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WAITING IN LINE.  HE MOVES FORWARD,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9: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A ROW OF SINGER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NGING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22: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NICK FACING L.  CAMERA PANS L AS HE MOVES L AND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27: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HE MOVES AWAY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31: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3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R.  HE STRAIGHTENS HIS TIE.  A WAITER ENTERS FROM OS R BEHIND SOME GUESTS IN FG, CARRYING A TRAY OF DRINKS.  HE OFFERS ON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AITER</w:t>
            </w:r>
          </w:p>
          <w:p>
            <w:pPr>
              <w:pStyle w:val="Normal"/>
              <w:rPr>
                <w:rFonts w:ascii="Times New Roman" w:hAnsi="Times New Roman" w:cs="Times New Roman"/>
                <w:sz w:val="20"/>
              </w:rPr>
            </w:pPr>
            <w:r>
              <w:rPr>
                <w:rFonts w:cs="Times New Roman" w:ascii="Times New Roman" w:hAnsi="Times New Roman"/>
                <w:sz w:val="20"/>
              </w:rPr>
              <w:t>Drink, s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EMOVES A GLASS FROM THE TRAY.  THE WAITER MOVES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9:34: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9:36: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WAITER</w:t>
            </w:r>
          </w:p>
          <w:p>
            <w:pPr>
              <w:pStyle w:val="Normal"/>
              <w:rPr>
                <w:rFonts w:ascii="Times New Roman" w:hAnsi="Times New Roman" w:cs="Times New Roman"/>
                <w:sz w:val="20"/>
              </w:rPr>
            </w:pPr>
            <w:r>
              <w:rPr>
                <w:rFonts w:cs="Times New Roman" w:ascii="Times New Roman" w:hAnsi="Times New Roman"/>
                <w:sz w:val="20"/>
              </w:rPr>
              <w:t>Drink, si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0: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KATRINE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PIVOTS 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SERIK.  KATRINE IN BG.  SERIK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VICTOR ENTERS FROM OS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You miss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9:4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9:50: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You mis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ss me:  yearn for a reunion with me, spoken sarcastically here)</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POCKET, POKING AN OBJECT INTO NICK’S RIB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VICTOR AT L.  THEY MOVE R, VICTOR WEARING A BANDAGE ON THE BACK OF HI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BACK VIEW OF KATRINE AT R.  SHE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VICTOR AT L.  CAMERA DOLLIES AWAY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AT L FACING L.  SIDE ANGLE OF KATRINE AT R, FACING L, LOOKING FORWARD OTS.  SHE LOO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SERIK AT R.  KATRIN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KATRINE ENTERS FROM OS R AND MOVES AWAY AND OS L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6: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ND NICK.  CAMERA DOLLIES AWAY AS THEY MOVE FORWARD.  CAMERA PANS L AS THEY MOVE L TO AN ELEVATOR.  THE ELEVATOR DOORS SLIDE APART, AND NICK ENTERS THE ELEVATOR, FOLLOWED BY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 xml:space="preserve">Excuse me, s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Sorry, it’s confus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FORWARD OUT OF THE ELEVATO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0:14: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0:15: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0:1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0:17: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Excuse me, s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a term used to get one’s atten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rry, it’s confus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1: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ALEXANDER.  HE COCKS HIS 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S HAND, REACHING INTO HIS POCKET AT HIS MIDDLE.  CAMERA TILTS UP AS HE REMOVES A PAIR OF SUNGLASSES AND RAISES THEM TO HIS HEAD.  VICTOR SHRUG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ALEXA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INGERS.  HOTEL GUESTS ARE GATHERED AROUND THEM.  BACK VIEW OF NICK ENTERS FROM OS R IN F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PANS R AS HE MOVES R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BACK VIEW OF NICK.  HE LOOKS FORWARD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MONG THE CROWD.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1: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CAMERA PANS L AS HE MOVES FORWARD AND L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9: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INGERS SURROUNDED BY THE CROWD.  NICK STANDS AMONG THE CROWD IN BG, FACING VICTOR IN F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NGERS FINISH THE SO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PPLAU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8: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THE CROWD APPLAUDS VIGOROUS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LOOKS AROUND, AND APPLAUDS AS WE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A ROW OF SINGERS.  CAMERA TILTS DOWN AS THEY B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HE SINGERS PARTIALLY IN FROM BELOW, BOWING.  THEY R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HOTEL GUES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1: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NICK.  HE MOVES AWAY.  HE LOOKS FORWARD OTS.  HE MOVES AWA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5: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A HOTEL GUEST.  CAMERA PANS R, REVEALING ALEXANDER IN FROM OS R AS THE GUEST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9: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1: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ZOOMS IN ON HIM.  HE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Times New Roman" w:hAnsi="Times New Roman" w:cs="Times New Roman"/>
                <w:sz w:val="20"/>
              </w:rPr>
            </w:pPr>
            <w:r>
              <w:rPr>
                <w:rFonts w:cs="Times New Roman" w:ascii="Times New Roman" w:hAnsi="Times New Roman"/>
                <w:sz w:val="20"/>
              </w:rPr>
              <w:t>5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IN FG.  SHE MOVES FORWARD, APPROACHING HIM, AND RAISES A ROOM K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ooking for someo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1:26: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1:27: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ooking for someo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8: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ATRINE ENTERS FROM OS R IN FG.  SHE MOVES AWAY.  NICK PIVOTS CLOCKWISE AND MOVES AWAY, FOLLOWING KATRINE.  SHE LEADS HIM AWAY AND OS 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3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KATRINE AT L.  THEY MOVE FORWARD UP A SET OF STAIRS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CONTINUOUS.  MFS OF KATRINE AND NICK.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6: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CAMERA PANS L AS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CAMERA PANS L, REVEALING KATRINE IN FROM OS L, AS 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9:23</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SIDE ANGLE ECS OF KATRINE FACING L.  CAMERA TILTS UP, REVEALING NICK IN FROM OS R, AS KATRINE LOOKS AWAY R AT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REVEALING AN OPEN DOOR IN FROM FG L.  KATRINE MOVES OS L BEHIND THE DOOR,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5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ROOM – CONTINUOUS MS OF BACK VIEW OF KATRINE.  NICK ENTERS FROM OS L.  THEY MOVE AWAY TOWARD A WINDOW IN BG.  NICK PEELS THE DRAPES ASIDE AND PEERS OUT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5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PAST THE DRAPERY THROUGH THE WINDOW – HIGH ANGLE LS OF ALEXANDER AND VICTOR STANDING AROUND ALEXANDER’S CAR PARKED IN FRONT OF THE HOTEL.  VICTOR OPENS THE PASSENGER’S SID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0: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NICK LOOKING OUT OF THE WINDOW.  BACK VIEW OF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at was clo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01: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02: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t was clo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here safe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04: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06: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here safe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5: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NICK KISSES H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KATRINE AT L, KISSING NIC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was you in the café, wasn’t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KISSES KATRINE AGAI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12: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1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was you in the café, wasn’t 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KISSING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ISSING KATRINE.  CAMERA TILTS DOWN AS NICK SITS DO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IN FG R.  KATRINE RAISES A CAMERA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L, AIMING HER CAMERA AT HIS FACE.  SHE TAKES A PICTURE, AND THE FLASHBULB ILLUMINATES NICK’S FACE BRIEF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get you a passpor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22: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24: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get you a passpo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3: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HOLDING HER CAMERA.  SHE LOWERS IT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n the meantime you’ll be safe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24:1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2:26:12(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n the meantime you’ll be safe here.</w:t>
            </w:r>
          </w:p>
        </w:tc>
      </w:tr>
      <w:tr>
        <w:trPr/>
        <w:tc>
          <w:tcPr>
            <w:tcW w:w="5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L.  CAMERA TILTS UP AS HE STANDS AND KISSES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8: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KATRINE KISSING NICK.  CAMERA TILTS DOWN AS HE PULLS HER DOWN ONTO THE BED, KISSING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would you like to call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aughs) I’ve always liked the name Olivi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33: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2:36: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2:38: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35: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2: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2:39: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would you like to call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ve always liked the name Olivia.</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39: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ATOP KATRINE, KISSING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livia’s f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41: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43: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livia’s fine.</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4: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LYING ATOP KATRINE, KISSING HER.  KATRINE ROLLS NICK OVER ONTO HIS BACK ON THE BED AND CLIMBS ATOP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7: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UPINE ON THE BED, KATRINE HOLDING HIS TIE.  SHE UNFASTENS IT AND KISSES HIS LI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52: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LYING ATOP NICK, KISSING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56: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LYING ATOP NICK, KISSING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REACHES FORWARD AND OS L.  SHE RAISES A CELL PHONE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03: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LOOKING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Where are you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DE ANGLE OF NICK RISES AND ENTERS FROM O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be back in the morning.  I need to get you a passpor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promise…</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KISSES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ll get you ou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SHE MOVES OS L.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t>.</w:t>
            </w: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0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05: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0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1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05: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06: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08: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12: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Where are you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back in the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ll be back:  I will retur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need to get you a passpo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promise, I’ll get you out.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1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HOTEL BRILISHTA.  STERLING’S VAN PARTIALLY IN FROM FG R.  CAMERA TILTS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f they grabbed hi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17: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1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f they grabbed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abbed:  here, kidnapped)</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1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VAN – CONTINUOUS.  CS OF STERLING.  SIDE ANGLE ECS OF MURDOCH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why are they keeping him in t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19: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1: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why are they keeping him in t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1: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OTS OF MURDOCH THROUGH FRONT WINDSHIELD OF THE VAN, LS OF BACK VIEW OF A CAR.  IT DRIVES AWAY, REVEALING SERIK, KATRINE, VICTOR, AND ALEXANDER, AND A VALET LOADING THEIR LUGGAGE FROM A LUGGAGE RACK INTO ALEXANDER’S C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I know.  Wait a minute, we’ve got someth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1: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3: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know.  Wait a minute, we’ve got some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e’ve got something:  there is a new developm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3: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TERLING.  SIDE ANGLE ECS OF MURDOCH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They’re on the mov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4: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on the m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the move:  leav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4: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VALET LOADING THE LUGGAGE INTO ALEXANDER’S CAR.  ALEXANDER, KATRINE, SERIK, AND VICTOR APPROACH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ithout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6: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ithout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SIDE ANGLE OF MURDOCH IN FG R FACIN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Okay, let’s follow th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7: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8: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kay, let’s follow the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8: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FROM THE FRONT OF THE VAN, SIDE ANGLE LS OF ALEXANDER’S CAR IN FRONT OF THE HOTEL BRILISHTA.  IT DRI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AN ENGINE STAR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32:01</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DISSOLVE TO EXT. HOTEL BRILISHTA – DAY.  LS OF THE HOTEL BUILDING.  TRAFFIC AND PEDESTRIANS PASS IN F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35: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HOTEL BRILISHTA – ROOM – DAY.  MCS OF THE HEAD OF THE BED.  CAMERA PANS L, REVEALING NICK SEATED IN A CHAIR AT L.</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STANDS.  HE PIVOTS CLOCKWISE TOWARD THE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4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CAMERA PANS L AS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4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THROUGH THE WINDOW, HIGH ANGLE LS OF THE PEOPLE PASSING BELOW.  POV PANS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5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HE PIVOTS COUNTERCLOCKWISE, BUTTONS HIS JACKET, AND MOVES FORWARD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5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DAY.  LS OF NICK.  HOTEL GUESTS AND STAFF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0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LS OF HOTEL GUESTS.  POV PANS L ACROSS THE LOBB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0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REACHING INTO HIS JACKET POCKET.  HE MOVES FORWARD, APPROACHING A CLER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Hello, may I help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Uh, I’d like to know if I have a package or any message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06: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07: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10: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11: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4:07: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1: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Hello, may I help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Uh, I’d like to know if I have a package or any messag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w:t>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2: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HANDING CLERK HIS ID.  SHE TAKES IT MOMENTARILY, AND EXTENDS IT BACK TO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3: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CLERK FACING NICK IN FG L.  SHE HANDS HIM HIS I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CLERK PIVOTS CLOCKWISE AND MOVES AWAY TOWARD THE WALLS OF MAIL SLOTS IN BG.  SHE PICKS UP AN ENVELOPE, PIVOTS COUNTERCLOCKWISE, AND PRESENTS THE ENVELOP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Is there anything else, Mr.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CLER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 uh, lost my key.  May I have anot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19:2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4:23:21(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 uh, lost my key.  May I have anoth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2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CLER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ERK PIVOTS CLOCKWISE AND MOVES AWAY.  SHE PICKS UP A KEY, PIVOTS COUNTERCLOCKWISE, AND PRESENTS IT TO HIM.  NICK ACCEPTS THE KEY, AND PIVOTS COUNTERCLOCKWI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23: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4:2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ah:  y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1: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S HANDS HOLDING A FLOPPY DISK IN THE ENVELOPE.  HE SLIDES THE DISK BACK INTO THE ENVELOP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3: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CLERK PARTIALLY IN FROM BG R.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5: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LERK PARTIALLY IN FROM FG R.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DAY.  FS OF NICK IN THE HALLWAY.  CAMERA PANS R AS HE MOVES FORWARD AND TURNS R TO A HOTEL ROOM DOOR ALONG THE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4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LOOKS FORWARD.  HE OPENS THE ROOM DOOR AND MOVES R INTO THE ROO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47: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ROOM 326 – DAY.  MS OF THE WINDOW.  SIDE ANGLE OF NICK ENTERS FROM OS L.  CAMERA TILTS DOWN OFF OF NICK TO A PLATE OF FOOD ON THE UNMADE BED.   CAMERA PANS R ALONG THE BED AS NICK ENTERS FROM OS L AND MOVES R.  HE OPENS A CLOSET, REVEALING SOME CLOTHES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5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BACK VIEW OF NICK LOOKING IN THE CLOSET.  HE REACHES IN AND TOUCHES THE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CROSS THE ROOM TO A DESK AT L.  HE REACHES TO A NOTEPAD ON THE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0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REACHING TO THE NOTEPAD ON THE DESK.  HE FLIPS THROUGH SOME OF THE BLANK PAG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NICK FACING L, REACHING INTO AN OPEN DRAWER OF THE DESK.  HE REMOVES A BOOK AND SETS IT DOWN ON THE DESKTO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3: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ON A BOOK ON THE DESK.  HE OPENS THE COVER OF THE BOOK, REVEALING SOME PAPERS AND PHOTOS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NICK AT THE DESK FACING L.  HE PICKS UP SOME OF THE PHOTO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7: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S HANDS HOLDING THE PHOTOS.  THE TOP PICTURE IS A PHOTO OF SERIK WITH ALEXANDER AND VICTOR.  NICK SIFTS THROUGH MORE PHOTOS OF SERIK, ALEXANDER, AND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2: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HOLDING A PHOTO HORIZONTALLY OF SERIK SHAKING HANDS WITH MALIK.  NICK TURNS THE PHOTO VERTICAL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0: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A PHONE ON THE DESK IN FG.  NICK MOVES FORWARD, PICKS UP THE TELEPHONE, AND RAISES IT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isten.  You’re in a lot of danger.  There’s not much ti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32: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3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6: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isten.  You’re in a lot of danger.  There’s not much time.</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HOLDING THE TELE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Meet me in the all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id you know it wa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Look out the window.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3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7: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37: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8: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9: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Meet me in the all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id you know it wa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ook out the windo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HOLDING THE PHONE.  HE LOWERS IT AND SETS IT DOWN ON THE DES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AWAY TO THE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2: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NICK FACING L.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THROUGH THE WINDOW, HIGH ANGLE LS OF VICTOR OUTSIDE OF ALEXANDER’S PARKED CAR.  ALEXANDER DISEMBARKS FROM THE DRIVER’S SIDE.  POV TILTS DOWN AS VICTOR WALKS FORWARD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ECS OF NICK.  HE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MOVES FORWARD TO THE DESK AND PICKS UP THE TELE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ere 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Just get to the alley in ba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5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5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51: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5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ere 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Just get to the alley in b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to:  go t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2: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MOMENTS LATER.  MCS OF THE DOOR OF THE HOTEL ROOM.  THE DOOR SWIVELS OPEN, REVEALING NICK.  HE EMERGES FROM THE ROOM, CARRYING A SUIT ON A HANGER.  HE CLOSES THE DOOR BEHIND HIMSELF.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HOTEL BRILISHTA – LOBBY – CONTINUOUS.  MS OF VICTOR.  CLERK PARTIALLY IN FROM FG L.  CAMERA PANS L AS VICTOR MOVES FORWARD L, APPROACHING CLER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8: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CLERK, EXTENDING A ROOM KEY.  BACK VIEW OF VICTOR ENTERS FROM OS L.  HE ACCEPTS THE KEY FROM H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9: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FACING CLERK PARTIALLY IN FROM FG R, HANDING HIM THE ROOM K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PIVOTS COUNTERCLOCKWISE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BANISTER OF THE HOTEL STAIRWELL.  NICK EMERGES FROM BEHIND THE STAIRWELL AND PEER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5: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OTS OF NICK, HIGH SIDE ANGLE LS OF VICTOR.  VICTOR MOVES L AND LOOKS AT HIS WAT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7: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NICK’S POV, HIGH SIDE ANGLE MS OF VICTOR FACING L.  HE LOOKS AWAY.  POV TILTS UP AS VICTOR PIVOTS CLOCKWISE AND MOVE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NICK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VICTOR FACING R.  CAMERA PANS R AS HE MOVES R, PIVOT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VICTOR’S HAND HOLDING THE ROOM KEY.  HE WALKS FORWARD R TO A HOTEL ROOM DOOR AND INSERTS THE KEY.  CAMERA TILTS UP TO HI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22: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CARRYING THE SUIT.  CAMERA PANS R AS HE WALKS FORWARD, TURNS 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26: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CONTINUOUS.  MFS OF ALEXANDER STANDING OUTSIDE OF HIS CAR, FACING A MAN STANDING OUTSIDE OF HIS PARKED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6:26: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6:29: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OTEL GUESTS AND PEDESTRIAN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3: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MFS OF BACK VIEW OF ALEXANDER STANDING OUTSIDE OF HIS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NICK, CARRYING THE SUIT, FACING R.  CAMERA PANS R AS HE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NICK, CARRYING THE SUIT.  CAMERA PANS R AS HE MOVES R ALONG THE WALL OF THE HOTE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1: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BEHIND A CORNER OF THE HOTEL BUILDING, CARRYING HIS SUIT.  CAMERA PANS L AS HE MOVES L AROUND THE CORNER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3: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SIDE ANGLE MFS OF A SECURITY GUARD FACING R.  SIDE ANGLE OF ANOTHER SECURITY GUARD FACING L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RRYING THE SUIT.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FS OF A SECURITY GUARD FACING R.  SIDE ANGLE OF ANOTHER SECURITY GUARD FACING L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CK VIEW OF NICK ENTERS FROM OS L AND WALKS AW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KATRINE’S CAR AND EXT. KATRINE’S CAR – CONTINUOUS.  POV THROUGH FRONT WINDSHIELD, LS OF NICK CARRYING A SUIT.  BACK VIEW OF KATRINE PARTIALLY IN FROM FG L.  POV MOVES FORWARD AS THE CAR DRIVES FORWARD.  POV MOVES R OFF OF KATRINE AS THE CAR STOPS AND NICK PASSES OS R BEHIND THE CAR’S INTERIOR WA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PASSENGER’S SIDE DOOR SWIVELS OPEN.  NICK CLIMBS INTO THE CAR AND SITS DO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KATRINE’S CAR PARKED BY THE CURB.  SIDE ANGLE OF SECURITY GUARD IN BG L, FACING L.  THE CAR STARTS AND DRI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03: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BACK VIEW OF NICK.  HE LOOKS L.  CAMERA PANS L, REVEALING KATRINE IN FROM OS L AT THE STEERING WHEEL, DISGUISED WITH HER SHORT BLACK WI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0: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BULGARIA – SOFIA – DAY.  DISTANT SHOT OF THE CITYSCAPE.  CAMERA PANS R ALONG THE CIT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4: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KATRINE’S CAR.  TRAFFIC AND PEDESTRIANS PASS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AS THE CAR DRIVES L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8: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AGANE RESTAURANT – CONTINUOUS.  SIDE ANGLE LS OF KATRINE’S PARKED CAR.  THE PASSENGER’S SIDE DOOR, SWIVELS OPEN, REVEALING NICK AS HE DISEMBARKS FROM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23: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NICK AND KATRINE.  THEY WALK AWAY ALONG A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2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NICK AT L AND KATRINE AT R.  CAMERA PANS R AS THEY MOVE R.  THEY PIVOT COUNTERCLOCKWISE AND MOVE AWAY UP A SET UP STAIRS TOWARD A SET OF DOUBLE DOO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1: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PAGANE RESTAURANT – LOBBY – CONTINUOUS.  MFS OF A SET OF DOUBLE DOORS.  KATRINE AND NICK EMERGE FROM BG AND MOVE FORWARD THROUGH THE OPEN DOOR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4: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FS OF PATRONS DINING IN THE RESTAURANT.  KATRINE PASSES IN FROM OS IN FG L AND MOVES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KATRINE.  NICK IN BG.  KATRINE MOVES FORWARD AND OS R,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take it to go.  (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BACK VIEW OF KATRINE, AS NICK MOVES R.  HE PIVOTS COUNTERCLOCKWISE AND THEY MOVE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7:3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7:40: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7:38: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7:40: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take it to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4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PAGANE RESTAURANT – KITCHEN – CONTINUOUS.  LS OF KATRINE.  COOKS WORK IN FG.  KATRINE MOVES FORWARD,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peaks Bulgarian) I used to work here as a teenag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MOVES FORWARD AND OS L.  NICK FOLLOWS L BEHIND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7:42: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7:4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7:43: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7:45: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used to work here as a teenag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sed to:  formerly di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4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KATRINE.  NICK BEHIND HER.  SHE MOVES FORWARD, FOLLOWED BY NICK.  THEY PIVOT COUNTERCLOCKWISE ONTO A STAIRWELL AND WALK DOWN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5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THROUGH SPINDLES OF A STAIRWELL, MS OF A DOORWAY.  KATRINE EMERGES THROUGH THE DOORWAY AND MOVES FORWARD AND R, FOLLOWED BY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5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FOLLOWING KATRINE.  CAMERA DOLLIES AWAY AS KATRINE AND NICK MOVE AWAY TO A GATE.  TOMAS SITS BEHIND THE GATE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PENS THE GATE AND WALKS THROUGH IT, FOLLOWED BY NICK.  TOMAS STANDS UP AS THEY APPROACH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KATRINE AT L AND NICK AT R, FACING TOMAS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peaks Bulgaria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3: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OMAS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This is Tomas.  Take your clothes of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3: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06: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is To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ake your clothes of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your clothes off:  remove your cloth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FACING TOMAS PARTIALLY IN FROM FG L.  SIDE ANGLE OF KATRINE AT L, FACING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off your clothes.</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REMOVES HIS SUIT JACKET.</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s this where we pretend to know each other really we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9: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7: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08: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12: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off your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s this where we pretend to know each other really w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now each other really well:  euphemism for have sex)</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KATRINE.  NICK IN FG R.  BACK VIEW OF TOMAS IN BG L.  NICK HANDS KATRINE HIS SUIT JACKET.  SHE STUDIES IT.  TOMAS HANDS NICK HIS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Chan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MOVES FORWARD AND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16: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1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Chang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NICK IN BG.  NICK UNBUTTONS HIS SHI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9: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KATRINE, HOLDING A TRACKING DEVICE ATTACHED ON NICK’S JACK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acking devi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1: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2: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acking devic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2: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ut I thought, uh, your, your peop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3: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6:0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But I thought, uh, your, your people gave me these cloth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KATRINE IN FG L.  TOMAS IN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gave me these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body on our side is not really on our sid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6: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body on our side is not really on our si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our side:  in an alliance with u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8: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mas is gonna lead them on a little goo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8: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1: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mas is gonna lead them on a little goose ch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ittle goose chase:  an elaborate pursuit with a falsified destina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TOMAS IN BG R.  HE PUTS ON HIS J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chase.  We’ll give him a head sta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MOVE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1: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give him a head sta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TOMAS ON A LADDER.  CAMERA TILTS UP AS HE CLIMBS UP THE LADDER TO A BASEMENT WIND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Unfortunatel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6: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9: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FF AND ON S)</w:t>
            </w:r>
          </w:p>
          <w:p>
            <w:pPr>
              <w:pStyle w:val="Normal"/>
              <w:rPr>
                <w:rFonts w:ascii="Times New Roman" w:hAnsi="Times New Roman" w:cs="Times New Roman"/>
                <w:sz w:val="20"/>
              </w:rPr>
            </w:pPr>
            <w:r>
              <w:rPr>
                <w:rFonts w:cs="Times New Roman" w:ascii="Times New Roman" w:hAnsi="Times New Roman"/>
                <w:sz w:val="20"/>
              </w:rPr>
              <w:t>Unfortunately, there’s a problem with your passpo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there’s a problem with your passpo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HE PULLS ON TOMAS’S JACKE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ut I’ll take you to someone we can trus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9: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ll take you to someone we can tru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1: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s an old frien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2: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s an old frien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KATRINE PARTIALLY IN FROM FG L.  HE ZIPS UP TOMAS’S JACKE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AGANE RESTAURANT – DAY.  LS OF STERLING’S VAN ON THE STREET.  THE VAN PARKS BY THE CUR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Is he in the restaura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I’ll have a l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RAFFIC PASSES IN FG AND BG CONTINUOUSLY THROUGHOUT SCE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4: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4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5: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4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Is he in the restaura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ll have a loo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MURDOCH IN THE DRIVER’S SEAT OF THE VAN.  BACK VIEW OF STERLING IN THE PASSENGER’S SEAT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h, hang on, hang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8: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9: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h, hang on, ha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ng on:  wa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9: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SCREEN DISPLAYING A M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He’s moving southeas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50: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He’s moving southea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LEANING INTO THE VAN FROM THE DOOR.  SIDE ANGLE OF MURDOCH IN FG SEATED IN THE DRIVER’S SEAT.  STERLING CLIMBS INTO THE VAN AND SITS DOWN.  HE CLOSES THE DOOR BEHIND HIMSELF.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2: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THE VAN PARKED ALONG THE CURB.  IT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5: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LUDVIK’S BUILDING – DAY.  MFS OF KATRINE’S CAR, WITH KATRINE IN THE DRIVER’S SEAT AND NICK IN THE PASSENGER’S SEAT.  THE CAR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KATRINE’S CAR PARKED OUTSIDE THE BUILDING.  THE PASSENGER’S SIDE DOOR SWIVELS OPEN.  NICK DISEMBARKS FROM THE CAR.  THE DRIVER’S SIDE DOOR OPENS.  KATRINE DISEMBARKS AND MOVES R TOWARD AN ENTRANCE DOOR.  NICK CROSSES IN FRONT OF THE CAR AND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Hey,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04: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06: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06: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07:2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Hey,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AND ON S)</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0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LUDVIK’S WORKSHOP – DAY.  MFS OF LUDVIK FACING KATRINE IN FG.  NICK IN FG R.  KATRINE HUGS LUDV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CLOSES THE DOOR AND MOVES AWAY TOWARD LUDVIK AND KATRI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0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1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0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13: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is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14: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HAKING HANDS WITH LUDVIK.  SIDE ANGLE OF KATRINE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My pleasure,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will keep you safe.  You can trust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14: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1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16: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18: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My pleasure,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will keep you safe.  You can trust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18: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NICK AT L FACING KATRINE AT R.  LUDVIK IN BG R.  KATRINE KISSES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IVOTS COUNTERCLOCKWISE AND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are you mixed up in,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3: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25:0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are you mixed up in,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xed up in:  involved i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ATRINE AND LUDVI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can’t talk right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5: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26: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can’t talk right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6: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PHOTOGRAPH OF A YOUNGER LUDVIK IN HIS POLICE UNIFOR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keep him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6: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2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keep him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8: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LUDVIK AT L FACING KATRINE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people want him d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8: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31: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people want him d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IDE ANGLE OF KATRINE AND BACK VIEW OF LUDVIK IN BG.  KATRINE PIVOTS COUNTERCLOCKWISE AND OPENS A DOOR IN BG L.  SHE MOVES L THROUGH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4: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LUDVIK FACING R.  HE CLOSES THE DOOR, THEN IMMEDIATELY DRAWS A GUN IN FROM OS BELOW, AND WHIRLS COUNTERCLOCKWISE.  CAMERA PANS L, REVEALING NICK IN FROM OS L, AS LUDVIK AIMS HIS GUN AWAY AT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 COCK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t seems you ha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36:0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39:1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t seems you have more than one name,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AIMING HIS GUN FORWARD AT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more than one name, Mr.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9: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LUDVIK PARTIALLY IN FROM FG L, AIMING THE GUN AWAY AT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Turn around.  Raise your h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LOCKWISE, TURNING HIS BACK TO 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3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41: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urn around.  Raise your hand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4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LUDVIK IN BG AIMING HIS GUN FORWARD AT NICK.  LUDVIK MOVES FORWARD.  NICK SLOWLY RAISES HIS HANDS.  LUDVIK PATS NICK DOWN, MOVING BRIEFLY OS BELOW.  LUDVI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0: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SIDE ANGLE OF LUDVI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Have a seat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WALK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0:12</w:t>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39:51: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Have a sea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ve a seat:  sit dow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A GUN ON THE TABLE.  LUDVIK’S HAND IN FROM R, RESTING ON A FOLDED NEWSPAPER PAGE.  HE UNFOLDS IT, REVEALING THE FRONT PAGE ARTICLE VILIFYING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Dr. Nicholas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55: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Dr. Nicholas Pin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5: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wanted for the murder of Dr. Paulo Ivanoff.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5:1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58:23(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wanted for the murder of Dr. Paulo Ivanoff.</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idn’t kill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5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idn’t kill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scoffs) I’m not surprised you say tha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0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m not surprised you say th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2: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FACING LUDV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HIS SHOULDER AND LEAN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is the man wh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5: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07: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is the man who kill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S HAND HOLDING VICTOR’S PASSPORT AND POLICE SHIELD, EXTENDED IN BY NICK’S HAND IN FROM OS AB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ille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PICKS UP THE SHIELD AND PASSPO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9: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FACING NICK PARTIALLY IN FROM FG L.  HE OPENS THE PASSPORT B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Victor Krastev.  How did you get the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1: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Victor Krastev.  How did you get the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PASSPORT BOOK AND POLICE SHIELD HELD IN LUDVIK’S H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 xml:space="preserve">I took them.  And this is the man they’re working f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HAND ENTERS FROM OS ABOVE AND SETS DOWN THE PHOTOGRAPHS OF SERIK, ALEXANDER, AND VICTO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1: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0:13: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3: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0:15: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I took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this is the man they’re working fo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LUDVIK FACING NICK PARTIALLY IN FROM FG L.  LUDVIK RAISES THE PHOTOGRAPHS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 speak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5: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9: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He speaks Russian, but I think he’s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rgyk:  a fictional nationality from Kargykista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S HANDS HOLDING THE PHOTOGRAPHS OF SERIK, ALEXANDER, AND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Russian, but I think h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argy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9: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S HANDS HOLDING THE PHOTOGRAPHS OF SERIK, ALEXANDER, AND VICTOR.  HE REMOVES THE TOP PHOTO, REVEALING THE PHOTO OF MALIK AND SERIK SHAKING HANDS.  HE TURNS IT FROM HORIZONTAL TO VERTIC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is is Malik Gelayev, 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9: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23: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This is Malik Gelayev, a well known rebel leader.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well known rebel lea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PHOTO OF MALIK AND SERIK SHAKING HANDS, HELD BY LUDVIK.  HE PLACES IT ASIDE, REVEALING A PHOTO OF SERIK, MALIK, AND LEBEDE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And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25:1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0:29: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And this man here, he’s a Russian officer.  What are they doing toge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re they doing together:  why are they togeth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6:03</w:t>
            </w:r>
          </w:p>
        </w:tc>
        <w:tc>
          <w:tcPr>
            <w:tcW w:w="2864" w:type="dxa"/>
            <w:gridSpan w:val="2"/>
            <w:tcBorders/>
          </w:tcPr>
          <w:p>
            <w:pPr>
              <w:pStyle w:val="BodyText3"/>
              <w:rPr>
                <w:rFonts w:ascii="Times New Roman" w:hAnsi="Times New Roman" w:cs="Times New Roman"/>
              </w:rPr>
            </w:pPr>
            <w:r>
              <w:rPr>
                <w:rFonts w:cs="Times New Roman" w:ascii="Times New Roman" w:hAnsi="Times New Roman"/>
              </w:rPr>
              <w:t>ECS OF LUDVIK.  NICK PARTIALLY IN FROM FG L.</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LUDVIK (CONT'D)</w:t>
            </w:r>
          </w:p>
          <w:p>
            <w:pPr>
              <w:pStyle w:val="BodyText3"/>
              <w:rPr>
                <w:rFonts w:ascii="Times New Roman" w:hAnsi="Times New Roman" w:cs="Times New Roman"/>
              </w:rPr>
            </w:pPr>
            <w:r>
              <w:rPr>
                <w:rFonts w:cs="Times New Roman" w:ascii="Times New Roman" w:hAnsi="Times New Roman"/>
              </w:rPr>
              <w:t>man here, he’s a Russian officer.  What are they doing togeth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0: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30: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31: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on’t kno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1: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aybe they’re smuggling.  This was left 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31: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0:3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33: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0:37: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aybe they’re smugg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is was left at the hotel desk for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LUDVI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e hotel des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RAISES HIS FLOPPY DISK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for John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FLOPPY DISK PARTIALLY IN FROM ABOVE, OVER THE PHOTOGRAPHS LYING ON THE TABLE.  LUDVIK’S HAND REACHES IN FROM OS R AND TAKES THE FLOPPY DI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FACING NICK PARTIALLY IN FROM FG L.  NICK MOVES BRIEFLY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BRIEFLY REVEALING NICK IN FROM OS L AS LUDVIK LEANS L. LUDVIK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LUDVIK PARTIALLY IN FROM FG R.  NICK RUNS HIS HAND THROUGH HIS HAI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5: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COMPUTER MONITOR SCREEN.  BACK VIEW OF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ONSCREEN IMAGE CHANGES TO DISPLAY AN ARTICLE BEARING A PHOTOGRAPH OF ALLEN JACOB AND THE HEADLINE, “Mr. Allen Jacob – Jeweler to the Peop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48: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49: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r. Allen Jacob – Jeweler to the Peopl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9:27</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MCS OF LUDVIK.  NICK PARTIALLY IN FROM FG L. NICK ADJUSTS HIS GLAS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COMPUTER MONITOR SCREEN DISPLAYING THE ARTICLE.  BACK VIEW OF LUDVIK PARTIALLY IN FROM FG R.  THE SCREEN REVERTS TO TEX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5: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LUDVIK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ose addresses here are jewelr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57: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00: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ose addresses here are jewelry shop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LUDV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sho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ISES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MIDDLE.  HE MOVES OS R, REVEALING LUDVIK AT THE COMPU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3: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COMPUTER MONITOR SCREEN DISPLAYING TEXT AND AN IMAGE OF THE EXTERIOR OF A JEWELRY SHOP.  BACK VIEW OF LUDVIK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ould b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06: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07: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ould be diamond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HE LOOKS R OTS, THEN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LUDVIK.  NICK AT R.  LUDVIK RISES AND PIVOTS COUNTERCLOCKWISE TO FACE NICK.  HE RAISES HIS GUN IN FROM OS BELOW AND SHEATHES IT IN HIS JACKET POCKE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Katrine seems to believe you are a good man.   For her I will help you.  I’ll look into this Victor and his partner.  You’ll be safe here in the meanti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 don’t se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H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1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14: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1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2: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5: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1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16: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1: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5: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1:28:1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Katrine seems to believe you are a good 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For her I will help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I’ll look into this Victor and his partn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ook into:  investig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You’ll be safe here in the mean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 don’t se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 AND ON S)</w:t>
            </w:r>
          </w:p>
          <w:p>
            <w:pPr>
              <w:pStyle w:val="Normal"/>
              <w:rPr>
                <w:rFonts w:ascii="Times New Roman" w:hAnsi="Times New Roman" w:cs="Times New Roman"/>
                <w:sz w:val="20"/>
              </w:rPr>
            </w:pPr>
            <w:r>
              <w:rPr>
                <w:rFonts w:cs="Times New Roman" w:ascii="Times New Roman" w:hAnsi="Times New Roman"/>
                <w:sz w:val="20"/>
              </w:rPr>
              <w:t>He’s close, really cl- uh, straight ahead, crossing right to lef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2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LAZA – DAY.  LS OF STERLING, FOLLOWED BY MURDOCH, LOOKING AT HIS HANDHELD TRACKING DEVICE.  PEDESTRIANS PASS IN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close, really cl- uh, straight a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28: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MURDOCH AND STERLING.  THEY WALK AWAY, LOOKING AROUND IN VARIOUS DIRECTION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 xml:space="preserve">crossing right to lef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VERLAPPING)</w:t>
            </w:r>
          </w:p>
          <w:p>
            <w:pPr>
              <w:pStyle w:val="Normal"/>
              <w:rPr>
                <w:rFonts w:ascii="Times New Roman" w:hAnsi="Times New Roman" w:cs="Times New Roman"/>
                <w:sz w:val="20"/>
              </w:rPr>
            </w:pPr>
            <w:r>
              <w:rPr>
                <w:rFonts w:cs="Times New Roman" w:ascii="Times New Roman" w:hAnsi="Times New Roman"/>
                <w:sz w:val="20"/>
              </w:rPr>
              <w:t>Where the hell is 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Ther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URDOCH AND STERLING START TO R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He’s wearing the co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VERLAPPING)</w:t>
            </w:r>
          </w:p>
          <w:p>
            <w:pPr>
              <w:pStyle w:val="Normal"/>
              <w:rPr>
                <w:rFonts w:ascii="Times New Roman" w:hAnsi="Times New Roman" w:cs="Times New Roman"/>
                <w:sz w:val="20"/>
              </w:rPr>
            </w:pPr>
            <w:r>
              <w:rPr>
                <w:rFonts w:cs="Times New Roman" w:ascii="Times New Roman" w:hAnsi="Times New Roman"/>
                <w:sz w:val="20"/>
              </w:rPr>
              <w:t xml:space="preserve">Good.  Goo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28: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9: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0: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2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0: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2:0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 the hell is 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 the hell:  emphatic slang for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THEN STERLING</w:t>
            </w:r>
          </w:p>
          <w:p>
            <w:pPr>
              <w:pStyle w:val="Normal"/>
              <w:rPr>
                <w:rFonts w:ascii="Times New Roman" w:hAnsi="Times New Roman" w:cs="Times New Roman"/>
                <w:sz w:val="20"/>
              </w:rPr>
            </w:pPr>
            <w:r>
              <w:rPr>
                <w:rFonts w:cs="Times New Roman" w:ascii="Times New Roman" w:hAnsi="Times New Roman"/>
                <w:sz w:val="20"/>
              </w:rPr>
              <w:t xml:space="preserve">- There. </w:t>
            </w:r>
          </w:p>
          <w:p>
            <w:pPr>
              <w:pStyle w:val="Normal"/>
              <w:rPr>
                <w:rFonts w:ascii="Times New Roman" w:hAnsi="Times New Roman" w:cs="Times New Roman"/>
                <w:sz w:val="20"/>
              </w:rPr>
            </w:pPr>
            <w:r>
              <w:rPr>
                <w:rFonts w:cs="Times New Roman" w:ascii="Times New Roman" w:hAnsi="Times New Roman"/>
                <w:sz w:val="20"/>
              </w:rPr>
              <w: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THEN STERLING</w:t>
            </w:r>
          </w:p>
          <w:p>
            <w:pPr>
              <w:pStyle w:val="Normal"/>
              <w:rPr>
                <w:rFonts w:ascii="Times New Roman" w:hAnsi="Times New Roman" w:cs="Times New Roman"/>
                <w:sz w:val="20"/>
              </w:rPr>
            </w:pPr>
            <w:r>
              <w:rPr>
                <w:rFonts w:cs="Times New Roman" w:ascii="Times New Roman" w:hAnsi="Times New Roman"/>
                <w:sz w:val="20"/>
              </w:rPr>
              <w:t>- He’s wearing the coat.</w:t>
            </w:r>
          </w:p>
          <w:p>
            <w:pPr>
              <w:pStyle w:val="Normal"/>
              <w:rPr>
                <w:rFonts w:ascii="Times New Roman" w:hAnsi="Times New Roman" w:cs="Times New Roman"/>
                <w:sz w:val="20"/>
              </w:rPr>
            </w:pPr>
            <w:r>
              <w:rPr>
                <w:rFonts w:cs="Times New Roman" w:ascii="Times New Roman" w:hAnsi="Times New Roman"/>
                <w:sz w:val="20"/>
              </w:rPr>
              <w:t xml:space="preserve">- Good.  Good.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3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AND MURDOCH.  TOMAS IN FG R.  STERLING AND MURDOCH RUN FORWARD.  STERLING GRABS TOMAS.  HE SPINS HIM COUNTERCLOCKWISE AND HOLDS HIM BY THE JACKET, SHAKING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The coat, where’d you get the co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VERLAPPING)</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d you get the coa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VERLAPPING)</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OMAS STRUGGLES, YANKING THE COAT OFF, GIVING IT TO STERLING, AND STORMING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thought you checked, he didn’t know anyone in So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 d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o the hell is helping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Sheesh.  Come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AND  STERLING TURN AND RUN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3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2: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5: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3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5: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2: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3: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5: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6: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THEN TOMAS</w:t>
            </w:r>
          </w:p>
          <w:p>
            <w:pPr>
              <w:pStyle w:val="Normal"/>
              <w:rPr>
                <w:rFonts w:ascii="Times New Roman" w:hAnsi="Times New Roman" w:cs="Times New Roman"/>
                <w:sz w:val="20"/>
              </w:rPr>
            </w:pPr>
            <w:r>
              <w:rPr>
                <w:rFonts w:cs="Times New Roman" w:ascii="Times New Roman" w:hAnsi="Times New Roman"/>
                <w:sz w:val="20"/>
              </w:rPr>
              <w:t xml:space="preserve">- The coat, where’d you get the coat?  </w:t>
            </w:r>
          </w:p>
          <w:p>
            <w:pPr>
              <w:pStyle w:val="Normal"/>
              <w:rPr>
                <w:rFonts w:ascii="Times New Roman" w:hAnsi="Times New Roman" w:cs="Times New Roman"/>
                <w:sz w:val="20"/>
              </w:rPr>
            </w:pPr>
            <w:r>
              <w:rPr>
                <w:rFonts w:cs="Times New Roman" w:ascii="Times New Roman" w:hAnsi="Times New Roman"/>
                <w:sz w:val="20"/>
              </w:rPr>
              <w:t>- (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d you get the co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thought you checked, he didn’t know anyone in So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 d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o the hell is helping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o the hell:  emphatic slang for w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Sheesh.  Come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eesh:  an interjection expressing disappoint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4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JACOB’S HOTEL LOBBY – DAY.  ECS OF A DIAMOND HELD IN THE HAND OF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49: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R. JACOB HOLDING THE DIAMOND, STUDYING IT.  BACK VIEW OF SERIK PARTIALLY IN FROM FG L.  MR. JACOB’S STAFF IN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Do you mind if I have my people look at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49: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52: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Do you mind if I have my people look at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 you mind:  does it bother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ve my people look at this:  have my staff inspect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5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Please.  Have it exami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52: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5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Please.  Have it exami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5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GREEN.  MR. JACOB SITS IN FG.  BACK VIEW OF SERIK PARTIALLY IN FROM FG L.  GREEN MOVES FORWARD.  MR. JACOB HANDS HIM THE DIAMO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Take a look at tha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59: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0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ake a look at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look at:  exam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0: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ERIK FACING MR. JACOB IN FG R.  GREEN PARTIALLY IN FROM FG L, HOLDING THE DIAMOND.  GREEN MOVES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s far as supply is concerned,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01:0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2:05:2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s far as supply is concerned, I need something more than simple assura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 far as supply is concerned:  regarding supp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need something more than simple assuranc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ERIK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retail outlets.  If the Carte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0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08: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08: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12: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retail outle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f the Cartel find out about this, they’ll revoke my finding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find out about this, they’ll revoke my finding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1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will then have seven hundred retail outlets selling costume jewel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upply is not a probl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12: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1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16: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18: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will then have seven hundred retail outlets selling costume jewel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upply is not a proble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18: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So you say.  How do I know?  I’m the one who stands to lo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18: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2: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21: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24: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So you s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How do I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m the one who stands to lo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s to lose:  incurs ris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24: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y supply, Mr. Jacob, comes from the Kargyk depository, with the blessings of the governm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24: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8: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28: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30: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y supply, Mr. Jacob, comes from the Kargyk deposi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with the blessings of the governm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n August twelfth of next year, the Kargyk contract with the Cartel will expi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30: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3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n August twelfth of next year, the Kargyk contract with the Cartel will expi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I have done my job, Kargykistan will not renew that contrac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35:07</w:t>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42:39: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I have done my job, Kargykistan will not renew that contrac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Do you see opportunity?</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R. JACOB SETTLES BACK IN HIS CHA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will have to meet this 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4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4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42:41:23</w:t>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t>1:42:46:02</w:t>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Do you see opportun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will have to meet this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4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hree days.  If he sits dow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4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4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4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52: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4</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hree day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f he sits down with me like this, gives me the same promis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4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with me like this, gives me the same promises, then we have a de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52: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54: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then we have a de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54: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SERIK FACING MR. JACOB IN FG.  KATRINE IN BG ON A STAIRWELL.  SHE WALKS DOWN THE STEPS TOWARD SERIK AND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But my concerns must be tak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54: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57:2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But my concerns must be taken serious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57: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JACOB FACING SERI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serious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KATRINE’S FOOTST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LOOKS FORWARD L.  SERIK LOOKS FORWARD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0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KATRINE.  SERIK AND MR. JACOB SEATED IN FG FACING EACH OTHER.  KATRINE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l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STANDS UP.  KATRINE KISSES HIM.  MR. JACOB STANDS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My darl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0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06: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0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07: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My darling.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0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MR. JACOB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eet our new partner, Allen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Not quite partner y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07: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09: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09: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11: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eet our new partner, Allen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Not quite partner ye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12: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KATRINE AND SERIK FACING MR. JACOB IN FG R.  KATRINE EXTENDS HER HAND TO MR. JACOB.  HE ACCEPTS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What will convince you?  The identity of Serik’s suppli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1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1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14: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16: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What will convinc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identity of Serik’s suppli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1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R. JACOB HOLDING KATRINE’S HAND, FACING HER IN FG L.  MR. JACOB KISSES KATRINE’S HA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y attitude is quickly changi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17: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2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y attitude is quickly chang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0: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AND SERIK FACING MR. JACOB PARTIALLY IN FROM FG R.  KATRINE SMI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3: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OLICE STATION – DAY.  MFS OF BACK VIEW OF TWO POLICE OFFICERS.  THEY WALK AWAY.  POLICE OFFICER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IN ROMANI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5</w:t>
            </w:r>
          </w:p>
        </w:tc>
        <w:tc>
          <w:tcPr>
            <w:tcW w:w="1100" w:type="dxa"/>
            <w:tcBorders/>
          </w:tcPr>
          <w:p>
            <w:pPr>
              <w:pStyle w:val="Normal"/>
              <w:ind w:left="-90" w:right="-79" w:hanging="0"/>
              <w:jc w:val="center"/>
              <w:rPr>
                <w:rFonts w:ascii="Times New Roman" w:hAnsi="Times New Roman" w:cs="Times New Roman"/>
                <w:sz w:val="20"/>
              </w:rPr>
            </w:pPr>
            <w:r>
              <w:rPr>
                <w:rFonts w:cs="Times New Roman" w:ascii="Times New Roman" w:hAnsi="Times New Roman"/>
                <w:sz w:val="20"/>
              </w:rPr>
              <w:t>1:43:25: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FS OF LUDVIK.  CAMERA PANS L AS HE WALKS L.  POLICE OFFICERS GET INTO THEIR CARS IN FG.  A POLICE OFFICER OPENS THE FRONT ENTRANCE DO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OLICE STATION – STAIRWELL – MOMENTS LATER.  HIGH ANGLE MS OF ALEXANDER.  HE MOVES FORWARD UP THE STAIRS, FOLLOWED BY VICTOR IN FROM OS BEHIND THE STAI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remember the salary?</w:t>
            </w:r>
          </w:p>
          <w:p>
            <w:pPr>
              <w:pStyle w:val="Normal"/>
              <w:jc w:val="center"/>
              <w:rPr>
                <w:rFonts w:ascii="Times New Roman" w:hAnsi="Times New Roman" w:cs="Times New Roman"/>
                <w:sz w:val="20"/>
              </w:rPr>
            </w:pPr>
            <w:r>
              <w:rPr>
                <w:rFonts w:cs="Times New Roman" w:ascii="Times New Roman" w:hAnsi="Times New Roman"/>
                <w:sz w:val="20"/>
              </w:rPr>
              <w:t>Every detective looks for outside wor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ALEXANDER MOVES OS BEHIND THE BANISTER OF THE STAIRW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3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3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remember the salary?</w:t>
            </w:r>
          </w:p>
          <w:p>
            <w:pPr>
              <w:pStyle w:val="Normal"/>
              <w:jc w:val="center"/>
              <w:rPr>
                <w:rFonts w:ascii="Times New Roman" w:hAnsi="Times New Roman" w:cs="Times New Roman"/>
                <w:sz w:val="20"/>
              </w:rPr>
            </w:pPr>
            <w:r>
              <w:rPr>
                <w:rFonts w:cs="Times New Roman" w:ascii="Times New Roman" w:hAnsi="Times New Roman"/>
                <w:sz w:val="20"/>
              </w:rPr>
              <w:t>Every detective looks for outsid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3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OLICE STATION – CORRIDOR – DAY.  MS OF DETECTIVE FACING LUDVIK IN FG.  ALEXANDER IN FG R.  VICTOR PARTIALLY IN FROM BEHIND THE WALL OF A DOORWAY.  ALEXANDER MOVES FORWARD AND OS R.  VICTOR MOVES FORWARD AND OS R, FOLLOW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3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LOOKING L OTS.  BACK VIEW OF DETECTIV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LOOKS AT DETECTI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don’t you tell your</w:t>
            </w:r>
          </w:p>
          <w:p>
            <w:pPr>
              <w:pStyle w:val="Normal"/>
              <w:jc w:val="center"/>
              <w:rPr>
                <w:rFonts w:ascii="Times New Roman" w:hAnsi="Times New Roman" w:cs="Times New Roman"/>
                <w:sz w:val="20"/>
              </w:rPr>
            </w:pPr>
            <w:r>
              <w:rPr>
                <w:rFonts w:cs="Times New Roman" w:ascii="Times New Roman" w:hAnsi="Times New Roman"/>
                <w:sz w:val="20"/>
              </w:rPr>
              <w:t xml:space="preserve">old partner what you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4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don’t you tell your</w:t>
            </w:r>
          </w:p>
          <w:p>
            <w:pPr>
              <w:pStyle w:val="Normal"/>
              <w:jc w:val="center"/>
              <w:rPr>
                <w:rFonts w:ascii="Times New Roman" w:hAnsi="Times New Roman" w:cs="Times New Roman"/>
                <w:sz w:val="20"/>
              </w:rPr>
            </w:pPr>
            <w:r>
              <w:rPr>
                <w:rFonts w:cs="Times New Roman" w:ascii="Times New Roman" w:hAnsi="Times New Roman"/>
                <w:sz w:val="20"/>
              </w:rPr>
              <w:t xml:space="preserve">old partner what you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y don’t you:  an expression of sugges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TECTIVE FACING LUDV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ve heard they’re working for 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41: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3:45:18(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ve heard they’re working for 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FACING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ITLE OU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4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47: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 DAY.  LS OF THE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LUDVIK’S WORKSHOP – CONTINUOUS.  ECS OF NICK’S HANDS HOLDING A PILE OF PHOTOGRAPHS OF SERIK AND LEBEDEV DINING TOGETHER.  HE SIFTS THROUGH THE PHOTO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EATED IN A CHAIR, HOLDING THE PHOTOGRAPHS.  HE SIFTS THROUGH THEM.  HE RAISES ONE PHOTO AND LOOKS AT ITS B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BACK OF THE PHOTOGRAPH.  THE LOGO, A PHONE NUMBER, AND AN ADDRESS ARE PRINTED ON THE BACK OF THE PICTUR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PHOTO SHOP – DAY.  MS OF THE OPEN ENTRANCE DO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OP WOMAN (VO)</w:t>
            </w:r>
          </w:p>
          <w:p>
            <w:pPr>
              <w:pStyle w:val="Normal"/>
              <w:rPr>
                <w:rFonts w:ascii="Times New Roman" w:hAnsi="Times New Roman" w:cs="Times New Roman"/>
                <w:sz w:val="20"/>
              </w:rPr>
            </w:pPr>
            <w:r>
              <w:rPr>
                <w:rFonts w:cs="Times New Roman" w:ascii="Times New Roman" w:hAnsi="Times New Roman"/>
                <w:sz w:val="20"/>
              </w:rPr>
              <w:t>Do you have your claim slip, Mr.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58: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00: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HOP WOMAN (VO)</w:t>
            </w:r>
          </w:p>
          <w:p>
            <w:pPr>
              <w:pStyle w:val="Normal"/>
              <w:rPr>
                <w:rFonts w:ascii="Times New Roman" w:hAnsi="Times New Roman" w:cs="Times New Roman"/>
                <w:sz w:val="20"/>
              </w:rPr>
            </w:pPr>
            <w:r>
              <w:rPr>
                <w:rFonts w:cs="Times New Roman" w:ascii="Times New Roman" w:hAnsi="Times New Roman"/>
                <w:sz w:val="20"/>
              </w:rPr>
              <w:t>Do you have your claim slip,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HOP WOMAN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I really need it?  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01:1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4:04:0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I really need it?  I’m definitely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2: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HOP WOMAN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definitely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OP WOMAN</w:t>
            </w:r>
          </w:p>
          <w:p>
            <w:pPr>
              <w:pStyle w:val="Normal"/>
              <w:rPr>
                <w:rFonts w:ascii="Times New Roman" w:hAnsi="Times New Roman" w:cs="Times New Roman"/>
                <w:sz w:val="20"/>
              </w:rPr>
            </w:pPr>
            <w:r>
              <w:rPr>
                <w:rFonts w:cs="Times New Roman" w:ascii="Times New Roman" w:hAnsi="Times New Roman"/>
                <w:sz w:val="20"/>
              </w:rPr>
              <w:t>Two hundred and forty lev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05: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06: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HOP WOMAN</w:t>
            </w:r>
          </w:p>
          <w:p>
            <w:pPr>
              <w:pStyle w:val="Normal"/>
              <w:rPr>
                <w:rFonts w:ascii="Times New Roman" w:hAnsi="Times New Roman" w:cs="Times New Roman"/>
                <w:sz w:val="20"/>
              </w:rPr>
            </w:pPr>
            <w:r>
              <w:rPr>
                <w:rFonts w:cs="Times New Roman" w:ascii="Times New Roman" w:hAnsi="Times New Roman"/>
                <w:sz w:val="20"/>
              </w:rPr>
              <w:t>Two hundred and forty leva.</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HOP WOMAN IN FG L.  NICK REACHES FORWARD TO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LUDVIK’S WORKSHOP AND EXT. CHURCH SQUARE – FLEA MARKET – DAY.  LS OF THE DOOR IN B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OOR SWIVELS OPEN, REVEALING LUDVIK.  HE MOVES R THROUGH THE DOORWAY, REMOVES HIS HAT, AND HANGS IT ON A HAT R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w:t>
            </w:r>
          </w:p>
          <w:p>
            <w:pPr>
              <w:pStyle w:val="Normal"/>
              <w:rPr>
                <w:rFonts w:ascii="Times New Roman" w:hAnsi="Times New Roman" w:cs="Times New Roman"/>
                <w:sz w:val="20"/>
              </w:rPr>
            </w:pPr>
            <w:r>
              <w:rPr>
                <w:rFonts w:cs="Times New Roman" w:ascii="Times New Roman" w:hAnsi="Times New Roman"/>
                <w:sz w:val="20"/>
              </w:rPr>
              <w:t>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16: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1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19: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A BOOK AND GOODS ON A TABLE.  CAMERA TILTS UP OFF OF THE TABLE, AS SIDE ANGLE OF SERIK AND KATRINE ENTER FROM OS R.  CAMERA PANS L AS THEY MOVE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n’t you going to answer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26: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27: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n’t you going to answer 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2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KATRINE.  SERIK AT L.  KATRINE RAISES HER CELL PHONE, PRESSES A BUTTON ON IT, AND HOLDS IT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3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3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3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SER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y Katrine, Nicholas ha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did he ge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idea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TURNS TOWARD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t’s my uncle.  He lost his do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3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4: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8: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9:2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4:34:2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6:09</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8: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9:2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40:27/</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y Katrine, Nicholas ha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did he ge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out:  esca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idea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 idea:  I don’t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t’s my un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lost his do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4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LUDVIK HOLDING HIS TELE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se people you’re playing with are animals.</w:t>
            </w:r>
          </w:p>
          <w:p>
            <w:pPr>
              <w:pStyle w:val="Normal"/>
              <w:jc w:val="center"/>
              <w:rPr>
                <w:rFonts w:ascii="Times New Roman" w:hAnsi="Times New Roman" w:cs="Times New Roman"/>
                <w:sz w:val="20"/>
              </w:rPr>
            </w:pPr>
            <w:r>
              <w:rPr>
                <w:rFonts w:cs="Times New Roman" w:ascii="Times New Roman" w:hAnsi="Times New Roman"/>
                <w:sz w:val="20"/>
              </w:rPr>
              <w:t>They won’t think twice about killing you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4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47: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6.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se people you’re playing with are animals.</w:t>
            </w:r>
          </w:p>
          <w:p>
            <w:pPr>
              <w:pStyle w:val="Normal"/>
              <w:jc w:val="center"/>
              <w:rPr>
                <w:rFonts w:ascii="Times New Roman" w:hAnsi="Times New Roman" w:cs="Times New Roman"/>
                <w:sz w:val="20"/>
              </w:rPr>
            </w:pPr>
            <w:r>
              <w:rPr>
                <w:rFonts w:cs="Times New Roman" w:ascii="Times New Roman" w:hAnsi="Times New Roman"/>
                <w:sz w:val="20"/>
              </w:rPr>
              <w:t>They won’t think twice about killing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imals:  wildly viol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4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SER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ll me back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put up some sig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47: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49: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49: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4:51: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ll me back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l me back later:  end this phone call now and call me again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put up some sig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t up:  po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LUDVIK HOLDING HIS TELEPHONE TO HIS EAR.  HE LOWERS THE PHONE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2: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AND KATRINE STANDING BEHIND A TABLE DISPLAYING SOME GOOD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WERS HER CELL PHO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Y PHONE – DAY.  SIDE ANGLE MS OF NICK FACING R, HOLDING A SLIP OF PAPER AND PHOTOS.  CAMERA PANS R AS HE MOVES R TO A PAY PHONE IN FROM OS R.  HE PICKS UP THE RECEIVER AND DEPOSITS A COIN INTO THE PHONE.  PEDESTRIANS PASS IN FG AND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TANDING IN THE PHONE BOOTH, HOLDING THE TELEPHONE RECEIVER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Recep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llo.  John Char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 xml:space="preserve">Please hold one momen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s, I’ll hold.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0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5: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0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5: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8: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Recep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llo.  John Char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 xml:space="preserve">Please hold one momen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ld:  wa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ll ho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1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SURVEILLANCE PHOTOS OR SERIK AND THE SLIP OF PAPER ON A SHELF IN THE PHONE BOOTH.  NICK’S HAND IN FROM OS R.  NICK PICKS UP THE TOP PHOT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1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IN THE PHONE BOOTH, HOLDING THE TELEPHONE RECEIVER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  This is Nicholas Pinter.  Does that mean anything to you?  I picked up your photos.  Oh, call me Nick, John.  We have a mutual acquaintance accord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12: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1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1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2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24: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15: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18: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2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24: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1:45:27:19(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John Charter?  This is Nicholas Pin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Does that mean anything to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picked up your photo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call me Nick, Joh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 have a mutual acquaintance according to these photograph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2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SURVEILLANCE PHOTOS OR SERIK AND THE SLIP OF PAPER ON A SHELF IN THE PHONE BOOTH.  NICK’S HAND IN FROM OS R HOLDING ONE OF THE PHOTOS.  HE SIFTS THROUGH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o these photograph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HONE BOOTH, HOLDING THE TELEPHONE RECEIVER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ell, I don’t remember getting myself involve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31: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34: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 don’t remember getting myself invol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PHONE BOOTH, LS OF A CAFÉ IN THE PLAZA.  PATRONS EAT AT THE TABLES AND PEDESTRIANS PASS IN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Yea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38: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40: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Yeah?  Well, I wanna go 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anna:  want t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9: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HONE BOOTH, HOLDING THE TELEPHONE RECEIVER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 wanna go home.  Do you own a white co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44: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4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you own a white co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46: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PHONE BOOTH, LS OF JOHN CHARTER WEARING A WHITE COAT, SEATED AT A TABLE, HOLDING A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49: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SEATED AT THE TABLE, WEARING HIS WHITE COAT.  CHARTER LOOKS AT HIS WATCH, STANDS, PIVOTS CLOCKWISE,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58: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TANDING BESIDE THE PHONE BOOT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PLAZA.  BACK VIEW OF CHARTER EMERGES FROM BEHIND A RAILING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3: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CHARTER FACING R.  FOUNTAINS SPRAY WATER IN BG.  CAMERA PANS R, REVEALING NICK IN FROM BG R, AS CHARTER MOVES R AND OS R.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HE WALKS FORWARD.  CAMERA PANS R, REVEALING NICK IN FROM OS R, WALKING FORWARD FOLLOW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CHARTER BEHIND THE CORNER OF A BUILDING.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CHARTER.  HE MOVES AWAY AND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4: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SIDE ANGLE OF CHARTER IN FG L.  NICK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FS OF CHARTER FACING L.  BACK VIEW OF NICK IN FG R.  NICK WALKS AWAY TOWARD CHART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US STOPP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PANS L AS HE MOVES L.  A BUS ENTERS FROM OS R IN FG AND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3: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S OF BACK VIEW OF CHARTER.  BACK VIEW OF NICK IN FG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AMONG FELLOW PASSENGERS.  HE MOVES L TO THE ENTRANCE OF THE BU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7: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BUS AND EXT. BUS – CONTINUOUS.  SIDE ANGLE CS OF CHARTER ON THE BUS.  PASSENGERS PASS IN FG AND BG CONTINUOUSLY THROUGHOUT SCENE.   CHARTER MOVES L AND FORWAR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CHARTER.  CAMERA PANS R AS NICK MOVES R AND OS THROUGH THE OPEN ENTRANCE DOORS OF THE B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HE MOVES FORWARD AND PIVOTS CLOCKWISE TO A BACK VIEW, THEN SITS DOWN IN FG R AS CAMERA FOCUS SHIFTS TO MFS OF NICK BEHIND PASSENG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ROADSIDE SCENERY PASSES BEHIND THE WINDOWS AND IN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BEHIND PASSENGERS, LOOKING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EXT. STREET AND INT. BUS – CONTINUOUS.  MS OF A UNIFORMED POLICEMAN.  PEDESTRIANS PASS IN BG AND FG CONTINUOUSLY THROUGHOUT SCENE.  THE BUS ENTERS FROM OS L, DRIVES AWAY, AND STOPS BESIDE THE POLICEMAN.  THE DOORS SLIDE OPE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PASSENGERS DISEMBARKING FROM THE BUS.  THEY MOVE R THROUGH THE OPEN DOORS AND ONTO THE SIDEWAL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ON THE BUS.  CAMERA PANS L TO THE OPEN EXIT DOORS AS HE HOPS QUICKLY UP AND DARTS THROUGH THE DOORS AND OUT OF THE BU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CHARTER OUTSIDE OF THE BUS, FACING R.  HE PIVOTS COUNTERCLOCKWISE AND TROTS QUICKLY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SPINS QUICKLY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BACK VIEW OF CHARTER WALKING ON THE SIDEWALK.  THE BUS PARTIALLY IN FROM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BUS FRONT WINDSHIELD, SIDE ANGLE MCS OF NICK ON THE BUS.  CAMERA PANS L AND TILTS DOWN AS HE MOVES L OFF OF THE BU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3: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RESIDENTIAL STREET – DAY.  MS OF BACK VIEW OF CHARTER.  CAMERA PANS R AS HE MOVES R, AND OS BEHIND A TREE BUS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TREES.  NICK ENTERS FROM OS L AND MOVES FORWARD.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CHARTER.  HE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3: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BACK VIEW OF CHARTER.  BACK VIEW OF NICK IN FG L.  THEY WALK AWAY, NICK FOLLOWING CHAR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PANS R AS NICK MOVES R, AND OS R.  SIDE ANGLE OF CHARTER ENTERS FROM OS R BEHIND NICK AND BEHIND A GATE IN BG, AND WALK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2: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GATE, MFS OF NICK.  CAMERA MOVES L AS 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OTS OF NICK, LS OF CHARTER.  CHARTER MOVES AWAY AND OS BEHIND THE A GATE ON A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E MOVES FORWARD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4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A TREE.  CAMERA PANS R AS NICK EMERGES FROM BEHIND THE TREE AND MOVES R TO THE ENTRANCE OF A GAT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4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BACK VIEW OF NICK, LOOKING AT A HOUSE IN BG.  A LIGHT IN A WINDOW ILLUMINATES.  CAMERA DOLLIES FORWARD AS NICK MOVES AWAY THROUGH THE GATE ENTRANC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0: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MOMENTS LATER.  LS OF NICK STANDING AT THE CORNER OF THE HOUSE.  CAMERA MOVES R AS NICK CREEPS R, DISAPPEARING BRIEFLY BEHIND A TRE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REACHING TO A GATE.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ECS OF A WINDOW.  BLINDS IN FG.  POV TILTS DOWN TO A TABLE, WITH A GLASS, A PLATE, AND SILVERWAR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LS OF NICK OUTSIDE OF THE HOUSE.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0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LOOKING R.  CAMERA PANS R AS HE MOVES R TO A DOOR.  CAMERA TILTS DOWN TO HIS HAND ON THE DOORKNOB.  HE TURNS THE KNOB.  CAMERA TILTS UP AS THE DOOR CREAKS OPEN AND NICK MOVES R INSIDE THROUGH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1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CONTINUOUS.  MCS OF NICK.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24: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LIVING ROOM.  BACK VIEW OF NICK ENTERS FROM OS IN FG R AND MOVES AWAY TOWARD THE LIVING ROO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28: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OS L AND UP.  A DOOR OPENS AT R, AND CHARTER ENTERS FROM OS BEHIND THE DOOR.  HE PIVOTS CLOCKWISE AND STEPS THROUGH A DOORWAY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3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ON A STAIRWELL.  CAMERA TILTS UP AND PANS L AS HE PIVOTS CLOCKWISE AND MOVES AWAY UP A STAIRWE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39: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DUSK.  MFS OF CHARTER.  CAMERA PANS L AS HE MOVE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42: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BEHIND A GATE.  CAMERA PANS L AS HE MOVES L THROUGH THE GATE EXIT.  HE PIVOTS COUNTERCLOCKWISE AND TROT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46: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MS OF NICK BEHIND A DOORWAY.  HE MOVES FORWARD THROUGH THE DOOR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NICK.  A DOORWAY IN BG.  NICK MOVES AWAY TO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4: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BEDROOM – CONTINUOUS.  ECS OF A DOOR.  NICK PUSHES THE DOOR OPEN AND EMERGES THROUGH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8:56: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8:58: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ED.  BACK VIEW OF NICK ENTERS FROM OS R AND MOVES AWAY.  HE PIVOTS CLOCKW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MOVES FORWARD.  CAMERA PANS L AS HE PEER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1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WINDOW.  HIGH ANGLE LS OF A PARKED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NICK LOOKING L.  HE MOVES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2: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NICK MOVES L.  CAMERA TILTS DOWN AS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FROM STAIRWELL, HIGH ANGLE MS OF A DOOR.  A LIGHT ILLUMINATES.  SIDE ANGLE OF DRIVER ENTERS THROUGH THE DOORWAY AND MOVES OS L.  SIDE ANGLE OF SERIK ENTERS FROM OS THROUGH THE DOORWAY AND MOVES O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0: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NICK.  CAMERA TILTS UP AS NICK RUNS AWAY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A ROOM.  BACK VIEW OF NICK ENTERS FROM OS IN FG R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4: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CLOSET.  CS OF A RACK OF CLOTHES.  NICK ENTERS FROM OS IN BG THROUGH THE CLOSET DO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BEDROOM – CONTINUOUS.  MFS OF BACK VIEW OF KATRINE, CARRYING HER PURSE AND COAT.  SHE MOVES AWAY AND SETS HER PURSE AND COAT DOWN ON THE BED.  SHE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49:4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STAIRWELL – CONTINUOUS.  MS OF SERIK.  DRIVER IN BG.  SERIK MOVES FORWARD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3: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HOUSE – CLOSET AND INT. HOUSE – BEDROOM – CONTINUOUS.  NICK’S POV THROUGH HANGING CLOTHES, SIDE ANGLE CS OF KATRINE.  CAMERA PANS L AS SHE MOVES L.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7: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EHIND THE CLOT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HANGING CLOTHES, CS OF SERIK.  CAMERA TILTS DOWN AS HE MOVES L, REVEALING A GUN IN HIS HOLSTER, STRAPPED OVER HIS SHOU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Let’s go to b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REVEALING KATRINE IN FROM OS L, AS SERIK LEANS TOWARD HER AND KISSES H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9:54: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9:55: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9:55: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9:56: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Let’s go to b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ur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5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EHIND THE CLOT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5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HANGING CLOTHES, MCS OF SERIK.  CAMERA PANS R AS SERIK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PARTIALLY IN FROM R.  HE MOVES L.  HE PIVOTS COUNTERCLOCKWISE AND SITS DOWN.  CAMERA TILTS DOWN AS HE REMOVES HIS GUN FROM THE HOLSTER STRAPPED AROUND HIS SHOULDER, AND SETS IT DOWN ON A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ECS OF BACK VIEW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HANGING CLOTHES, 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SIDE ANGLE ECS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HE OPENS HIS MOUT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ECS OF KATRINE LOOKING DOWNWARD.  CAMERA PANS R AS SHE MOVES R AND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KATRINE PASSES IN FROM OS R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7: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OTS OF NICK, THROUGH HANGING CLOTHES, ECS OF KATRINE’S ARM REACHING INTO THE CLOSET.  NICK PARTIALLY IN FROM FG L.  NICK QUICKLY PULLS THE CLOTHES APART AND GRABS KATRINE’S MOUT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as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 sh, sh.  What are you doing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18: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20: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2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 sh, s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  an interjection warning one to be qui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you do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re you doing here?:  why are you 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was John Charter’s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in a very dangerous situa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2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3: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25: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was John Charter’s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the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5: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7: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the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help you, but you need to find Ludv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7: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9: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help you, but you need to find Ludv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going on?  What are you doing with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9: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0: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going on?  What are you doing with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ust me.  Ludvik and I are the only on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3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34: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rust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and I are the only ones trying to help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trying to help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Katr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4: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5: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5: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AT L FACING KATRINE AT R.   KATRINE AND NICK LOOK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be right the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5: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6: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righ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 right there:  arrive very so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LOOKING AWAY OTS.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9: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thing is what it seem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41: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43: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thing is what it seem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SHE KISSES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KISSING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KISSING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p me keep you alive.</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NO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ait till he’s asl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50: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54: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5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55: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p me keep you al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ait till he’s asl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ll:  unti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5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5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AT L FACING KATRINE AT R.  CAMERA PANS R OFF OF NICK, AS KATRINE MOVES R, BRIEFLY OBSCURED BY HANGING CLOTHES IN FG, AND OS THROUGH THE CLOSET DOOR.  THE DOOR SWIVELS SHUT BEHIND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0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0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FS OF KATRINE IN A NIGHTGOWN.  SERIK SUPINE ON THE BED IN FG.  SHE MOVES FORWARD AND SITS DOWN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1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SERIK PARTIALLY IN FROM FG BELOW.  HE REACHES AWAY TOWARD KATRINE AND CARESSES HER ARM.  CAMERA TILTS UP OFF OF SERIK AS KATRINE LOOKS FORWARD OT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17: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HANGING CLOTHES, 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2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NIGHT.  LS OF BACK VIEW OF ALEXANDER’S CAR ON THE ROAD IN FRONT OF THE GATE.  IT DRIVES AWAY AND PARKS BY THE CURB.  LUDVIK’S CAR ENTERS FROM OS IN FG L AND PARK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1:2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LUDVIK IN THE DRIVER’S SEAT OF HIS PARKED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3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UDVIK’S POV, LS OF ALEXANDER STANDING OUTSIDE OF THE DRIVER’S SEAT OF HIS CAR, AND VICTOR STANDING AT THE REAR PASSENGER’S SIDE.  ALEXANDER CLOSES THE DRIVER’S DOOR,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3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LUDVIK IN THE DRIVER’S SEAT, FACING FORWARD.  HE ZIPS HIS C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40: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MOMENTS LATER.  POV THROUGH DOORWAY, SIDE ANGLE LS OF DRIVER SEATED AT THE KITCHEN T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ALEXANDER ENTERS FROM OS L AND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 WALKS AWAY TOWARD THE KITCHEN.  VICTOR ENTERS FROM OS L AND MOVES AWAY, FOLLOWING ALEXAN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1:4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1:43: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4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KITCHEN – CONTINUOUS.  MFS OF DRIVER SEATED AT THE KITCHEN TABLE, LOOKING AWAY OTS.  ALEXANDER PARTIALLY IN THE DOORWAY IN BG.  ALEXANDER WALKS INTO THE KITCHEN, FOLLOWED BY VICTOR.  CAMERA TILTS DOWN AS ALEXANDER SITS DOWN AT THE TABLE WITH DRIV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WALKS FORWARD TO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1:4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1:48: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1:54: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1:4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1:4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1:56: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57: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 FACING R.  HE EATS A COOKIE.  CAMERA TILTS DOWN TO SOME COOKIES ON A COUNTERTO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00: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BEDROOM – CONTINUOUS.  MFS OF KATRINE LYING ON THE BED WITH SERIK.  NICK EMERGES FROM BG R AND WALKS SLOWLY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FLOORBOARDS CREAK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0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KATRINE RAISES HER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YING ON THE BED.  SERIK LYING IN BG.  KATRINE SETTLES HER HEAD ONTO HER PIL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NICK FACING R, LOOKING FORWARD OTS.  HE MOVES R, LOOKING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8: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2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BY A DOOR, FACING R, LOOKING FORWARD OTS.  CAMERA PANS R AS HE MOVES R AND OS THROUGH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2:2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JOLTS HIS HEAD UP.</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REACHES OVER KATRINE’S BODY.  HE CARRIES HIS GUN IN FROM OS L.  KATRINE RISES AS HE MOVES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28: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29: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2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HOUSE – CORRIDOR AND INT. HOUSE – BEDROOM – CONTINUOUS.  MCS OF NICK.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HOLDING HIS GUN.  SIDE ANGLE OF KATRINE LYING ON THE BED IN FG.  SERIK COCKS HIS GUN AND MOVES OS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 CO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2:32: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E BEDROOM DOOR.  IT SWIVELS OPEN, REVEALING SERIK, HOLDING HIS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SITTING ON THE BED.  SHE REACHES L AND TURNS ON A LAM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6: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SERIK.  A LIGHT ILLUMINATES THE CORRIDOR.  HE LOOKS BRIEFLY FORWARD OTS, THEN MOVES AWAY THROUGH THE H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7: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LS OF DRIVER SEATED AT THE KITCHEN TABLE.  SIDE ANGLE OF NICK ENTERS FROM OS L ON THE STAIRWELL.  HE PIVOTS CLOCKWISE AND RUN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 xml:space="preserve">Alexan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UNS OS R.  SERIK ENTERS FROM OS L ON THE STAIRWELL, CARRYING HIS GUN.  ALEXANDER ENTERS FROM OS BEHIND THE KITCHEN DOORWAY AND MOVES FORWARD.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37: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39: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Alexand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LOOKING FORWARD OTS, FACING ALEXANDER IN FG L.  BACK VIEW OF VICTOR ENTERS FROM OS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two look outside.</w:t>
            </w:r>
          </w:p>
          <w:p>
            <w:pPr>
              <w:pStyle w:val="Normal"/>
              <w:jc w:val="center"/>
              <w:rPr>
                <w:rFonts w:ascii="Times New Roman" w:hAnsi="Times New Roman" w:cs="Times New Roman"/>
                <w:sz w:val="20"/>
              </w:rPr>
            </w:pPr>
            <w:r>
              <w:rPr>
                <w:rFonts w:cs="Times New Roman" w:ascii="Times New Roman" w:hAnsi="Times New Roman"/>
                <w:sz w:val="20"/>
              </w:rPr>
              <w:t>You come with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PIVOTS COUNTERCLOCKWISE, AND MOVES AWAY, FOLLOWED BY VICTOR.  ALEXANDER DRAWS HIS GU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42: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44: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two look outside.</w:t>
            </w:r>
          </w:p>
          <w:p>
            <w:pPr>
              <w:pStyle w:val="Normal"/>
              <w:jc w:val="center"/>
              <w:rPr>
                <w:rFonts w:ascii="Times New Roman" w:hAnsi="Times New Roman" w:cs="Times New Roman"/>
                <w:sz w:val="20"/>
              </w:rPr>
            </w:pPr>
            <w:r>
              <w:rPr>
                <w:rFonts w:cs="Times New Roman" w:ascii="Times New Roman" w:hAnsi="Times New Roman"/>
                <w:sz w:val="20"/>
              </w:rPr>
              <w:t>You come with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LEXANDER.  HE MOVES FORWARD L.  DRIVER EMERGES THROUGH A DOORWAY AND MOVE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N OPEN DOORWAY.  NICK EMERGES THROUGH THE DOORWAY AND MOVES FORWARD.  HE LOOKS L AND R, THEN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N OPEN DOORWAY.  SERIK EMERGES THROUGH THE DOORWAY, HIS GUN DRA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FACING R.  NICK SLIPS UNDER AN AR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SERIK.  HE PIVOTS CLOCKWISE TO FAC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NICK FACING R.  HE PIVOTS COUNTERCLOCKWISE.  CAMERA DOLLIES FORWARD AS HE MOVES AWAY.  HE STOPS AND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A WINDOW, MS OF BACK VIEW OF ALEXANDER CARRYING A GUN.  DRIVER IN FG L.  THEY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LOOKS AWAY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3: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REACHING TO THE NIGHTSTAND.  SHE PICKS UP HER CELL PHONE AND PRESSES BUTTONS ON 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RAISES THE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7: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VICTOR AT A CLOSET DOOR, FACING L.  HE PULLS THE DOOR OPEN AND AIMS HIS ARM INSID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CLOSES THE DOOR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BACK VIEW OF NICK.  HE SNEAKS AWAY.  VICTOR’S EXTENDED ARM, HOLDING A GUN, ENTERS FROM OS THROUGH A DOORWAY AT L, AIME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3:1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E BACKS R ALONG A WA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NICK TO SIDE ANGLE OF VICTOR IN FROM OS L, AIMING HIS GUN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OFF OF VICTOR, REVEALING NICK IN FROM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ND PIVOTS CLOCKWISE AROUND A CORNER.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2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HOUSE – CONTINUOUS.  POV THROUGH PLANT LEAVES, MS OF ALEXANDER.  CAMERA PANS L AS HE MOVES FORWARD AND OS L, REVEALING DRIVER IN BG, HOLDING A GUN.  DRIVER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29: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PARTIALLY IN FROM BEHIND A DOORWAY, LOOKING AWAY.  HE LOOKS FORWARD, THEN MOVES FORWARD AND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SERIK LOOK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5: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HE MOVES QUICKLY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PARTIALLY IN A DOORWAY.  HE PIVOT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A DOORWAY.  NICK EMERGES THROUGH THE DOORWAY AND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DEN – CONTINUOUS.  MCS OF BACK VIEW OF NICK.  HE RUNS AWAY AND MOVES OS BEHIND A COU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SERIK PARTIALLY IN FROM BEHIND THE DOORWAY.  HE MOVES FORWARD THROUGH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INT OF VIEW FROM UNDER THE COUCH, ECS OF THE FLOOR.  POV PANS L AS SERIK’S FEET ENTER FROM OS L AND STEP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HE GLANCE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8: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ECS OF A GLASS WINDOW.  POV TILT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0: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FS OF KATRINE ON THE STAIRWELL.  SHE MOVES L DOWN THE STA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1: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3:52: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2: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FROM UNDER THE COUCH, ECS OF SERIK’S FOOT PARTIALLY IN FROM L.  KATRINE’S FOOT IN BG.  POV PANS L AS KATRINE’S FEET WALK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FF AND ON S)</w:t>
            </w:r>
          </w:p>
          <w:p>
            <w:pPr>
              <w:pStyle w:val="Normal"/>
              <w:rPr>
                <w:rFonts w:ascii="Times New Roman" w:hAnsi="Times New Roman" w:cs="Times New Roman"/>
                <w:sz w:val="20"/>
              </w:rPr>
            </w:pPr>
            <w:r>
              <w:rPr>
                <w:rFonts w:cs="Times New Roman" w:ascii="Times New Roman" w:hAnsi="Times New Roman"/>
                <w:sz w:val="20"/>
              </w:rPr>
              <w:t>What’s going on,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e h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3:5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3:5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3:58: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s going on,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e had an unwelcome gue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nwelcome guest:  intrud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SERIK HOLDING HIS HANDGUN.  KATRINE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n unwelcome guest.  But it looks like he’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s go back to bed th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4:0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4:0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4:0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it looks like he’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ooks like:  see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s go back to bed the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0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VICTOR AIMING HIS GUN FORWARD.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06: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ECS OF SERIK FACING R. VICTOR EMERGES FROM OS IN BG BEHIND SERIK AND MOVES R.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VICTO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FOCUS SHIFTS FROM SERIK TO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VICTOR.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S OF SERIK.  KATRINE IN BG.  SERI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4:1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HOUSE – CONTINUOUS.  ECS OF LUDVIK SITTING IN THE DRIVER’S SEAT OF HIS CAR, LIGHTING A CIGARETTE.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A POLICE CAR.  IT MOVES FORWARD AND PARKS ON THE SIDE OF THE ROAD.  A POLICE VAN ENTERS FROM OS L AND DRIVES R.  IT PARKS BEHIND A POLIC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DOORS OF THE POLICE CAR SWIVEL OPEN AND BULGARIAN OFFICERS DISEMBARK FROM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2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LUDVIK HIDING IN THE DRIVER’S SIDE OF HIS CAR.  HE SINKS LOWER.  SMOKE RISES FROM BELOW THE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ULGARIAN OFFICERS OUTSIDE OF THEIR VEHICLES, CLAD IN S.W.A.T. UNIFORMS.  THEY MOVE INTO POSITIO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DRIVER BEHIND A TREE.  HE EMERGES AND AIMS HIS GU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WAT OFFICERS GRABBING DRIVER, COVERING HIS HEAD WITH A HOOD, AND THEIR FEET RUNN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1: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S OF SERIK, LOOKING DOWNWARD.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HE MOVES R, REVEALING KATRINE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FROM UNDER THE COUCH, ECS OF SERIK’S FEET.  HE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ON THE FLOOR.  HE LOO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1: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FROM UNDER THE COUCH, ECS OF SERIK’S FE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NICK HOPPING UP FROM THE FLOOR, SERIK STRIKING HIM WITH THE GUN, AND NICK FALLING TO THE FL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TILTED ANGLE FS OF KATRINE.  SERIK ENTERS FROM OS L AND WAL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HE ROLLS OV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TILTED ANGLE MFS OF SERIK AND VICTOR LOOKING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s Russ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peaks Russ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02: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03: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02: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04: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s Russ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peaks Russ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4:09</w:t>
            </w:r>
          </w:p>
        </w:tc>
        <w:tc>
          <w:tcPr>
            <w:tcW w:w="2871" w:type="dxa"/>
            <w:gridSpan w:val="3"/>
            <w:tcBorders/>
          </w:tcPr>
          <w:p>
            <w:pPr>
              <w:pStyle w:val="BodyText3"/>
              <w:rPr>
                <w:rFonts w:ascii="Times New Roman" w:hAnsi="Times New Roman" w:cs="Times New Roman"/>
              </w:rPr>
            </w:pPr>
            <w:r>
              <w:rPr>
                <w:rFonts w:cs="Times New Roman" w:ascii="Times New Roman" w:hAnsi="Times New Roman"/>
              </w:rPr>
              <w:t>EXT. HOUSE – SIDE ANGLE MCS OF ALEXANDER FACING L.  HE PIVOTS CLOCKWISE.  A POLICEMAN ENTERS QUICKLY FROM OS R AND TACKLES ALEXANDER.  ALEXANDER FIRES HIS GUN AS THE POLICEMAN DRAGS HIM DOWN.</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GUNSHO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KATRINE, SERIK, AND VICTOR REACTING TO THE GUNSHOT, THE GLASS WINDOW OF THE DEN SHATTERING, AND GLASS SPILLING TO THE DEN FLO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shrie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BLOOD RUNNING FROM HIS FORE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ECS OF SERIK AND VICTOR’S FEET, SURROUNDED BY POLICE OFFICERS.  POV TILTS UP AS POLICE OFFICERS STORM THE ROOM AND GRAB SERIK AND VICT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HOUTING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LOOD RUNS FROM HIS FOREHEAD.  HE ROLLS OVER AND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MCS OF KATRINE.  SHE LOOKS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Nothing is what it seems.  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ECHO OF KATRINE’S WOR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keep you alive,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17: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1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2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1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2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2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Nothing is what it seem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eep you alive, 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2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INTERROGATION HIGH ANGLE ECS OF SERIK PARTIALLY IN FROM BELOW R, HIS FINGERS INTERLAC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COND DETECTIVE’S HAND ENTERS FROM OS ABOVE AS HE SLIDES A PHOTO OF PAULO IN FROM OS ABOVE, THEN MOVES HIS HAND OS ABO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OND DETECTIVE (OS)</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f you had nothing to do with this mur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26: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5:29:1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f you had nothing to do with this mur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2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S HANDS ON THE TABLE.  SECOND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SLIDES THE PHOTO AWAY FROM HIMSELF ALONG THE T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UP TO SERIK’S FACE.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were you doing with the Americ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1: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33: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were you doing with the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SECOND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fending myself.</w:t>
            </w:r>
          </w:p>
          <w:p>
            <w:pPr>
              <w:pStyle w:val="Normal"/>
              <w:jc w:val="center"/>
              <w:rPr>
                <w:rFonts w:ascii="Times New Roman" w:hAnsi="Times New Roman" w:cs="Times New Roman"/>
                <w:sz w:val="20"/>
              </w:rPr>
            </w:pPr>
            <w:r>
              <w:rPr>
                <w:rFonts w:cs="Times New Roman" w:ascii="Times New Roman" w:hAnsi="Times New Roman"/>
                <w:sz w:val="20"/>
              </w:rPr>
              <w:t>The man broke into my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37: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fending myself.</w:t>
            </w:r>
          </w:p>
          <w:p>
            <w:pPr>
              <w:pStyle w:val="Normal"/>
              <w:jc w:val="center"/>
              <w:rPr>
                <w:rFonts w:ascii="Times New Roman" w:hAnsi="Times New Roman" w:cs="Times New Roman"/>
                <w:sz w:val="20"/>
              </w:rPr>
            </w:pPr>
            <w:r>
              <w:rPr>
                <w:rFonts w:cs="Times New Roman" w:ascii="Times New Roman" w:hAnsi="Times New Roman"/>
                <w:sz w:val="20"/>
              </w:rPr>
              <w:t>The man broke into my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oke into:  invaded forcefully)</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a lot of protection</w:t>
            </w:r>
          </w:p>
          <w:p>
            <w:pPr>
              <w:pStyle w:val="Normal"/>
              <w:jc w:val="center"/>
              <w:rPr>
                <w:rFonts w:ascii="Times New Roman" w:hAnsi="Times New Roman" w:cs="Times New Roman"/>
                <w:sz w:val="20"/>
              </w:rPr>
            </w:pPr>
            <w:r>
              <w:rPr>
                <w:rFonts w:cs="Times New Roman" w:ascii="Times New Roman" w:hAnsi="Times New Roman"/>
                <w:sz w:val="20"/>
              </w:rPr>
              <w:t>for a simple business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7: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40:2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a lot of protection</w:t>
            </w:r>
          </w:p>
          <w:p>
            <w:pPr>
              <w:pStyle w:val="Normal"/>
              <w:jc w:val="center"/>
              <w:rPr>
                <w:rFonts w:ascii="Times New Roman" w:hAnsi="Times New Roman" w:cs="Times New Roman"/>
                <w:sz w:val="20"/>
              </w:rPr>
            </w:pPr>
            <w:r>
              <w:rPr>
                <w:rFonts w:cs="Times New Roman" w:ascii="Times New Roman" w:hAnsi="Times New Roman"/>
                <w:sz w:val="20"/>
              </w:rPr>
              <w:t>for a simple business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SECOND DETECTIV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3: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ANOTHER DETECTIVE.  SIDE ANGLE OF SECOND DETECTIVE SEATED AT THE TABLE IN FG L AND SIDE ANGLE OF SERIK SEATED AT THE TABLE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NOTHER DETECTIVE MOVES FORWARD AND LEANS BY SECOND DETECTIVE’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ANOTHER DETECTIVE PARTIALLY IN FROM R.  ANOTHER DETECTIVE LEANS OVER SECOND DETECTIVE’S SHOULDER AND WHISPERS IN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DETECTIVE</w:t>
            </w:r>
          </w:p>
          <w:p>
            <w:pPr>
              <w:pStyle w:val="Normal"/>
              <w:rPr>
                <w:rFonts w:ascii="Times New Roman" w:hAnsi="Times New Roman" w:cs="Times New Roman"/>
                <w:sz w:val="20"/>
              </w:rPr>
            </w:pPr>
            <w:r>
              <w:rPr>
                <w:rFonts w:cs="Times New Roman" w:ascii="Times New Roman" w:hAnsi="Times New Roman"/>
                <w:sz w:val="20"/>
              </w:rPr>
              <w:t>(whispering in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44:2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5:4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NOTHER DETECTIVE</w:t>
            </w:r>
          </w:p>
          <w:p>
            <w:pPr>
              <w:pStyle w:val="Normal"/>
              <w:rPr>
                <w:rFonts w:ascii="Times New Roman" w:hAnsi="Times New Roman" w:cs="Times New Roman"/>
                <w:sz w:val="20"/>
              </w:rPr>
            </w:pPr>
            <w:r>
              <w:rPr>
                <w:rFonts w:cs="Times New Roman" w:ascii="Times New Roman" w:hAnsi="Times New Roman"/>
                <w:sz w:val="20"/>
              </w:rPr>
              <w:t>(whispering in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SECOND DETECTIVE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ANOTHER DETECTIVE PARTIALLY IN FROM R LEANING OVER SECOND DETECTIVE’S SHOULDER.  ANOTHER DETECTIVE RISES AND MOVES OS R BEHIND SERIK’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8: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SECOND DETECTIVE REACH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COND DETECTIVE’S HAND PARTIALLY IN FROM ABOVE, HOLDING A CIGARETTE POINTED DOWN INTO AN ASHTR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4: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OND 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57: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5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  SERIK LOOKS DOW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02: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ANOTHER ROOM – NIGHT.  CS OF NICK SUPINE ON A BED, UNCONSCIOUS.  KATRINE PARTIALLY IN FROM FG L, CARESSING HIS HAI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0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KATRINE REACHING FORWARD TO NICK’S HEAD, CARESSING IT.  A DOOR SWIVELS OPEN IN BG, REVEALING STER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rned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13: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14: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rned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1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r phone call could have risked the entire ope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would have compromised my identit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1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17: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1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2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Your phone call could have risked the entire ope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would have compromised my identity.  </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MCS OF STERL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How does he even know who you a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0: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2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How does he even know who you 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OOKS FORWARD R 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told you.  I won’t participate in the murder of 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4: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2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25: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28: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old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on’t participate in the murder of an innocent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STERL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nnocent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Perhaps you should give a little more concern to your ow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8:15</w:t>
            </w:r>
          </w:p>
        </w:tc>
        <w:tc>
          <w:tcPr>
            <w:tcW w:w="972" w:type="dxa"/>
            <w:gridSpan w:val="2"/>
            <w:tcBorders/>
          </w:tcPr>
          <w:p>
            <w:pPr>
              <w:pStyle w:val="Normal"/>
              <w:ind w:left="-74" w:right="-70" w:hanging="0"/>
              <w:rPr>
                <w:rFonts w:ascii="Times New Roman" w:hAnsi="Times New Roman" w:cs="Times New Roman"/>
                <w:sz w:val="20"/>
              </w:rPr>
            </w:pPr>
            <w:r>
              <w:rPr>
                <w:rFonts w:cs="Times New Roman" w:ascii="Times New Roman" w:hAnsi="Times New Roman"/>
                <w:sz w:val="20"/>
              </w:rPr>
              <w:t>1:56:31:02</w:t>
            </w:r>
          </w:p>
          <w:p>
            <w:pPr>
              <w:pStyle w:val="Normal"/>
              <w:ind w:left="-74" w:right="-160" w:hanging="0"/>
              <w:rPr>
                <w:rFonts w:ascii="Times New Roman" w:hAnsi="Times New Roman" w:cs="Times New Roman"/>
                <w:sz w:val="20"/>
              </w:rPr>
            </w:pPr>
            <w:r>
              <w:rPr>
                <w:rFonts w:cs="Times New Roman" w:ascii="Times New Roman" w:hAnsi="Times New Roman"/>
                <w:sz w:val="20"/>
              </w:rPr>
              <w:t>(runs over scene)</w:t>
            </w:r>
          </w:p>
          <w:p>
            <w:pPr>
              <w:pStyle w:val="Normal"/>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Perhaps you should give a little more concern to your own welfa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0: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 (CONT'D)</w:t>
            </w:r>
          </w:p>
          <w:p>
            <w:pPr>
              <w:pStyle w:val="Normal"/>
              <w:rPr>
                <w:rFonts w:ascii="Times New Roman" w:hAnsi="Times New Roman" w:cs="Times New Roman"/>
                <w:sz w:val="20"/>
              </w:rPr>
            </w:pPr>
            <w:r>
              <w:rPr>
                <w:rFonts w:cs="Times New Roman" w:ascii="Times New Roman" w:hAnsi="Times New Roman"/>
                <w:sz w:val="20"/>
              </w:rPr>
              <w:t xml:space="preserve">welfa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SUPINE ON A BED, UNCONSCIOUS.  KATRINE PARTIALLY IN FROM FG L, CARESSING HIS HA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Let him go.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4: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Let him go.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n I’ll make sure you get what you want from Ser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4: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I’ll make sure you get what you want from Serik.</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7: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FACING KATRINE IN FG.  NICK PARTIALLY IN FROM FG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LOO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send me to meet his sour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41: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8: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44: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send me to meet his source.</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KATRINE PARTIALLY IN FROM FG L.  NICK TURNS HIS HEAD GROGGI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e stil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47: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e stil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CS OF KATRINE, OUT OF FOC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 doctor is getting you someth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7: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4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doctor is getting you someth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9: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ll feel better when you wak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9: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51: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ll feel better when you wak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MCS OF KATRINE AND STERLING OUT OF FOC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et what we ne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PIVOTS CLOCKWISE AND MOVE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5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52: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et what we ne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LDING CELL – MORNING.  CS OF SERIK SUPINE ON A COT.  HE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01:02</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A FAUCET HANGING ON THE WALL.  WATER DRIPS FROM IT.  </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DRIPPING WATER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03: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SUPINE ON THE COT.  HIS EYES STIR AWAK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LOOK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A GUARD HOLDING THE CELL DOOR OPEN.  KATRINE PARTIALLY IN THROUGH THE DOORWAY.  SHE MOVES L INTO THE HOLDING CEL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SUPINE ON THE COT, LOOKING FORWARD AT KATRINE PARTIALLY IN FROM FG L.  SERIK SITS UP.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y’re releasing 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4: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15: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y’re releasing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SERIK STANDS IN FROM OS BELOW.  KATRINE MOVES FORWARD R TO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 told them I won’t leave without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5: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18: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 told them I won’t leave without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8: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id they hur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are letting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leaving without you.</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MOVES FORWARD.  KATRINE PIVOTS CLOCKWI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  It wasn’t your fault.  You were protect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The police wanted him for a murder.  They wonder why he picked our hou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9: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9: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3: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5: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4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20: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22: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25: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1: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40: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4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id they hur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are letting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leaving with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broke into our 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n’t your fault.  You were protect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The police wanted him for a mur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wonder why he picked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4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BACK VIEW OF SERIK.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PIVOTS COUNTERCLOCKWISE TO FAC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do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47: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do I.</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4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 just a stupid coincidence.  Any decent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VERLAPPING)</w:t>
            </w:r>
          </w:p>
          <w:p>
            <w:pPr>
              <w:pStyle w:val="Normal"/>
              <w:rPr>
                <w:rFonts w:ascii="Times New Roman" w:hAnsi="Times New Roman" w:cs="Times New Roman"/>
                <w:sz w:val="20"/>
              </w:rPr>
            </w:pPr>
            <w:r>
              <w:rPr>
                <w:rFonts w:cs="Times New Roman" w:ascii="Times New Roman" w:hAnsi="Times New Roman"/>
                <w:sz w:val="20"/>
              </w:rPr>
              <w:t>They won’t let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4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1: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53: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 just a stupid coinci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y decent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won’t let me see a lawy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53: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see a lawyer.  They say this is extra judici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54: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5: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say this is extra judici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5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they want the money.</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MOVES FORWARD TO SERIK.  SHE PUTS HER HANDS ON HIS F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We’ll give them mo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SER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56: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00: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they want the mon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give them mone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0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HE SPINS HER A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04: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IN FRONT OF SERIK.  CAMERA TILTS DOWN AS SERIK RUBS HER BODY, FRISKING HER.  CAMERA TILTS UP AS HE RAISES HIS HANDS.  SERIK MOVES KATRINE’S HAIR AND KISSES HER NECK.  HE MOVES L AS SHE LOOKS L AT HIM.</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1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AT L FACING SERIK AT R.  THEY STOOP LOW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2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ECS OF KATRINE AT L FACING SERIK AT R.  THEY LOW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 xml:space="preserve">You must leave if they let you.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KISSES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ll get out soon enough.  If this thing doesn’t happen by the day after tomorrow, all our work will be for nothing.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KISSES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do as you s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 to the embassy.  Speak to the Deputy Ambassador.  Use my name and the word crysta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23: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25: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27: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6: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8: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0: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2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27: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0: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3: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7: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2: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 xml:space="preserve">You must leave if they l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ll get out soon en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this thing doesn’t happen by the day after tomorr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ll our work will be for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do as you s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 to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 to the Deputy Ambassad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Use my name and the word crysta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4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SERIK IN FG, KISSING HER FORE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can’t say anymo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4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6: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46: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8: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can’t say anymo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4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OBSERVATION ROOM – CONTINUOUS.  HIGH ANGLE CS OF THREE MONITORS DISPLAYING THE LIVE FOOTAGE OF KATRINE HUGGING SERIK ON THE 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VO)</w:t>
            </w:r>
          </w:p>
          <w:p>
            <w:pPr>
              <w:pStyle w:val="Normal"/>
              <w:rPr>
                <w:rFonts w:ascii="Times New Roman" w:hAnsi="Times New Roman" w:cs="Times New Roman"/>
                <w:sz w:val="20"/>
              </w:rPr>
            </w:pPr>
            <w:r>
              <w:rPr>
                <w:rFonts w:cs="Times New Roman" w:ascii="Times New Roman" w:hAnsi="Times New Roman"/>
                <w:sz w:val="20"/>
              </w:rPr>
              <w:t>They may be listening.</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48: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0: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VO)</w:t>
            </w:r>
          </w:p>
          <w:p>
            <w:pPr>
              <w:pStyle w:val="Normal"/>
              <w:rPr>
                <w:rFonts w:ascii="Times New Roman" w:hAnsi="Times New Roman" w:cs="Times New Roman"/>
                <w:sz w:val="20"/>
              </w:rPr>
            </w:pPr>
            <w:r>
              <w:rPr>
                <w:rFonts w:cs="Times New Roman" w:ascii="Times New Roman" w:hAnsi="Times New Roman"/>
                <w:sz w:val="20"/>
              </w:rPr>
              <w:t>They may be listen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URDOCH AND STERLING.  STAFF WORK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trained her wel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1: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trained her wel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CS OF THREE MONITORS DISPLAYING THE LIVE FOOTAGE OF KATRINE HUGGING SERIK ON THE SCREEN.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Remind me never to believe a word she say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2: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4: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Remind me never to believe a word she say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ANOTHER ROOM – CONTINUOUS.  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OOR IN BG SWIVELS OPEN, REVEALING AGENT FIN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 FINNEY</w:t>
            </w:r>
          </w:p>
          <w:p>
            <w:pPr>
              <w:pStyle w:val="Normal"/>
              <w:rPr>
                <w:rFonts w:ascii="Times New Roman" w:hAnsi="Times New Roman" w:cs="Times New Roman"/>
                <w:sz w:val="20"/>
              </w:rPr>
            </w:pPr>
            <w:r>
              <w:rPr>
                <w:rFonts w:cs="Times New Roman" w:ascii="Times New Roman" w:hAnsi="Times New Roman"/>
                <w:sz w:val="20"/>
              </w:rPr>
              <w:t>Can you sta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9: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00: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 FINNEY</w:t>
            </w:r>
          </w:p>
          <w:p>
            <w:pPr>
              <w:pStyle w:val="Normal"/>
              <w:rPr>
                <w:rFonts w:ascii="Times New Roman" w:hAnsi="Times New Roman" w:cs="Times New Roman"/>
                <w:sz w:val="20"/>
              </w:rPr>
            </w:pPr>
            <w:r>
              <w:rPr>
                <w:rFonts w:cs="Times New Roman" w:ascii="Times New Roman" w:hAnsi="Times New Roman"/>
                <w:sz w:val="20"/>
              </w:rPr>
              <w:t>Can you stan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LOOKING FORWARD OTS TO AGENT FINNEY PARTIALLY IN FROM FG L.  NICK NODS.  CAMERA TILTS UP AS HE STANDS UP.  CAMERA PANS BRIEFLY OFF OF AGENT FINN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 FINNEY (OFF AND ON S)</w:t>
            </w:r>
          </w:p>
          <w:p>
            <w:pPr>
              <w:pStyle w:val="Normal"/>
              <w:rPr>
                <w:rFonts w:ascii="Times New Roman" w:hAnsi="Times New Roman" w:cs="Times New Roman"/>
                <w:sz w:val="20"/>
              </w:rPr>
            </w:pPr>
            <w:r>
              <w:rPr>
                <w:rFonts w:cs="Times New Roman" w:ascii="Times New Roman" w:hAnsi="Times New Roman"/>
                <w:sz w:val="20"/>
              </w:rPr>
              <w:t xml:space="preserve">Follow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GENT FINNEY MOVES O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0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0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 FINNEY (OFF AND ON S)</w:t>
            </w:r>
          </w:p>
          <w:p>
            <w:pPr>
              <w:pStyle w:val="Normal"/>
              <w:rPr>
                <w:rFonts w:ascii="Times New Roman" w:hAnsi="Times New Roman" w:cs="Times New Roman"/>
                <w:sz w:val="20"/>
              </w:rPr>
            </w:pPr>
            <w:r>
              <w:rPr>
                <w:rFonts w:cs="Times New Roman" w:ascii="Times New Roman" w:hAnsi="Times New Roman"/>
                <w:sz w:val="20"/>
              </w:rPr>
              <w:t>Follow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GENT FINNEY.  HE PIVOTS COUNTERCLOCKWISE AND MOVES AWAY THROUGH A DOORWAY IN BG.  BACK VIEW OF NICK ENTERS FROM OS L AND FOLLOWS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CORRIDOR – DAY.  MS OF AGENT FINNEY.  NICK IN BG.  CAMERA DOLLIES AWAY AS AGENT FINNEY MOVES FORWARD, FOLLOWED BY NICK.  AGENT FINNEY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1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SIDE ANGLE MFS OF AGENT FINNEY FACING A DOOR AT L.  HE PUSHES IT OPEN AND WALKS THROUGH THE DOORWAY.  POV DOLLIES FORWARD AND THROUGH THE DOORWAY, FOLLOWING AGENT FINNEY INTO A WARE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GENT FINNEY STOPS WALKING AND PIVOTS COUNTERCLOCKWISE.  POV PANS L OFF OF HIM ONTO STERLING AND MURDOCH IN FROM OS L.  AGENTS IN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1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WAREHOUSE – CONTINUOUS.  CS OF NICK.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ANGLE LS OF WINDOWS HIGH ON THE WALLS OF THE WAREHOUSE.  POV TILTS DOWN, REVEALING STERLING IN FROM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Dr. Pinter, over he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24: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2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r. Pinter, over 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9:2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2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NICK.  STERLING AND MURDOCH IN FG L.  AGENT FINNEY IN FG.  NICK WALKS FORWARD TOWARD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You remember Murdo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34:2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9:36:08(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You remember Murdoc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URDOCH FACING NICK PARTIALLY IN FROM FG R.  STERLING AT R.  KATRINE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I believe you’ve already met our lovely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37: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2: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I believe you’ve already met our lovely 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4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learly, this is not a police stat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42: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5: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learly, this is not a police sta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4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m afraid I owe you an explanation as well as an apolog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4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9: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m afraid I owe you an explanation as well as an apolog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 is part of an operation tracking that 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53: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 is part of an operation tracking that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REE MONITORS DISPLAYING IMAGES OF SERIK IN HIS HOLDING C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erik Doulova.  A powerful and well-connected member of the Kargyk mafia.</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4: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9:5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56: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9:5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A powerful and well-connected member of the Kargyk mafia.</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MURDOCH IN BG L.  KATRINE IN FAR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bviously, you know you’re not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0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bviously, you know you’re not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02: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STERLING PARTIALLY IN FROM FG L.  AGENT FINNEY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or, except for a brief moment today, is Agent Finney either.</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NICK LOOKS BRIEFLY AWAY OTS AT AGENT FIN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see, there is no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02: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06: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0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0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08: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1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or, except for a brief moment tod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is Agent Finney ei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see, there is no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11: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Until that is, accidentally you stepped into his shoes.  And unfortunately for you, that suited our purpo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1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1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16: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Until that is, accidentally you stepped into his sho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t is:  a statement of clar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pped into his shoes:  assumed the rol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unfortunately for you, that suited our purpo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19: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FACING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what purpose was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19: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1: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what purpose was th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1: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MONITORS, DISPLAYING SERIK IN HIS HOLDING C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o keep Serik preoccupied with John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4: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o keep Serik preoccupied with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STERLING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ut the good news for you, Nichol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4: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0:26:1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ut the good news for you, 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6: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TERLING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is you’re headed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2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28: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28: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29: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is you’re headed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e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MURDOCH IN BG L.  KATRINE IN FAR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Murdoch here will escort you to the border, where he’ll give you thi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REMOVES A PASSPORT BOOK FROM HIS SUIT JACKET AND LOWERS IT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rom there you’ll go to Sarajev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3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3: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5: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3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3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2:00:37: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Murdoch here will escort you to the bor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where he’ll give you thi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rom there you’ll go to Sarajev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3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FACING SIDE ANGLE OF STERLING AT L.  MURDOCH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board an aircraft to London, and from London you’ll go to the Stat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37: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9: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3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41: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board an aircraft to Lond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from London you’ll go to the Stat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4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me.  And that, Dr. Pinter, will be the end of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41: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4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4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4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that, Dr. Pinter, will be the end of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4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omething is not right.  If you’re a government agency, why would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 (OVERLAPPING)</w:t>
            </w:r>
          </w:p>
          <w:p>
            <w:pPr>
              <w:pStyle w:val="Normal"/>
              <w:rPr>
                <w:rFonts w:ascii="Times New Roman" w:hAnsi="Times New Roman" w:cs="Times New Roman"/>
                <w:sz w:val="20"/>
              </w:rPr>
            </w:pPr>
            <w:r>
              <w:rPr>
                <w:rFonts w:cs="Times New Roman" w:ascii="Times New Roman" w:hAnsi="Times New Roman"/>
                <w:sz w:val="20"/>
              </w:rPr>
              <w:t>Nichola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4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4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5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47: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50: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50: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Something is not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f you’re a government agency, why would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S) </w:t>
            </w:r>
          </w:p>
          <w:p>
            <w:pPr>
              <w:pStyle w:val="Normal"/>
              <w:rPr>
                <w:rFonts w:ascii="Times New Roman" w:hAnsi="Times New Roman" w:cs="Times New Roman"/>
                <w:sz w:val="20"/>
              </w:rPr>
            </w:pPr>
            <w:r>
              <w:rPr>
                <w:rFonts w:cs="Times New Roman" w:ascii="Times New Roman" w:hAnsi="Times New Roman"/>
                <w:sz w:val="20"/>
              </w:rPr>
              <w:t>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5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KATRINE FACING NICK PARTIALLY IN FROM FG R.  MURDOCH AND STERLING AT L AND R, RESPECTIVELY.  CAMERA PANS L AS KATRINE MOVES L.  MURDOCH MOVES OS R BEHIND STERLING.   NICK MOVES AWAY L TOWARD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5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lease take the ticket home.  It’s the only w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56: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58: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5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00: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Please take the ticket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s the only wa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should trust you with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0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02: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should trust you with thi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2: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ish you woul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0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ish you wou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MURDOCH PARTIALLY IN FROM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MURDOCH IN FG L.  STERLING RAISES THE PASSPORT BOOK BRIEFLY IN FROM OS BELOW AND EXTENDS HIS ARM FORWARD TOWARD MURDO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LOOKING FORWARD OTS TO STERLING AND MURDOCH IN FG R.  KATRINE IN BG L.  MURDOCH RAISES THE PASSPORT BOOK IN FROM OS BELOW AND MOVES AWAY PAST NICK AN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afe home,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2: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3: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afe home,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4: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FACING R.  KATRINE PARTIALLY IN FROM FG L.  NICK TURNS TO FACE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y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5: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6: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STERLING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y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ENGINE STAR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7: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8: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HE MOVES OS L BEHIND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NICK.  SIDE ANGLE OF STERLING IN FG R.  SIDE ANGLE OF KATRINE AT L.  BACK VIEW OF MURDOCH IN BG.  CAMERA PANS R AS MURDOCH AND NICK WALK AWAY AND OUT OF THE WAREHOUSE THROUGH AN EXIT DOORWAY IN BG.  STERLING MOVES AWAY L TOWARD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AT L AND STERLING AT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FS OF NICK FACING R, STARING FORWARD OTS.  MURDOCK AT R, STANDING IN FRONT OF A PARKED CAR, HOLDING THE REAR PASSENGER’S SIDE DOOR OP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atisfie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2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29: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atisfi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MURDOCH IN FRONT OF THE CAR.  HE GET INTO THE PASSENGER’S SEAT AND CLOSES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AT L AND STERLING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  Then time to do your b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3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1:33: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33: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35: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Goo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n time to do your b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me to do:  the time has come to a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it:  colloquial term for a routine or acting performanc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DAY.  SIDE ANGLE MS OF MURDOCH FACING R, LOOKING FORWARD OTS.  NICK AT R.  PASSENGERS PASS IN BG AND F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8: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ACK COVER OF A MAGAZINE, BEARING A BEAUTIFUL WOMAN’S FACE, HELD BY A PASSENG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OTTOM OF THE BACK COVER OF THE MAGAZINE, BEARING A PICTURE OF DIAMONDS AND THE TITLE, “Mordigan Jewelers HATTON GARDEN, LONDON FOREVER DIAMON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Have you ever b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4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1:4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4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47:0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ordigan Jewelers HATTON GARDEN, LONDON FOREVER DIAMONDS</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Have you ever been to Hatton Gardens, Murdoc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IDE ANGLE OF MURDOCH AT L.  THE PASSENGER HOLDING THE MAGAZ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o Hatton Gardens, Murdo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8: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ACK VIEW OF MURDOCH ENTERS FROM OS IN FG L.  HE PIVOTS COUNTERCLOCKWISE.  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51: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IDE ANGLE OF MURDOCH AT R.  THE PASSENGER HOLDING THE MAGAZ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TOWARD THE TRAIN, FOLLOWED BY MURDOCH.  THE TRAIN DOORS OPEN.  PASSENGERS DISEMBARK FROM THE TRA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DAY.  SIDE ANGLE ECS OF KATRINE FACING R.  SHE DRIVES R.  TRAFFIC PASSES BEHIND HER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0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KARGYK EMBASSY – DAY.  LS OF KATRINE’S CAR ON THE STREET.  CAMERA PANS R AS THE CAR DRIVES FORWARD AND TURNS R TO A GATE.  A SET OF GATE DOORS SWINGS UP AND HER CAR DRIVES INTO THE GATE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0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RGYK EMBASSY – DAY.  SIDE ANGLE ECS OF DEPUTY AMBASSADOR’S HAND, WRITING ON A PAPER ON HIS DESK.  KATRINE PARTIALLY IN FROM BEHIND WINDOWS IN A DOOR IN BG.  CAMERA TILTS UP AS KATRINE WALKS L AND FORWARD THROUGH THE DOOR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DEPUTY AMBASSADOR STANDS AND MOVES AWAY TOWAR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Ah.  This way, ple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DEPUTY AMBASSADOR INDICATES HIS ARM TO THE R, AND MOVES OS R.  KATRINE MOVES FORW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1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2:15: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2:17: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14: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2:16: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2:1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A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This way, ple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way:  an indication of a direction to go i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1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DEPUTY AMBASSADOR REACHING AWAY TO THE DOOR.  BACK VIEW OF KATRINE IN FG L.  DEPUTY AMBASSADOR OPENS THE DOOR.  KATRINE MOVES AWAY THROUGH THE DOORWAY.  DEPUTY AMBASSADOR CLOSES THE DOOR BEHIND HER.  HE PIVOTS COUNTER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2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RGYK EMBASSY – OFFICE – CONTINUOUS.  M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3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SHE TURNS COUNTERCLOCKWISE, LOOKING AROUND THE ROOM.  A DOOR IN BG R SWIVELS OPEN, REVEALING MINISTER ABILOV.  KATRINE PIVOTS COUNTERCLOCKWISE TO FACE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ere is 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44: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ere is Ser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4: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thing terrible has happe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5: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47: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thing terrible has happe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instructed me to co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8: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51:0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instructed me to come and see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and see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MINISTER ABILOV ENTERS FROM OS R IN FG AND MOVES AWAY TOWAR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o use the word, cryst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51: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54: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o use the word, cryst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crysta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 you do know who I a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58: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0: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 you do know who I am, righ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9: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INISTER ABILOV LEANS FORWARD TOWAR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know who you a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01: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know who you are.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0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FACING MINISTER ABILOV IN FG, LEANING AWAY TOWARD HER. HE PLACES HIS L HAND ON HER BACK AND LEADS HER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0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KATRINE AT L AND SIDE ANGLE OF MINISTER ABILOV AT R.  MINISTER ABILOV PIVOTS CLOCKWISE AND USHERS HER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BodyText2"/>
              <w:rPr>
                <w:rFonts w:ascii="Times New Roman" w:hAnsi="Times New Roman" w:cs="Times New Roman"/>
                <w:color w:val="000000"/>
              </w:rPr>
            </w:pPr>
            <w:r>
              <w:rPr>
                <w:rFonts w:cs="Times New Roman" w:ascii="Times New Roman" w:hAnsi="Times New Roman"/>
                <w:color w:val="000000"/>
              </w:rPr>
              <w:t xml:space="preserve">Take a sea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KATRINE SITS DOWN AT THE REAR OF MINISTER ABILOV’S DESK.  CAMERA DOLLIES FORWARD AS MINISTER ABILOV MOVES AWAY AND WALKS AROUND TO THE FRONT OF HIS DES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04: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ake a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seat:  sit down)</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Tell me what happen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 man broke into 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1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2: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14: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ell me what happe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 man broke into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Serik killed hi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5: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Serik kill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he police arrested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6: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8: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he police arrest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8: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o is the man who broke into y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9: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1: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o is the man who broke into y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1: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is name was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23: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is name was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And this John Charter is d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2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8: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And this John Charter is d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tched.  But it was in self defen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0: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32: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2: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3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tch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t was in self defen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4: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MINISTER ABILOV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5: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6: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6: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is man was wanted for murd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7: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9: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man was wanted for murder.</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now they, they won’t let Serik see a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Serik wi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9: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42: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42: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44: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now they, they won’t let Serik see a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Serik will sort i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rt it out:  resolve it)</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sort it ou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But time is against us on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45: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48:0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But time is against us on this other mat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other matter.  We must make sure all Serik’s hard work does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48: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2:1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 must make sure all Serik’s hard work doesn’t go to was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 to waste:  be unus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go to was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You have met this M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4: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6:2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You have met this Mr. Jacob?</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84" w:hRule="atLeast"/>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6: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  Several tim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6: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9:0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  Several tim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Goo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9: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0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Goo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0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0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KATRINE’S CAR – DAY.  SIDE ANGLE ECS OF KATRINE FACING R.  SHE DRIVES R.  TRAFFIC PASSES BEHIND HER WINDOW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ONSTRUCTION SITE – DAY.  LS OF KATRINE’S CAR.  A CRANE AT R.  TRAFFIC AND SIDE ANGLE OF A PARKED POLICE CAR IN FG.  THE CRANE DUMPS A LOAD OF DIRT.  KATRINE DRIVES FORWARD AND STO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EANING THROUGH HER DRIVER’S SIDE WIND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long will you be work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WORKER LEANS IN FROM OS R TO FACE KATRIN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WORKER</w:t>
            </w:r>
          </w:p>
          <w:p>
            <w:pPr>
              <w:pStyle w:val="BodyText3"/>
              <w:rPr>
                <w:rFonts w:ascii="Times New Roman" w:hAnsi="Times New Roman" w:cs="Times New Roman"/>
              </w:rPr>
            </w:pPr>
            <w:r>
              <w:rPr>
                <w:rFonts w:cs="Times New Roman" w:ascii="Times New Roman" w:hAnsi="Times New Roman"/>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 finish tod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15: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1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17: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18: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long will you be work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 finish tod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WORKER FACING KATRINE IN THE DRIVER’S SEAT IN HER CAR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ut tomorrow we start on</w:t>
            </w:r>
          </w:p>
          <w:p>
            <w:pPr>
              <w:pStyle w:val="Normal"/>
              <w:jc w:val="center"/>
              <w:rPr>
                <w:rFonts w:ascii="Times New Roman" w:hAnsi="Times New Roman" w:cs="Times New Roman"/>
                <w:sz w:val="20"/>
              </w:rPr>
            </w:pPr>
            <w:r>
              <w:rPr>
                <w:rFonts w:cs="Times New Roman" w:ascii="Times New Roman" w:hAnsi="Times New Roman"/>
                <w:sz w:val="20"/>
              </w:rPr>
              <w:t>Vassil Levski Blv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18: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2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ut tomorrow we start on</w:t>
            </w:r>
          </w:p>
          <w:p>
            <w:pPr>
              <w:pStyle w:val="Normal"/>
              <w:jc w:val="center"/>
              <w:rPr>
                <w:rFonts w:ascii="Times New Roman" w:hAnsi="Times New Roman" w:cs="Times New Roman"/>
                <w:sz w:val="20"/>
              </w:rPr>
            </w:pPr>
            <w:r>
              <w:rPr>
                <w:rFonts w:cs="Times New Roman" w:ascii="Times New Roman" w:hAnsi="Times New Roman"/>
                <w:sz w:val="20"/>
              </w:rPr>
              <w:t>Vassil Levski Blv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EANING THROUGH HER DRIVER’S SIDE WINDOW, FACING WORKER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teer clear if you think this is b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Vassil Levski Blvd, I’ll rememb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2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22: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22: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25: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teer clear if you think this is b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er clear:  a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Vassil Levski Blvd, I’ll rememb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KATRINE’S CAR.  A CRANE AT R.  TRAFFIC AND SIDE ANGLE OF A PARKED POLICE CAR IN FG.  THE CRANE DUMPS A LOAD OF DIRT.  KATRINE DRIVES HER CAR 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CHURCH SQUARE – DAY.  MS OF BACK VIEW OF LUDVIK SEATED ON A BENCH BACK TO BACK TO KATRINE, SEATED ON A SEPARATE BEN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 you think the Englishman will</w:t>
            </w:r>
          </w:p>
          <w:p>
            <w:pPr>
              <w:pStyle w:val="Normal"/>
              <w:jc w:val="center"/>
              <w:rPr>
                <w:rFonts w:ascii="Times New Roman" w:hAnsi="Times New Roman" w:cs="Times New Roman"/>
                <w:sz w:val="20"/>
              </w:rPr>
            </w:pPr>
            <w:r>
              <w:rPr>
                <w:rFonts w:cs="Times New Roman" w:ascii="Times New Roman" w:hAnsi="Times New Roman"/>
                <w:sz w:val="20"/>
              </w:rPr>
              <w:t>treat you better than the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28: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33: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 you think the Englishman will</w:t>
            </w:r>
          </w:p>
          <w:p>
            <w:pPr>
              <w:pStyle w:val="Normal"/>
              <w:jc w:val="center"/>
              <w:rPr>
                <w:rFonts w:ascii="Times New Roman" w:hAnsi="Times New Roman" w:cs="Times New Roman"/>
                <w:sz w:val="20"/>
              </w:rPr>
            </w:pPr>
            <w:r>
              <w:rPr>
                <w:rFonts w:cs="Times New Roman" w:ascii="Times New Roman" w:hAnsi="Times New Roman"/>
                <w:sz w:val="20"/>
              </w:rPr>
              <w:t>treat you better than the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33: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SIDE ANGLE OF LUDV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promised to let Nick go</w:t>
            </w:r>
          </w:p>
          <w:p>
            <w:pPr>
              <w:pStyle w:val="Normal"/>
              <w:jc w:val="center"/>
              <w:rPr>
                <w:rFonts w:ascii="Times New Roman" w:hAnsi="Times New Roman" w:cs="Times New Roman"/>
                <w:sz w:val="20"/>
              </w:rPr>
            </w:pPr>
            <w:r>
              <w:rPr>
                <w:rFonts w:cs="Times New Roman" w:ascii="Times New Roman" w:hAnsi="Times New Roman"/>
                <w:sz w:val="20"/>
              </w:rPr>
              <w:t>if I see it thr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nd you believed them?</w:t>
            </w:r>
          </w:p>
          <w:p>
            <w:pPr>
              <w:pStyle w:val="Normal"/>
              <w:jc w:val="center"/>
              <w:rPr>
                <w:rFonts w:ascii="Times New Roman" w:hAnsi="Times New Roman" w:cs="Times New Roman"/>
                <w:sz w:val="20"/>
              </w:rPr>
            </w:pPr>
            <w:r>
              <w:rPr>
                <w:rFonts w:cs="Times New Roman" w:ascii="Times New Roman" w:hAnsi="Times New Roman"/>
                <w:sz w:val="20"/>
              </w:rPr>
              <w:t>Come to your senses chi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y lie to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sk this question inst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 Cartel take the</w:t>
            </w:r>
          </w:p>
          <w:p>
            <w:pPr>
              <w:pStyle w:val="Normal"/>
              <w:jc w:val="center"/>
              <w:rPr>
                <w:rFonts w:ascii="Times New Roman" w:hAnsi="Times New Roman" w:cs="Times New Roman"/>
                <w:sz w:val="20"/>
              </w:rPr>
            </w:pPr>
            <w:r>
              <w:rPr>
                <w:rFonts w:cs="Times New Roman" w:ascii="Times New Roman" w:hAnsi="Times New Roman"/>
                <w:sz w:val="20"/>
              </w:rPr>
              <w:t>chance of leaving any witnes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s too much money involved, and</w:t>
            </w:r>
          </w:p>
          <w:p>
            <w:pPr>
              <w:pStyle w:val="Normal"/>
              <w:jc w:val="center"/>
              <w:rPr>
                <w:rFonts w:ascii="Times New Roman" w:hAnsi="Times New Roman" w:cs="Times New Roman"/>
                <w:sz w:val="20"/>
              </w:rPr>
            </w:pPr>
            <w:r>
              <w:rPr>
                <w:rFonts w:cs="Times New Roman" w:ascii="Times New Roman" w:hAnsi="Times New Roman"/>
                <w:sz w:val="20"/>
              </w:rPr>
              <w:t>you Katrine, are very expend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nsider my plan ag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Use your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34: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3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5: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5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00: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03: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38: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5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59: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0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05: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6.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promised to let Nick go</w:t>
            </w:r>
          </w:p>
          <w:p>
            <w:pPr>
              <w:pStyle w:val="Normal"/>
              <w:jc w:val="center"/>
              <w:rPr>
                <w:rFonts w:ascii="Times New Roman" w:hAnsi="Times New Roman" w:cs="Times New Roman"/>
                <w:sz w:val="20"/>
              </w:rPr>
            </w:pPr>
            <w:r>
              <w:rPr>
                <w:rFonts w:cs="Times New Roman" w:ascii="Times New Roman" w:hAnsi="Times New Roman"/>
                <w:sz w:val="20"/>
              </w:rPr>
              <w:t>if I see it thr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t Nick go:  grant Nick freedo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 it through:  complete to fru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nd you believed them?</w:t>
            </w:r>
          </w:p>
          <w:p>
            <w:pPr>
              <w:pStyle w:val="Normal"/>
              <w:jc w:val="center"/>
              <w:rPr>
                <w:rFonts w:ascii="Times New Roman" w:hAnsi="Times New Roman" w:cs="Times New Roman"/>
                <w:sz w:val="20"/>
              </w:rPr>
            </w:pPr>
            <w:r>
              <w:rPr>
                <w:rFonts w:cs="Times New Roman" w:ascii="Times New Roman" w:hAnsi="Times New Roman"/>
                <w:sz w:val="20"/>
              </w:rPr>
              <w:t>Come to your senses chi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y lie to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sk this question inst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 Cartel take the</w:t>
            </w:r>
          </w:p>
          <w:p>
            <w:pPr>
              <w:pStyle w:val="Normal"/>
              <w:jc w:val="center"/>
              <w:rPr>
                <w:rFonts w:ascii="Times New Roman" w:hAnsi="Times New Roman" w:cs="Times New Roman"/>
                <w:sz w:val="20"/>
              </w:rPr>
            </w:pPr>
            <w:r>
              <w:rPr>
                <w:rFonts w:cs="Times New Roman" w:ascii="Times New Roman" w:hAnsi="Times New Roman"/>
                <w:sz w:val="20"/>
              </w:rPr>
              <w:t>chance of leaving any witnes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s too much money involved, and</w:t>
            </w:r>
          </w:p>
          <w:p>
            <w:pPr>
              <w:pStyle w:val="Normal"/>
              <w:jc w:val="center"/>
              <w:rPr>
                <w:rFonts w:ascii="Times New Roman" w:hAnsi="Times New Roman" w:cs="Times New Roman"/>
                <w:sz w:val="20"/>
              </w:rPr>
            </w:pPr>
            <w:r>
              <w:rPr>
                <w:rFonts w:cs="Times New Roman" w:ascii="Times New Roman" w:hAnsi="Times New Roman"/>
                <w:sz w:val="20"/>
              </w:rPr>
              <w:t>you Katrine, are very expend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nsider my plan ag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Use your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se your head:  think clear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0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KATRINE SEATED ON HER BENCH FACING R.  BACK VIEW OF LUDVIK SEATED ON HIS BENCH FACING AWAY, LOOKING AT A NEWSPAP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STANDS, PIVOTS COUNTERCLOCKWISE, AND WALKS AWAY AND OS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MOUNTAIN PASS – NIGHT.  SIDE ANGLE LS OF A TRAIN ON TRACKS.  THE TRAIN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16: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TRAIN – PASSENGER COMPARTMENT AND INT. WAREHOUSE – CONTINUOUS.  SIDE ANGLE MS OF NICK SEATED AT L, FACING MURDOCH SEATED OPPOSITE HIM AT R.  MOUNTAIN SCENERY PASSES IN THE DARK BEHIND THE WINDOW IN B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2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WAREHOUSE – NIGHT.  CS OF TWO WORKERS CARRYING A DESK.  CAMERA TILTS UP AS THEY MOVE AWAY THROUGH A DOORWAY.  KATRINE ENTERS THROUGH THE DOORWAY, HOLDING HER CELL PHONE AND PRESSING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HE MOVES FORWARD.  SHE RAISES THE PHONE TO HER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2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MURDOCH.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RAISES HIS CELL PHONE IN FROM OS BELOW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Yea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4: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5: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ea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nna speak with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5: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nna speak with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NICK SEATED AT L, FACING MURDOCH SEATED OPPOSITE HIM AT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So I know he’s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He’s f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38: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3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So I know he’s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He’s f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8: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 him tell me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Listen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9: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41: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4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 him tell me tha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Listen 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4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 HOLDING HIS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Don’t forget yoursel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42: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3: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Don’t forget yoursel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n’t forget yourself:  remember your status and act obedient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4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Remember who you work f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OOKS AWAY OTS AT STERLING AND ANOTHER MAN IN BG.  CAMERA FOCUS SHIFTS TO STERLING AND THE MA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FOCUS SHIFTS BACK TO KATRINE.  CAMERA PANS L OFF OF STERLING AND THE MAN BEHIND A WALL AS KATRINE MOVES L, HOLDING HER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am asking you as someone who used to care for me, Matthew.</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4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4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51: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Remember who you work f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am asking you as someone who used to care for me, Matthe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5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SEATED AT L, FACING MURDOCH SEATED OPPOSITE HIM AT R.  MURDOCH HANDS HIS CELL PHON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AISES THE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56: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57: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5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didn’t say goodbye proper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58: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0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didn’t say goodbye proper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OLDING HIS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f history’s any guide, we’ll get another chan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04: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f history’s any guide, we’ll get another ch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f history’s any guide:  according to what has happened in the pa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  This will be ou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6: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6:08:26(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S AND VO)</w:t>
            </w:r>
          </w:p>
          <w:p>
            <w:pPr>
              <w:pStyle w:val="Normal"/>
              <w:rPr>
                <w:rFonts w:ascii="Times New Roman" w:hAnsi="Times New Roman" w:cs="Times New Roman"/>
                <w:sz w:val="20"/>
              </w:rPr>
            </w:pPr>
            <w:r>
              <w:rPr>
                <w:rFonts w:cs="Times New Roman" w:ascii="Times New Roman" w:hAnsi="Times New Roman"/>
                <w:sz w:val="20"/>
              </w:rPr>
              <w:t>No.  This will be our good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CONT'D)</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isten, when this is all over,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9:2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6:12:2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S AND VO)</w:t>
            </w:r>
          </w:p>
          <w:p>
            <w:pPr>
              <w:pStyle w:val="Normal"/>
              <w:rPr>
                <w:rFonts w:ascii="Times New Roman" w:hAnsi="Times New Roman" w:cs="Times New Roman"/>
                <w:sz w:val="20"/>
              </w:rPr>
            </w:pPr>
            <w:r>
              <w:rPr>
                <w:rFonts w:cs="Times New Roman" w:ascii="Times New Roman" w:hAnsi="Times New Roman"/>
                <w:sz w:val="20"/>
              </w:rPr>
              <w:t>Listen, when this is all over, you know where to find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ver:  finish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CONT'D)</w:t>
            </w:r>
          </w:p>
          <w:p>
            <w:pPr>
              <w:pStyle w:val="Normal"/>
              <w:rPr>
                <w:rFonts w:ascii="Times New Roman" w:hAnsi="Times New Roman" w:cs="Times New Roman"/>
                <w:sz w:val="20"/>
              </w:rPr>
            </w:pPr>
            <w:r>
              <w:rPr>
                <w:rFonts w:cs="Times New Roman" w:ascii="Times New Roman" w:hAnsi="Times New Roman"/>
                <w:sz w:val="20"/>
              </w:rPr>
              <w:t xml:space="preserve">know where to find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WERS HER CELL PHONE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13: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14: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6: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HOLDING THE CELL PHONE TO HIS EAR.  HE HANDS IT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don’t realize what she’s done for you, do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1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1: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don’t realize what she’s done for you, do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o you me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Think about it, Do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2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2: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24: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o you me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Think about it, Doctor.</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4: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o do you think the fictional John Charter was created to protect, he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4: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8:2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N AND OFF S)</w:t>
            </w:r>
          </w:p>
          <w:p>
            <w:pPr>
              <w:pStyle w:val="Normal"/>
              <w:rPr>
                <w:rFonts w:ascii="Times New Roman" w:hAnsi="Times New Roman" w:cs="Times New Roman"/>
                <w:sz w:val="20"/>
              </w:rPr>
            </w:pPr>
            <w:r>
              <w:rPr>
                <w:rFonts w:cs="Times New Roman" w:ascii="Times New Roman" w:hAnsi="Times New Roman"/>
                <w:sz w:val="20"/>
              </w:rPr>
              <w:t>Who do you think the fictional John Charter was created to protect, he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h:  an interjection requesting a respons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 real ag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8: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0: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 real agen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well do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0: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Oh, well don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While Serik was busy worrying about John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1: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4: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While Serik was busy worrying about John Char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4:12</w:t>
            </w:r>
          </w:p>
        </w:tc>
        <w:tc>
          <w:tcPr>
            <w:tcW w:w="2871" w:type="dxa"/>
            <w:gridSpan w:val="3"/>
            <w:tcBorders/>
          </w:tcPr>
          <w:p>
            <w:pPr>
              <w:pStyle w:val="BodyText3"/>
              <w:rPr>
                <w:rFonts w:ascii="Times New Roman" w:hAnsi="Times New Roman" w:cs="Times New Roman"/>
              </w:rPr>
            </w:pPr>
            <w:r>
              <w:rPr>
                <w:rFonts w:cs="Times New Roman" w:ascii="Times New Roman" w:hAnsi="Times New Roman"/>
              </w:rPr>
              <w:t>CS OF MURDOCH.</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MURDOCH (CONT'D)</w:t>
            </w:r>
          </w:p>
          <w:p>
            <w:pPr>
              <w:pStyle w:val="BodyText3"/>
              <w:rPr>
                <w:rFonts w:ascii="Times New Roman" w:hAnsi="Times New Roman" w:cs="Times New Roman"/>
              </w:rPr>
            </w:pPr>
            <w:r>
              <w:rPr>
                <w:rFonts w:cs="Times New Roman" w:ascii="Times New Roman" w:hAnsi="Times New Roman"/>
              </w:rPr>
              <w:t>he was too busy to look for the real ag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4: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6: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BodyText3"/>
              <w:rPr>
                <w:rFonts w:ascii="Times New Roman" w:hAnsi="Times New Roman" w:cs="Times New Roman"/>
              </w:rPr>
            </w:pPr>
            <w:r>
              <w:rPr>
                <w:rFonts w:cs="Times New Roman" w:ascii="Times New Roman" w:hAnsi="Times New Roman"/>
              </w:rPr>
              <w:t>MURDOCH (CONT'D)</w:t>
            </w:r>
          </w:p>
          <w:p>
            <w:pPr>
              <w:pStyle w:val="BodyText3"/>
              <w:rPr>
                <w:rFonts w:ascii="Times New Roman" w:hAnsi="Times New Roman" w:cs="Times New Roman"/>
              </w:rPr>
            </w:pPr>
            <w:r>
              <w:rPr>
                <w:rFonts w:cs="Times New Roman" w:ascii="Times New Roman" w:hAnsi="Times New Roman"/>
              </w:rPr>
              <w:t>he was too busy to look for the real agen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Even after you became John Charter, and Sterling was using you to bait Serik, Katrine was safe.  Despite the fact she w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7: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39: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41: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43: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9: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1: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3: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5: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Even after you became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and Sterling was using you to bait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Katrine was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Despite the fact she was there, all along of cour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along:  the entire 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 course:  certainly)</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4: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there, all along of course.  Right beside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4" w:right="-70" w:hanging="0"/>
              <w:jc w:val="center"/>
              <w:rPr>
                <w:rFonts w:ascii="Times New Roman" w:hAnsi="Times New Roman" w:cs="Times New Roman"/>
                <w:sz w:val="20"/>
              </w:rPr>
            </w:pPr>
            <w:r>
              <w:rPr>
                <w:rFonts w:cs="Times New Roman" w:ascii="Times New Roman" w:hAnsi="Times New Roman"/>
                <w:sz w:val="20"/>
              </w:rPr>
              <w:t>2:06:47: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Right besid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ight beside:  accompanying)</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Now thanks to you…</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7: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48: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Now thanks to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nks to you:  because of you)</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she’s put her own life in dang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9: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5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she’s put her own life in dang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TO EXT. MOUNTAIN PASS – NIGHT.  HIGH ANGLE LS OF THE TRAIN ON ITS TRACKS.  IT SPEED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SEATED AT L, FACING MURDOCH SEATED OPPOSITE HIM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BodyText2"/>
              <w:rPr>
                <w:rFonts w:ascii="Times New Roman" w:hAnsi="Times New Roman" w:cs="Times New Roman"/>
                <w:color w:val="000000"/>
              </w:rPr>
            </w:pPr>
            <w:r>
              <w:rPr>
                <w:rFonts w:cs="Times New Roman" w:ascii="Times New Roman" w:hAnsi="Times New Roman"/>
                <w:color w:val="000000"/>
              </w:rPr>
              <w:t>We’ll be crossing the border in a few minutes.  Come 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MURDOCH STANDS UP.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59: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02: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ll be crossing the border in a few minutes.  Come o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0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TRAIN – CORRIDOR – MOMENTS LATER.  MCS OF MURDOCH BEHIND THE WINDOW OF THE DOOR OF THE TRAIN CAR.  HE SLIDES THE DOOR OPEN AND MOVES R THROUGH IT, FOLLOWED BY NICK.  MURDOCH PIVOTS COUNTERCLOCKWISE AND MOVES AWAY.  NICK MOVES R THROUGH THE DOORWAY, PIVOTS COUNTERCLOCKWISE, AND MOVES AWAY THROUGH THE CORRID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2: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CORRIDOR CONNECTION – CONTINUOUS.  MS OF A DOOR.  SCENERY PASSES RAPIDLY IN BG CONTINUOUSLY THROUGHOUT SCENE.  MURDOCH AND NICK EMERGE THROUGH THE DOOR.  MURDOCH PUTS HIS HAND OUT TO STOP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Okay, stop.  There’s a bend up ah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3: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kay, stop.  There’s a bend up a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p ahead:  ahead)</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MURDOCH LOOKING R TO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en the train slows down, we’re going to jump,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5: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7: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en the train slows down, we’re going to jump, okay?</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MURDOCH PARTIALLY IN FROM FG R, HOLDING HIS HAND ON NICK’S SHOU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mp when I say.  Look, down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POINTS FORWARD.  NICK PEERS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19: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20: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mp when I s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Look, down ther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2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MURDOCH PULLING A BLACKJACK FROM HIS POCKET, MURDOCH STRIKING NICK REPEATEDLY WITH THE BLACKJACK, NICK FIGHTING BACK, NICK AND MURDOCH STRUGGLING BETWEEN TWO TRAIN CARS, MURDOCH TRYING TO PUSH NICK OFF OF THE TRAIN, NICK PULLING MURDOCH WITH HIM, AND NICK AND MURDOCH TOGETHER TUMBLING OFF OF THE TRAIN TO THE GROUN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HOR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41:26</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BLA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Go to sleep.  Nothing is what it seem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 xml:space="preserve">This is your fault.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FADE IN TO EXT. TRAIN TRACKS – NIGHT.  NICK’S POV, LS OF THE TRAIN OUT OF FOCUS.  POV PANS L ALONG THE SIDE OF THE PASSING TR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Your contact will find you at the convention site.  He’ll give you a new passport.  Passpor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4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6: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8: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5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4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46: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48: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5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51: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 to sleep.  Nothing is what it see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 xml:space="preserve">This is your faul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Your contact will find you at the convention si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He’ll give you a new passpor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Passpor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5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ADE IN TO EXT. TRAIN TRACKS – NIGHT.  MCS OF NICK LYING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Do you hear me, Mr. Chart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PASSE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S ECHO]</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53: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55: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Do you hear me, Mr. Char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5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FADE IN TO EXT. TRAIN TRACKS – NIGHT.  NICK’S POV, LS OF THE TRAIN OUT OF FOCUS.  POV PANS L ALONG THE SIDE OF THE PASSING TR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You are John Chart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 ECHO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Sh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57: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0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2: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VO) </w:t>
            </w:r>
          </w:p>
          <w:p>
            <w:pPr>
              <w:pStyle w:val="Normal"/>
              <w:rPr>
                <w:rFonts w:ascii="Times New Roman" w:hAnsi="Times New Roman" w:cs="Times New Roman"/>
                <w:sz w:val="20"/>
              </w:rPr>
            </w:pPr>
            <w:r>
              <w:rPr>
                <w:rFonts w:cs="Times New Roman" w:ascii="Times New Roman" w:hAnsi="Times New Roman"/>
                <w:sz w:val="20"/>
              </w:rPr>
              <w:t>You are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She loves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ADE IN TO EXT. TRAIN TRACKS – NIGHT.  MCS OF NICK LYING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 (CONT'D)</w:t>
            </w:r>
          </w:p>
          <w:p>
            <w:pPr>
              <w:pStyle w:val="Normal"/>
              <w:rPr>
                <w:rFonts w:ascii="Times New Roman" w:hAnsi="Times New Roman" w:cs="Times New Roman"/>
                <w:sz w:val="20"/>
              </w:rPr>
            </w:pPr>
            <w:r>
              <w:rPr>
                <w:rFonts w:cs="Times New Roman" w:ascii="Times New Roman" w:hAnsi="Times New Roman"/>
                <w:sz w:val="20"/>
              </w:rPr>
              <w:t xml:space="preserve">loves you.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S EC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That will be the end of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Goodbye, Nichola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PASSE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TIRS AND SLOWLY RISES TO ONE KNE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0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3: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6: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6: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03: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6: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6: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9: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That will be the end of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1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KNEELING ON THE GROUND.  TRAIN PASSING IN BG.  CAMERA TILTS UP AS NICK STANDS.  HE PIVOTS COUNTERCLOCKWISE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1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FS OF MURDOCH’S BODY SUPINE ON THE GROUND.  THE LIGHTS FROM THE PASSING TRAIN INTERMITTENTLY ILLUMINATE HIS BOD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BACK VIEW OF NICK.  HE TROTS AWAY TOWARD MURDOCH’S BOD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3: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MS OF MURDOCH SUPINE ON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NICK PARTIALLY IN FROM FG L, LEANING OVER MURDOCH’S BODY, FEELING HIS NE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RAISES A GUN IN FROM OS BELOW AND AIMS IT AT NICK.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CS OF NICK.  HE REACTS TO THE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SUPINE ON THE GROUND, AIMING HIS GUN FORWARD L AT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DROPS THE GUN TO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gas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BACK VIEW OF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w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37: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38: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work…</w:t>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fo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38: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39: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for…</w:t>
            </w:r>
          </w:p>
        </w:tc>
      </w:tr>
      <w:tr>
        <w:trPr/>
        <w:tc>
          <w:tcPr>
            <w:tcW w:w="538" w:type="dxa"/>
            <w:tcBorders/>
          </w:tcPr>
          <w:p>
            <w:pPr>
              <w:pStyle w:val="Normal"/>
              <w:snapToGrid w:val="false"/>
              <w:ind w:left="-119" w:right="-14"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HIGH ANGLE 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for the Diamond Cartel.</w:t>
            </w:r>
          </w:p>
        </w:tc>
        <w:tc>
          <w:tcPr>
            <w:tcW w:w="540" w:type="dxa"/>
            <w:tcBorders/>
          </w:tcPr>
          <w:p>
            <w:pPr>
              <w:pStyle w:val="Normal"/>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0:0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8:4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for the Diamond Cartel.</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I can’t help her anymore.  You are the only…</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2: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4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44: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48: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I can’t help her anymo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FF AND ON S)</w:t>
            </w:r>
          </w:p>
          <w:p>
            <w:pPr>
              <w:pStyle w:val="Normal"/>
              <w:rPr>
                <w:rFonts w:ascii="Times New Roman" w:hAnsi="Times New Roman" w:cs="Times New Roman"/>
                <w:sz w:val="20"/>
              </w:rPr>
            </w:pPr>
            <w:r>
              <w:rPr>
                <w:rFonts w:cs="Times New Roman" w:ascii="Times New Roman" w:hAnsi="Times New Roman"/>
                <w:sz w:val="20"/>
              </w:rPr>
              <w:t xml:space="preserve">You are the only one who can help her. </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6: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SUPINE ON THE GROUND,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 xml:space="preserve">one who can help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 Katrine?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0: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49: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5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ho,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going to kill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2: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going to kill her.</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2: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  Who’s gonna kill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2: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5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s gonna kill her?</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URDOCH SUPINE ON THE GROUND,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Bloody Diamond Carte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Bloody Diamond Cartel.</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7: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Sterling has a plan.  Th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9: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9: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9:02: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 xml:space="preserve">Sterling has a pl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FF AND ON S)</w:t>
            </w:r>
          </w:p>
          <w:p>
            <w:pPr>
              <w:pStyle w:val="Normal"/>
              <w:rPr>
                <w:rFonts w:ascii="Times New Roman" w:hAnsi="Times New Roman" w:cs="Times New Roman"/>
                <w:sz w:val="20"/>
              </w:rPr>
            </w:pPr>
            <w:r>
              <w:rPr>
                <w:rFonts w:cs="Times New Roman" w:ascii="Times New Roman" w:hAnsi="Times New Roman"/>
                <w:sz w:val="20"/>
              </w:rPr>
              <w:t>The plan is to…</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plan is t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4: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OS) </w:t>
            </w:r>
          </w:p>
          <w:p>
            <w:pPr>
              <w:pStyle w:val="Normal"/>
              <w:rPr>
                <w:rFonts w:ascii="Times New Roman" w:hAnsi="Times New Roman" w:cs="Times New Roman"/>
                <w:sz w:val="20"/>
              </w:rPr>
            </w:pPr>
            <w:r>
              <w:rPr>
                <w:rFonts w:cs="Times New Roman" w:ascii="Times New Roman" w:hAnsi="Times New Roman"/>
                <w:sz w:val="20"/>
              </w:rPr>
              <w:t>There’s going to be an exchang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04: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06: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MURDOCH (OS) </w:t>
            </w:r>
          </w:p>
          <w:p>
            <w:pPr>
              <w:pStyle w:val="Normal"/>
              <w:rPr>
                <w:rFonts w:ascii="Times New Roman" w:hAnsi="Times New Roman" w:cs="Times New Roman"/>
                <w:sz w:val="20"/>
              </w:rPr>
            </w:pPr>
            <w:r>
              <w:rPr>
                <w:rFonts w:cs="Times New Roman" w:ascii="Times New Roman" w:hAnsi="Times New Roman"/>
                <w:sz w:val="20"/>
              </w:rPr>
              <w:t>There’s going to be an exchang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MURDO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t the end they’ll shoot her, and Mr. Gr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08: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12: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t the end they’ll shoot her, and Mr. Gree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Jacob’s man, is the shoo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1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1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Jacob’s man, is the shoo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FACING NICK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9: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NICK REACHES TO MURDOCH’S THR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HEADLIGHTS OF A JEEP.  IT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NICK REACHES TO MURDOCH’S LAPEL.  HE REMOVES AN ITEM FROM MURDOCH’S POCK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REACHING TO MURDOCH’S LAPEL.  HE COLLECTS MURDOCH’S BELONGINGS, THEN PICKS UP MURDOCH’S GUN FROM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S CHEST.  CAMERA TILTS UP AS HE STAN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SHINING HEADLIGHTS OF THE JEEP.  NICK IN FG.  HE STANDS UP AND MOVES OS L.  THE JEEP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HE RUNS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HE CREEPS L, CROUCHES BEHIND BUSHES, AND PEER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JEEP.  A SEARCHLIGHT SHINES FORWARD AND MOVES FROM L TO R AS THE JEEP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3: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ROUCHING BEHIND THE BUSHES.  HE RISES SLIGHTL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EE LEAVES, LS OF AN OFFICER OUTSIDE OF THE JEEP.  HE CLOSES THE DOOR AND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AN OFFICER.  CAMERA PANS R AS HE MOVES R AND CROUCHES OVER MURDOCH’S FALLEN BODY.  HE RISES AND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r. Murdo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5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5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BEHIND A BUSH.  HE CROUC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9: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EE LEAVES, MFS OF THE OFFIC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here are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here are you?</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PEERING FORWARD FROM BEHIND THE BUS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 (OS)</w:t>
            </w:r>
          </w:p>
          <w:p>
            <w:pPr>
              <w:pStyle w:val="Normal"/>
              <w:rPr>
                <w:rFonts w:ascii="Times New Roman" w:hAnsi="Times New Roman" w:cs="Times New Roman"/>
                <w:sz w:val="20"/>
              </w:rPr>
            </w:pPr>
            <w:r>
              <w:rPr>
                <w:rFonts w:cs="Times New Roman" w:ascii="Times New Roman" w:hAnsi="Times New Roman"/>
                <w:sz w:val="20"/>
              </w:rPr>
              <w:t>Mr. Murdoch?</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2: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 (OS)</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BUSH LEAVES, LS OF OFFICER.  ANOTHER OFFICER STANDS BESIDE THE PATROL JEEP PARK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urdoch.  We don’t have much ti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4: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05: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5: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07: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urdo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e don’t have much tim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7: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CROUCHING BEHIND A BUSH.  CAMERA TILTS UP AS HE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BUSH LEAVES, LS OF THE OFFICERS BESIDE THE PATROL J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11: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12: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0:12: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NICK BEHIND THE BUSH.  HE MOVES L, WAVING HIS A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WO OFFICERS STANDING IN FRONT OF THE JEE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Hur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NICK ENTERS FROM OS IN FG R AND MOVES AWAY TOWARD THE OFFICE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OFFICER </w:t>
            </w:r>
          </w:p>
          <w:p>
            <w:pPr>
              <w:pStyle w:val="Normal"/>
              <w:rPr>
                <w:rFonts w:ascii="Times New Roman" w:hAnsi="Times New Roman" w:cs="Times New Roman"/>
                <w:sz w:val="20"/>
              </w:rPr>
            </w:pPr>
            <w:r>
              <w:rPr>
                <w:rFonts w:cs="Times New Roman" w:ascii="Times New Roman" w:hAnsi="Times New Roman"/>
                <w:sz w:val="20"/>
              </w:rPr>
              <w:t>The ot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13: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15: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1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16: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Hurry.</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OFFICER </w:t>
            </w:r>
          </w:p>
          <w:p>
            <w:pPr>
              <w:pStyle w:val="Normal"/>
              <w:rPr>
                <w:rFonts w:ascii="Times New Roman" w:hAnsi="Times New Roman" w:cs="Times New Roman"/>
                <w:sz w:val="20"/>
              </w:rPr>
            </w:pPr>
            <w:r>
              <w:rPr>
                <w:rFonts w:cs="Times New Roman" w:ascii="Times New Roman" w:hAnsi="Times New Roman"/>
                <w:sz w:val="20"/>
              </w:rPr>
              <w:t>The other patrol will be here soo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FACING OFFICER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 (CONT'D)</w:t>
            </w:r>
          </w:p>
          <w:p>
            <w:pPr>
              <w:pStyle w:val="Normal"/>
              <w:rPr>
                <w:rFonts w:ascii="Times New Roman" w:hAnsi="Times New Roman" w:cs="Times New Roman"/>
                <w:sz w:val="20"/>
              </w:rPr>
            </w:pPr>
            <w:r>
              <w:rPr>
                <w:rFonts w:cs="Times New Roman" w:ascii="Times New Roman" w:hAnsi="Times New Roman"/>
                <w:sz w:val="20"/>
              </w:rPr>
              <w:t xml:space="preserve">patrol will be here so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FORWARD.  OFFICER PIVOTS CLOCKWISE, TAKING NICK’S ARM AND USHERING HIM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OFFICER LEADING NICK AT L ON THE PASSENGER’S SIDE OF THE JEEP AND THE OTHER OFFICER AT THE DRIVER’S SIDE.  THE OFFICER’S AND NICK CLIMB INTO THE JEE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2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BORDER TRAIN STATION – NIGHT.  LS OF THE JEEP ON THE PLATFORM.  TRAIN PARKED AT R.  THE JEEP DRIVES FORWARD AND PARKS.  ITS DOORS SWING OPEN.  THE TWO OFFICERS AND NICK DISEMBARK FROM THE JEEP AND CLOSE THE DOORS.  CAMERA PANS R AS THEY MOVE FORWARD TO THE TRAIN AT R.  NICK CLIMBS ON THE TRAIN.  THE CONDUCTOR STANDS AT THE TRAIN DOOR.  HE WAVES A L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2: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TRAIN PARKED ON ITS TRACKS.  THE TRAIN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TRAIN – PASSENGER COMPARTMENT – NIGHT.  ECS OF NICK’S HAND HOLDING MURDOCH’S CELL PHONE.  HE PRESSES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BEE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7: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NICK.  HE RAISES THE PHONE TO HIS EAR. </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JACOB’S HOTEL – NIGHT.  LS OF THE HOTEL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JACOB’S HOTEL AND INT. TRAIN – PASSENGER COMPARTMENT – CONTINUOUS.  MFS OF KATRINE SEATED ON A CHAIR, HOLDING HER CELL PHONE.  HOTEL GUEST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56: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56: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5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8: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5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OLDING MURDOCH’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urdoch’s d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urdoch’s d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Did you hea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ighs) What happened?</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04: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05: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Did you hea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OLDING MURDOCH’S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 tried to throw me off the train.  I broke his neck inst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5: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0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7: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09:0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 tried to throw me off the tra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broke his neck inst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you’re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Murdoch told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9: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10: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1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11: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you’re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Murdoch told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OLDING MURDOCH’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ou work for the Diamond Cartel.  Is it tru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12: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14: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ou work for the Diamond Cartel.  Is it tru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KATRINE HOLDING HER CELL PHONE TO HER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KATRINE HOLDING HER CELL PHONE TO HER EAR.  SHE STANDS AND MOVES OS R.  CAMERA FOCUS SHIFTS TO STERLING, SEATED IN A CHAIR IN BG READING A NEWSPAPER.  SIDE ANGLE OF AN AGENT SITS AT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Yes.  It’s tru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18: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0: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Yes.  It’s tru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2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OLDING THE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nd he also told me you saved my lif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21: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3: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he also told me you saved my lif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2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what I thought was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You put yourself in danger.  Why would you do that for a str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aybe I want to be more lik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2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26: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27: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3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27: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3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11:37:04(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what I thought was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You put yourself in d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Why would you do that for a str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N S AND VO)</w:t>
            </w:r>
          </w:p>
          <w:p>
            <w:pPr>
              <w:pStyle w:val="Normal"/>
              <w:rPr>
                <w:rFonts w:ascii="Times New Roman" w:hAnsi="Times New Roman" w:cs="Times New Roman"/>
                <w:sz w:val="20"/>
              </w:rPr>
            </w:pPr>
            <w:r>
              <w:rPr>
                <w:rFonts w:cs="Times New Roman" w:ascii="Times New Roman" w:hAnsi="Times New Roman"/>
                <w:sz w:val="20"/>
              </w:rPr>
              <w:t>Maybe I want to be more like someone who travels around the wor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1:3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CONT'D)</w:t>
            </w:r>
          </w:p>
          <w:p>
            <w:pPr>
              <w:pStyle w:val="Normal"/>
              <w:rPr>
                <w:rFonts w:ascii="Times New Roman" w:hAnsi="Times New Roman" w:cs="Times New Roman"/>
                <w:sz w:val="20"/>
              </w:rPr>
            </w:pPr>
            <w:r>
              <w:rPr>
                <w:rFonts w:cs="Times New Roman" w:ascii="Times New Roman" w:hAnsi="Times New Roman"/>
                <w:sz w:val="20"/>
              </w:rPr>
              <w:t>someone who travels around the wor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3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helping complete strang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They’re going t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3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3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39: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41: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helping complete strang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They’re going to kill you for helping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ill you for helping m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 xml:space="preserve">I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Before he di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2: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4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3: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11:47:02(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AND ON S) (CONT'D)</w:t>
            </w:r>
          </w:p>
          <w:p>
            <w:pPr>
              <w:pStyle w:val="Normal"/>
              <w:rPr>
                <w:rFonts w:ascii="Times New Roman" w:hAnsi="Times New Roman" w:cs="Times New Roman"/>
                <w:sz w:val="20"/>
              </w:rPr>
            </w:pPr>
            <w:r>
              <w:rPr>
                <w:rFonts w:cs="Times New Roman" w:ascii="Times New Roman" w:hAnsi="Times New Roman"/>
                <w:sz w:val="20"/>
              </w:rPr>
              <w:t>Before he died, Murdoch asked me to warn you.  Sterling has a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Murdoch asked me to warn you.</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CONT'D)</w:t>
            </w:r>
          </w:p>
          <w:p>
            <w:pPr>
              <w:pStyle w:val="Normal"/>
              <w:rPr>
                <w:rFonts w:ascii="Times New Roman" w:hAnsi="Times New Roman" w:cs="Times New Roman"/>
                <w:sz w:val="20"/>
              </w:rPr>
            </w:pPr>
            <w:r>
              <w:rPr>
                <w:rFonts w:cs="Times New Roman" w:ascii="Times New Roman" w:hAnsi="Times New Roman"/>
                <w:sz w:val="20"/>
              </w:rPr>
              <w:t>Sterling has a 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VERLAPPING) </w:t>
            </w:r>
          </w:p>
          <w:p>
            <w:pPr>
              <w:pStyle w:val="Normal"/>
              <w:rPr>
                <w:rFonts w:ascii="Times New Roman" w:hAnsi="Times New Roman" w:cs="Times New Roman"/>
                <w:sz w:val="20"/>
              </w:rPr>
            </w:pPr>
            <w:r>
              <w:rPr>
                <w:rFonts w:cs="Times New Roman" w:ascii="Times New Roman" w:hAnsi="Times New Roman"/>
                <w:sz w:val="20"/>
              </w:rPr>
              <w:t>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6: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7:2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 xml:space="preserve">I, I have to go.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ON THE STAIRWELL.  HE WALKS DOWN THE STAIRS, FOLLOWED BY GREEN AND WAL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 (CONT'D)</w:t>
            </w:r>
          </w:p>
          <w:p>
            <w:pPr>
              <w:pStyle w:val="Normal"/>
              <w:rPr>
                <w:rFonts w:ascii="Times New Roman" w:hAnsi="Times New Roman" w:cs="Times New Roman"/>
                <w:sz w:val="20"/>
              </w:rPr>
            </w:pPr>
            <w:r>
              <w:rPr>
                <w:rFonts w:cs="Times New Roman" w:ascii="Times New Roman" w:hAnsi="Times New Roman"/>
                <w:sz w:val="20"/>
              </w:rPr>
              <w:t>I have to go.  Just stay off the pho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9: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Just stay off the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y off the phone:  do not use the pho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kay, they will use it to track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 xml:space="preserve">/2:11:49:18 </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1: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kay?  They will use it to track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Don’t worry about me.  I’m f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1: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2: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Don’t worry about me.  I’m f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ake care of yourself.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KATRINE LOWERS HER PHONE OS BELOW AND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r. Jacob.</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54: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4: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55: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care of yoursel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GREEN AND WALTHER IN BG.  BACK VIEW OF KATRINE ENTERS FROM OS IN FG R AND MOVES AWAY TOWARD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Ah, call me Allen.  You know, I’m so glad you phoned before I lef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58: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0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h, call me All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You know, I’m so glad you phoned before I lef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0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MR. JACOB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erik had to attend to some other business, but, uh, he managed to set up the mee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m-hm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0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2:05: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05: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08: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erik had to attend to some other business, but, uh, he managed to set up the mee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t up:  arran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m-hmm.  And who is this mystery man I’ll be m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m-hmm:  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ystery man:  a man whose identity is unknow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0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KATRINE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nd who is this mystery man I’ll be m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re you familiar with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08: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12: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re you familiar with the Kargyk Cabinet ministers?</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R. JACOB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Kargyk Cabinet ministe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KATRINE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huckles) I take it I’ll know one of them personally by tomorrow.  Hmm?  (laugh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MOVES FORWARD.  KATRINE PIVOTS COUNTERCLOCKWI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14: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1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take it I’ll know one of them personally by tomorrow.  Hm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take it:  I interpr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mm:  an interjection requesting verificatio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9: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TERLING, SEATED, HOLDING THE NEWSPAPER.  SIDE ANGLE OF THE AGENT SEATED AT R, FACIN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Find out who called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AGENT STANDS AND MOVE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1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21: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Find out who called her.  </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2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ROOF TERRACE – NIGHT.  LS OF CITY BUILDINGS.  CAMERA PANS R, REVEALING BACK VIEWS OF DETECTIVE AND LUDVIK IN FROM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look real.</w:t>
            </w:r>
          </w:p>
          <w:p>
            <w:pPr>
              <w:pStyle w:val="Normal"/>
              <w:jc w:val="center"/>
              <w:rPr>
                <w:rFonts w:ascii="Times New Roman" w:hAnsi="Times New Roman" w:cs="Times New Roman"/>
                <w:sz w:val="20"/>
              </w:rPr>
            </w:pPr>
            <w:r>
              <w:rPr>
                <w:rFonts w:cs="Times New Roman" w:ascii="Times New Roman" w:hAnsi="Times New Roman"/>
                <w:sz w:val="20"/>
              </w:rPr>
              <w:t>What do you think they’re wo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BodyText3"/>
              <w:rPr>
                <w:rFonts w:ascii="Times New Roman" w:hAnsi="Times New Roman" w:cs="Times New Roman"/>
              </w:rPr>
            </w:pPr>
            <w:r>
              <w:rPr>
                <w:rFonts w:cs="Times New Roman" w:ascii="Times New Roman" w:hAnsi="Times New Roman"/>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otten in the</w:t>
            </w:r>
          </w:p>
          <w:p>
            <w:pPr>
              <w:pStyle w:val="Normal"/>
              <w:jc w:val="center"/>
              <w:rPr>
                <w:rFonts w:ascii="Times New Roman" w:hAnsi="Times New Roman" w:cs="Times New Roman"/>
                <w:sz w:val="20"/>
              </w:rPr>
            </w:pPr>
            <w:r>
              <w:rPr>
                <w:rFonts w:cs="Times New Roman" w:ascii="Times New Roman" w:hAnsi="Times New Roman"/>
                <w:sz w:val="20"/>
              </w:rPr>
              <w:t>evidence room …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2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2:28: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2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31: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look real.</w:t>
            </w:r>
          </w:p>
          <w:p>
            <w:pPr>
              <w:pStyle w:val="Normal"/>
              <w:jc w:val="center"/>
              <w:rPr>
                <w:rFonts w:ascii="Times New Roman" w:hAnsi="Times New Roman" w:cs="Times New Roman"/>
                <w:sz w:val="20"/>
              </w:rPr>
            </w:pPr>
            <w:r>
              <w:rPr>
                <w:rFonts w:cs="Times New Roman" w:ascii="Times New Roman" w:hAnsi="Times New Roman"/>
                <w:sz w:val="20"/>
              </w:rPr>
              <w:t>What do you think they’re wo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otten in the</w:t>
            </w:r>
          </w:p>
          <w:p>
            <w:pPr>
              <w:pStyle w:val="Normal"/>
              <w:jc w:val="center"/>
              <w:rPr>
                <w:rFonts w:ascii="Times New Roman" w:hAnsi="Times New Roman" w:cs="Times New Roman"/>
                <w:sz w:val="20"/>
              </w:rPr>
            </w:pPr>
            <w:r>
              <w:rPr>
                <w:rFonts w:cs="Times New Roman" w:ascii="Times New Roman" w:hAnsi="Times New Roman"/>
                <w:sz w:val="20"/>
              </w:rPr>
              <w:t>evidence room …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LUDVIK’S HAND HOLDING A DIAMO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they’re not forgotten</w:t>
            </w:r>
          </w:p>
          <w:p>
            <w:pPr>
              <w:pStyle w:val="Normal"/>
              <w:jc w:val="center"/>
              <w:rPr>
                <w:rFonts w:ascii="Times New Roman" w:hAnsi="Times New Roman" w:cs="Times New Roman"/>
                <w:sz w:val="20"/>
              </w:rPr>
            </w:pPr>
            <w:r>
              <w:rPr>
                <w:rFonts w:cs="Times New Roman" w:ascii="Times New Roman" w:hAnsi="Times New Roman"/>
                <w:sz w:val="20"/>
              </w:rPr>
              <w:t>anymore, are th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35: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they’re not forgotten</w:t>
            </w:r>
          </w:p>
          <w:p>
            <w:pPr>
              <w:pStyle w:val="Normal"/>
              <w:jc w:val="center"/>
              <w:rPr>
                <w:rFonts w:ascii="Times New Roman" w:hAnsi="Times New Roman" w:cs="Times New Roman"/>
                <w:sz w:val="20"/>
              </w:rPr>
            </w:pPr>
            <w:r>
              <w:rPr>
                <w:rFonts w:cs="Times New Roman" w:ascii="Times New Roman" w:hAnsi="Times New Roman"/>
                <w:sz w:val="20"/>
              </w:rPr>
              <w:t>anymore, are th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better still be forgott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6: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3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better still be forgott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DETECTIVE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so easy to make me forget,</w:t>
            </w:r>
          </w:p>
          <w:p>
            <w:pPr>
              <w:pStyle w:val="Normal"/>
              <w:jc w:val="center"/>
              <w:rPr>
                <w:rFonts w:ascii="Times New Roman" w:hAnsi="Times New Roman" w:cs="Times New Roman"/>
                <w:sz w:val="20"/>
              </w:rPr>
            </w:pPr>
            <w:r>
              <w:rPr>
                <w:rFonts w:cs="Times New Roman" w:ascii="Times New Roman" w:hAnsi="Times New Roman"/>
                <w:sz w:val="20"/>
              </w:rPr>
              <w:t>my old part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9: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4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so easy to make me forget,</w:t>
            </w:r>
          </w:p>
          <w:p>
            <w:pPr>
              <w:pStyle w:val="Normal"/>
              <w:jc w:val="center"/>
              <w:rPr>
                <w:rFonts w:ascii="Times New Roman" w:hAnsi="Times New Roman" w:cs="Times New Roman"/>
                <w:sz w:val="20"/>
              </w:rPr>
            </w:pPr>
            <w:r>
              <w:rPr>
                <w:rFonts w:cs="Times New Roman" w:ascii="Times New Roman" w:hAnsi="Times New Roman"/>
                <w:sz w:val="20"/>
              </w:rPr>
              <w:t>my old part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WAREHOUSE – MORNING.  HIGH ANGLE LS OF AGENTS WORK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WAREHOUSE – CONTINUOUS.  LS OF STERLING AND KATRINE STANDING AT A PARKED LIMOUSINE.  AGENTS PASS IN FG AND BG CONTINUOUSLY THROUGHOUT SCENE.  A SURVEILLANCE VAN PARKED OUTSIDE THE WAREHOUSE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y did Murdoch c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5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2:54:2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y did Murdoch call you last n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SIDE ANGLE MS OF STERLING AT L, HOLDING THE DOOR OP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you last nigh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 assure me that you’d kept your word regarding Nic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KATRINE GETS INTO THE LIMOUS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Keep yours 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LOSES THE LIMOUSINE DO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ENGINE STAR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55: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0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5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05: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 assure me that you’d kept your word regarding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pt your word:  remained faithfu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Keep yours now.</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0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LS OF THE LIMOUSINE PARKED OUTSIDE THE WARE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LIMOUSINE DRIVES FORWARD AND TURNS COUNTERCLOCKWISE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1: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TRAIN – COACH CAR – MORNING.  NICK’S POV THROUGH TRAIN WINDOW, LS OF PEOPLE ON THE PLATFORM.  POV PANS L AS PEOPLE PAS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4: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AIN WINDOW, MFS OF TWO AGENTS.  POV PAN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9: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LOOKING L.  HE RISES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TRAIN.  PEOPLE PASS ON THE PLATFORM IN FG CONTINUOUSLY THROUGHOUT SCENE.  NICK DISEMBARKS FROM THE TRAIN AND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THE THREE AGENTS IN FROM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7: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GANE RESTAURANT – DAY.  LS OF THE SURVEILLANCE VAN PARKED OUTSIDE OF A BUILDING.  PEDESTRIANS AND TRAFFIC PASS IN FG AND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9: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UILD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 xml:space="preserve">Hello, my beautiful.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29: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1: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ello, my beautiful.</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VAN AND INT. PAGANE RESTAURANT – CONTINUOUS.  CS OF SURVEILLANCE MONITORS DISPLAYING FOOTAGE OF KATRINE GREETING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BACK VIEW OF STERLING IN FROM OS R, WATCHING THE MONITO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Am I the first to arr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 minister’s on his 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3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3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3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35: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Am I the first to arr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minister’s on his 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his way:  approac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WEARING A HEADSET.  AGENT AT R.  AGENT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 xml:space="preserve">Hm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Is Mr. Walther ready?</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5: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7: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 THEN KATRINE (VO)</w:t>
            </w:r>
          </w:p>
          <w:p>
            <w:pPr>
              <w:pStyle w:val="Normal"/>
              <w:rPr>
                <w:rFonts w:ascii="Times New Roman" w:hAnsi="Times New Roman" w:cs="Times New Roman"/>
                <w:sz w:val="20"/>
              </w:rPr>
            </w:pPr>
            <w:r>
              <w:rPr>
                <w:rFonts w:cs="Times New Roman" w:ascii="Times New Roman" w:hAnsi="Times New Roman"/>
                <w:sz w:val="20"/>
              </w:rPr>
              <w:t>- Hmm.</w:t>
            </w:r>
          </w:p>
          <w:p>
            <w:pPr>
              <w:pStyle w:val="Normal"/>
              <w:rPr>
                <w:rFonts w:ascii="Times New Roman" w:hAnsi="Times New Roman" w:cs="Times New Roman"/>
                <w:sz w:val="20"/>
              </w:rPr>
            </w:pPr>
            <w:r>
              <w:rPr>
                <w:rFonts w:cs="Times New Roman" w:ascii="Times New Roman" w:hAnsi="Times New Roman"/>
                <w:sz w:val="20"/>
              </w:rPr>
              <w:t>- Is Mr. Walther 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mm:  here, an interjection indicating understanding)</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FACING KATRINE IN FG.  PATRONS DINE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r. Walther is standing by with the money waiting for my c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7: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0: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r. Walther is standing by with the money waiting for my call.</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0: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A FLOWER BOUQUET, DISGUISING A SHOTGUN MICRO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You’ve selected a locatio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0: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2: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You’ve selected a locatio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2: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AN AGENT SEATED AT A TABLE WITH THE FLOWER BOUQUET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Yes, of cour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Hm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2: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3: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 THEN MR. JACOB (OS)</w:t>
            </w:r>
          </w:p>
          <w:p>
            <w:pPr>
              <w:pStyle w:val="Normal"/>
              <w:rPr>
                <w:rFonts w:ascii="Times New Roman" w:hAnsi="Times New Roman" w:cs="Times New Roman"/>
                <w:sz w:val="20"/>
              </w:rPr>
            </w:pPr>
            <w:r>
              <w:rPr>
                <w:rFonts w:cs="Times New Roman" w:ascii="Times New Roman" w:hAnsi="Times New Roman"/>
                <w:sz w:val="20"/>
              </w:rPr>
              <w:t>- Yes, of course.</w:t>
            </w:r>
          </w:p>
          <w:p>
            <w:pPr>
              <w:pStyle w:val="Normal"/>
              <w:rPr>
                <w:rFonts w:ascii="Times New Roman" w:hAnsi="Times New Roman" w:cs="Times New Roman"/>
                <w:sz w:val="20"/>
              </w:rPr>
            </w:pPr>
            <w:r>
              <w:rPr>
                <w:rFonts w:cs="Times New Roman" w:ascii="Times New Roman" w:hAnsi="Times New Roman"/>
                <w:sz w:val="20"/>
              </w:rPr>
              <w:t>- Hmm.</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4: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URVEILLANCE MONITORS, DISPLAYING FOOTAGE OF MR. JACOB AND KATRINE MEETING IN THE DINING ARE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Why has the all-powerful Denoy Diamo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4: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3:48:28(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Why has the all-powerful Denoy Diamond Cartel allowed me to live?  Hmm?</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6: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SERIK FACING R.  STERLING AND AGENT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Cartel allowed me to live?  Hmm?</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9: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ll be you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9: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2:0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I’ll be your Lee Harvey Oswa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ll be your:  an expression indicating that one is drawing a similarity between himself and someone el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e Harvey Oswald:  the alleged assassin of former United States President John F. Kennedy)</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Lee Harvey Oswa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2: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AT L AND SIDE ANGLE OF AGENT AT R FACING SERI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news will s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4: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news will say…</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gangster goes crazy, kills Min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4: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6: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gangster goes crazy, kills Minister.</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3: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the Cartel will get what it wants.  A new contract with Kargykist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5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01: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the Cartel will get what it wa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A new contract with Kargykista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R. JACOB SEATING AT A TABLE, FACING KATRINE IN FG R.  MINISTER ABILOV AND HIS BODYGUARDS ENTER FROM OS R BEHIND A DOORWAY, AND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MR. JACOB IN FG L.  MR. JACOB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FS OF MINISTER ABILOV AT L FACING HIS BODYGUARD AT R.  MINISTER ABILOV MOVES OS L.  HIS BODYGUARD PIVOTS COUNTERCLOCKWISE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SIDE ANGLE OF AGENT AT R.  SERIK IN FG R.  AGENT REACH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3: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OBSERVATION MONITORS, DISPLAYING THE LIVE FOOTAGE OF THE BODYGUARD STANDING OVER THE TABLE WHERE MR. JACOB AND KATRINE S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The Minister will meet you upstairs.  We’ve arranged a private suit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14: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1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16: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18: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The Minister will meet you upsta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We’ve arranged a private suite.  Please.</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BODYGUARD PARTIALLY IN FROM FG L.  BODYGUARD MOVES R.  SIDE ANGLE OF MR. JACOB ENTERS FROM OS L BEHIND BODYGU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KATRINE SEATED AT THE TABLE WITH MR. JACOB.  SIDE ANGLE OF BODYGUARD STANDS AT L.  KATRINE AND MR. JACOB STAND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ODYGUARD PIVOTS COUNTERCLOCKWISE AND MOVES AWAY.  KATRINE WALKS AWAY, FOLLOWING HIM.  MR. JACOB FOLLOWS THEM.  GREEN, SEATED IN BG, STAN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FLOWER BOUQUE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6: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THE AGENT SEATED AT HIS TABLE.  THE BOUQUET IN FG.  THE AGENT STANDS UP.</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STERLING.  SIDE ANGLE OF AGENT AT R.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nt some eyes and ears in there.  We should have wired h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GENT STANDS UP AND MOVE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ff you go.</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29: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3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3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3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32: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34: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I want some eyes and ears in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yes and ears:  staff conducting surveill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e should have wired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red:  attached a microphone transmitting audio, video, or bo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ff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 you go:  an expression indicating that someone is leav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HANDCUFFED BEHIND HIS BACK.  HE PUSHES AT THE CUFF AROUND HIS WRIS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ODYGUARD, KATRINE, MR. JACOB, AND GREEN ON THE STAIRWELL IN PAGANE.  CAMERA PANS R, REVEALING A SECOND BODYGUARD IN FROM OS R, AS KATRINE, MR. JACOB, AND GREEN WALK UP THE STAIRS.  THE SECOND BODYGUARD LEADS KATRINE OS R.  A THIRD BODYGUARD ENTERS FROM OS R AS MR. JACOB SPREADS HIS ARM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THE THIRD BODYGUARD FRISKS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t’s all right, Mr. Green.  I’m not worried about the Minister or his m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MOVES OS R.  GREEN REACHES INTO HIS LAPEL, REMOVES HIS GUN, AND HANDS IT TO THE FIRST BODYGU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OFF OF THE THIRD BODYGUARD, REVEALING THE SECOND BODYGUARD, KATRINE, AND MR. JACOB IN FROM OS R, AS GREEN MOVE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MR. JACOB, AND GREEN WALK AWAY THROUGH A DOORWAY AT 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4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4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43: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47: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t’s all right, Mr. Green.  I’m not worried about the Minister or his m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right:  here, satisfactory)</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UPSTAIRS SUITE AND INT. VAN AND INT. PAGANE RESTAURANT – DAY.  LS OF KATRINE AND MR. JACOB.  A BODYGUARD IN BG R.  SIDE ANGLE OF MINISTER ABILOV IN FG.  A WAITER PARTIALLY IN FROM FG L.  MINISTER ABILOV MOVES R AS KATRINE, MR. JACOB, AND GREEN MOVE FORWARD TOWARD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lco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4: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5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lco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6: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INISTER ABILOV.  WAITERS AND BODYGUARDS PASS IN BG AND F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Mr. Minis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5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Mr. Minis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8: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AND KATRINE FACING MINISTER ABILOV PARTIALLY IN FROM FG L.  MR. JACOB AND KATRINE MOVE FORWARD.  MR. JACOB SHAKES HANDS WITH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can’t tell you how pleased I am to me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Nice to mee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SHAKES HANDS WITH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Please, have a sea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INISTER ABILOV MOVES OS L.  CAMERA PANS L AS KATRINE MOVES L AND MR. JACOB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S)</w:t>
            </w:r>
          </w:p>
          <w:p>
            <w:pPr>
              <w:pStyle w:val="Normal"/>
              <w:rPr>
                <w:rFonts w:ascii="Times New Roman" w:hAnsi="Times New Roman" w:cs="Times New Roman"/>
                <w:sz w:val="20"/>
              </w:rPr>
            </w:pPr>
            <w:r>
              <w:rPr>
                <w:rFonts w:cs="Times New Roman" w:ascii="Times New Roman" w:hAnsi="Times New Roman"/>
                <w:sz w:val="20"/>
              </w:rPr>
              <w:t>I’ve arranged for lunch.</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BACK VIEW OF MINISTER ABILOV ENTERS FROM OS IN FG L.  MINISTER ABILOV, KATRINE, AND MR. JACOB SIT DOWN AT A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lears thro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8: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4: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0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1: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2: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3: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5: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can’t tell you how pleased I am to me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Nice to mee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Please, have a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S)</w:t>
            </w:r>
          </w:p>
          <w:p>
            <w:pPr>
              <w:pStyle w:val="Normal"/>
              <w:rPr>
                <w:rFonts w:ascii="Times New Roman" w:hAnsi="Times New Roman" w:cs="Times New Roman"/>
                <w:sz w:val="20"/>
              </w:rPr>
            </w:pPr>
            <w:r>
              <w:rPr>
                <w:rFonts w:cs="Times New Roman" w:ascii="Times New Roman" w:hAnsi="Times New Roman"/>
                <w:sz w:val="20"/>
              </w:rPr>
              <w:t>I’ve arranged for lun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12: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GREEN FACING L.  HE MOVES L.  THE AGENT ENTERS FROM OS R AND MOVES L, AS HIS REFLECTION APPEARS ON A MIRROR ON THE WALL AT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1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THE AGENT WITH THE BOUQUET OF FLOWERS.  HE MOVES FORWARD THROUGH A DOORWAY.  CAMERA TILTS DOWN TO THE BOUQUET OF FLOWERS IN HIS HA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0: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IMAGES OF THE RESTAURANT.  ECS OF BACK VIEW OF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Did you turn Katrine af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0: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3: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Did you turn Katrine after she started seeing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rn:  convince someone to betray an alliance and join a riv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ing:  dat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she started seeing m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SERIK PARTIALLY IN FROM FG R.  SIDE ANGLE OF AN AGENT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She worked for me long before she seduced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6: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e worked for me long before she seduced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e was s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7: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9:0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e was so convinc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HANDCUFFED.  HE SLIDES HIS WRISTS IN THE CUFF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convinc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0: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TER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 we doing across the stree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0: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1: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 we doing across the stree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GREEN LEANING L TOWARD THE CLOSED DOOR OF THE UPSTAIRS SUITE.  AGENT AT R.  AGENT RAISES A MICROPHONE ON HIS LAPEL TO HIS MOU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w:t>
            </w:r>
          </w:p>
          <w:p>
            <w:pPr>
              <w:pStyle w:val="Normal"/>
              <w:rPr>
                <w:rFonts w:ascii="Times New Roman" w:hAnsi="Times New Roman" w:cs="Times New Roman"/>
                <w:sz w:val="20"/>
              </w:rPr>
            </w:pPr>
            <w:r>
              <w:rPr>
                <w:rFonts w:cs="Times New Roman" w:ascii="Times New Roman" w:hAnsi="Times New Roman"/>
                <w:sz w:val="20"/>
              </w:rPr>
              <w:t xml:space="preserve">We’re about to get i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1: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3: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w:t>
            </w:r>
          </w:p>
          <w:p>
            <w:pPr>
              <w:pStyle w:val="Normal"/>
              <w:rPr>
                <w:rFonts w:ascii="Times New Roman" w:hAnsi="Times New Roman" w:cs="Times New Roman"/>
                <w:sz w:val="20"/>
              </w:rPr>
            </w:pPr>
            <w:r>
              <w:rPr>
                <w:rFonts w:cs="Times New Roman" w:ascii="Times New Roman" w:hAnsi="Times New Roman"/>
                <w:sz w:val="20"/>
              </w:rPr>
              <w:t>We’re about to get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in:  en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FACING MINISTER ABILOV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outle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3: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5: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outlet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SIDE ANGLE OF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I would have more if the Cartel would increase my allotmen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6: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0: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I would have more if the Cartel would increase my allotmen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4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 Cartel has survived by using a simple strateg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40: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4: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 Cartel has survived by using a simple strategy.</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4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Control all three sides of the triangle, mining, cutting, distribu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44: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47: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7: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4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Control all three sides of the triang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mining, cutting, distribu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5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MR. JACOB FACING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your case, Mr. Jacob, they control the last side, distribu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5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52: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5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your case,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they control the last side, distribu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5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n our case, they struggle to control the first two, by limiting the number of diamonds we may sel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55: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59: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59: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03: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our case, they struggle to control the first tw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by limiting the number of diamonds we may sell.  </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0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FACING MINISTER ABILOV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Our contract with the Cartel expires next year.  Three billion dollars of trade every yea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03: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07: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0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10:26</w:t>
            </w:r>
          </w:p>
          <w:p>
            <w:pPr>
              <w:pStyle w:val="Normal"/>
              <w:ind w:left="-71" w:right="-108" w:hanging="0"/>
              <w:jc w:val="center"/>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Our contract with the Cartel expires next y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ree billion dollars of trade every yea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y’re desperate to ensu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0: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15: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y’re desperate to ensure we renew that contra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we renew that contrac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intend to create an alternati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5: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18: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intend to create an alternati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R. JACOB FACING MINISTER ABILOV IN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t can be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8: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2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t can be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2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SIDEWALK – DAY.  LS OF A CAR ON THE STREET.  PARKED CARS AND TRAFFIC IN FG AND BG CONTINUOUSLY THROUGHOUT SCENE.  THE CAR DRIVES FORWARD AND OS R.  CAMERA PANS R, REVEALING A TAXI IN BG.  IT DRIVES FORWARD AND PARKS ON THE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2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THE TAXI PARKED BY THE SIDEWALK.  NICK DISEMBARKS FROM THE DRIVER’S SIDE REAR DOOR.  HE CLOSES THE DOOR BEHIND HIMSELF AND MOVES FORWARD ON THE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TAXI PARTIALLY IN FROM BELOW.  IT DRIVES AWAY DOWN THE STRE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HE MOVES FORWAR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MR. JACOB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o the first of ma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INISTER ABILOV RAISES A GLASS IN FROM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36: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3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o the first of ma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  here, an expression spoken as a prelude to a toast, formal ritual of saying something meaningful before drinking a libation at a social even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THEY TOAST GLASSES WITH KATRINE’S GLAS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GLASSES TOAS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RAISING HER GLASS.  SIDE ANGLE OF MINISTER ABILOV PARTIALLY IN FROM FG L.  KATRINE AND MINISTER ABILOV SIP FROM THEIR GLAS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MR. JACOB SIPS FROM HIS GLAS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APARTMENT – CONTINUOUS.  MCS OF ONE OF THE AGENTS SETTING UP A TELESCOP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6:4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FROM TELESCOPE, LS OF THE BALCONY OF THE KARGYK EMBASSY.  POV PANS L ALONG THE BALCO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ave you selected a pl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Yes I hav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44: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4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46: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48: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ave you selected a pl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Yes I ha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s halfway between the hotel and the embassy.  There’s a large statue there, which makes it easy to fi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4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51: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1: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5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t’s halfway between the hotel and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re’s a large statue there, which makes it easy to fin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OBSERVATION MONITOR, DISPLAYING IMAGES OF THE PAGANE RESTAURANT.  BACK VIEW OF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5: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7: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THE AGENT FACING L.  SERIK PARTIALLY IN FROM FG R.  STERLIN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re you in posi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7: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re you in position?</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APARTMENT – CONTINUOUS.  MCS OF DAVIS HOLDING A MICROPHONE ATTACHED TO HIS LAPEL.  HE SPEAKS INTO THE MICRO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Yes, I’m in posi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8: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Yes, I’m in posi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9: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WINDOW, OTS OF DAVIS, HIGH ANGLE LS OF THE CENTRAL SQUARE OUTSIDE.  A STATURE OF A RIDER ON HORSEBACK STANDS PREDOMINANTLY IN THE SQUARE.  TRAFFIC AND PEDESTRIANS PASS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MINISTER ABILOV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S HAND ON A PIECE OF PAPER ON THE TABLE.  CAMERA PANS R AS SHE SLIDES IT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5: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MR. JACOB PICKS UP THE PIECE OF PAPER, LOWERS IT OS BELOW, AND LOOKS DOWN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MR. JACOB PARTIALLY IN FROM FG R.  MINISTER ABILOV RAISES HIS CELL PHONE IN FROM OS BELOW AND PRESSES BUTTONS ON 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MINISTER ABILOV’S PHONE PARTIALLY IN FROM BELOW.  MINISTER ABILOV’S HAND ENTERS IN FROM OS BELOW HOLDING THE CELL PHONE AND PRESSING BUTTONS ON IT AS SIDE ANGLE OF MINISTER ABILOV’S HEAD ENTERS FROM OS L.  HE HOLDS THE CELL PHONE AGAINST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R. JACOB FACING MINISTER ABILOV IN FG L, HOLDING HIS PHONE TO HIS EAR.  MR. JACOB RAISES HIS PHONE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KARGYK EMBASSY – DAY.  SIDE ANGLE LS OF A BLACK SEDAN ON THE ROAD OUTSIDE OF THE KARGYK EMBASSY.  THE CAR DRIVES R, TURN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BLACK SEDAN – CONTINUOUS.  SIDE ANGLE ECS OF DEPUTY AMBASSADOR FACING L.  ROADSIDE SCENERY PASSES IN BG BEHIND THE WINDOW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DEPUTY AMBASSADOR’S ARM ATOP A BRIEFCA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HOTEL – DAY.  LS OF A DRIVER STANDING BY A BROWN SEDAN PARKED ON THE DRIVEWAY OUTSIDE OF THE HOTEL.  THE DRIVER GETS INTO THE BROWN SEDAN AND DRIVES FORWARD AND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3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BROWN SEDAN – CONTINUOUS.  SIDE ANGLE CS OF WALTHER IN THE BACK SEAT OF THE BROWN SEDAN, FACING R.  ROADSIDE SCENERY PASSES IN BG BEHIND THE WINDOW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3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WALTHER’S HANDS ON A BRIEFCASE ON HIS LAP.  HIS FINGERS TAP THE BRIEFCA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4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UPSTAIRS SUITE – CONTINUOUS.  ECS OF MR. JACOB SIPPING FROM HIS GLASS.  HE LOWERS HIS GLASS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R AND TILTS UP TO FOCUS ON BACK VIEW OF GREEN FACING TWO BODYGUARDS IN BG AS MR. JACOB LEANS FORWARD AND OS L.  GREEN WALK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Where’s the rest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7: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7:47: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Where’s the restroom?</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4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APARTMENT – CONTINUOUS.  ECS OF THE AGENT’S HANDS HOLDING A TELESCOPE.  CAMERA PANS L AND TILTS UP ALONG THE TELESCOPE TO SIDE ANGLE OF HIS FACE, PEERING THROUGH THE TELESCOP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AGENT’S POV THROUGH PAGANE RESTAURANT WINDOW, LS OF THE TWO BODYGUARDS TALKING TO GREEN.  ONE OF THE BODYGUARDS POINTS L AND GREEN MOVES OS L BEHIND THE WALL OF A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CONTINUOUS.  MCS OF BACK VIEW OF GREEN.  HE MOVES AWAY.  CAMERA PANS L AS HE MOVES L TO A DOORWAY AT L, AND ENTERS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THROOM.  HIGH SIDE ANGLE ECS OF GREEN STANDING OVER A TOILET BOWL.  CAMERA TILTS UP AS GREEN LIFTS THE LID OFF OF THE TANK OF THE TOILET AND LOWERS IT OS BELOW.  CAMERA TILTS UP AS HE ST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HAND ENTERS FROM OS ABOVE, HOLDING A GUN, AND SLAMS IT ONTO THE BACK OF GREEN’S HEAD.  CAMERA TILTS DOWN AS GREEN FALLS TO THE FL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NICK, DRESSED IN A WAITER’S TUXEDO, HOLDING THE HANDGUN, LEANING OVER THE WALL OF THE BATHROOM STALL.  NICK LOWE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CONTINUOUS.  MFS OF THE HALLWAY.  NICK EMERGES THROUGH THE BATHROOM DOORWAY AT L AND MOVES FORWARD THROUGH THE CORRID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SURVEILLANCE VAN – CONTINUOUS.  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OBSERVATION MONITORS, DISPLAYING IMAGES OF PAGANE RESTAURANT.  THE IMAGES ONSCREEN CHANGE, AND A PICTURE OF MURDOCH’S SUPINE CORPSE APPEA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as Gr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8:1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8:13: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N AND OFF S)</w:t>
            </w:r>
          </w:p>
          <w:p>
            <w:pPr>
              <w:pStyle w:val="Normal"/>
              <w:rPr>
                <w:rFonts w:ascii="Times New Roman" w:hAnsi="Times New Roman" w:cs="Times New Roman"/>
                <w:sz w:val="20"/>
              </w:rPr>
            </w:pPr>
            <w:r>
              <w:rPr>
                <w:rFonts w:cs="Times New Roman" w:ascii="Times New Roman" w:hAnsi="Times New Roman"/>
                <w:sz w:val="20"/>
              </w:rPr>
              <w:t>Has Green come b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e back:  returne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BOUND BY HANDCUFFS.  HIS WRISTS BLEED AS HE SUCCESSFULLY WRESTS HIS L HAND FREE FROM THE CUF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 (CONT'D)</w:t>
            </w:r>
          </w:p>
          <w:p>
            <w:pPr>
              <w:pStyle w:val="Normal"/>
              <w:rPr>
                <w:rFonts w:ascii="Times New Roman" w:hAnsi="Times New Roman" w:cs="Times New Roman"/>
                <w:sz w:val="20"/>
              </w:rPr>
            </w:pPr>
            <w:r>
              <w:rPr>
                <w:rFonts w:cs="Times New Roman" w:ascii="Times New Roman" w:hAnsi="Times New Roman"/>
                <w:sz w:val="20"/>
              </w:rPr>
              <w:t xml:space="preserve">come b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SERIK FACING R.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ONSTRUCTION SITE – DAY.  LS OF CONSTRUCTION WORKERS.  A CRANE IN BG.  CONSTRUCTION WORKERS, PEDESTRIANS, AND TRAFFIC IN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STRUCTION WORK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DEPUTY AMBASSADOR IN THE BACK SEAT OF THE BLACK SEDAN, FACING R.  HE LEANS OUT OF HIS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CRANE ON THE RO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UPSTAIRS SUITE – CONTINUOUS.  MCS OF NICK’S MIDDLE HOLDING A PITCHER OF WATER, FACING MR. JACOB PARTIALLY IN FROM FG L.  KATRINE PARTIALLY IN FROM R.  NICK MOVES FORWARD TO THE TABLE AND TOUCHES A NAPK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NICK AT L, HOLDING THE PITCHER.  SIDE ANGLE OF MINISTER ABILOV PARTIALLY IN FROM FG L.  KATRINE LOOKS UPWARD L AT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3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E PIVOTS CLOCKWISE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4</w:t>
            </w:r>
          </w:p>
        </w:tc>
        <w:tc>
          <w:tcPr>
            <w:tcW w:w="1100" w:type="dxa"/>
            <w:tcBorders/>
          </w:tcPr>
          <w:p>
            <w:pPr>
              <w:pStyle w:val="Normal"/>
              <w:jc w:val="right"/>
              <w:rPr>
                <w:rFonts w:ascii="Times New Roman" w:hAnsi="Times New Roman" w:cs="Times New Roman"/>
                <w:sz w:val="20"/>
              </w:rPr>
            </w:pPr>
            <w:r>
              <w:rPr>
                <w:rFonts w:cs="Times New Roman" w:ascii="Times New Roman" w:hAnsi="Times New Roman"/>
                <w:sz w:val="20"/>
              </w:rPr>
              <w:t>2:18:3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MINISTER ABILOV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3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S HANDS ON A NAPKIN.  CAMERA PANS L AS SHE MOVES THE NAPKIN UNDER THE TABLE.  SHE REMOVES A NOTE FROM THE NAPK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S HANDS HOLDING THE NOTE.  SHE UNFOLDS IT, REVEALING THE MESSAGE, “LEAVE NOW!!”</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8:44: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8:4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LEAVE NOW!!</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ALEXANDER NEVSKY SQUARE – DAY.  LS OF THE BROWN SEDAN ON THE STREET.  CHURCH IN BG.  STATUE OF A LION PARTIALLY IN FROM FG L.  CAMERA TILTS DOWN, REVEALING THE SIDEWALK IN FROM OS BELOW.  TRAFFIC AND PEDESTRIANS PASS IN FG AND BG CONTINUOUSLY THROUGHOUT SCENE.  THE BROWN SEDAN DRIVES FORWARD AND PARKS BY THE CURB.  THE REAR PASSENGER’S SIDE DOOR SWIVELS OPEN, AND WALTHER STEPS OUT, CARRYING A BRIEFCAS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LUDVIK ENTERS FROM OS L IN FG, CARRYING A BRIEFCA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5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WALTHER HOLDING HIS BRIEFCASE, STANDING OUTSIDE OF THE BROWN SEDAN.  HE CLOSES THE CAR DOOR.  CAMERA PANS L AS HE MOVES L, STRAIGHTENING HIS TI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WALTHER’S HAND HOLDING THE BRIEFCASE.  CAMERA PANS L, REVEALING LUDVIK IN FROM OS L, HOLDING HIS BRIEFCASE, AS WALTHER WALKS L.  WALTHER AND LUDVIK TRADE BRIEFCASES SIMULTANEOUSL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4: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LUDVIK FACING WALTHER PARTIALLY IN FROM FG R.  WALTHER MOVES OS R.  LUDVIK LOOKS DOWN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RIEFCASE IN LUDVIK’S HANDS.  HE OPENS IT, REVEALING A BRIEFCASE FULL OF BUNDLES OF AMERICAN CAS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9:0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WALTHER LOOKING DOWNWARD.  BACK VIEW OF LUDVIK PARTIALLY IN FROM FG L.  THE OPENED LID OF THE OTHER BRIEFCASE RISES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VELVET POUCHES INSIDE THE BRIEFCASE.  WALTHER REACHES INTO ONE OF THE POUCHES AND PULLS OUT SOME DIAMON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WALTHER, HOLDING THE BRIEFCASE, FACING LUDVIK IN FG L.  CAMERA PANS R OFF OF LUDVIK, REVEALING THE BROWN SEDAN IN FROM OS R, PARKED AT THE CURB, AS WALTHER PIVOTS COUNTERCLOCKWISE AND WALKS AWAY TOWARD THE SED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LUDV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9: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WALTHER HOLDING HIS CELL PHONE TO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2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PAGANE RESTAURANT – UPSTAIRS SUITE AND INT. OBSERVATION VAN – CONTINUOUS.  MCS OF MR. JACOB HOLDING HIS CELL PHONE TO HIS EAR.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chuckl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LOWERS THE CELL PHONE OS BEL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ell, may all our future transactions go as smoothly as that just d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2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28: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ay all our future transactions go as smoothly as that just di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2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is calls for a desser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R. JACOB (OS)</w:t>
            </w:r>
          </w:p>
          <w:p>
            <w:pPr>
              <w:pStyle w:val="Normal"/>
              <w:rPr>
                <w:rFonts w:ascii="Times New Roman" w:hAnsi="Times New Roman" w:cs="Times New Roman"/>
                <w:sz w:val="20"/>
              </w:rPr>
            </w:pPr>
            <w:r>
              <w:rPr>
                <w:rFonts w:cs="Times New Roman" w:ascii="Times New Roman" w:hAnsi="Times New Roman"/>
                <w:sz w:val="20"/>
              </w:rPr>
              <w:t>(chuck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have an Espresso.  I’ll be right ba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2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9:31: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9:33: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3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9:33: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9:3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is calls for a desse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ls for:  indicating appropriaten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have an Espress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right back.</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3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KATRINE, MR. JACOB, AND MINISTER ABILOV SEATED AT THEIR TABLE IN BG.  NICK IN FG R.  KATRINE STANDS, PIVOTS COUNTERCLOCKWISE, AND WALKS AWAY.  MINISTER ABILOV LOOKS FORWARD R O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ai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38: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38: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ai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39: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LOOKING L.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We will order dessert 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3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41: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 will order dessert now.</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NICK IN BG.  CAMERA DOLLIES AWAY AS SHE MOVES FORWARD R, REVEALING MINISTER ABILOV AND MR. JACOB BEHIND HER AT THE TAB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SURVEILLANCE SCREENS OF THE PAGANE RESTAURANT, AND KATRINE LEAVING THE UPSTAIRS SUI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Where the he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45: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9:47:02(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FF AND ON S)</w:t>
            </w:r>
          </w:p>
          <w:p>
            <w:pPr>
              <w:pStyle w:val="Normal"/>
              <w:rPr>
                <w:rFonts w:ascii="Times New Roman" w:hAnsi="Times New Roman" w:cs="Times New Roman"/>
                <w:sz w:val="20"/>
              </w:rPr>
            </w:pPr>
            <w:r>
              <w:rPr>
                <w:rFonts w:cs="Times New Roman" w:ascii="Times New Roman" w:hAnsi="Times New Roman"/>
                <w:sz w:val="20"/>
              </w:rPr>
              <w:t>Where the hell does she think she’s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 the hell does she think she’s going?:  emphatic slang for where is she go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does she think she’s go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aybe she’s working for me now.</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47: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49: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aybe she’s working for me now.</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PAGANE RESTAURANT – CORRIDOR – CONTINUOUS.  SIDE ANGLE MCS OF KATRINE FACING L.  CAMERA PANS L BRIEFLY OFF OF KATRINE AS SHE MOVES L, REVEALING BODYGUARD IN FROM OS L, CARRYING GREEN HOLDING THE BACK OF HIS HEAD.  THE BODYGUARD CARRIES GREEN OS R PAST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5: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SURVEILLANCE SCREENS OF THE PAGANE RESTAURANT.  ONE OF THE SCREENS SHOWS THE BODYGUARD CARRY GREEN INTO THE UPSTAIRS SUIT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t he was the shoo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56: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57: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t he was the shoo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bet:  I belie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 anyth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58: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59: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 any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ything?:  do you see or hear anything?)</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9: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TO INT. APARTMENT – CONTINUOUS.  MCS OF DAVIS LOOKING OUT OF THE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DAVIS’S POV, HIGH ANGLE LS OF A PEDESTRIAN IN THE ALEXANDER NEVSKY SQUARE.  POV TILTS UP OFF OF THE PEDESTRIAN TO THE EMPTY SQUAR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4: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DAVIS.  HE PULLS THE MICROPHONE ATTACHED TO HIS LAPEL TO HIS MOUT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 xml:space="preserve">Nope.  Nothing y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04: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0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Nope.  Nothing y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pe:  no)</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LEANS L AND PEER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THE BODYGUARD HOLDING GREEN, FACING MR. JACOB.  ANOTHER BODYGUARD IN BG.  BACK VIEW OF NICK IN FG.  THE BODYGUARD CARRIES GREEN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hat happened?  Get him in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ON AND OFF S)</w:t>
            </w:r>
          </w:p>
          <w:p>
            <w:pPr>
              <w:pStyle w:val="Normal"/>
              <w:rPr>
                <w:rFonts w:ascii="Times New Roman" w:hAnsi="Times New Roman" w:cs="Times New Roman"/>
                <w:sz w:val="20"/>
              </w:rPr>
            </w:pPr>
            <w:r>
              <w:rPr>
                <w:rFonts w:cs="Times New Roman" w:ascii="Times New Roman" w:hAnsi="Times New Roman"/>
                <w:sz w:val="20"/>
              </w:rPr>
              <w:t>Somebody hit me on the back of the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FALLS OS BELOW.</w:t>
            </w:r>
          </w:p>
          <w:p>
            <w:pPr>
              <w:pStyle w:val="Normal"/>
              <w:rPr>
                <w:rFonts w:ascii="Times New Roman" w:hAnsi="Times New Roman" w:cs="Times New Roman"/>
                <w:sz w:val="20"/>
              </w:rPr>
            </w:pPr>
            <w:r>
              <w:rPr>
                <w:rFonts w:cs="Times New Roman" w:ascii="Times New Roman" w:hAnsi="Times New Roman"/>
                <w:sz w:val="20"/>
              </w:rPr>
              <w:t>CAMERA PANS R OFF OF THE BODYGUARD HOLDING GREEN, AS MR. JACOB TURNS TO NICK AND POINTS FORWARD.  THE OTHER BODYGUARD MOVES OS R BEHIND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Get- get him some 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  CAMERA PANS L, REVEALING THE BODYGUARD IN FROM OS L AS NICK MOVES FORWARD.  MR. JACOB TURNS COUNTERCLOCKWISE.  CAMERA PANS L OFF OF MR. JACOB, REVEALING GREEN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N AND OFF S)</w:t>
            </w:r>
          </w:p>
          <w:p>
            <w:pPr>
              <w:pStyle w:val="Normal"/>
              <w:rPr>
                <w:rFonts w:ascii="Times New Roman" w:hAnsi="Times New Roman" w:cs="Times New Roman"/>
                <w:sz w:val="20"/>
              </w:rPr>
            </w:pPr>
            <w:r>
              <w:rPr>
                <w:rFonts w:cs="Times New Roman" w:ascii="Times New Roman" w:hAnsi="Times New Roman"/>
                <w:sz w:val="20"/>
              </w:rPr>
              <w:t xml:space="preserve">Who did this to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08: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0: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4: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1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hat happened?  Get him in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him in here:  bring him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ON AND OFF S)</w:t>
            </w:r>
          </w:p>
          <w:p>
            <w:pPr>
              <w:pStyle w:val="Normal"/>
              <w:rPr>
                <w:rFonts w:ascii="Times New Roman" w:hAnsi="Times New Roman" w:cs="Times New Roman"/>
                <w:sz w:val="20"/>
              </w:rPr>
            </w:pPr>
            <w:r>
              <w:rPr>
                <w:rFonts w:cs="Times New Roman" w:ascii="Times New Roman" w:hAnsi="Times New Roman"/>
                <w:sz w:val="20"/>
              </w:rPr>
              <w:t>Somebody hit me on the back of the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Get- get him some 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N AND OFF S)</w:t>
            </w:r>
          </w:p>
          <w:p>
            <w:pPr>
              <w:pStyle w:val="Normal"/>
              <w:rPr>
                <w:rFonts w:ascii="Times New Roman" w:hAnsi="Times New Roman" w:cs="Times New Roman"/>
                <w:sz w:val="20"/>
              </w:rPr>
            </w:pPr>
            <w:r>
              <w:rPr>
                <w:rFonts w:cs="Times New Roman" w:ascii="Times New Roman" w:hAnsi="Times New Roman"/>
                <w:sz w:val="20"/>
              </w:rPr>
              <w:t>Who did this to you?</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KITCHEN.  MFS OF KATRINE.  TWO COOKS IN FG R.  KATRINE MOVES FORWARD AND OS L.  THE COOKS LOOK OTS L AT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1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BACK VIEW OF NICK IN BG.  NICK PIVOTS COUNTERCLOCKWISE AND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w, come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BODYGUARD ENTERS FROM OS L.  HE MOVES 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19: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0: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w, come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w:  here, an interjection indicating impatience)</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22: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GREEN.  MR. JACOB IN FG AND BODYGUARDS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IDE ANGLE OF BODYGUARD PARTIALLY IN FROM FG R, FACIN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GREEN.  MR. JACOB IN FG AND BODYGUARDS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t>Who did this to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24: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5: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t>Who did this to you?</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GREEN SITTING IN A CHAIR.  MR. JACOB AND A BODYGUARD AT L.  NICK AT FAR L.  THE OTHER BODYGUARD AT R.  MINISTER ABILOV IN BG SEATED AT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 xml:space="preserve">(sighs) I didn’t see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26: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7: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I didn’t see him.</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HOLDING HIS CELL PHONE.  HE PRESSES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HOLDS THE CELL PHONE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9: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EXT. CONSTRUCTION SITE AND INT. PAGANE RESTAURANT – UPSTAIRS SUITE – CONTINUOUS.  MFS OF BACK VIEW OF CONSTRUCTION WORKERS.  TRAFFIC IN FG AND BG CONTINUOUSL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PUTY AMBASSADOR SEATED IN THE BACK SEAT OF THE BLACK SEDAN.  HE LOOKS AT HIS WRIST WAT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3: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DEPUTY AMBASSADOR’S HAND HOLDING HIS WRIST WATCH.  HE RAISES HIS ARM WEARING THE WATCH OS ABOVE, REVEALING HIS BRIEFCASE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PUTY AMBASSADOR SEATED IN THE BACK SEAT OF THE BLACK SEDAN.  HE REACHES INTO HIS LAPEL POCKET AND REMOVES HIS CELL PHONE.  HE RAISES IT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4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HOLDING HIS CELL PHONE TO HIS EAR.  HE LOOKS AT THE PHONE AND PRESSES A BUTTO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LOWERS HIS CELL PHONE OS BELOW.</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regret to tell you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44:1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0:48: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5</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regret to tell you that the exchange has not gone as planned.  </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4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MINISTER ABILOV IN BG, FACING MR. JACOB AND THE TWO BODYGUARD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the exchange has not gone as plann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DOLLIES AWAY AS NICK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My man still has th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49: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1: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My man still has the diamond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1: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R. JACOB FACING MINISTER ABILOV SEATED AT THE TABLE IN FG.  GREEN SEATED IN BG.  THE TWO BODYGUARDS STAND IN BG L AND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r. Walther said he- he’s got the diamond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1:1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0:53: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r. Walther said he- he’s got the diamond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VERLAPPING)</w:t>
            </w:r>
          </w:p>
          <w:p>
            <w:pPr>
              <w:pStyle w:val="Normal"/>
              <w:rPr>
                <w:rFonts w:ascii="Times New Roman" w:hAnsi="Times New Roman" w:cs="Times New Roman"/>
                <w:sz w:val="20"/>
              </w:rPr>
            </w:pPr>
            <w:r>
              <w:rPr>
                <w:rFonts w:cs="Times New Roman" w:ascii="Times New Roman" w:hAnsi="Times New Roman"/>
                <w:sz w:val="20"/>
              </w:rPr>
              <w:t xml:space="preserve">Fakes, no doub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5: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 Fakes, no doub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MINISTER ABILOV PARTIALLY IN FROM FG L.  BODYGUARD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then, who- who’s got my mone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5: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7: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then, who- who’s got my money?</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THROUGH A CAGE, MS OF KATRINE.  CAMERA DOLLIES AWAY AS SHE MOVES QUICKLY FORWARD.  SHE PUSHES BOXES A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SURVEILLANCE VAN – CONTINUOUS.  CS OF STERLING.  CAMERA TILTS DOWN TO HIS HANDS HOLDING A HANDGUN.  HE AFFIXES A SILENCER TO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4: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LOOKING FORWARD TO STERLING’S HANDS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SIDE ANGLE OF AGENT PARTIALLY IN FROM FG R.  STERLING STAN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atch the Kargy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08: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09: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atch the Kargyk.</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STERLING.  HE MOVES OS L, REVEALING THE AGENT AND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AGENT FACING SERI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GANE RESTAURANT – CONTINUOUS.  MS OF BACK VIEW OF STERLING OUTSIDE OF HIS VAN.  TRAFFIC AND PEDESTRIANS PASS IN BG.  STERLING PULLS THE VAN DOOR SHUT.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FROM CAGE, MFS OF BACK VIEW OF KATRINE.  SHE PACES AWAY AND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MFS OF STERLING HOLDING HIS HANDGUN.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PAGANE RESTAURANT – STAIRWELL – CONTINUOUS.  LOW SIDE ANGLE MS OF NICK.  CAMERA TILTS DOWN AS HE RUNS DOWN THE STAI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5: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HIGH ANGLE MS OF STERLING.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NICK ON THE STAIRWELL.  HE MOVES L AND DOWN THE STAIRS, TURNING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LS OF STERLING HOLDING HIS HANDGUN.  BACK VIEW OF NICK ENTERS FROM OS IN FG L.  STERLING AIMS HIS GUN FORWARD AND SHOOT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SHOT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DIVES L OVER THE STAIRWELL RAI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ERIES OF QUICK SHOTS OF NICK DIVING OVER THE RAILING, STERLING FIRING GUNSHOTS AT HIM AND MISSING, NICK RUNNING THROUGH A DOORWAY, STERLING MARCHING UP THE STAIRWELL, A BODYGUARD APPROACHING STERLING, STERLING SHOOTING THE BODYGUARD, STERLING WALKING UP THE STAIRWELL, STERLING ENTERING THE UPSTAIRS SUITE, STERLING SHOOTING THE BODYGUARDS AS THEY DRAW THEIR GUNS, GREEN SCRAMBLING, STERLING SHOOTING GREEN, MINISTER ABILOV FLIPPING THE TABLE AND HIDING BEHIND IT, DISHES CRASHING ON THE FLOOR, STERLING FIRING HIS GUN, STERLING SHOOTING MR. JACOB IN THE HEAD, AND STERLING STEPPING FORWARD AND SHOOTING BULLETS INTO THE TABL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SHOT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4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PAGANE RESTAURANT – BASEMENT – CONTINUOUS.  SIDE ANGLE MCS OF KATRINE FACING R.  SHE PIVOTS QUICKLY 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4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HE HOBBL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5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50: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Nick.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FACING NICK, BENDING OVER IN FG, HOLDING HIS SIDE.  SHE RUNS FORWARD TO HIM, GRABS HIM, AND LEADS HIM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  Hold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5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1:54: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1:54: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ld 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STERLING AIMING HIS GUN FORWARD.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HIDING BEHIND HIS TABLE.  HE DRAWS A GU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S HAND HOLDING HIS HANDGUN.  CAMERA PANS L AND TILTS UP TO HIS FACE AS HE MOVES L AND PIVOTS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1: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ERIES OF QUICK SHOTS OF STERLING ENGAGING IN A SHOOTOUT WITH MINISTER ABILOV, AND STERLING SHOOTING MINISTER ABILOV IN THE FORE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3: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5: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REACHING BEHIND HIS SUIT JACKET, AND PULLING OUT HIS HAND, WITH BLOOD ON THE FINGERTIPS.  HE DROPS HIS GUN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8: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1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PAGANE RESTAURANT – CONTINUOUS.  LS OF KATRINE STANDING ON THE SIDEWALK, HELPING NICK CLIMB OUT OF THE BASEMENT WINDOW.  NICK CLIMBS UP AND ONTO THE SIDEWALK, AND HOLDS HIS STOMACH.  KATRINE HELPS HIM WALK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1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WIPE R TO MS OF KATRINE HOLDING NICK.  SHE USHERS HIM L AS SHE OPENS A CAR DOOR AND GUIDES HIM OS L INTO THE PASSENGER’S SEA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USHES THE CAR DOOR CLOS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STERLING, HOLDING HIS ABDOMEN, IN THE STREET.  THE SURVEILLANCE VAN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LKS FORWARD ACROSS THE STREET AND HOBBLES TO THE SIDE OF THE V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1: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SURVEILLANCE VAN – CONTINUOUS.  ECS OF THE VAN DOOR.  IT SLIDES OPEN, REVEALING STERLING IN FROM OS BEHIND THE SLIDING DOOR.  HE REACTS WITH A SURPRISED EXPRESS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3: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E AGENT’S BODY LYING LIFELESS ON THE DESK.  BACK VIEW OF STERLING IN FG R.  STERLING SLIDES DOWNWARD AGAINST THE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LUDVIK’S BUILDING – DAY.  LS OF KATRINE’S CAR PARTIALLY IN FROM R.  CAMERA TILTS UP AND PANS L AS IT DRIVES L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CONTINUOUS.  CS OF KATRINE FACING NICK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2: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S HAND HOLDING HIS MIDDLE.  KATRINE IN F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3: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LUDVIK’S BUILD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39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LOOKING AWAY THROUGH THE PASSENGER’S SIDE WINDOW IN BG.  SIDE ANGLE OF KATRINE IN FG, SEATED IN THE DRIVER’S SIDE FACING L, LOOKING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46: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47: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39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s my uncle.  He’ll help you in.  Wait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PENS THE DRIVER’S SIDE DOOR AND MOVES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47: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2:49: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4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2:51: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s my un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help you in.  Wait here.</w:t>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KATRINE, STEPPING OUT OF HER CAR PARKED BY THE CURB.  SHE DISEMBARKS FROM THE CAR, CLOSES THE DOOR BEHIND HERSELF, AND RUNS AWAY AROUND THE REAR OF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LUDVIK’S WAREHOUSE – MOMENTS LATER.  LS OF THE FAR WALL.  A DOOR AT L SWIVELS OPEN, REVEALING KATRINE.  SHE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56: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57: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LUDVIK’S CORPSE, SEATED AT HIS DESK.</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DOLLIES FORWARD.</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0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00: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snapToGrid w:val="false"/>
              <w:jc w:val="right"/>
              <w:rPr>
                <w:rFonts w:ascii="Times New Roman" w:hAnsi="Times New Roman" w:cs="Times New Roman"/>
                <w:sz w:val="20"/>
                <w:highlight w:val="cyan"/>
              </w:rPr>
            </w:pPr>
            <w:r>
              <w:rPr>
                <w:rFonts w:cs="Times New Roman" w:ascii="Times New Roman" w:hAnsi="Times New Roman"/>
                <w:sz w:val="20"/>
                <w:highlight w:val="cyan"/>
              </w:rPr>
            </w:r>
          </w:p>
        </w:tc>
        <w:tc>
          <w:tcPr>
            <w:tcW w:w="1100" w:type="dxa"/>
            <w:tcBorders/>
          </w:tcPr>
          <w:p>
            <w:pPr>
              <w:pStyle w:val="Normal"/>
              <w:snapToGrid w:val="false"/>
              <w:ind w:left="-9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0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1: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CAMERA DOLLIES AWAY AS S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4: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LUDVIK’S CORPSE, SITTING IN A CHAIR.  KATRINE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40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A TEAR STREAMS FROM HER L EY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SERIK ENTERS FROM OS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r uncle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IVOTS COUNTERCLOCKWISE TO FACE 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0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1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0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1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r uncle i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40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2: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excuse me,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O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2: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4: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excuse me,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forgive me for misspeak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40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4: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a very stubborn ma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4: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 very stubborn ma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0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could you do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6: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could you do i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40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FACING KATRINE PARTIALLY IN FROM FG R, CLUTCHING SERIK’S THRO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REACHES IN FROM OS BELOW, GRABS HER HAND, AND PULLS IT AWAY FROM HIS THR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HOLDING KATRINE’S WRIST.  HE SWIVELS HER COUNTERCLOCKWISE AND GRIPS HER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imp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n emotional roll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22: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26:0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ERIK (ON AND OFF S)</w:t>
            </w:r>
          </w:p>
          <w:p>
            <w:pPr>
              <w:pStyle w:val="Normal"/>
              <w:rPr>
                <w:rFonts w:ascii="Times New Roman" w:hAnsi="Times New Roman" w:cs="Times New Roman"/>
                <w:sz w:val="20"/>
              </w:rPr>
            </w:pPr>
            <w:r>
              <w:rPr>
                <w:rFonts w:cs="Times New Roman" w:ascii="Times New Roman" w:hAnsi="Times New Roman"/>
                <w:sz w:val="20"/>
              </w:rPr>
              <w:t>What an emotional roller coaster you’ve put me on, my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otional roller coaster:  a succession of rapidly changing emotions due to unexpected circumsta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t me on:  caused me to endur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24: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LUDVIK’S CORPSE SEATED IN THE CHAIR, WITH A BULLET HOLE IN HIS HEAD.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 (CONT'D)</w:t>
            </w:r>
          </w:p>
          <w:p>
            <w:pPr>
              <w:pStyle w:val="Normal"/>
              <w:rPr>
                <w:rFonts w:ascii="Times New Roman" w:hAnsi="Times New Roman" w:cs="Times New Roman"/>
                <w:sz w:val="20"/>
              </w:rPr>
            </w:pPr>
            <w:r>
              <w:rPr>
                <w:rFonts w:cs="Times New Roman" w:ascii="Times New Roman" w:hAnsi="Times New Roman"/>
                <w:sz w:val="20"/>
              </w:rPr>
              <w:t>coaster you’ve put me on, my little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26: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HELD BY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rst of course, there was the betrayal.  Hurtful, and pedestrian.  So, imagine how relieved I was as that feeling turned to admiration, and then pride.  I watched your drama unfold, thinking, such daring.  No wonder I love that wo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26: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40: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44: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30: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8: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9: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44: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46: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2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First of course, there was the betraya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Hurtful, and pedestr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imagine how relieved I was as that feeling turned to admi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and then prid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watched your drama unfold, thinking, such dar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 wonder I love that wom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4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BACK VIEW OF KATRINE, HELD BY SERIK PARTIALLY IN FROM FG L.  SHE WHIRLS COUNTERCLOCKWISE IN HIS GRAS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there is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4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49:21(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there is this matter of the mone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4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matter of the money.  I want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50: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51:16</w:t>
            </w:r>
          </w:p>
          <w:p>
            <w:pPr>
              <w:pStyle w:val="Normal"/>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want i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5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ECS OF SERIK PARTIALLY IN FROM L FACING KATRINE PARTIALLY IN FROM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on’t know w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What a first rate actress you are.  But you will take me to the mone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52: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55: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5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4:00: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5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57: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00: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02: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on’t know w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 first rate actress you 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st rate:  excell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don’t realize it y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you will take me to the mone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03: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DAY.  NICK’S POV THROUGH THE WINDSHIELD, MS OF A METER MAID.  POV PANS R AS THE METER MAID MOVES R.  HE RAISES A WALKIE-TALKIE IN FROM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ETER MAID </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07: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4:09:11(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METER MAID </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08: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CONTINUOUS.  MCS OF NICK IN THE PASSENGER’S SE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11: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WINDSHIELD, MS OF METER MAID HOLDING THE WALKIE-TALKI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12: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ASSENGER’S SEAT.  HE SITS UP AND LEANS L.  HE OPENS THE PASSENGER’S SIDE DOOR OF THE VEHICLE.  CAMERA PANS L AND TILTS UP, REVEALING THE METER MAID IN FROM OS L AS NICK STEPS OUT OF THE CA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FROM WALKIE-TALKIE]</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OFF OF THE METER MAID AS NICK HOBBL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24: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CAMERA PANS R, REVEALING THE ROOF OF A PARKED CAR PARTIALLY IN FROM BELOW, AS NICK HOBBL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2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 COURTYARD – CONTINUOUS.  FS OF SERIK IN A DOORWAY HOLDING THE HANDGUN.  HE PULLS KATRINE OUT OF THE BUILDING THROUGH THE DOORWAY AND DRAGS HER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HOLDING KATRINE’S ARM.  HE RAISES HIS GUN AND SHO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ERIK FIRING HIS GUN AT NICK, SHATTERING THE GLASS OF A CAR, NICK DUCKING BEHIND A CORNER, KATRINE GRABBING SERIK’S ARM, KATRINE KNEEING SERIK IN THE MIDDLE, KATRINE SMASHING SERIK IN THE FACE WITH HER ELBOW, KATRINE RUNNING AWAY FROM SERIK, NICK PEERING FROM AROUND THE CORNER AND SHOOTING A HANDGUN AT SERIK, SERIK SHOOTING BACK AT NICK, KATRINE HIDING BEHIND A CAR, NICK SHOOTING SERIK IN THE SHOULDER, NICK HOBBLING AWAY FROM THE CORNER TOWARD SERIK, SERIK RISING AND AIMING HIS GUN AT NICK, NICK SHOOTING SERIK IN THE CHEST, SERIK COLLAPSING TO THE GROUND, AND KATRINE RIS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look ou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45: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46: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 look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4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KNEELING ON THE GROUND.  SERIK’S BODY SUPINE ON THE GROUND IN BG.  NICK COLLAPSES TO THE GROUND, REVEALING KATRINE IN BG RUNNING FORWARD TOWARD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EANS OVER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1: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4:5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1: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5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4: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PARTIALLY IN FROM R, LEANING OVER NICK PARTIALLY IN FROM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VERLAPPING)</w:t>
            </w:r>
          </w:p>
          <w:p>
            <w:pPr>
              <w:pStyle w:val="Normal"/>
              <w:rPr>
                <w:rFonts w:ascii="Times New Roman" w:hAnsi="Times New Roman" w:cs="Times New Roman"/>
                <w:sz w:val="20"/>
              </w:rPr>
            </w:pPr>
            <w:r>
              <w:rPr>
                <w:rFonts w:cs="Times New Roman" w:ascii="Times New Roman" w:hAnsi="Times New Roman"/>
                <w:sz w:val="20"/>
              </w:rPr>
              <w:t>Nick.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4: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5: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THEN NICK</w:t>
            </w:r>
          </w:p>
          <w:p>
            <w:pPr>
              <w:pStyle w:val="Normal"/>
              <w:rPr>
                <w:rFonts w:ascii="Times New Roman" w:hAnsi="Times New Roman" w:cs="Times New Roman"/>
                <w:sz w:val="20"/>
              </w:rPr>
            </w:pPr>
            <w:r>
              <w:rPr>
                <w:rFonts w:cs="Times New Roman" w:ascii="Times New Roman" w:hAnsi="Times New Roman"/>
                <w:sz w:val="20"/>
              </w:rPr>
              <w:t xml:space="preserve">- Nick.  Nick.  Nick. </w:t>
            </w:r>
          </w:p>
          <w:p>
            <w:pPr>
              <w:pStyle w:val="Normal"/>
              <w:rPr>
                <w:rFonts w:ascii="Times New Roman" w:hAnsi="Times New Roman" w:cs="Times New Roman"/>
                <w:sz w:val="20"/>
              </w:rPr>
            </w:pPr>
            <w:r>
              <w:rPr>
                <w:rFonts w:cs="Times New Roman" w:ascii="Times New Roman" w:hAnsi="Times New Roman"/>
                <w:sz w:val="20"/>
              </w:rPr>
              <w:t>- No.</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NICK SINKS BACKWARD TO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as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KATRINE LEANING OVER NICK’S BODY.  A CAR DRIVES IN FROM OS IN BG L, PIVOTS CLOCKWISE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8: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8: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9: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0: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0: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KATRINE LEANING OVER NICK’S BODY.  TOMAS PARTIALLY IN FROM BG L.  HE RUNS FORWARD AND R TO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4: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TOMAS IN BG.  HE PULLS AT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4: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HOLDING HER HAND UNDER HI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o ahead.  I’ll be f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o ahead.  I’ll be f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 ahead:  proceed as you had planned without 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TOMAS IN BG PULLING HER AS SHE RESIS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OVERLAPPING)</w:t>
            </w:r>
          </w:p>
          <w:p>
            <w:pPr>
              <w:pStyle w:val="Normal"/>
              <w:rPr>
                <w:rFonts w:ascii="Times New Roman" w:hAnsi="Times New Roman" w:cs="Times New Roman"/>
                <w:sz w:val="20"/>
              </w:rPr>
            </w:pPr>
            <w:r>
              <w:rPr>
                <w:rFonts w:cs="Times New Roman" w:ascii="Times New Roman" w:hAnsi="Times New Roman"/>
                <w:sz w:val="20"/>
              </w:rPr>
              <w:t>Go with Tom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7: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8: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THEN NICK (OS)</w:t>
            </w:r>
          </w:p>
          <w:p>
            <w:pPr>
              <w:pStyle w:val="Normal"/>
              <w:rPr>
                <w:rFonts w:ascii="Times New Roman" w:hAnsi="Times New Roman" w:cs="Times New Roman"/>
                <w:sz w:val="20"/>
              </w:rPr>
            </w:pPr>
            <w:r>
              <w:rPr>
                <w:rFonts w:cs="Times New Roman" w:ascii="Times New Roman" w:hAnsi="Times New Roman"/>
                <w:sz w:val="20"/>
              </w:rPr>
              <w:t>- No.</w:t>
            </w:r>
          </w:p>
          <w:p>
            <w:pPr>
              <w:pStyle w:val="Normal"/>
              <w:rPr>
                <w:rFonts w:ascii="Times New Roman" w:hAnsi="Times New Roman" w:cs="Times New Roman"/>
                <w:sz w:val="20"/>
              </w:rPr>
            </w:pPr>
            <w:r>
              <w:rPr>
                <w:rFonts w:cs="Times New Roman" w:ascii="Times New Roman" w:hAnsi="Times New Roman"/>
                <w:sz w:val="20"/>
              </w:rPr>
              <w:t>- Go with Toma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OMAS HOLDING KATRINE’S ARM.  CAMERA TILTS DOWN, REVEALING NICK IN FROM OS BELOW, SUPINE ON THE GROUND, AS TOMAS PULLS KATRINE UP AND RUNS AWAY WITH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09: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9: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10: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Go.</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E LOOK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OUT OF FOCUS TILTED ANGLE FS OF BACK VIEW OF TOMAS AND KATRINE.  SERIK’S CARCASS SUPINE IN FG.  TOMAS AND KATRINE RUN AWAY.  TOMAS OPENS THE PASSENGER’S SIDE DOOR OF HIS CAR AND KATRINE GETS INSID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OOKING L.  HE SETTLES HIS HEAD BACK ONTO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2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ROOM – DAY.  NICK’S POV, LOW ANGLE MFS OF THE CEI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Unintelligible) money.  Take it.  Goodbye Nichol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22: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4: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5: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2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25: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25:26:16(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Unintelligible) mo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10188" w:type="dxa"/>
            <w:gridSpan w:val="12"/>
            <w:tcBorders/>
          </w:tcPr>
          <w:p>
            <w:pPr>
              <w:pStyle w:val="Normal"/>
              <w:snapToGrid w:val="false"/>
              <w:jc w:val="center"/>
              <w:textAlignment w:val="auto"/>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LABORATORY:</w:t>
            </w:r>
            <w:r>
              <w:rPr>
                <w:rFonts w:cs="Times New Roman" w:ascii="Times New Roman" w:hAnsi="Times New Roman"/>
                <w:sz w:val="20"/>
              </w:rPr>
              <w:t xml:space="preserve">    THE FOLLOWING TITLE, #826, IS TO APPEAR IN THE LOWER EDGE OF THE FRAME TO AVOID DOUBLE-PRINTING WITH ONSCREEN TITLE #825.</w:t>
            </w:r>
          </w:p>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25: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FADE IN TO EXT. SOFIA GENERAL HOSPITAL – DAY.  MCS OF BACK VIEW OF REPORTERS AND CAMERAMEN AIMING VIDEO CAMERAS AWAY.  CAMERA PANS L AS NICK EMERGES FROM A BUILDING AND MOVES FORWARD.  THE REPORTERS CROWD AND MOB AROUN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General Hospital</w:t>
            </w:r>
          </w:p>
          <w:p>
            <w:pPr>
              <w:pStyle w:val="Normal"/>
              <w:jc w:val="center"/>
              <w:rPr>
                <w:rFonts w:ascii="Times New Roman" w:hAnsi="Times New Roman" w:cs="Times New Roman"/>
                <w:sz w:val="20"/>
              </w:rPr>
            </w:pPr>
            <w:r>
              <w:rPr>
                <w:rFonts w:cs="Times New Roman" w:ascii="Times New Roman" w:hAnsi="Times New Roman"/>
                <w:sz w:val="20"/>
              </w:rPr>
              <w:t>Three week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D-LIB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Can you give us the nam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 xml:space="preserve">Will you (unintelligible) for jai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Will you be returning to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27: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1: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2: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3: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4: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31: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1: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2: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4: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6:1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General Hospital</w:t>
            </w:r>
          </w:p>
          <w:p>
            <w:pPr>
              <w:pStyle w:val="Normal"/>
              <w:jc w:val="center"/>
              <w:rPr>
                <w:rFonts w:ascii="Times New Roman" w:hAnsi="Times New Roman" w:cs="Times New Roman"/>
                <w:sz w:val="20"/>
              </w:rPr>
            </w:pPr>
            <w:r>
              <w:rPr>
                <w:rFonts w:cs="Times New Roman" w:ascii="Times New Roman" w:hAnsi="Times New Roman"/>
                <w:sz w:val="20"/>
              </w:rPr>
              <w:t>Three week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Dr. Pinter, over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ver here:  an expression attempting to draw one’s atten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EPORTER </w:t>
            </w:r>
          </w:p>
          <w:p>
            <w:pPr>
              <w:pStyle w:val="Normal"/>
              <w:rPr>
                <w:rFonts w:ascii="Times New Roman" w:hAnsi="Times New Roman" w:cs="Times New Roman"/>
                <w:sz w:val="20"/>
              </w:rPr>
            </w:pPr>
            <w:r>
              <w:rPr>
                <w:rFonts w:cs="Times New Roman" w:ascii="Times New Roman" w:hAnsi="Times New Roman"/>
                <w:sz w:val="20"/>
              </w:rPr>
              <w:t>Can you give us the nam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EPORTER </w:t>
            </w:r>
          </w:p>
          <w:p>
            <w:pPr>
              <w:pStyle w:val="Normal"/>
              <w:rPr>
                <w:rFonts w:ascii="Times New Roman" w:hAnsi="Times New Roman" w:cs="Times New Roman"/>
                <w:sz w:val="20"/>
              </w:rPr>
            </w:pPr>
            <w:r>
              <w:rPr>
                <w:rFonts w:cs="Times New Roman" w:ascii="Times New Roman" w:hAnsi="Times New Roman"/>
                <w:sz w:val="20"/>
              </w:rPr>
              <w:t>Will you (unintelligible) for jai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THEN REPORTER (ON AND OFF S)</w:t>
            </w:r>
          </w:p>
          <w:p>
            <w:pPr>
              <w:pStyle w:val="Normal"/>
              <w:rPr>
                <w:rFonts w:ascii="Times New Roman" w:hAnsi="Times New Roman" w:cs="Times New Roman"/>
                <w:sz w:val="20"/>
              </w:rPr>
            </w:pPr>
            <w:r>
              <w:rPr>
                <w:rFonts w:cs="Times New Roman" w:ascii="Times New Roman" w:hAnsi="Times New Roman"/>
                <w:sz w:val="20"/>
              </w:rPr>
              <w:t>- Dr. Pinter.</w:t>
            </w:r>
          </w:p>
          <w:p>
            <w:pPr>
              <w:pStyle w:val="Normal"/>
              <w:rPr>
                <w:rFonts w:ascii="Times New Roman" w:hAnsi="Times New Roman" w:cs="Times New Roman"/>
                <w:sz w:val="20"/>
              </w:rPr>
            </w:pPr>
            <w:r>
              <w:rPr>
                <w:rFonts w:cs="Times New Roman" w:ascii="Times New Roman" w:hAnsi="Times New Roman"/>
                <w:sz w:val="20"/>
              </w:rPr>
              <w:t>- Will you be returning to the United State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3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E ENTERS THE OPEN DRIVER’S SIDE REAR DOOR OF A WAITING CAR AND SITS IN THE BACK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 (CONT'D)</w:t>
            </w:r>
          </w:p>
          <w:p>
            <w:pPr>
              <w:pStyle w:val="Normal"/>
              <w:rPr>
                <w:rFonts w:ascii="Times New Roman" w:hAnsi="Times New Roman" w:cs="Times New Roman"/>
                <w:sz w:val="20"/>
              </w:rPr>
            </w:pPr>
            <w:r>
              <w:rPr>
                <w:rFonts w:cs="Times New Roman" w:ascii="Times New Roman" w:hAnsi="Times New Roman"/>
                <w:sz w:val="20"/>
              </w:rPr>
              <w:t>United Sta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o you know who the woman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LOSES THE CAR D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 are you coopera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CAR DRIVES L.</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3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8: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9: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3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9: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40: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o you know who the woman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 are you cooperat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4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BULGARIA – SOFIA – DAY.  DISTANT SHOT OF THE SOFIA CITYSCAP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ix month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4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46: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ix month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4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DOWNTOWN SOFIA – FAMILY MEDICAL CENTER – DAY.  HIGH ANGLE LS OF PEDESTRIANS AND TRAFFIC ON THE STREET.  CAMERA TILTS DOWN AS CARS AND PEDESTRIANS PASS ON THE STREET AND SIDEWAL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5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THE FRONT OF THE MEDICAL CENTER, BEARING THE SIGN, “FAMILY MEDICAL CENTER Dr. Nicholas Pinter, M.D. Family Medical C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REVEALING PEOPLE IN FROM OS BELOW, PASSING BY THE FRONT ENTRANCE DOORS.  NICK EMERGES FROM BG BEHIND THE GLASS ENTRANCE DOORS AND WALKS OUTSIDE THROUGH THE DOOR, LOOKING AT A POSTC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57: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5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FAMILY MEDICAL CENTER</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 Nicholas Pinter, M.D. Family Medical Car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0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POSTCARD IN NICK’S HAND, DISPLAYING THE MESSAGE, “Wish you were here!  Love, Katrine FAMILY MEDICAL C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TURNS THE POSTCARD OVER, REVEALING A PICTURE OF THE ARGENTINE MOUNTAINS, WITH THE TITLE, “ARGENTIN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07: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1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10: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11: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sh you were here!</w:t>
            </w:r>
          </w:p>
          <w:p>
            <w:pPr>
              <w:pStyle w:val="Normal"/>
              <w:jc w:val="center"/>
              <w:rPr>
                <w:rFonts w:ascii="Times New Roman" w:hAnsi="Times New Roman" w:cs="Times New Roman"/>
                <w:sz w:val="20"/>
              </w:rPr>
            </w:pPr>
            <w:r>
              <w:rPr>
                <w:rFonts w:cs="Times New Roman" w:ascii="Times New Roman" w:hAnsi="Times New Roman"/>
                <w:sz w:val="20"/>
              </w:rPr>
              <w:t>Love, Katrine</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AMILY MEDICAL CARE</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RGENTINA</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HOLDING THE POSTCARD.  CAMERA DOLLIES AWAY AS HE RUBS HIS BEARD AND MOVES FORWARD.  PEDESTRIANS AND TRAFFIC PASS IN FG AND B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KATRINE, WEARING A DISGUISE WITH A LONG, BLACK WIG, FACING L.  CAMERA PANS L AS SHE WAL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DOLLIES AWAY AS HE MOVES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AISES HIS CELL PHONE IN FROM OS BELOW AND HOLDS IT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Remembe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y.  (chuckles)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MBULANCE SIREN CONTINU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I take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2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3: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22: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5: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7: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Remembe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y.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y:  a colloquial gr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AND ON S)</w:t>
            </w:r>
          </w:p>
          <w:p>
            <w:pPr>
              <w:pStyle w:val="Normal"/>
              <w:rPr>
                <w:rFonts w:ascii="Times New Roman" w:hAnsi="Times New Roman" w:cs="Times New Roman"/>
                <w:sz w:val="20"/>
              </w:rPr>
            </w:pPr>
            <w:r>
              <w:rPr>
                <w:rFonts w:cs="Times New Roman" w:ascii="Times New Roman" w:hAnsi="Times New Roman"/>
                <w:sz w:val="20"/>
              </w:rPr>
              <w:t>I take it you got my postcar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CAMERA DOLLIES FORWARD AS SHE MOVE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you got my postc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27: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HIS CELL PHONE TO HIS EAR.  AN AMBULANCE IN BG L DRIVES FORWARD, ITS LIGHTS FLAS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ah, I got your postcard.  How’s Argenti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A little lonely.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THE AMBULANCE DRIVES OS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chuckles) Yeah, wish you were here too.  Uh, wait a minu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CURIOUSLY LOOKS AT HIS CELL PHONE.  HE LOOKS AROUND THE AREA.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27: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2: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3: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5: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7: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29: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3: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4: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7: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I got your postc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s Argenti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A little lon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ah, wish you were here to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Uh, wait a minute.</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BACK VIEW OF KATRINE WEARING THE LONG BLACK WIG.  SHE PIVOTS CLOCKWISE TO FACE FORWARD, AND SMI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E REACTS TO KATRINE’S PRESEN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THE AMBULANCE DRIVES IN FROM OS R IN BG AND TURNS COUNTERCLOCKWISE AROUND A CORN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8: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HOLDING THE POSTCARD, FACING KATRINE IN FG.  HE RUNS FORWARD TO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augh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50: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KATRINE FACING R.  NICK PARTIALLY IN FROM R.  HE RUNS L, GRABS HER AND HUGS HER.  THEY KISS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UTS HIS ARM AROUND KATRINE, AND THEY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7:0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AND KATRINE.  CAMERA PANS R AS THEY WALK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GIN SLO-MO SEQU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AND KATRINE WALK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AME FREEZES ON NICK AN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D SLO-MO SEQU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5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7:11: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BL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D CREDITS ROLL.</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color w:val="000000"/>
              </w:rPr>
            </w:pPr>
            <w:r>
              <w:rPr>
                <w:rFonts w:cs="Times New Roman" w:ascii="Times New Roman" w:hAnsi="Times New Roman"/>
                <w:color w:val="000000"/>
              </w:rPr>
              <w:t>MT #3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MT #3</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32:37: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32:46: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8.26</w:t>
            </w:r>
          </w:p>
        </w:tc>
        <w:tc>
          <w:tcPr>
            <w:tcW w:w="2511" w:type="dxa"/>
            <w:tcBorders/>
          </w:tcPr>
          <w:p>
            <w:pPr>
              <w:pStyle w:val="BodyText2"/>
              <w:rPr>
                <w:rFonts w:ascii="Times New Roman" w:hAnsi="Times New Roman" w:cs="Times New Roman"/>
                <w:color w:val="000000"/>
              </w:rPr>
            </w:pPr>
            <w:r>
              <w:rPr>
                <w:rFonts w:cs="Times New Roman" w:ascii="Times New Roman" w:hAnsi="Times New Roman"/>
                <w:color w:val="000000"/>
              </w:rPr>
              <w:t>MT #3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CAST</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Nic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 KILM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Katrin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ZABELLA MIKO</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erling</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ULIAN WADHAM</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ri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TO SHOP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r. Jacob</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CHAEL CRONI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urdoch</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ENTINE PELK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udvi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ENTIN GAN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gent Finney</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USHEN VIDINU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lexand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ZACHARY BAHA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lan</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ELISLAV PAV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etectiv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MIL ZDRAVKOV MAR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ebede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ANISLAV PISHTA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c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ULIAN VERG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gent Davie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EREMY ZIMMERMA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gent Bouque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AVOR BAHAROFF</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gent Telescop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MO STOY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aulo</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IEL PERRONE</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rilishta Guard</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CHO KAMARASH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r. Green</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YAN DAUN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Walth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AYCHO VASI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ali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COLAI HADJIMIN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r. Pimston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ENNETH HUGHE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ler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INA ZLAT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odyguard</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SEN BLATECHKY</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Offic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RIS PANKI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curity Man</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TO MITS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ell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ILVIA VARG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oma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IKTOR KA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Wor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TY ROSE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Group of Sing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HE MYSTERY OF</w:t>
            </w:r>
          </w:p>
          <w:p>
            <w:pPr>
              <w:pStyle w:val="Normal"/>
              <w:rPr>
                <w:rFonts w:ascii="Times New Roman" w:hAnsi="Times New Roman" w:cs="Times New Roman"/>
                <w:sz w:val="20"/>
              </w:rPr>
            </w:pPr>
            <w:r>
              <w:rPr>
                <w:rFonts w:cs="Times New Roman" w:ascii="Times New Roman" w:hAnsi="Times New Roman"/>
                <w:sz w:val="20"/>
              </w:rPr>
              <w:t>BULGARIAN VOICE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hoto Shop Woman</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SIA WOLEJNIO</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eputy Ambassad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RENEI KONSTANTI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lan’s Wif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HELLY VAROD</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lan’s Rebel Brother-in-Law</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IRIL EFREM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he Couri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ENWARD HILL</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inister Abil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ARRY ANICHKI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US Embassy Guard</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KE JOHNSO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Interrogation Detectiv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KO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v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A FLYN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eter Maid</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AR MELT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axi Driv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VLADIMIR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irst Assistant Direc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K ROPER</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irst Assistant Director BG</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YA EVTIM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cond Assistant Direc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ALIA KYOCHUKOVA</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ducer’s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ASEY ANGEL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hird Assistant Direc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ASHO KOS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ost Production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E GALE, A.C.E.</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ost Production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OSEPH LOBATO</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unt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LOYAN VODENICHA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Stunt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RISLAV IL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Nick Stunt Dbl</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Y STANISLAV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urdoch Stunt Dbl</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ILIAN MAVR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STUNT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IVAILOV DIMITR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Y DIMIT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EN ASE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KEHAY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GEORGY KARLUKOVSKI</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AN HRIST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EODOR TSOL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MITAR DOYTCHI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ENTSISLAV STOYA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LIN KERI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ELIZAR PEE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ADOSLAV IGNAT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ANKO YORDA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UMEN PE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ulgarian Extras Casting</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ASHO KOSEV/TALENT PARTNER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to Production Design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AN RANGE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t Dressing Design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OSSI BAK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to Set Dressing Design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ASKO TCHERKEZ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and-by Set Dress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SIL ZLATAR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KO KA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perty Mast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ORLIN GROZD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ps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ILYANA BUCHMAN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and-by Prop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TIN GENCH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rt Department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IELA KO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rt Department Buy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KO IV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t Dress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RISLAV VASILE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RASI TSVETAN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ZDRAVKO VASILE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JIDAR EVTIM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RO EVTIM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Set Dress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IKTOR CHERKEZ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aint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IA DOYCH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abour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XANDER TONINSKI</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IRIL PAV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YAVOR GAN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 Camera Oper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ORENZO SENATORE</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 Camera Focus Pull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TO ALEXANDROV – SINKAT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 Camera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AN VATS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 Camera Oper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PEICH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 Camera Focus Pull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ROSLAV STOI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 Camera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O MATEE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lapper/Load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IUBOMIR DIMITROV – TATO</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deo Ass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EFAN GE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ill Photograph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IMON VARSANO</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Gaff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TO IDAKI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est Boy Lighting</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RASIMIR YORD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lectrician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MIL SPAS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ANISLAV DIMI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IFOR SHOP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Key Grip</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AN ALEXAND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est Boy Grip</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AR AN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Grip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LIYA YON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NOL IV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ound Record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KALOY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oom Oper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IRIL KALOY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rmour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AN MARTI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TANAS APOST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YRO Effects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ZARKO KARATANCH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ELISLAV VE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and-by PYRO</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OTIR BALADJ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FX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JIV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FX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AVEL DIMIT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FX Stand-by on se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SVETAN VASILE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TIN RUSK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XANDER MULESHK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HRISTOV</w:t>
            </w:r>
          </w:p>
        </w:tc>
      </w:tr>
      <w:tr>
        <w:trPr/>
        <w:tc>
          <w:tcPr>
            <w:tcW w:w="5049" w:type="dxa"/>
            <w:gridSpan w:val="6"/>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pecial Props Ma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ORLIN BUDI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ps Ma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MANUIL MAN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XANDER OR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ead Model Ma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SILII MA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odel Ma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ATOLI MA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echanical FX</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IUBOMIR PE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usic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ELENA ARIZANOVIC</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Visual Effects By Worldwide FX</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Produc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COTT COULT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AIL HADZHIYSKI</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XANDER VA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Production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EFAN TCHAKA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Art Direc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IMEON ASE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3D Lead Art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ER TOM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FX Coordinato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LENA PEN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 HARRIS</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2D Compositor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NTON DONCHE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RANDON TAYLO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ESISLAVA VALCHEV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MITAR VAMPO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RUSCILLA SMITH</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USTY EMERSO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LENA ANGELOV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I ATANAS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JONATHAN FREY</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ULIA PETR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KIRIL GIZD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OSEN IV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EPHEN PORT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ER KER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IVELINA DOBREV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ANA MON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ARIA BOYUKLIEV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MITRINA TORN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OBROMIR HRIST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ETER MARIY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JAVOR ASE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ILEN JELIAZK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3D Animator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BOYAN STOYA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UBOMIR KIR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TANISLAV DRAGA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ONI KOND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lor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ZORNITSA KRAST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Edi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GELINA BORISO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ESISLAVA LAZARO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Visual Effects Concep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VETOSLAV HRIST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ENCHISLAV KRAST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AVEL BAIRAKTARSKI</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ADOSLAV ILI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Technical Support</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ETER MARIN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ENTIN TODO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ILYAN AINADJIE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OLAY KONDAR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ANIEL DONCHOV</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ELXANER ZVEZD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NIKOLAY KVETSINSKI</w:t>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stume Design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ONYA DEPSOT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stume Design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EEP ROP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stume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ORA SOM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stume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LITSA TAS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stum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DI GEORGI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SEN KARANIK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ANTA STOYCHEVA-MIKOVSK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ake-up Art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NA ANDREE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ake-up Artist Mr. Kilm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VID ATHERTO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Make-up</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NEJA SIMEON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Hair Styl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ELY TE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Hair Styl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ONI ANDRE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ocation Manag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VLADIMI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ocation Manag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TANAS VU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ocation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LIN NIK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ansportation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OLAY TOM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duction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TYA DIMIT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PO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ALINA KRAST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avel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INA STOYCH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MDI TRAVEL AGENCY</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et Coordina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LAMEN MIL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A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EXANDER GONCHA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KRASTIO KRAST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OLAY KOSHAREVSKI</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DIMI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LENITN HRIST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Y KOVACH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OLA HRIST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 xml:space="preserve">MARIANA VASILEVA </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cript Supervis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ARIANA POPOVA</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ainee</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EFANIA VELICHKO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P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SVETI LAZARO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YOANA NIKOLO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ASILKA LAMBR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ction Vehicle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EFAN LAL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On Set Medic</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SVETELINA HADZHI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to Mr. Kilm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YAN LOUGH</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duction Accoun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ELYAN BORIS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ccoun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IOLI BERRETO</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ayroll Accoun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ESELIN STAN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Production Cashi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IELA GUSHTESK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irst Assistant Edi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AUL MURPHY</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ditor - Bulgari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HARLIE VARIISKI</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ssistant Editors - Bulgari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MYAN DAMY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JIVKO CHAKA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Post Sound Services Provided by Oracle Post</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Re-Recording Mix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HAD GILLIES</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OB McINTYRE</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upervising Sound Edi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AULETTE VICTOR LIFTON</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ialog Edi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HRIS GRESHAM</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ialog Assistant Edito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AWRENCE REYES</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ODD BRODIE</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Sound Effects Edito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RIAN MAGRUM</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DR Recordis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OB McINTYRE</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HRIS GRESHAM</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ADR Assistant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ODD BRODIE</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AWRENCE REYES</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oley Walk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MONETTE HOLDER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oley Recordist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RHART HOLDERER</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raft Service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YUBEN NIKOL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atering</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IAO CIAO</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ailers Pow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ELIN IVAN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leaning Lady</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LKA GEHEVA</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river for Mr. Dimster-Denk</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VET PET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river for Mr. Kilm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AVRAM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river for Mr. Ringel</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ZAHARY TODO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Office driv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ONI PETR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riv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IMITAR HETIM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TONIO MILENK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YORDAN KOTS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AILO DIMI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GEL VLADIMI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NGEL STOY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VLADIMIR VASIL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SVETOMIL PESH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Y STANCH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EDKO MAVRIKO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Generator Driv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ELIN IVAN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KOLAY DULEV</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uck Drive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EFAN DIN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IUDMIL NIK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YAN BORIS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TOYAN NIKOL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DANIEL VELIK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ADOSVET KOST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GEORGY GRIVO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SVETLIN POP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IVO GEORGI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RISTO BON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RAICHO GEORGIE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PLAMEN PETROV</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 xml:space="preserve">Security </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ALPHA SECURITY GROUP</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Film Laboratory, Sofia</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OYANA FILM LABORATORY</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 xml:space="preserve">HD Mastering </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HD DIGITAL CREATIVE</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HD Colorist/Title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IMROD ZALMANOWITZ</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For MILLENNIUM FILM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 xml:space="preserve">President of International Sales &amp; </w:t>
            </w:r>
          </w:p>
          <w:p>
            <w:pPr>
              <w:pStyle w:val="Normal"/>
              <w:ind w:left="-108" w:right="-108" w:hanging="0"/>
              <w:jc w:val="right"/>
              <w:rPr>
                <w:rFonts w:ascii="Times New Roman" w:hAnsi="Times New Roman" w:cs="Times New Roman"/>
                <w:sz w:val="20"/>
              </w:rPr>
            </w:pPr>
            <w:r>
              <w:rPr>
                <w:rFonts w:cs="Times New Roman" w:ascii="Times New Roman" w:hAnsi="Times New Roman"/>
                <w:sz w:val="20"/>
              </w:rPr>
              <w:t>Distribution</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CHRISTIAN MERCURI</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Executive V.P. Business &amp; Legal Affai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LONNIE RAMATI</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Director of Business &amp; Legal Affair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RICK EYLER</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Legal Department Assistant</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TRINA BAILEY</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Human Resource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BRADLEY WEISS</w:t>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Marketing Manager</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ERIC GREEN</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Completion Bond by</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FILM FINANCES, INC.</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right"/>
              <w:rPr>
                <w:rFonts w:ascii="Times New Roman" w:hAnsi="Times New Roman" w:cs="Times New Roman"/>
                <w:sz w:val="20"/>
              </w:rPr>
            </w:pPr>
            <w:r>
              <w:rPr>
                <w:rFonts w:cs="Times New Roman" w:ascii="Times New Roman" w:hAnsi="Times New Roman"/>
                <w:sz w:val="20"/>
              </w:rPr>
              <w:t>Travel Arrangements</w:t>
            </w:r>
          </w:p>
        </w:tc>
        <w:tc>
          <w:tcPr>
            <w:tcW w:w="5139" w:type="dxa"/>
            <w:gridSpan w:val="6"/>
            <w:tcBorders/>
          </w:tcPr>
          <w:p>
            <w:pPr>
              <w:pStyle w:val="Normal"/>
              <w:rPr>
                <w:rFonts w:ascii="Times New Roman" w:hAnsi="Times New Roman" w:cs="Times New Roman"/>
                <w:sz w:val="20"/>
              </w:rPr>
            </w:pPr>
            <w:r>
              <w:rPr>
                <w:rFonts w:cs="Times New Roman" w:ascii="Times New Roman" w:hAnsi="Times New Roman"/>
                <w:sz w:val="20"/>
              </w:rPr>
              <w:t>NEW ACT TRAVEL</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049" w:type="dxa"/>
            <w:gridSpan w:val="6"/>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Avientiena Dvuglasna Pesen Of Sopsko</w:t>
            </w:r>
          </w:p>
          <w:p>
            <w:pPr>
              <w:pStyle w:val="Normal"/>
              <w:ind w:left="-108" w:right="-108" w:hanging="0"/>
              <w:jc w:val="center"/>
              <w:rPr>
                <w:rFonts w:ascii="Times New Roman" w:hAnsi="Times New Roman" w:cs="Times New Roman"/>
                <w:sz w:val="20"/>
              </w:rPr>
            </w:pPr>
            <w:r>
              <w:rPr>
                <w:rFonts w:cs="Times New Roman" w:ascii="Times New Roman" w:hAnsi="Times New Roman"/>
                <w:sz w:val="20"/>
              </w:rPr>
              <w:t>(“Authentic Vocal Song From Shopsko”)</w:t>
            </w:r>
          </w:p>
          <w:p>
            <w:pPr>
              <w:pStyle w:val="Normal"/>
              <w:ind w:left="-108" w:right="-108" w:hanging="0"/>
              <w:jc w:val="center"/>
              <w:rPr>
                <w:rFonts w:ascii="Times New Roman" w:hAnsi="Times New Roman" w:cs="Times New Roman"/>
                <w:sz w:val="20"/>
              </w:rPr>
            </w:pPr>
            <w:r>
              <w:rPr>
                <w:rFonts w:cs="Times New Roman" w:ascii="Times New Roman" w:hAnsi="Times New Roman"/>
                <w:sz w:val="20"/>
              </w:rPr>
              <w:t>Traditional</w:t>
            </w:r>
          </w:p>
          <w:p>
            <w:pPr>
              <w:pStyle w:val="Normal"/>
              <w:ind w:left="-108" w:right="-108" w:hanging="0"/>
              <w:jc w:val="center"/>
              <w:rPr>
                <w:rFonts w:ascii="Times New Roman" w:hAnsi="Times New Roman" w:cs="Times New Roman"/>
                <w:sz w:val="20"/>
              </w:rPr>
            </w:pPr>
            <w:r>
              <w:rPr>
                <w:rFonts w:cs="Times New Roman" w:ascii="Times New Roman" w:hAnsi="Times New Roman"/>
                <w:sz w:val="20"/>
              </w:rPr>
              <w:t>The Mystery of Bulgarian</w:t>
            </w:r>
          </w:p>
          <w:p>
            <w:pPr>
              <w:pStyle w:val="Normal"/>
              <w:ind w:left="-108" w:right="-108" w:hanging="0"/>
              <w:jc w:val="center"/>
              <w:rPr>
                <w:rFonts w:ascii="Times New Roman" w:hAnsi="Times New Roman" w:cs="Times New Roman"/>
                <w:sz w:val="20"/>
              </w:rPr>
            </w:pPr>
            <w:r>
              <w:rPr>
                <w:rFonts w:cs="Times New Roman" w:ascii="Times New Roman" w:hAnsi="Times New Roman"/>
                <w:sz w:val="20"/>
              </w:rPr>
              <w:t>Voices</w:t>
            </w:r>
          </w:p>
        </w:tc>
        <w:tc>
          <w:tcPr>
            <w:tcW w:w="5139" w:type="dxa"/>
            <w:gridSpan w:val="6"/>
            <w:tcBorders/>
          </w:tcPr>
          <w:p>
            <w:pPr>
              <w:pStyle w:val="Normal"/>
              <w:jc w:val="center"/>
              <w:rPr>
                <w:rFonts w:ascii="Times New Roman" w:hAnsi="Times New Roman" w:cs="Times New Roman"/>
                <w:sz w:val="20"/>
              </w:rPr>
            </w:pPr>
            <w:r>
              <w:rPr>
                <w:rFonts w:cs="Times New Roman" w:ascii="Times New Roman" w:hAnsi="Times New Roman"/>
                <w:sz w:val="20"/>
              </w:rPr>
              <w:t>Zastanalo Slantse</w:t>
            </w:r>
          </w:p>
          <w:p>
            <w:pPr>
              <w:pStyle w:val="Normal"/>
              <w:jc w:val="center"/>
              <w:rPr>
                <w:rFonts w:ascii="Times New Roman" w:hAnsi="Times New Roman" w:cs="Times New Roman"/>
                <w:sz w:val="20"/>
              </w:rPr>
            </w:pPr>
            <w:r>
              <w:rPr>
                <w:rFonts w:cs="Times New Roman" w:ascii="Times New Roman" w:hAnsi="Times New Roman"/>
                <w:sz w:val="20"/>
              </w:rPr>
              <w:t>(“The Sun is Shining Bright”)</w:t>
            </w:r>
          </w:p>
          <w:p>
            <w:pPr>
              <w:pStyle w:val="Normal"/>
              <w:jc w:val="center"/>
              <w:rPr>
                <w:rFonts w:ascii="Times New Roman" w:hAnsi="Times New Roman" w:cs="Times New Roman"/>
                <w:sz w:val="20"/>
              </w:rPr>
            </w:pPr>
            <w:r>
              <w:rPr>
                <w:rFonts w:cs="Times New Roman" w:ascii="Times New Roman" w:hAnsi="Times New Roman"/>
                <w:sz w:val="20"/>
              </w:rPr>
              <w:t>Traditional</w:t>
            </w:r>
          </w:p>
          <w:p>
            <w:pPr>
              <w:pStyle w:val="Normal"/>
              <w:jc w:val="center"/>
              <w:rPr>
                <w:rFonts w:ascii="Times New Roman" w:hAnsi="Times New Roman" w:cs="Times New Roman"/>
                <w:sz w:val="20"/>
              </w:rPr>
            </w:pPr>
            <w:r>
              <w:rPr>
                <w:rFonts w:cs="Times New Roman" w:ascii="Times New Roman" w:hAnsi="Times New Roman"/>
                <w:sz w:val="20"/>
              </w:rPr>
              <w:t>Performed by Performed by The Mystery</w:t>
            </w:r>
          </w:p>
          <w:p>
            <w:pPr>
              <w:pStyle w:val="Normal"/>
              <w:jc w:val="center"/>
              <w:rPr>
                <w:rFonts w:ascii="Times New Roman" w:hAnsi="Times New Roman" w:cs="Times New Roman"/>
                <w:sz w:val="20"/>
              </w:rPr>
            </w:pPr>
            <w:r>
              <w:rPr>
                <w:rFonts w:cs="Times New Roman" w:ascii="Times New Roman" w:hAnsi="Times New Roman"/>
                <w:sz w:val="20"/>
              </w:rPr>
              <w:t>of Bulgarian Voices</w:t>
            </w:r>
          </w:p>
          <w:p>
            <w:pPr>
              <w:pStyle w:val="Normal"/>
              <w:jc w:val="center"/>
              <w:rPr>
                <w:rFonts w:ascii="Times New Roman" w:hAnsi="Times New Roman" w:cs="Times New Roman"/>
                <w:sz w:val="20"/>
              </w:rPr>
            </w:pPr>
            <w:r>
              <w:rPr>
                <w:rFonts w:cs="Times New Roman" w:ascii="Times New Roman" w:hAnsi="Times New Roman"/>
                <w:sz w:val="20"/>
              </w:rPr>
              <w:t>Courtesy of Stefkos Music</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All Rights Reserved</w:t>
            </w:r>
          </w:p>
          <w:p>
            <w:pPr>
              <w:pStyle w:val="Normal"/>
              <w:jc w:val="center"/>
              <w:rPr>
                <w:rFonts w:ascii="Times New Roman" w:hAnsi="Times New Roman" w:cs="Times New Roman"/>
                <w:sz w:val="20"/>
              </w:rPr>
            </w:pPr>
            <w:r>
              <w:rPr>
                <w:rFonts w:cs="Times New Roman" w:ascii="Times New Roman" w:hAnsi="Times New Roman"/>
                <w:sz w:val="20"/>
              </w:rPr>
              <w:t>John Charter Productions Inc. is the author and creator</w:t>
            </w:r>
          </w:p>
          <w:p>
            <w:pPr>
              <w:pStyle w:val="Normal"/>
              <w:jc w:val="center"/>
              <w:rPr>
                <w:rFonts w:ascii="Times New Roman" w:hAnsi="Times New Roman" w:cs="Times New Roman"/>
                <w:sz w:val="20"/>
              </w:rPr>
            </w:pPr>
            <w:r>
              <w:rPr>
                <w:rFonts w:cs="Times New Roman" w:ascii="Times New Roman" w:hAnsi="Times New Roman"/>
                <w:sz w:val="20"/>
              </w:rPr>
              <w:t>of this motion picture for the purposes of copyright</w:t>
            </w:r>
          </w:p>
          <w:p>
            <w:pPr>
              <w:pStyle w:val="Normal"/>
              <w:jc w:val="center"/>
              <w:rPr>
                <w:rFonts w:ascii="Times New Roman" w:hAnsi="Times New Roman" w:cs="Times New Roman"/>
                <w:sz w:val="20"/>
              </w:rPr>
            </w:pPr>
            <w:r>
              <w:rPr>
                <w:rFonts w:cs="Times New Roman" w:ascii="Times New Roman" w:hAnsi="Times New Roman"/>
                <w:sz w:val="20"/>
              </w:rPr>
              <w:t>and other laws in all countries throughout the world.</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This motion picture is protected under the laws of the United States</w:t>
            </w:r>
          </w:p>
          <w:p>
            <w:pPr>
              <w:pStyle w:val="Normal"/>
              <w:jc w:val="center"/>
              <w:rPr>
                <w:rFonts w:ascii="Times New Roman" w:hAnsi="Times New Roman" w:cs="Times New Roman"/>
                <w:sz w:val="20"/>
              </w:rPr>
            </w:pPr>
            <w:r>
              <w:rPr>
                <w:rFonts w:cs="Times New Roman" w:ascii="Times New Roman" w:hAnsi="Times New Roman"/>
                <w:sz w:val="20"/>
              </w:rPr>
              <w:t>And other countries.  Any unauthorized exhibition, distribution or</w:t>
            </w:r>
          </w:p>
          <w:p>
            <w:pPr>
              <w:pStyle w:val="Normal"/>
              <w:jc w:val="center"/>
              <w:rPr>
                <w:rFonts w:ascii="Times New Roman" w:hAnsi="Times New Roman" w:cs="Times New Roman"/>
                <w:sz w:val="20"/>
              </w:rPr>
            </w:pPr>
            <w:r>
              <w:rPr>
                <w:rFonts w:cs="Times New Roman" w:ascii="Times New Roman" w:hAnsi="Times New Roman"/>
                <w:sz w:val="20"/>
              </w:rPr>
              <w:t>reproduction of this motion picture or videotapes of any part thereof</w:t>
            </w:r>
          </w:p>
          <w:p>
            <w:pPr>
              <w:pStyle w:val="Normal"/>
              <w:jc w:val="center"/>
              <w:rPr>
                <w:rFonts w:ascii="Times New Roman" w:hAnsi="Times New Roman" w:cs="Times New Roman"/>
                <w:sz w:val="20"/>
              </w:rPr>
            </w:pPr>
            <w:r>
              <w:rPr>
                <w:rFonts w:cs="Times New Roman" w:ascii="Times New Roman" w:hAnsi="Times New Roman"/>
                <w:sz w:val="20"/>
              </w:rPr>
              <w:t>(including the soundtrack) may result in civil and criminal penalties.</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This motion picture is registered with the AFMA ® anti-piracy program.</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TextBody"/>
              <w:rPr>
                <w:rFonts w:ascii="Times New Roman" w:hAnsi="Times New Roman" w:cs="Times New Roman"/>
              </w:rPr>
            </w:pPr>
            <w:r>
              <w:rPr>
                <w:rFonts w:cs="Times New Roman" w:ascii="Times New Roman" w:hAnsi="Times New Roman"/>
              </w:rPr>
              <w:t>The events, characters and firms depicted in this motion picture are fictitious.</w:t>
            </w:r>
          </w:p>
          <w:p>
            <w:pPr>
              <w:pStyle w:val="Normal"/>
              <w:jc w:val="center"/>
              <w:rPr>
                <w:rFonts w:ascii="Times New Roman" w:hAnsi="Times New Roman" w:cs="Times New Roman"/>
                <w:sz w:val="20"/>
              </w:rPr>
            </w:pPr>
            <w:r>
              <w:rPr>
                <w:rFonts w:cs="Times New Roman" w:ascii="Times New Roman" w:hAnsi="Times New Roman"/>
                <w:sz w:val="20"/>
              </w:rPr>
              <w:t>Any similarity to actual persons, living or dead, or to actual firms</w:t>
            </w:r>
          </w:p>
          <w:p>
            <w:pPr>
              <w:pStyle w:val="Normal"/>
              <w:jc w:val="center"/>
              <w:rPr>
                <w:rFonts w:ascii="Times New Roman" w:hAnsi="Times New Roman" w:cs="Times New Roman"/>
                <w:sz w:val="20"/>
              </w:rPr>
            </w:pPr>
            <w:r>
              <w:rPr>
                <w:rFonts w:cs="Times New Roman" w:ascii="Times New Roman" w:hAnsi="Times New Roman"/>
                <w:sz w:val="20"/>
              </w:rPr>
              <w:t>Is purely coincidental.</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MPAA LOGO 44830</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DGA LOGO</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188"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MILLENIUM LOGO</w:t>
            </w:r>
          </w:p>
        </w:tc>
      </w:tr>
      <w:tr>
        <w:trPr/>
        <w:tc>
          <w:tcPr>
            <w:tcW w:w="5049" w:type="dxa"/>
            <w:gridSpan w:val="6"/>
            <w:tcBorders/>
          </w:tcPr>
          <w:p>
            <w:pPr>
              <w:pStyle w:val="Normal"/>
              <w:snapToGrid w:val="false"/>
              <w:ind w:left="-108" w:right="-108" w:hanging="0"/>
              <w:jc w:val="right"/>
              <w:rPr>
                <w:rFonts w:ascii="Times New Roman" w:hAnsi="Times New Roman" w:cs="Times New Roman"/>
                <w:sz w:val="20"/>
              </w:rPr>
            </w:pPr>
            <w:r>
              <w:rPr>
                <w:rFonts w:cs="Times New Roman" w:ascii="Times New Roman" w:hAnsi="Times New Roman"/>
                <w:sz w:val="20"/>
              </w:rPr>
            </w:r>
          </w:p>
        </w:tc>
        <w:tc>
          <w:tcPr>
            <w:tcW w:w="5139"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32:5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USIC OUT/LAST FRAME OF PICTUR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HIBITION FOOTAGE =</w:t>
            </w:r>
          </w:p>
          <w:p>
            <w:pPr>
              <w:pStyle w:val="Normal"/>
              <w:rPr>
                <w:rFonts w:ascii="Times New Roman" w:hAnsi="Times New Roman" w:cs="Times New Roman"/>
                <w:sz w:val="20"/>
              </w:rPr>
            </w:pPr>
            <w:r>
              <w:rPr>
                <w:rFonts w:cs="Times New Roman" w:ascii="Times New Roman" w:hAnsi="Times New Roman"/>
                <w:sz w:val="20"/>
              </w:rPr>
              <w:t>1:32:55:27</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rFonts w:cs="Trajan Pro;Georgia"/>
          <w:sz w:val="21"/>
          <w:szCs w:val="21"/>
        </w:rPr>
      </w:pPr>
      <w:r>
        <w:rPr>
          <w:rFonts w:cs="Trajan Pro;Georgia"/>
          <w:sz w:val="21"/>
          <w:szCs w:val="21"/>
        </w:rPr>
      </w:r>
    </w:p>
    <w:p>
      <w:pPr>
        <w:pStyle w:val="Normal"/>
        <w:rPr>
          <w:rFonts w:ascii="Times New Roman" w:hAnsi="Times New Roman" w:cs="Times New Roman"/>
          <w:sz w:val="20"/>
          <w:szCs w:val="21"/>
        </w:rPr>
      </w:pPr>
      <w:r>
        <w:rPr>
          <w:rFonts w:cs="Times New Roman" w:ascii="Times New Roman" w:hAnsi="Times New Roman"/>
          <w:sz w:val="20"/>
          <w:szCs w:val="21"/>
        </w:rPr>
      </w:r>
    </w:p>
    <w:sectPr>
      <w:headerReference w:type="default" r:id="rId3"/>
      <w:type w:val="nextPage"/>
      <w:pgSz w:w="12240" w:h="15840"/>
      <w:pgMar w:left="1224"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C Pinafore">
    <w:charset w:val="00"/>
    <w:family w:val="auto"/>
    <w:pitch w:val="variable"/>
  </w:font>
  <w:font w:name="Trajan Pro">
    <w:altName w:val="Georgia"/>
    <w:charset w:val="00"/>
    <w:family w:val="auto"/>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5040" w:leader="none"/>
        <w:tab w:val="right" w:pos="9990" w:leader="none"/>
      </w:tabs>
      <w:jc w:val="left"/>
      <w:rPr>
        <w:rStyle w:val="PageNumber"/>
      </w:rPr>
    </w:pPr>
    <w:r>
      <w:rPr/>
      <w:t xml:space="preserve">                                                                      </w:t>
    </w:r>
    <w:r>
      <w:rPr/>
      <w:t xml:space="preserve">DOUBLE IDENTITY                                                 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p>
    <w:pPr>
      <w:pStyle w:val="Header"/>
      <w:tabs>
        <w:tab w:val="clear" w:pos="4320"/>
        <w:tab w:val="clear" w:pos="8640"/>
        <w:tab w:val="center" w:pos="5040" w:leader="none"/>
      </w:tabs>
      <w:rPr/>
    </w:pPr>
    <w:r>
      <w:rPr>
        <w:rFonts w:cs="Times New Roman" w:ascii="Times New Roman" w:hAnsi="Times New Roman"/>
        <w:b/>
        <w:sz w:val="20"/>
        <w:u w:val="single"/>
      </w:rPr>
      <w:t xml:space="preserve">                                                                    </w:t>
    </w:r>
    <w:r>
      <w:rPr/>
      <w:t>CONTINUITY SCRIPT</w:t>
    </w:r>
  </w:p>
  <w:tbl>
    <w:tblPr>
      <w:tblW w:w="10206" w:type="dxa"/>
      <w:jc w:val="left"/>
      <w:tblInd w:w="-900" w:type="dxa"/>
      <w:tblLayout w:type="fixed"/>
      <w:tblCellMar>
        <w:top w:w="0" w:type="dxa"/>
        <w:left w:w="108" w:type="dxa"/>
        <w:bottom w:w="0" w:type="dxa"/>
        <w:right w:w="108" w:type="dxa"/>
      </w:tblCellMar>
    </w:tblPr>
    <w:tblGrid>
      <w:gridCol w:w="657"/>
      <w:gridCol w:w="1008"/>
      <w:gridCol w:w="2844"/>
      <w:gridCol w:w="531"/>
      <w:gridCol w:w="1053"/>
      <w:gridCol w:w="963"/>
      <w:gridCol w:w="621"/>
      <w:gridCol w:w="2529"/>
    </w:tblGrid>
    <w:tr>
      <w:trPr>
        <w:trHeight w:val="323" w:hRule="atLeast"/>
      </w:trPr>
      <w:tc>
        <w:tcPr>
          <w:tcW w:w="657" w:type="dxa"/>
          <w:tcBorders/>
        </w:tcPr>
        <w:p>
          <w:pPr>
            <w:pStyle w:val="Heading2"/>
            <w:ind w:right="-18" w:hanging="0"/>
            <w:rPr/>
          </w:pPr>
          <w:r>
            <w:rPr/>
            <w:t>Sc#</w:t>
          </w:r>
        </w:p>
      </w:tc>
      <w:tc>
        <w:tcPr>
          <w:tcW w:w="1008" w:type="dxa"/>
          <w:tcBorders/>
        </w:tcPr>
        <w:p>
          <w:pPr>
            <w:pStyle w:val="Heading2"/>
            <w:ind w:left="-90" w:right="-108" w:hanging="0"/>
            <w:rPr/>
          </w:pPr>
          <w:r>
            <w:rPr/>
            <w:t>Footage Fr</w:t>
          </w:r>
        </w:p>
      </w:tc>
      <w:tc>
        <w:tcPr>
          <w:tcW w:w="2844" w:type="dxa"/>
          <w:tcBorders/>
        </w:tcPr>
        <w:p>
          <w:pPr>
            <w:pStyle w:val="Heading1"/>
            <w:rPr/>
          </w:pPr>
          <w:r>
            <w:rPr/>
            <w:t>Scene Description</w:t>
          </w:r>
        </w:p>
      </w:tc>
      <w:tc>
        <w:tcPr>
          <w:tcW w:w="531" w:type="dxa"/>
          <w:tcBorders/>
        </w:tcPr>
        <w:p>
          <w:pPr>
            <w:pStyle w:val="Heading3"/>
            <w:ind w:left="-108" w:right="-108" w:hanging="0"/>
            <w:rPr/>
          </w:pPr>
          <w:r>
            <w:rPr/>
            <w:t>Title#</w:t>
          </w:r>
        </w:p>
      </w:tc>
      <w:tc>
        <w:tcPr>
          <w:tcW w:w="1053" w:type="dxa"/>
          <w:tcBorders/>
        </w:tcPr>
        <w:p>
          <w:pPr>
            <w:pStyle w:val="Heading1"/>
            <w:rPr/>
          </w:pPr>
          <w:r>
            <w:rPr/>
            <w:t>Start</w:t>
          </w:r>
        </w:p>
      </w:tc>
      <w:tc>
        <w:tcPr>
          <w:tcW w:w="963" w:type="dxa"/>
          <w:tcBorders/>
        </w:tcPr>
        <w:p>
          <w:pPr>
            <w:pStyle w:val="Heading1"/>
            <w:ind w:left="-108" w:hanging="0"/>
            <w:rPr/>
          </w:pPr>
          <w:r>
            <w:rPr/>
            <w:t>Finish</w:t>
          </w:r>
        </w:p>
      </w:tc>
      <w:tc>
        <w:tcPr>
          <w:tcW w:w="621" w:type="dxa"/>
          <w:tcBorders/>
        </w:tcPr>
        <w:p>
          <w:pPr>
            <w:pStyle w:val="Heading4"/>
            <w:ind w:left="-108" w:hanging="0"/>
            <w:jc w:val="center"/>
            <w:rPr>
              <w:rFonts w:ascii="Times New Roman" w:hAnsi="Times New Roman" w:cs="Times New Roman"/>
            </w:rPr>
          </w:pPr>
          <w:r>
            <w:rPr>
              <w:rFonts w:cs="Times New Roman" w:ascii="Times New Roman" w:hAnsi="Times New Roman"/>
            </w:rPr>
            <w:t>Dur</w:t>
          </w:r>
        </w:p>
      </w:tc>
      <w:tc>
        <w:tcPr>
          <w:tcW w:w="2529" w:type="dxa"/>
          <w:tcBorders/>
        </w:tcPr>
        <w:p>
          <w:pPr>
            <w:pStyle w:val="Heading5"/>
            <w:jc w:val="center"/>
            <w:rPr>
              <w:rFonts w:ascii="Times New Roman" w:hAnsi="Times New Roman" w:cs="Times New Roman"/>
            </w:rPr>
          </w:pPr>
          <w:r>
            <w:rPr>
              <w:rFonts w:cs="Times New Roman" w:ascii="Times New Roman" w:hAnsi="Times New Roman"/>
            </w:rPr>
            <w:t>Title &amp; Annot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5040" w:leader="none"/>
        <w:tab w:val="right" w:pos="9990" w:leader="none"/>
      </w:tabs>
      <w:jc w:val="left"/>
      <w:rPr>
        <w:rStyle w:val="PageNumber"/>
        <w:rFonts w:eastAsia="Arial Unicode MS"/>
      </w:rPr>
    </w:pPr>
    <w:r>
      <w:rPr/>
      <w:t xml:space="preserve">                                                                              </w:t>
    </w:r>
    <w:r>
      <w:rPr/>
      <w:t xml:space="preserve">DOUBLE IDENTITY                                                   Page </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p>
    <w:pPr>
      <w:pStyle w:val="Header"/>
      <w:tabs>
        <w:tab w:val="clear" w:pos="4320"/>
        <w:tab w:val="clear" w:pos="8640"/>
        <w:tab w:val="center" w:pos="5040" w:leader="none"/>
      </w:tabs>
      <w:rPr/>
    </w:pPr>
    <w:r>
      <w:rPr>
        <w:rFonts w:cs="Times New Roman" w:ascii="Times New Roman" w:hAnsi="Times New Roman"/>
        <w:b/>
        <w:sz w:val="20"/>
        <w:u w:val="single"/>
      </w:rPr>
      <w:t xml:space="preserve">                                                                            </w:t>
    </w:r>
    <w:r>
      <w:rPr/>
      <w:t>CONTINUITY SCRIPT</w:t>
    </w:r>
  </w:p>
  <w:tbl>
    <w:tblPr>
      <w:tblW w:w="10188" w:type="dxa"/>
      <w:jc w:val="left"/>
      <w:tblInd w:w="-108" w:type="dxa"/>
      <w:tblLayout w:type="fixed"/>
      <w:tblCellMar>
        <w:top w:w="0" w:type="dxa"/>
        <w:left w:w="108" w:type="dxa"/>
        <w:bottom w:w="0" w:type="dxa"/>
        <w:right w:w="108" w:type="dxa"/>
      </w:tblCellMar>
    </w:tblPr>
    <w:tblGrid>
      <w:gridCol w:w="648"/>
      <w:gridCol w:w="990"/>
      <w:gridCol w:w="2880"/>
      <w:gridCol w:w="540"/>
      <w:gridCol w:w="1035"/>
      <w:gridCol w:w="945"/>
      <w:gridCol w:w="630"/>
      <w:gridCol w:w="2520"/>
    </w:tblGrid>
    <w:tr>
      <w:trPr/>
      <w:tc>
        <w:tcPr>
          <w:tcW w:w="648" w:type="dxa"/>
          <w:tcBorders/>
        </w:tcPr>
        <w:p>
          <w:pPr>
            <w:pStyle w:val="Heading2"/>
            <w:ind w:right="-18" w:hanging="0"/>
            <w:rPr/>
          </w:pPr>
          <w:r>
            <w:rPr/>
            <w:t>Sc#</w:t>
          </w:r>
        </w:p>
      </w:tc>
      <w:tc>
        <w:tcPr>
          <w:tcW w:w="990" w:type="dxa"/>
          <w:tcBorders/>
        </w:tcPr>
        <w:p>
          <w:pPr>
            <w:pStyle w:val="Heading2"/>
            <w:ind w:left="-90" w:right="-108" w:hanging="0"/>
            <w:rPr/>
          </w:pPr>
          <w:r>
            <w:rPr/>
            <w:t>Footage Fr</w:t>
          </w:r>
        </w:p>
      </w:tc>
      <w:tc>
        <w:tcPr>
          <w:tcW w:w="2880" w:type="dxa"/>
          <w:tcBorders/>
        </w:tcPr>
        <w:p>
          <w:pPr>
            <w:pStyle w:val="Heading1"/>
            <w:rPr/>
          </w:pPr>
          <w:r>
            <w:rPr/>
            <w:t>Scene Description</w:t>
          </w:r>
        </w:p>
      </w:tc>
      <w:tc>
        <w:tcPr>
          <w:tcW w:w="540" w:type="dxa"/>
          <w:tcBorders/>
        </w:tcPr>
        <w:p>
          <w:pPr>
            <w:pStyle w:val="Heading3"/>
            <w:ind w:left="-108" w:right="-108" w:hanging="0"/>
            <w:rPr/>
          </w:pPr>
          <w:r>
            <w:rPr/>
            <w:t>Title#</w:t>
          </w:r>
        </w:p>
      </w:tc>
      <w:tc>
        <w:tcPr>
          <w:tcW w:w="1035" w:type="dxa"/>
          <w:tcBorders/>
        </w:tcPr>
        <w:p>
          <w:pPr>
            <w:pStyle w:val="Heading1"/>
            <w:rPr/>
          </w:pPr>
          <w:r>
            <w:rPr/>
            <w:t>Start</w:t>
          </w:r>
        </w:p>
      </w:tc>
      <w:tc>
        <w:tcPr>
          <w:tcW w:w="945" w:type="dxa"/>
          <w:tcBorders/>
        </w:tcPr>
        <w:p>
          <w:pPr>
            <w:pStyle w:val="Heading1"/>
            <w:ind w:left="-108" w:hanging="0"/>
            <w:rPr/>
          </w:pPr>
          <w:r>
            <w:rPr/>
            <w:t>Finish</w:t>
          </w:r>
        </w:p>
      </w:tc>
      <w:tc>
        <w:tcPr>
          <w:tcW w:w="630" w:type="dxa"/>
          <w:tcBorders/>
        </w:tcPr>
        <w:p>
          <w:pPr>
            <w:pStyle w:val="Heading4"/>
            <w:ind w:left="-108" w:hanging="0"/>
            <w:jc w:val="center"/>
            <w:rPr>
              <w:rFonts w:ascii="Times New Roman" w:hAnsi="Times New Roman" w:cs="Times New Roman"/>
            </w:rPr>
          </w:pPr>
          <w:r>
            <w:rPr>
              <w:rFonts w:cs="Times New Roman" w:ascii="Times New Roman" w:hAnsi="Times New Roman"/>
            </w:rPr>
            <w:t>Dur</w:t>
          </w:r>
        </w:p>
      </w:tc>
      <w:tc>
        <w:tcPr>
          <w:tcW w:w="2520" w:type="dxa"/>
          <w:tcBorders/>
        </w:tcPr>
        <w:p>
          <w:pPr>
            <w:pStyle w:val="Heading5"/>
            <w:jc w:val="center"/>
            <w:rPr>
              <w:rFonts w:ascii="Times New Roman" w:hAnsi="Times New Roman" w:cs="Times New Roman"/>
            </w:rPr>
          </w:pPr>
          <w:r>
            <w:rPr>
              <w:rFonts w:cs="Times New Roman" w:ascii="Times New Roman" w:hAnsi="Times New Roman"/>
            </w:rPr>
            <w:t>Title &amp; Annotation</w:t>
          </w:r>
        </w:p>
      </w:tc>
    </w:tr>
  </w:tbl>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ind w:right="-108" w:hanging="0"/>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108" w:hanging="0"/>
      <w:jc w:val="right"/>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right"/>
      <w:outlineLvl w:val="5"/>
    </w:pPr>
    <w:rPr>
      <w:rFonts w:ascii="Arial" w:hAnsi="Arial" w:cs="Arial"/>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sz w:val="20"/>
    </w:rPr>
  </w:style>
  <w:style w:type="paragraph" w:styleId="BodyText3">
    <w:name w:val="Body Text 3"/>
    <w:basedOn w:val="Normal"/>
    <w:qFormat/>
    <w:pPr/>
    <w:rPr>
      <w:rFonts w:ascii="Arial" w:hAnsi="Arial" w:cs="Arial"/>
      <w:sz w:val="20"/>
    </w:rPr>
  </w:style>
  <w:style w:type="paragraph" w:styleId="Sender">
    <w:name w:val="Envelope Return"/>
    <w:basedOn w:val="Normal"/>
    <w:pPr/>
    <w:rPr>
      <w:rFonts w:ascii="CAC Pinafore" w:hAnsi="CAC Pinafore" w:cs="CAC Pinafore"/>
    </w:rPr>
  </w:style>
  <w:style w:type="paragraph" w:styleId="BlockText">
    <w:name w:val="Block Text"/>
    <w:basedOn w:val="Normal"/>
    <w:qFormat/>
    <w:pPr>
      <w:ind w:left="-71" w:right="-108" w:hanging="0"/>
    </w:pPr>
    <w:rPr>
      <w:rFonts w:ascii="Times New Roman" w:hAnsi="Times New Roman" w:cs="Times New Roman"/>
      <w:sz w:val="20"/>
    </w:rPr>
  </w:style>
  <w:style w:type="paragraph" w:styleId="TextBodyIndent">
    <w:name w:val="Body Text Indent"/>
    <w:basedOn w:val="Normal"/>
    <w:pPr>
      <w:ind w:left="-108" w:hanging="0"/>
    </w:pPr>
    <w:rPr>
      <w:rFonts w:ascii="Times New Roman" w:hAnsi="Times New Roman" w:cs="Times New Roman"/>
      <w:sz w:val="20"/>
    </w:rPr>
  </w:style>
  <w:style w:type="paragraph" w:styleId="Pa1">
    <w:name w:val="Pa1"/>
    <w:basedOn w:val="Normal"/>
    <w:next w:val="Normal"/>
    <w:qFormat/>
    <w:pPr>
      <w:widowControl w:val="false"/>
      <w:overflowPunct w:val="true"/>
      <w:spacing w:lineRule="atLeast" w:line="241"/>
      <w:textAlignment w:val="auto"/>
    </w:pPr>
    <w:rPr>
      <w:rFonts w:ascii="Trajan Pro;Georgia" w:hAnsi="Trajan Pro;Georgia" w:eastAsia="Cambria" w:cs="Trajan Pro;Georgia"/>
      <w:szCs w:val="24"/>
    </w:rPr>
  </w:style>
  <w:style w:type="paragraph" w:styleId="BasicParagraph">
    <w:name w:val="[Basic Paragraph]"/>
    <w:basedOn w:val="Normal"/>
    <w:qFormat/>
    <w:pPr>
      <w:widowControl w:val="false"/>
      <w:overflowPunct w:val="true"/>
      <w:spacing w:lineRule="auto" w:line="288"/>
      <w:textAlignment w:val="center"/>
    </w:pPr>
    <w:rPr>
      <w:rFonts w:ascii="Times-Roman;Times New Roman" w:hAnsi="Times-Roman;Times New Roman" w:eastAsia="Cambria" w:cs="Times-Roman;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44:00Z</dcterms:created>
  <dc:creator>Lisa Travierso</dc:creator>
  <dc:description/>
  <dc:language>en-US</dc:language>
  <cp:lastModifiedBy>BestBuy</cp:lastModifiedBy>
  <cp:lastPrinted>2008-10-21T12:32:00Z</cp:lastPrinted>
  <dcterms:modified xsi:type="dcterms:W3CDTF">2009-06-26T16:56:00Z</dcterms:modified>
  <cp:revision>30</cp:revision>
  <dc:subject/>
  <dc:title>01:00:00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5LineCount">
    <vt:r8>2129</vt:r8>
  </property>
  <property fmtid="{D5CDD505-2E9C-101B-9397-08002B2CF9AE}" pid="3" name="LineCountAdjustment">
    <vt:r8>0</vt:r8>
  </property>
  <property fmtid="{D5CDD505-2E9C-101B-9397-08002B2CF9AE}" pid="4" name="RTCharLineCount">
    <vt:r8>2129</vt:r8>
  </property>
  <property fmtid="{D5CDD505-2E9C-101B-9397-08002B2CF9AE}" pid="5" name="RTCharacterCount">
    <vt:r8>138375</vt:r8>
  </property>
  <property fmtid="{D5CDD505-2E9C-101B-9397-08002B2CF9AE}" pid="6" name="RTLineCount">
    <vt:r8>0</vt:r8>
  </property>
  <property fmtid="{D5CDD505-2E9C-101B-9397-08002B2CF9AE}" pid="7" name="RTPageCount">
    <vt:r8>0</vt:r8>
  </property>
  <property fmtid="{D5CDD505-2E9C-101B-9397-08002B2CF9AE}" pid="8" name="UniqueID">
    <vt:lpwstr>C00DFA9000BEC6DE</vt:lpwstr>
  </property>
</Properties>
</file>