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95"/>
        <w:gridCol w:w="807"/>
        <w:gridCol w:w="1283"/>
        <w:gridCol w:w="1283"/>
        <w:gridCol w:w="844"/>
        <w:gridCol w:w="3297"/>
      </w:tblGrid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0+00 = FIRST FRAME OF 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 PICTURE START M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NIGHT - CAMERA TILTS UP IN FS OF ANGEL WALKING TO FG.  ANGEL PULLS OFF HER BACKPACK AND THROWS IT OUT OF FRA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/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WALKING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FS OF ANGEL PACING THE RO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PACING THE RO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  CAMERA TILTS UP IN MCS OF ANGEL AS SHE STANDS AND STARTS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CS OF ANGEL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VO)</w:t>
            </w:r>
          </w:p>
          <w:p>
            <w:pPr>
              <w:pStyle w:val="Normal"/>
              <w:rPr/>
            </w:pPr>
            <w:r>
              <w:rPr/>
              <w:t>Ladie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UDIENC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dies and gentlemen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’S FEET AS SHE DA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SIE (VO)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nd gentlemen, may I present the on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2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6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UDIENC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y I present the one the only Angel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LUB – NIGHT – MS OF ANGEL’S FEET AS SHE DA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VO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e onl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 IN THE CIR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SIE (VO)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Miss…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NIGHT – FS OF ANGEL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SIE (VO)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ngel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LUB – NIGHT - CAMERA TILTS DOWN TO MS OF ANGEL’S FEET AS SHE DA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NIGHT – CS OF ANGEL’S FEET AS SHE DA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LUB – NIGHT –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O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NIGHT –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DANCING.  CAMERA TILTS DOWN AS ANGEL COLLAPS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LUB – NIGHT – HIGH FS OF ANGEL DANCING IN THE CIRC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NIGHT –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ON FS OF ANGEL CROUCHING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S SHE COLLAPSES AND SITS UP.  CAMERA PANS L AND TILTS UP WITH ANGEL AS SHE STAN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FS OF ANGEL AS SHE WALKS TO THE STERE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T THE STEREO, HER BACK TO CAM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. HOUSE – DAY – MS OF ANGEL AS SHE ENTERS IN FG AND OPENS THE REFRIGERATOR DOO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There’s no food in this hous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SHUTS THE REFRIGERATOR DOOR.  CAMERA PANS R AS ANGEL OPENS A CUPBOA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0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4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HERSELF)</w:t>
            </w:r>
          </w:p>
          <w:p>
            <w:pPr>
              <w:pStyle w:val="Normal"/>
              <w:rPr/>
            </w:pPr>
            <w:r>
              <w:rPr/>
              <w:t>There’s no food in this hous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WALKS TO MC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ell, what happened to the forty bucks I gave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What happened to the forty bucks I gav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ucks,” i.e., “dollars”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T THE CUPBO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put it in the po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0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2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I put it in the p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pot,” i.e., the pool of money she saves to return to Brooklyn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Angela, that was supposed to be for fo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2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+1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Angela, that was supposed to be for foo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S SHE OPENS ANOTHER CUPBO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o says I need to e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Who says I need to e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ell what about school?  Did you talk to them about transferring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What about sch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Did you talk to them about transferring your credi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S SHE SHUTS THE CUPBOARD AND STEP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BY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your credi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y bother?  I’m not going to be there next semes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Oh, yo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Why bother?  I’m not going to be there next semes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Oh, you think you’re going bac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 AS ANGEL ENTER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BY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ink you’re going bac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atch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WALKS TO BG AND EXITS AS GABBY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3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Watch 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FS OF GABBY FOLLOWING ANGEL TO BG, WITH CRESCENCIA SITTING AT DINING ROOM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here are you g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have work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ell I don’t like you out all nigh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don’t c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You two are like child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EXITS OUT FRONT DOOR IN FAR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Where are you g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I have work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I don’t like you out all nigh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I don’t c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ENCIA (TO GABBY &amp; ANGEL)</w:t>
            </w:r>
          </w:p>
          <w:p>
            <w:pPr>
              <w:pStyle w:val="Normal"/>
              <w:rPr/>
            </w:pPr>
            <w:r>
              <w:rPr/>
              <w:t>You two are like child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GABBY, WITH CRESCENCIA SITTING AT TABLE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Oh, mom, I can’t think with you aroun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EXIT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This is my hous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Oh, mom, I can’t think with you aroun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This is my hous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CAR RENTAL LOT  – DAY - CAMERA PANS R IN WS OF NEW CARS ON DISPL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AR RENTAL OFFICE – DAY - CAMERA DOLLIES R IN MCS OF ANGEL FLIPPING THROUGH A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HONE R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ANSWERS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Thompson Rental Car, this is Angela.  How can I help you?  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MCS OF THE BACK OF A COMPUTER MONI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OFF/S)</w:t>
            </w:r>
          </w:p>
          <w:p>
            <w:pPr>
              <w:pStyle w:val="Normal"/>
              <w:rPr/>
            </w:pPr>
            <w:r>
              <w:rPr/>
              <w:t>She won’t be in until mor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0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1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LLER)</w:t>
            </w:r>
          </w:p>
          <w:p>
            <w:pPr>
              <w:pStyle w:val="Normal"/>
              <w:rPr/>
            </w:pPr>
            <w:r>
              <w:rPr/>
              <w:t>Thompson Rental Car, this is Angela.  How can I help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LLER)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LLER)</w:t>
            </w:r>
          </w:p>
          <w:p>
            <w:pPr>
              <w:pStyle w:val="Normal"/>
              <w:rPr/>
            </w:pPr>
            <w:r>
              <w:rPr/>
              <w:t>She won’t be in until morn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2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NIGHT – FS OF ANGEL WALKING UP THE STAIRS.  CAMERA DOLLIES BACK IN MS OF ANGEL AS SHE WALK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’S HANDS AS SHE PUTS MONEY INTO A PIGGY BANK.  CAMERA TILTS UP TO SIDE CS OF ANGEL.  ANGEL EXIT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LACC – DAY – FS OF CAMPUS ENTR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STUDENTS IN 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STUDENTS IN LI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PAST STUDENTS TO 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HEC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ND STUDENTS AS SHE DROPS HER BOOK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MALE STUDENT AS HE TURN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(OFF/S)</w:t>
            </w:r>
          </w:p>
          <w:p>
            <w:pPr>
              <w:pStyle w:val="Normal"/>
              <w:rPr/>
            </w:pPr>
            <w:r>
              <w:rPr/>
              <w:t>Watch 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0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1+09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ALE STUDENT (TO ANGEL)</w:t>
            </w:r>
          </w:p>
          <w:p>
            <w:pPr>
              <w:pStyle w:val="Normal"/>
              <w:rPr/>
            </w:pPr>
            <w:r>
              <w:rPr/>
              <w:t>Watch ou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AS SHE DUCKS OUT OF FR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ND STUDENTS AS SHE CROUCHES AND GRABS HER BOOK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ANGEL AS SHE RU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MALE STUD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STUDE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DAY - CAMERA TILTS UP IN MS OF ANGEL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AS SHE WALKS TO BG AND RUMMAGES THROUGH CLOTHES.  CAMERA PANS R AND L IN MS OF ANGEL AS SHE WALKS TO FG AND OPENS A SUITCASE ON THE BED.  CAMERA PANS R WITH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 WALKING UP THE STAIRS TO FG, AS ANGEL ENTER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3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4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ANGEL AS SHE WALKS TO FG AND EXITS.  CAMERA PAN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6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07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GABBY AS ANGEL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hat happened?  Did something happ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0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What happened?  Did something happe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ANGEL HOLDING HER PIGGY BA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Angela?  Stop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4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6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Angela?  Stop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GABBY AS ANGEL EXIT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Angela stop.  Stop!  You’re being crazy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1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0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Angela stop.  Stop!  You’re being crazy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WITH GABB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Crazy?  You’re crazy!  How could you be so stupi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0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4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Crazy?  You’re crazy!  How could you be so stupi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5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OFF/S)</w:t>
            </w:r>
          </w:p>
          <w:p>
            <w:pPr>
              <w:pStyle w:val="Normal"/>
              <w:rPr/>
            </w:pPr>
            <w:r>
              <w:rPr/>
              <w:t>What, you think this would hel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5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27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What, you think this would help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WITH GABB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Look at this place!  It’s a hellhol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28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0+0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Look at this place!  It’s a hellhol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hellhole,” a miserable location for her needs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No.  I’m not letting you 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1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3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No.  I’m not letting you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ANGEL, WITH GABBY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Give i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Give it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 STRUGGLING WITH ANGE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S SHE PULLS THE PIGGY BANK AWAY FROM GABBY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Give it!  Give it to m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3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39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Give it!  Give it to m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No!  He’s back ther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0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1+1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No!  He’s back ther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He,” i.e., Hector, her assailant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ANGEL AS SHE PACKS THE PIGGY BANK INTO HER SUITC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, he’s not!  He’s not back ther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2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4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No, he’s not!  He’s not back ther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, WITH ANGEL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No.  I’m not letting you 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49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0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No.  I’m not letting you g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PUSHING PAST GABBY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Move!  Mov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1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54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Move!  Mov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, AS GABBY YANKS THE SUITCASE AWAY FROM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Ah!  Ow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I’m sorry baby!  Are you ok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57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0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I’m sorry, baby!  Are you ok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aby,” a term of endearm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MERA TILTS UP IN MS OF ANGEL, WITH GABBY IN FG 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Don’t touch m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WITH ANGEL AS SHE TURNS AND WALKS DOWN THE STAIR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0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2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Don’t touch m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Oh sh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7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8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HERSELF)</w:t>
            </w:r>
          </w:p>
          <w:p>
            <w:pPr>
              <w:pStyle w:val="Normal"/>
              <w:rPr/>
            </w:pPr>
            <w:r>
              <w:rPr/>
              <w:t>Oh sh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ulgar exclamation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HOUSE/STREET – DAY – WS OF ANGEL WALKING TO FG.  CAMERA PANS L AS ANGEL WALK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ANGEL WALKING TO FG.  ANGEL EXITS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PARK – DAY - CAMERA DOLLIES L IN LS OF ANGEL WALKING R, WITH PLAYGROUND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WS OF ANGEL WALKING TO PLAYGROUND IN FG.  CAMERA PANS R AS ANGEL THROWS DOWN HER BAG AND JUMPS ONTO THE MONKEY BARS.  CAMERA DOLLIES L AS ANGEL DANCES AROUND THE MONKEY BA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FS OF ANGEL DANCING ON THE MONKEY BA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FS OF ANGEL DANCING ON THE MONKEY BA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 ON THE MONKEY BA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ANGEL DANCING ON THE MONKEY BA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SLID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DANCING ON THE MONKEY BARS, AS CARLOS ENTER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FS OF CARLOS STEPP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You’re brave, gir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467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9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ou’re brave, gir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S OF ANGEL ON THE MONKEY BARS.  CAMERA TILTS DOWN AS ANGEL STEPS TO BG IN F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can do th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72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74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HERSELF)</w:t>
            </w:r>
          </w:p>
          <w:p>
            <w:pPr>
              <w:pStyle w:val="Normal"/>
              <w:rPr/>
            </w:pPr>
            <w:r>
              <w:rPr/>
              <w:t>I can do th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CARL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LOW FS OF ANGEL AS SHE LEAPS OVER A RAI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LEAPING DOWN TO 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You fly like an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How’d you know t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8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5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8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7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ou fly like an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fly,” slang for “dance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How’d you know th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ait.  What?  Your name is Ange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88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9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Wait.  What?  Your name is Ange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.  It’s Ange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93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95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No.  It’s Angel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Nah.  I think it’s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98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01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No. I think it’s Angel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.  It’s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04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06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Yeah.  It’s Ange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 AS THEY SHAKE HA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Carlos.  So, Ange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0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1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0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3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So, Angel?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re you Russia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14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16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re you Russia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rmenian, Chine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1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1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rmenian, Chines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Cause I figure, you know,  if you’re an Angel that speaks English, you’d read the sig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2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4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2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9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Cause I figure if you’re an Angel that speaks English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ou’d read the sign that says “Park closed after school hours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at says “Park closed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 CHAINLINK FENCE WITH A SIGN POSTED ON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IVE TITLE:</w:t>
            </w:r>
          </w:p>
          <w:p>
            <w:pPr>
              <w:pStyle w:val="Normal"/>
              <w:rPr/>
            </w:pPr>
            <w:r>
              <w:rPr/>
              <w:t>Park closed after school ho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fter school hours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Oh, I didn’t even see that.  I’m sor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29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2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Oh, I didn’t even see that.  I’m sor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Relax, relax.  I’m just playing with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4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7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Relax, relax.  I’m just playing with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playing with you,” joking with yo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You look like a cool person.  It’s just tha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7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ou look like a cool person.  It’s just that we have a lot of kids 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cool,” interest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we have a lot of kids out 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nd we gotta make sure we keep an eye 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2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4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nd we gotta make sure we keep an eye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gotta,” must)</w:t>
            </w:r>
          </w:p>
          <w:p>
            <w:pPr>
              <w:pStyle w:val="Normal"/>
              <w:rPr/>
            </w:pPr>
            <w:r>
              <w:rPr/>
              <w:t>(“keep/out,” be observant of the children in the area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at are you, a securit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6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8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What are you, a security guar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guar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oa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8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4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6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Whoa! Whoa.  I’m a teacher, thank you very mu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oa.  I’m a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eacher, thank you very mu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</w:t>
            </w:r>
          </w:p>
          <w:p>
            <w:pPr>
              <w:pStyle w:val="Normal"/>
              <w:rPr/>
            </w:pPr>
            <w:r>
              <w:rPr/>
              <w:t>I’ve had a lot of after school knucklehead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5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9+0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I’ve had a lot of after school knuckleheads I was dealing wi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knuckleheads,” oafs, dim-wits,” a joking refere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 was dealing wit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Sor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0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1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Sor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It’s all right.  I’ll forgive you just this o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62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5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It’s all right.  I’ll forgive you just this on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  ANGEL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AS ANGEL EXITS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DAY - CAMERA PANS R AND TILTS UP TO MS OF ANGEL LOOKING AT HER REFLECTION IN A MIRR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  CAMERA TILTS DOWN TO CS OF A SCAR ON HER B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BACK TO CAMERA, STANDING AT THE MIRR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S OF CRESCENCIA AS SHE ENTERS AT THE STAI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HER BACK TO CAME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 STEPPING UP THE STAI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7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9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ANGEL)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S SHE TURN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 (OFF/S)</w:t>
            </w:r>
          </w:p>
          <w:p>
            <w:pPr>
              <w:pStyle w:val="Normal"/>
              <w:rPr/>
            </w:pPr>
            <w:r>
              <w:rPr/>
              <w:t>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0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1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ANGEL)</w:t>
            </w:r>
          </w:p>
          <w:p>
            <w:pPr>
              <w:pStyle w:val="Normal"/>
              <w:rPr/>
            </w:pPr>
            <w:r>
              <w:rPr/>
              <w:t>Here. Take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Take th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 (OFF/S)</w:t>
            </w:r>
          </w:p>
          <w:p>
            <w:pPr>
              <w:pStyle w:val="Normal"/>
              <w:rPr/>
            </w:pPr>
            <w:r>
              <w:rPr/>
              <w:t>It’s a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3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7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ANGEL)</w:t>
            </w:r>
          </w:p>
          <w:p>
            <w:pPr>
              <w:pStyle w:val="Normal"/>
              <w:rPr/>
            </w:pPr>
            <w:r>
              <w:rPr/>
              <w:t>It’s a group at church.  A therapy gro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SCENCIA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group at church.  A therapy grou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don’t need th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7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09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RESENCIA)</w:t>
            </w:r>
          </w:p>
          <w:p>
            <w:pPr>
              <w:pStyle w:val="Normal"/>
              <w:rPr/>
            </w:pPr>
            <w:r>
              <w:rPr/>
              <w:t>I don’t need tha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No, you don’t.  But mayb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11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15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ANGEL)</w:t>
            </w:r>
          </w:p>
          <w:p>
            <w:pPr>
              <w:pStyle w:val="Normal"/>
              <w:rPr/>
            </w:pPr>
            <w:r>
              <w:rPr/>
              <w:t>No, you don’t.  But maybe it would be 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t would be ni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 AS SHE TURNS AND WALKS DOWN THE STAIR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S SHE TURNS TO THE MIRROR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2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STREET – DAY - CAMERA TILTS DOWN TO WS OF KIDS PLAYING ON THE SIDEWALK, AS ANGEL WALKS TO FG.  CAMERA PANS L IN FS OF ANGEL AS SHE WALKS UP STEPS AND ENTERS A BUIL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OFFICE – DAY – WIDE MS OF MARIA AT HER DESK, AS ANGEL ENTER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6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MAR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IA</w:t>
            </w:r>
          </w:p>
          <w:p>
            <w:pPr>
              <w:pStyle w:val="Normal"/>
              <w:rPr/>
            </w:pPr>
            <w:r>
              <w:rPr/>
              <w:t>Can I help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71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72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ARIA (TO ANGEL)</w:t>
            </w:r>
          </w:p>
          <w:p>
            <w:pPr>
              <w:pStyle w:val="Normal"/>
              <w:rPr/>
            </w:pPr>
            <w:r>
              <w:rPr/>
              <w:t>Can I help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7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Um, yeah.  I’m looking for, um…   I’m wondering about the…  What is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7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7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3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MARIA)</w:t>
            </w:r>
          </w:p>
          <w:p>
            <w:pPr>
              <w:pStyle w:val="Normal"/>
              <w:rPr/>
            </w:pPr>
            <w:r>
              <w:rPr/>
              <w:t>I’m looking for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MARIA)</w:t>
            </w:r>
          </w:p>
          <w:p>
            <w:pPr>
              <w:pStyle w:val="Normal"/>
              <w:rPr/>
            </w:pPr>
            <w:r>
              <w:rPr/>
              <w:t>I’m wondering about th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MARIA)</w:t>
            </w:r>
          </w:p>
          <w:p>
            <w:pPr>
              <w:pStyle w:val="Normal"/>
              <w:rPr/>
            </w:pPr>
            <w:r>
              <w:rPr/>
              <w:t>What is that?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S OF MARIA AT HER DESK, WITH ANGEL STANDIN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IA</w:t>
            </w:r>
          </w:p>
          <w:p>
            <w:pPr>
              <w:pStyle w:val="Normal"/>
              <w:rPr/>
            </w:pPr>
            <w:r>
              <w:rPr/>
              <w:t>Oh, that’s Faith.  You just go out and down the stairs, hone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683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88+0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MARIA (TO ANGEL)</w:t>
            </w:r>
          </w:p>
          <w:p>
            <w:pPr>
              <w:pStyle w:val="Normal"/>
              <w:rPr/>
            </w:pPr>
            <w:r>
              <w:rPr/>
              <w:t>Oh, that’s Faith.  You just go out and down the stairs, hon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Faith,” here, the name of a social break dance group for teenagers,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Than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89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90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MARIA)</w:t>
            </w:r>
          </w:p>
          <w:p>
            <w:pPr>
              <w:pStyle w:val="Normal"/>
              <w:rPr/>
            </w:pPr>
            <w:r>
              <w:rPr/>
              <w:t>Thank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DANCE STUDIO – DAY - CAMERA DOLLIES BACK IN MS OF ANGEL WALK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0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KIDS DANCING IN THE STUDI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IRL, WITH GUY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GIRL AS SHE STAN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  SHE TURNS AND STEP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COURTYARD – DAY - CAMERA DOLLIES R IN FS OF ANGEL WALKING TO FG.  CAMERA DOLLIES R TO MS OF FATHER RIVERA AS ANGEL BUMPS INTO H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Excuse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7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8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FR RIVERA)</w:t>
            </w:r>
          </w:p>
          <w:p>
            <w:pPr>
              <w:pStyle w:val="Normal"/>
              <w:rPr/>
            </w:pPr>
            <w:r>
              <w:rPr/>
              <w:t>Excuse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FATHER RIVERA AND ANGEL AS THEY STEP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Are you ok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1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3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FR. RIVERA (TO ANGEL)</w:t>
            </w:r>
          </w:p>
          <w:p>
            <w:pPr>
              <w:pStyle w:val="Normal"/>
              <w:rPr/>
            </w:pPr>
            <w:r>
              <w:rPr/>
              <w:t>Are you okay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FATHER RIVERA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, I’m fine.  I’m sor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4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7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FR. RIVERA)</w:t>
            </w:r>
          </w:p>
          <w:p>
            <w:pPr>
              <w:pStyle w:val="Normal"/>
              <w:rPr/>
            </w:pPr>
            <w:r>
              <w:rPr/>
              <w:t>Yeah, I’m fine.  I’m sor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FATHER RIVERA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Just, before you go.  Please be careful.  There are a lot of older folks here.  You may just hurt some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1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7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5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FR. RIVERA (TO ANGEL)</w:t>
            </w:r>
          </w:p>
          <w:p>
            <w:pPr>
              <w:pStyle w:val="Normal"/>
              <w:rPr/>
            </w:pPr>
            <w:r>
              <w:rPr/>
              <w:t>Just, before you go.  Please be caref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. RIVERA (TO ANGEL)</w:t>
            </w:r>
          </w:p>
          <w:p>
            <w:pPr>
              <w:pStyle w:val="Normal"/>
              <w:rPr/>
            </w:pPr>
            <w:r>
              <w:rPr/>
              <w:t>There are a lot of older folks here.  You may just hurt someo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FATHER RIVERA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TURNS TO B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FATHER RIVE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FATHER RIVERA TURNING TO FG, AS ANGEL EXITS L IN BG.  FATHER RIVERA EXITS 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GABBY’S ROOM – DAY - CAMERA TILTS UP IN MFS OF GABBY RUBBING LOTION ONTO HER AR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 AS SHE ENTERS AT THE D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TURNS AND WALK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 AS SHE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2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DAY - CAMERA TILTS UP IN MFS OF GABBY AS SHE WALKS UP THE STAIR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2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 AS SHE HOLDS UP A BLOUSE ON A HANG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 HOLDING THE BLOU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  ANGEL STEPS TO MC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 AS SHE TURN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Thank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41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42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Thank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WALKS TO BG IN 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CHURCH – DAY – WS OF THE CHUR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HURCH – DAY – WS OF FATHER RIVERA AND ALTAR BOY, AS PEOPLE MOVE ABOUT IN THE AIS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TO MS OF ANGEL, GABBY, AND CRESCENCIA AS PEOPLE STAND UP AND EXIT L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I’m gonna go for communion.  Want to co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already 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Right.  A power bar three hours ago?  What, are you afraid the body of Christ is going to make you f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ell you don’t believe it.  Why should 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Yes I do.  I believe.  I believe there’s a higher po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Okay, never mi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Or a forc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9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7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4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I’m going to go for communion.  Want to co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I already 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Right.  A power bar three hours ag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Are you afraid the body of Christ is going to make you f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ody of Christ,” a reference to the Catholic doctrine of transubstantiation, wherein the communion wafer is thought to be come the body of Christ.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Well you don’t believe it.  Why should I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Yes I do.  I believe.  I believe there’s a higher po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Okay, never mind. Listen.  You can believe whatever you w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9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GABBY, AND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BY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at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Listen.  You can believe whatever you want.  But you respect the house of God.  Now come on.  We’re leaving.  Mo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8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But you respect the house of G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Now come on.  We’re leaving.  Mov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, GABBY, AND CRESCENCIA AS THEY STA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FS OF FATHER RIVERA AND ALTAR BOY, WITH CRESCENCIA, GABBY, AND ANGEL IN THE AIS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CRESCENCIA AS SHE BOWS AND TURNS TO BG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Body of Chri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1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13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HERSELF)</w:t>
            </w:r>
          </w:p>
          <w:p>
            <w:pPr>
              <w:pStyle w:val="Normal"/>
              <w:rPr/>
            </w:pPr>
            <w:r>
              <w:rPr/>
              <w:t>Body of Chri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FATHER RIVERA AND ALTAR BOY AS CRESCENCIA WALKS TO FG AND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Body of Chri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, CRESCENCIA, AND ANGEL WALKING TO FG.  CAMERA TILTS DOWN AS GABBY, CRESCENCIA, AND ANGEL EXI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RESCENCIA’S HOUSE – DAY - CAMERA DOLLIES R IN MS OF LITTLE GIRL AND GABBY AS CRESCENCIA WALK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CRESCENCIA AND GABBY AS ANGEL WALK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 ENTER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Ah.  Crescen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5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8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5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4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ANGEL)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. RIVERA (TO CRESENCIA)</w:t>
            </w:r>
          </w:p>
          <w:p>
            <w:pPr>
              <w:pStyle w:val="Normal"/>
              <w:rPr/>
            </w:pPr>
            <w:r>
              <w:rPr/>
              <w:t>Ah.  Crescencia. Call the Vatican.  This stuff is from El Diab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tuff,” i.e., food)</w:t>
            </w:r>
          </w:p>
          <w:p>
            <w:pPr>
              <w:pStyle w:val="Normal"/>
              <w:rPr/>
            </w:pPr>
            <w:r>
              <w:rPr/>
              <w:t>(“El Diablo,” Spanish, The Devil. He joke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, FATHER RIVERA, ANGEL, AND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Call the Vatican.  This stuff is from El Diabl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 AND ANGEL, WITH FATHER RIVERA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They’re just jeal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Oh, but jealousy is a s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Everything is.  Padre Rivera, have yo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9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6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2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6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6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FR. RIVERA)</w:t>
            </w:r>
          </w:p>
          <w:p>
            <w:pPr>
              <w:pStyle w:val="Normal"/>
              <w:rPr/>
            </w:pPr>
            <w:r>
              <w:rPr/>
              <w:t>They’re just jeal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. RIVERA (TO CRESENCIA)</w:t>
            </w:r>
          </w:p>
          <w:p>
            <w:pPr>
              <w:pStyle w:val="Normal"/>
              <w:rPr/>
            </w:pPr>
            <w:r>
              <w:rPr/>
              <w:t>Oh, but jealousy is a s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ENCIA (TO FR. RIVERA)</w:t>
            </w:r>
          </w:p>
          <w:p>
            <w:pPr>
              <w:pStyle w:val="Normal"/>
              <w:rPr/>
            </w:pPr>
            <w:r>
              <w:rPr/>
              <w:t>Everything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ENCIA (TO FR. RIVERA)</w:t>
            </w:r>
          </w:p>
          <w:p>
            <w:pPr>
              <w:pStyle w:val="Normal"/>
              <w:rPr/>
            </w:pPr>
            <w:r>
              <w:rPr/>
              <w:t>Padre Rivera, have you had the pleasure of meeting Gabriela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Padre,” i.e., Spanish, “Father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7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FATHER RIVERA AND CRESCENCIA, WITH GABBY AND ANGE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SCENCIA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had the pleasure of meeting Gabriela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7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GABBY, WITH FATHER RIVERA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my daugh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Gabb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7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8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7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9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FR. RIVERA)</w:t>
            </w:r>
          </w:p>
          <w:p>
            <w:pPr>
              <w:pStyle w:val="Normal"/>
              <w:rPr/>
            </w:pPr>
            <w:r>
              <w:rPr/>
              <w:t>my daugh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FR. RIVERA)</w:t>
            </w:r>
          </w:p>
          <w:p>
            <w:pPr>
              <w:pStyle w:val="Normal"/>
              <w:rPr/>
            </w:pPr>
            <w:r>
              <w:rPr/>
              <w:t>Gabb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7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FATHER RIVERA AND CRESCENCIA, WITH GABBY AND ANGE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Gabby, you must be very happ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79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84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FR. RIVERA (TO GABBY)</w:t>
            </w:r>
          </w:p>
          <w:p>
            <w:pPr>
              <w:pStyle w:val="Normal"/>
              <w:rPr/>
            </w:pPr>
            <w:r>
              <w:rPr/>
              <w:t>Gabby, you must be very happy here with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8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GABBY, WITH FATHER RIVERA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THER RIVERA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here with Crescen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8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 AND ANGEL, WITH FATHER RIVERA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Um, and this is my granddaughter, Ange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88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1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FR. RIVERA)</w:t>
            </w:r>
          </w:p>
          <w:p>
            <w:pPr>
              <w:pStyle w:val="Normal"/>
              <w:rPr/>
            </w:pPr>
            <w:r>
              <w:rPr/>
              <w:t>And this is my granddaughter, Angela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FATHER RIVERA, WITH GABBY, ANGEL, AND CRESCENCIA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Doesn’t she look ni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4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FR. RIVERA)</w:t>
            </w:r>
          </w:p>
          <w:p>
            <w:pPr>
              <w:pStyle w:val="Normal"/>
              <w:rPr/>
            </w:pPr>
            <w:r>
              <w:rPr/>
              <w:t>Doesn’t she look ni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. RIVERA (TO ANGEL)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 AND ANGEL, WITH FATHER RIVERA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Didn’t you come by Faith the other d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996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9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FR. RIVERA (TO ANGEL)</w:t>
            </w:r>
          </w:p>
          <w:p>
            <w:pPr>
              <w:pStyle w:val="Normal"/>
              <w:rPr/>
            </w:pPr>
            <w:r>
              <w:rPr/>
              <w:t>Didn’t you come by Faith the other day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GABBY, WITH FATHER RIVERA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hat’s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t’s just a group at the chu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O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00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3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0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7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What’s t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It’s just a group at the chur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1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FATHER RIVERA, WITH GABBY AND ANGE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1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GABBY, WITH FATHER RIVERA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THER RIVERA</w:t>
            </w:r>
          </w:p>
          <w:p>
            <w:pPr>
              <w:pStyle w:val="Normal"/>
              <w:rPr/>
            </w:pPr>
            <w:r>
              <w:rPr/>
              <w:t>This is incred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Uh, excuse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1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2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1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4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FR. RIVERA (TO CRESENCIA)</w:t>
            </w:r>
          </w:p>
          <w:p>
            <w:pPr>
              <w:pStyle w:val="Normal"/>
              <w:rPr/>
            </w:pPr>
            <w:r>
              <w:rPr/>
              <w:t>This is incred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FR. RIVERA)</w:t>
            </w:r>
          </w:p>
          <w:p>
            <w:pPr>
              <w:pStyle w:val="Normal"/>
              <w:rPr/>
            </w:pPr>
            <w:r>
              <w:rPr/>
              <w:t>Excuse me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FATHER RIVERA AND CRESCENCIA, WITH ANGE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SERVING GUES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MALE GUEST</w:t>
            </w:r>
          </w:p>
          <w:p>
            <w:pPr>
              <w:pStyle w:val="Normal"/>
              <w:rPr/>
            </w:pPr>
            <w:r>
              <w:rPr/>
              <w:t>May I please have o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32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34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FEMALE GUEST (TO ANGEL)</w:t>
            </w:r>
          </w:p>
          <w:p>
            <w:pPr>
              <w:pStyle w:val="Normal"/>
              <w:rPr/>
            </w:pPr>
            <w:r>
              <w:rPr/>
              <w:t>May I please have on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MFS OF CRESCEN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HOLDING A TRAY OF H’ORDEUR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MALE GUEST #2</w:t>
            </w:r>
          </w:p>
          <w:p>
            <w:pPr>
              <w:pStyle w:val="Normal"/>
              <w:rPr/>
            </w:pPr>
            <w:r>
              <w:rPr/>
              <w:t>Oh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0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3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FEMALE GUEST #2 (TO ANGEL)</w:t>
            </w:r>
          </w:p>
          <w:p>
            <w:pPr>
              <w:pStyle w:val="Normal"/>
              <w:rPr/>
            </w:pPr>
            <w:r>
              <w:rPr/>
              <w:t>Oh Angela, may I have some mo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MALE GUEST #2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ngela, may I have some mo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SERVING GUES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Oh, thank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RESCENCIA.  SHE TURN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LE GUEST (OFF/S)</w:t>
            </w:r>
          </w:p>
          <w:p>
            <w:pPr>
              <w:pStyle w:val="Normal"/>
              <w:rPr/>
            </w:pPr>
            <w:r>
              <w:rPr/>
              <w:t>I don’t know what kind of cheese it 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KITCHEN – DAY - CAMERA TILTS UP AND DOLLIES R IN MS OF GABBY STANDING AT THE COUNTER, DRINKING FROM A GLA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57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59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What are you d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5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MFS OF GABBY AS SHE TURNS TO FG, WITH CRESCENCIA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Nothing.  The cheese goes with the olives, doesn’t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59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64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Nothing.  The cheese goes with the olives, doesn’t i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6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She barely knows how to serve peop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67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0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She barely knows how to serve peop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Oh no.  I forgot the happy homemaker less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0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4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Oh no.  I forgot the happy homemaker less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Gabriela, I’m just saying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What were you saying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7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8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Gabriela, I’m jus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What were you saying to 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BY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o h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What was tha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80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84+0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What was that at the church?  She doesn’t need your help, ma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BY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ing at the church?  She doesn’t need your help, mam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Fine.  I’m just gonna go take care of my gues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8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8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1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F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I’m just going to go take care of my guests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CRESCEN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 AS SHE TUR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0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CHURCH – NIGHT – WS OF CHURCH TOW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1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HURCH DANCE STUDIO – DAY – WS OF ANGEL AS SHE ENTERS R.  CAMERA PANS L AS ANGEL WALKS TO BG AND CROUCHES AT THE FLOOR.  CAMERA DOLLIES IN ON FS OF ANGEL AS SHE STRETCHES.  CAMERA DOLLIES R AROUND FS OF ANGEL AS SHE BEGINS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  CARLOS ENTERS IN FAR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, WITH CARLOS STANDING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ARLOS STANDING IN THE DOORW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You’re dragg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45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4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ou’re dragg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dragging,” her body is not as taut as neede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S SHE STOPS DANCING AND SITS ON THE FLOOR.  CAMERA DOLLIES IN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at are you doing he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1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2+1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What are you doing he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MFS OF CARLOS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at am I doing?  What are you doing he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3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6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What am I doing?  What are you doing he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ON MF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FF/S)</w:t>
            </w:r>
          </w:p>
          <w:p>
            <w:pPr>
              <w:pStyle w:val="Normal"/>
              <w:rPr/>
            </w:pPr>
            <w:r>
              <w:rPr/>
              <w:t>And your six-ste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7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1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nd your six-step. You’re dragging your but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ix-step,” a dance mov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FS OF CARLOS WALKING TO FG, WITH ANGEL SITTING ON THE FLO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You’re dragging your but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FF/S)</w:t>
            </w:r>
          </w:p>
          <w:p>
            <w:pPr>
              <w:pStyle w:val="Normal"/>
              <w:rPr/>
            </w:pPr>
            <w:r>
              <w:rPr/>
              <w:t>When you hit the bottom.  Loo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2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5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When you hit the bottom.  Look. Do it ag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FS OF CARLOS AS HE KNEE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Do it ag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ENTERS R AND BEGINS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See?  T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7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See?  There. See?  Right t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, WITH CARLOS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See?  Right t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WITH ANGEL DANCING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Okay.  You gotta push with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9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3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ou gotta push with your arms.  Your weight goes on your ar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gotta,” mu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, WITH CARLOS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your arms.  Your weight goes on your arms.  Come on.  Keep go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4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7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Come on.  Keep going. Keep go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WITH ANGEL DANCING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Keep go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, WITH CARLOS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Use your ar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88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2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Use your arms. Use your shoulders, Angel. Come on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WITH ANGEL DANCING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Use your shoulders,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S SHE COLLAPSES AND SITS UP ON THE FLOOR, WITH CARLOS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Come on!  What’s wro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4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7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What’s wrong? What?  Did you tweak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tweak,” here, “injure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WITH ANGEL DANCING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at?  Did you tweak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SITTING ON THE FLOOR, WITH CARLOS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.  No, I didn’t.  I just… It’s no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5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6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No.  No, I didn’t. I jus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It’s noth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0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, WITH ANGEL DANCING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Come on.  Let’s ice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CARLOS AND ANGEL AS THEY STAND AND EXI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9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11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Come on.  Let’s ice 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HURCH KITCHEN – NIGHT - CAMERA DOLLIES BACK IN MFS OF CARLOS AND ANGEL AS HE HANDS HER SOME ICE WRAPPED IN A PAPER TOW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There you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Thank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2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ANGEL AS SHE PUTS THE ICE ON HER SHOULDER.  CARLOS CROSSES 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FF/S)</w:t>
            </w:r>
          </w:p>
          <w:p>
            <w:pPr>
              <w:pStyle w:val="Normal"/>
              <w:rPr/>
            </w:pPr>
            <w:r>
              <w:rPr/>
              <w:t>Hey, you know I’m sorr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28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1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Hey, you know I’m sorry I push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2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CARLOS, WITH ANGEL IN M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 pushed.  Um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. 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2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4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No.  No. I needed 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needed to.  I can’t be dragging like that on my six-ste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6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9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I can’t be dragging like that on my six-step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CARLOS, WITH ANGEL IN M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got hurt.  Back in Brooklyn.  I hurt m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4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6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4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9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I got hu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Back in Brooklyn.  I hurt my shoul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CS OF CARLO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houlder.  That’s why I’m so ou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50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5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That’s why I’m so out of sha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of shap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 AS HE STEP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Hey.  Check this 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58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60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Check this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6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6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CARLOS AS HE PULLS UP HIS PANT LEG, WITH ANGEL IN M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Skateboarding.  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63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67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Skateboarding.  Yeah. You like th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6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You like that.  You like that.  Flew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68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3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You like that.  Flew seven feet aw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Seven feet aw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Crazy babysitter clawed 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9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81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Crazy babysitter clawed 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8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ow.  Okay.  Um…  Slammed in a car door in Virgi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87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1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Slammed in a car door in Virginia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FS OF ANGEL AS SHE SITS ON A TABLE AND PULLS UP HER PANT LEG, WITH CARLOS STANDING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Okay.  Got one for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93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6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Okay.  Got one for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CS OF ANGEL’S LEG AS SHE POINTS AT A SC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First time I did a head spin I spun out of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8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3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First time I did a head spin I spun out of control into a cha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control into a chai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Ni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3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N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FF/S)</w:t>
            </w:r>
          </w:p>
          <w:p>
            <w:pPr>
              <w:pStyle w:val="Normal"/>
              <w:rPr/>
            </w:pPr>
            <w:r>
              <w:rPr/>
              <w:t>All right, um… Got one for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07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11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ll right, I got one for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ARLOS AS HE PULLS UP HIS PANT LEG, WITH ANGEL SITTING AT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Reconstructive surge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13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17+1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Reconstructive surge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OFF/S)</w:t>
            </w:r>
          </w:p>
          <w:p>
            <w:pPr>
              <w:pStyle w:val="Normal"/>
              <w:rPr/>
            </w:pPr>
            <w:r>
              <w:rPr/>
              <w:t>Check that out.  Yeah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19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21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Check that out.  Yeah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ARLOS AS ANGEL STAND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, WITH CARLOS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Flew off my bike, got twelve stitch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2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29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Flew off my bike, got twelve stitch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Dam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Um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ARLOS AND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h!  Umbilical co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33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35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Umbilical cord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That doesn’t cou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36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38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That doesn’t cou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Okay.  All r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CARLOS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I can’t ea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43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48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I can’t eat hard taco shells, because when I was nin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hard taco shells, because when I wa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nine I choked and someon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48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51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I choked and someone had to give me the Heimli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Heimlich,” i.e., the Heimlich Maneuver to dislodge food on which someone choke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LO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had to give me the Heimli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Okay.  Well, once in New York I got stepped on by a NYPD hor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55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60+0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Once in New York I got stepped on by a NYPD hor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NYPD,” New York Police Department”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0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Can’t stand th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62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64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Can’t stand th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PARTL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Um…  Well I freak out at spid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68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70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I freak out at spid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freak out,” become frightene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7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Elevated trai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72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74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Elevated trai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7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PARTL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Breast cancer.  My m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78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81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Breast cancer.  My mom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My dad.  Took off when I was tw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85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7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8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9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My d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Took off when I was tw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, WITH ANGEL PARTL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When I was sixteen a friend of mine was sho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9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99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When I was16 a friend of mine was shot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by another kid in our gr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should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0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1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0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by another kid in our gr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I should g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MS OF CARLOS AND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Thanks for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</w:t>
            </w:r>
          </w:p>
          <w:p>
            <w:pPr>
              <w:pStyle w:val="Normal"/>
              <w:rPr/>
            </w:pPr>
            <w:r>
              <w:rPr/>
              <w:t>Anyti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2-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1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9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1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0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CARLOS)</w:t>
            </w:r>
          </w:p>
          <w:p>
            <w:pPr>
              <w:pStyle w:val="Normal"/>
              <w:rPr/>
            </w:pPr>
            <w:r>
              <w:rPr/>
              <w:t>Thanks for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LOS (TO ANGEL)</w:t>
            </w:r>
          </w:p>
          <w:p>
            <w:pPr>
              <w:pStyle w:val="Normal"/>
              <w:rPr/>
            </w:pPr>
            <w:r>
              <w:rPr/>
              <w:t>Anyti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AND PANS R IN MCS OF ANGEL AS SHE TURNS AND WALK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ARL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D OF REEL 2A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527+08 = LAST FRAME OF PICTURE /EXHIBITION FOOT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</w:rPr>
    </w:pPr>
    <w:r>
      <w:rPr>
        <w:b/>
      </w:rPr>
      <w:t>B-GIRL</w:t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7</w:t>
    </w:r>
    <w:r>
      <w:rPr>
        <w:rStyle w:val="PageNumber"/>
        <w:b/>
      </w:rPr>
      <w:fldChar w:fldCharType="end"/>
    </w:r>
  </w:p>
  <w:p>
    <w:pPr>
      <w:pStyle w:val="Header"/>
      <w:rPr/>
    </w:pPr>
    <w:r>
      <w:rPr>
        <w:rStyle w:val="PageNumber"/>
        <w:b/>
      </w:rPr>
      <w:t>Reel # 2AB</w:t>
    </w:r>
  </w:p>
  <w:p>
    <w:pPr>
      <w:pStyle w:val="Header"/>
      <w:rPr>
        <w:rStyle w:val="PageNumber"/>
        <w:b/>
        <w:b/>
      </w:rPr>
    </w:pPr>
    <w:r>
      <w:rPr/>
    </w:r>
  </w:p>
  <w:p>
    <w:pPr>
      <w:pStyle w:val="Header"/>
      <w:rPr/>
    </w:pPr>
    <w:r>
      <w:rPr>
        <w:rStyle w:val="PageNumber"/>
        <w:b/>
      </w:rPr>
      <w:t xml:space="preserve">Sc#       COMBINED CONTIUITY     Title #        Begin             End            Dur                   Title </w:t>
    </w:r>
  </w:p>
  <w:p>
    <w:pPr>
      <w:pStyle w:val="Header"/>
      <w:rPr>
        <w:b/>
        <w:b/>
      </w:rPr>
    </w:pPr>
    <w:r>
      <w:rPr>
        <w:rStyle w:val="PageNumber"/>
        <w:rFonts w:eastAsia="Arial"/>
        <w:b/>
      </w:rPr>
      <w:t xml:space="preserve">                    </w:t>
    </w:r>
    <w:r>
      <w:rPr>
        <w:rStyle w:val="PageNumber"/>
        <w:b/>
      </w:rPr>
      <w:t>&amp; DIALOGU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9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15:00Z</dcterms:created>
  <dc:creator>Larry Oliver</dc:creator>
  <dc:description/>
  <cp:keywords/>
  <dc:language>en-US</dc:language>
  <cp:lastModifiedBy>Oliver Larry</cp:lastModifiedBy>
  <dcterms:modified xsi:type="dcterms:W3CDTF">2009-07-10T21:02:00Z</dcterms:modified>
  <cp:revision>724</cp:revision>
  <dc:subject/>
  <dc:title>000+00 = PICTURE START MARK</dc:title>
</cp:coreProperties>
</file>