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595"/>
        <w:gridCol w:w="807"/>
        <w:gridCol w:w="1283"/>
        <w:gridCol w:w="1283"/>
        <w:gridCol w:w="844"/>
        <w:gridCol w:w="3297"/>
      </w:tblGrid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0+00 = FIRST FRAME OF PI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+00 PICTURE START MA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THEATER – DAY – CS OF THE STAGE, AS ANGEL’S FEET ENTER R, STEPPING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T #1 FADES UP OVER B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WO CAMELS FILMS</w:t>
            </w:r>
          </w:p>
          <w:p>
            <w:pPr>
              <w:pStyle w:val="Normal"/>
              <w:jc w:val="center"/>
              <w:rPr/>
            </w:pPr>
            <w:r>
              <w:rPr/>
              <w:t>PRES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LE FADES OU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ANGEL AS SHE WALKS TO C ENTER STAG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ONSTAG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’S FEET ONST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2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M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6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8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1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3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5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X – ANGEL BECOMES OUTLINED IN NEON GOL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D FX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2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3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4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6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7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8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9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0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LEAP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DE TO BLAC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1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EEZE FRA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X – ANGEL BECOMES OUTLINED IN NEON GOL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7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FS OF ANGEL ROUNDING OUT INTO A STAN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0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ICK CUTS – WS OF ANGEL DANCING ACROSS THE ST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X – A NEON GOLD LINE FOLLOWS ANGEL ACROSS THE ST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EXITS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5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8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AS SHE ROUNDS INTO A KNEELING ST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EEZE FRA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X – A NEON GOLD LINE SWIRLS AROUND ANGEL AND EXITS R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3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7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9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1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X – A NEON GOLD LINE FOLLOWS ANGEL’S MOVEME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6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7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0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1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1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IN AN UPSIDE DOWN STAN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2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2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IN AN UPSIDE DOWN STAN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2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2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IN AN UPSIDE DOWN STAN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3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EEZE FRA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T #1 ASSEMBLES OVER B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-GIR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LE POPS OUT ON CU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7+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2+13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1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NARRATIVE TITLE (TITLE OF FILM):</w:t>
            </w:r>
          </w:p>
          <w:p>
            <w:pPr>
              <w:pStyle w:val="Normal"/>
              <w:jc w:val="center"/>
              <w:rPr/>
            </w:pPr>
            <w:r>
              <w:rPr/>
              <w:t>B-GIR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A B Girl is a woman devoted to hip hop culture, especially break dancing.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2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ANGEL AS SHE TURNS AND WALKS TO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DE TO BLAC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O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8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. WILLIAMSBURG BRIDGE/EAST RIVER – DAY - CAMERA DOLLIES L IN WS OF MANHATTAN SKYLI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LE CARD FADES UP OVER B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brookly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LE POPS OUT ON C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1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. BROOKLYN STREETS – DAY - CAMERA DOLLIES IN AND TILTS UP IN LOW FS OF FLAGS HANGING OVERHEA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 (VO)</w:t>
            </w:r>
          </w:p>
          <w:p>
            <w:pPr>
              <w:pStyle w:val="Normal"/>
              <w:rPr/>
            </w:pPr>
            <w:r>
              <w:rPr/>
              <w:t>Angel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  <w:t>ITAL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4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5+12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OSIE (TO ANGEL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gel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5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 BASEBALL AS ANGEL’S HAND GRABS IT.  CAMERA PANS R TO MCS OF ANGEL HOLDING THE BASEBA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 (OFF/S)</w:t>
            </w:r>
          </w:p>
          <w:p>
            <w:pPr>
              <w:pStyle w:val="Normal"/>
              <w:rPr/>
            </w:pPr>
            <w:r>
              <w:rPr/>
              <w:t>Angel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9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0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OSIE (TO ANGEL)</w:t>
            </w:r>
          </w:p>
          <w:p>
            <w:pPr>
              <w:pStyle w:val="Normal"/>
              <w:rPr/>
            </w:pPr>
            <w:r>
              <w:rPr/>
              <w:t>Angel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2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ROS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</w:t>
            </w:r>
          </w:p>
          <w:p>
            <w:pPr>
              <w:pStyle w:val="Normal"/>
              <w:rPr/>
            </w:pPr>
            <w:r>
              <w:rPr/>
              <w:t>Now how are you gonna get down from there, huh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2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5+0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OSIE (TO ANGEL)</w:t>
            </w:r>
          </w:p>
          <w:p>
            <w:pPr>
              <w:pStyle w:val="Normal"/>
              <w:rPr/>
            </w:pPr>
            <w:r>
              <w:rPr/>
              <w:t>Now how are you going to get down from there, huh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5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Fly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5+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7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ROSIE)</w:t>
            </w:r>
          </w:p>
          <w:p>
            <w:pPr>
              <w:pStyle w:val="Normal"/>
              <w:rPr/>
            </w:pPr>
            <w:r>
              <w:rPr/>
              <w:t>Fly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7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FS OF ANGEL AS SHE TOSSES THE BASEBALL OUT OF FRA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8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ROSIE AS SHE CATCHES THE BASEBA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</w:t>
            </w:r>
          </w:p>
          <w:p>
            <w:pPr>
              <w:pStyle w:val="Normal"/>
              <w:rPr/>
            </w:pPr>
            <w:r>
              <w:rPr/>
              <w:t>I just did them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0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2+1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OSIE (TO ANGEL)</w:t>
            </w:r>
          </w:p>
          <w:p>
            <w:pPr>
              <w:pStyle w:val="Normal"/>
              <w:rPr/>
            </w:pPr>
            <w:r>
              <w:rPr/>
              <w:t>I just did them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2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ANGEL AS SHE HOPS DOWN FROM A STAIR RAIL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6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LANDING FROM HER JUM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7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AL MS OF ANGEL AS SHE SLIDES DOWN THE RAIL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8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’S LEGS AS SHE SLIDES DOWN THE RAIL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9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 ON THE STAI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1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ANGEL DANCING ON THE STAI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2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 ON THE STAI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4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FS OF ANGEL LEAP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5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ANGEL LANDING FROM HER JUM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6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ROS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8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AS SHE HOPS OVER A FEN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1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FS OF ANGEL AS SHE POSES.  ROSIE ENTERS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</w:t>
            </w:r>
          </w:p>
          <w:p>
            <w:pPr>
              <w:pStyle w:val="Normal"/>
              <w:rPr/>
            </w:pPr>
            <w:r>
              <w:rPr/>
              <w:t>You’re craz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What the he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</w:t>
            </w:r>
          </w:p>
          <w:p>
            <w:pPr>
              <w:pStyle w:val="Normal"/>
              <w:rPr/>
            </w:pPr>
            <w:r>
              <w:rPr/>
              <w:t>Oh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Let’s go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 AND ANGEL EXIT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4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5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OSIE (TO ANGEL)</w:t>
            </w:r>
          </w:p>
          <w:p>
            <w:pPr>
              <w:pStyle w:val="Normal"/>
              <w:rPr/>
            </w:pPr>
            <w:r>
              <w:rPr/>
              <w:t>You’re craz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ROSIE)</w:t>
            </w:r>
          </w:p>
          <w:p>
            <w:pPr>
              <w:pStyle w:val="Normal"/>
              <w:rPr/>
            </w:pPr>
            <w:r>
              <w:rPr/>
              <w:t>What the he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Jokingly dismissive statement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9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ROSIE AND ANGEL RUNNING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Jose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2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3+1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JOSE)</w:t>
            </w:r>
          </w:p>
          <w:p>
            <w:pPr>
              <w:pStyle w:val="Normal"/>
              <w:rPr/>
            </w:pPr>
            <w:r>
              <w:rPr/>
              <w:t>Jose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3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JOSE RUNN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6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ROSIE AND ANGEL, AS JOSE ENTERS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</w:t>
            </w:r>
          </w:p>
          <w:p>
            <w:pPr>
              <w:pStyle w:val="Normal"/>
              <w:rPr/>
            </w:pPr>
            <w:r>
              <w:rPr/>
              <w:t>Here you 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SE</w:t>
            </w:r>
          </w:p>
          <w:p>
            <w:pPr>
              <w:pStyle w:val="Normal"/>
              <w:rPr/>
            </w:pPr>
            <w:r>
              <w:rPr/>
              <w:t>Thank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SE TAKES THE BASEBALL FROM ROSIE AND RUNS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7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8+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8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9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OSIE (TO JOSE)</w:t>
            </w:r>
          </w:p>
          <w:p>
            <w:pPr>
              <w:pStyle w:val="Normal"/>
              <w:rPr/>
            </w:pPr>
            <w:r>
              <w:rPr/>
              <w:t>Here you 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SE (TO ROSIE)</w:t>
            </w:r>
          </w:p>
          <w:p>
            <w:pPr>
              <w:pStyle w:val="Normal"/>
              <w:rPr/>
            </w:pPr>
            <w:r>
              <w:rPr/>
              <w:t>Thank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0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AND ROSIE, AS JOSE RUNS TO FG AND EXITS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</w:t>
            </w:r>
          </w:p>
          <w:p>
            <w:pPr>
              <w:pStyle w:val="Normal"/>
              <w:rPr/>
            </w:pPr>
            <w:r>
              <w:rPr/>
              <w:t>You know he’s just gonna throw it back up the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Well then, I’ll just have to climb back up there and get 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AND ROSIE TURN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70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4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3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7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OSIE (TO ANGEL)</w:t>
            </w:r>
          </w:p>
          <w:p>
            <w:pPr>
              <w:pStyle w:val="Normal"/>
              <w:rPr/>
            </w:pPr>
            <w:r>
              <w:rPr/>
              <w:t>You know he’s just going to throw it back up the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ROSIE)</w:t>
            </w:r>
          </w:p>
          <w:p>
            <w:pPr>
              <w:pStyle w:val="Normal"/>
              <w:rPr/>
            </w:pPr>
            <w:r>
              <w:rPr/>
              <w:t>Well then, I’ll just have to climb back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8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ROSIE AND ANGEL AS THEY WALK TO FG AND EXIT R, WITH JOSE IN FAR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</w:t>
            </w:r>
          </w:p>
          <w:p>
            <w:pPr>
              <w:pStyle w:val="Normal"/>
              <w:rPr/>
            </w:pPr>
            <w:r>
              <w:rPr/>
              <w:t>Do you not know that I’m wearing heel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Well that’s your problem.  I told you to dress simp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78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1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80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4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OSIE (TO ANGEL)</w:t>
            </w:r>
          </w:p>
          <w:p>
            <w:pPr>
              <w:pStyle w:val="Normal"/>
              <w:rPr/>
            </w:pPr>
            <w:r>
              <w:rPr/>
              <w:t>Do you not know that I’m wearing heel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heels,” high-heeled sho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ROSIE)</w:t>
            </w:r>
          </w:p>
          <w:p>
            <w:pPr>
              <w:pStyle w:val="Normal"/>
              <w:rPr/>
            </w:pPr>
            <w:r>
              <w:rPr/>
              <w:t>That’s your problem.  I told you to dress simp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83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ANGEL AND ROSIE WALKING TO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OUT/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91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. CLUB – NIGHT – LOW WS OF SECURITY SURROUNDING PEOPLE LINED UP OUTSIDE THE CLUB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00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CLUB – NIGHT - CAMERA PANS L AS ANGEL AND ROSIE ASCEND STAIRS IN BG AND WALK TO FG IN MS.  CAMERA DOLLIES R IN MS OF ANGEL AND ROS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15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IN BEHIND MS OF ROSIE AND ANGEL WALKING TO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Dude, what’s up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15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17+1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FRIEND)</w:t>
            </w:r>
          </w:p>
          <w:p>
            <w:pPr>
              <w:pStyle w:val="Normal"/>
              <w:rPr/>
            </w:pPr>
            <w:r>
              <w:rPr/>
              <w:t>Dude, what’s up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Dude,” an informal way of greeting a man, less frequently a woman0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2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IN ON MCS OF HECT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33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R IN MS OF ANGEL AND ROSIE AS THEY EXIT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36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JOSH SURROUNDED BY A CIRCLE OF ON-LOOKE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39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S OF ANGEL AND ROS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43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FS OF JOSH PERFORMING IN THE CIRC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5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53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JOSH PERFORMING IN THE CIRC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65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AND ROS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67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FS OF JOSH AND ANGEL IN THE CIRC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Josh!  What’s up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267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69+1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JOSH)</w:t>
            </w:r>
          </w:p>
          <w:p>
            <w:pPr>
              <w:pStyle w:val="Normal"/>
              <w:rPr/>
            </w:pPr>
            <w:r>
              <w:rPr/>
              <w:t>Josh!  What’s up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69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 AS SHE HUGS JOSH.  ANGEL TAKES OFF HER JACK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 (OFF/S)</w:t>
            </w:r>
          </w:p>
          <w:p>
            <w:pPr>
              <w:pStyle w:val="Normal"/>
              <w:rPr/>
            </w:pPr>
            <w:r>
              <w:rPr/>
              <w:t>Ladies and gentlemen, may I present the one, the only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71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76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OSIE (TO AUDIENCE)</w:t>
            </w:r>
          </w:p>
          <w:p>
            <w:pPr>
              <w:pStyle w:val="Normal"/>
              <w:rPr/>
            </w:pPr>
            <w:r>
              <w:rPr/>
              <w:t>Ladies and gentlemen, may I present the one, the only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76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AND ROS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OSIE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Miss Magnificent Fabulicious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77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283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1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OSIE (TO AUDIENCE)</w:t>
            </w:r>
          </w:p>
          <w:p>
            <w:pPr>
              <w:pStyle w:val="Normal"/>
              <w:rPr/>
            </w:pPr>
            <w:r>
              <w:rPr/>
              <w:t>Miss Magnificent Fabulicious, Angel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Fabulicious,” a word combining ‘fabulous,” and ‘delicious’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80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 AS SHE TAKES OFF HER H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 (CONT)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Angel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87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FS OF ANGEL DANCING IN THE CIRC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296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01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FS OF ANGEL DANCING IN THE CIRC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08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S OF ANG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10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’S LEGS AS SHE DA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12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FS OF ANGEL DANCING IN THE CIRC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14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BACK IN FS OF ANGEL SPINNING ON THE FLO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16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ROS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19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FS OF ANGEL DANCING IN THE CIRC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20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23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ANGEL AS SHE LEAP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25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FS OF ANGEL DANCING IN THE CIRC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28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TO MCS OF ANGEL IN A HANDSTAN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32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FS OF ANGEL DANCING IN THE CIRC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GIN SLOW MOT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40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OW MOTION - CAMERA TILTS DOWN IN MS OF ANGEL STANDING ON ONE HAN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43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OW MOTION – HIGH FS OF ANGEL DANCING IN THE CIRC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D SLOW MOT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46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DANC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48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FS OF ANGEL IN THE CIRCLE AS SHE STEPS INTO A POSE.  ANGEL HUGS JOS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54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R IN MCS OF ANGEL AS SHE STEPS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57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AND ROSIE AS THEY HU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63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ROSIE AND ANGEL WALKING TO FG.  ROSIE EXITS L.  ANGEL STEPS TO FG IN MCS, AS HECTOR ENTERS R AND GRABS HER HAT.  ANGEL STEPS TO FG L AND TURNS TO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CTOR</w:t>
            </w:r>
          </w:p>
          <w:p>
            <w:pPr>
              <w:pStyle w:val="Normal"/>
              <w:rPr/>
            </w:pPr>
            <w:r>
              <w:rPr/>
              <w:t>Looking good, baby gir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2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68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70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HECTOR (TO ANGEL)</w:t>
            </w:r>
          </w:p>
          <w:p>
            <w:pPr>
              <w:pStyle w:val="Normal"/>
              <w:rPr/>
            </w:pPr>
            <w:r>
              <w:rPr/>
              <w:t>Looking good, baby gir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baby girl,” a term of endearment, here said with an ironic edge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72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AND HECT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CTOR</w:t>
            </w:r>
          </w:p>
          <w:p>
            <w:pPr>
              <w:pStyle w:val="Normal"/>
              <w:rPr/>
            </w:pPr>
            <w:r>
              <w:rPr/>
              <w:t>I even like this new look you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2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372+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74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HECTOR (TO ANGEL)</w:t>
            </w:r>
          </w:p>
          <w:p>
            <w:pPr>
              <w:pStyle w:val="Normal"/>
              <w:rPr/>
            </w:pPr>
            <w:r>
              <w:rPr/>
              <w:t>I even like this new look you got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74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, WITH HECTOR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ECTOR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go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77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AND HECT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Can I have it back pleas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2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377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79+0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HECTOR)</w:t>
            </w:r>
          </w:p>
          <w:p>
            <w:pPr>
              <w:pStyle w:val="Normal"/>
              <w:rPr/>
            </w:pPr>
            <w:r>
              <w:rPr/>
              <w:t>Can I have it back pleas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78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HECTOR, WITH ANGEL IN FG L.  HECTOR TAKES OFF THE H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CTOR</w:t>
            </w:r>
          </w:p>
          <w:p>
            <w:pPr>
              <w:pStyle w:val="Normal"/>
              <w:rPr/>
            </w:pPr>
            <w:r>
              <w:rPr/>
              <w:t>Oh, Ang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2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80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82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HECTOR (TO ANGEL)</w:t>
            </w:r>
          </w:p>
          <w:p>
            <w:pPr>
              <w:pStyle w:val="Normal"/>
              <w:rPr/>
            </w:pPr>
            <w:r>
              <w:rPr/>
              <w:t>Oh, Ange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82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, WITH HECTOR IN F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83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HECTOR, WITH ANGEL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CTOR</w:t>
            </w:r>
          </w:p>
          <w:p>
            <w:pPr>
              <w:pStyle w:val="Normal"/>
              <w:rPr/>
            </w:pPr>
            <w:r>
              <w:rPr/>
              <w:t>Oh come on.  No love to spar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2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84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86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HECTOR (TO ANGEL)</w:t>
            </w:r>
          </w:p>
          <w:p>
            <w:pPr>
              <w:pStyle w:val="Normal"/>
              <w:rPr/>
            </w:pPr>
            <w:r>
              <w:rPr/>
              <w:t>Oh come on.  No love to spar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87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, WITH HECTOR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CTOR</w:t>
            </w:r>
          </w:p>
          <w:p>
            <w:pPr>
              <w:pStyle w:val="Normal"/>
              <w:rPr/>
            </w:pPr>
            <w:r>
              <w:rPr/>
              <w:t>What happened with us, huh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You’re not supposed to be he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88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0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90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2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HECTOR (TO ANGEL)</w:t>
            </w:r>
          </w:p>
          <w:p>
            <w:pPr>
              <w:pStyle w:val="Normal"/>
              <w:rPr/>
            </w:pPr>
            <w:r>
              <w:rPr/>
              <w:t>What happened with us, huh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HECTOR)</w:t>
            </w:r>
          </w:p>
          <w:p>
            <w:pPr>
              <w:pStyle w:val="Normal"/>
              <w:rPr/>
            </w:pPr>
            <w:r>
              <w:rPr/>
              <w:t>You’re not supposed to be her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93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AND HECT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CTOR</w:t>
            </w:r>
          </w:p>
          <w:p>
            <w:pPr>
              <w:pStyle w:val="Normal"/>
              <w:rPr/>
            </w:pPr>
            <w:r>
              <w:rPr/>
              <w:t>Well you didn’t seem to mind when I was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93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5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95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8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HECTOR (TO ANGEL)</w:t>
            </w:r>
          </w:p>
          <w:p>
            <w:pPr>
              <w:pStyle w:val="Normal"/>
              <w:rPr/>
            </w:pPr>
            <w:r>
              <w:rPr/>
              <w:t>You didn’t seem to mind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CTOR (TO ANGEL)</w:t>
            </w:r>
          </w:p>
          <w:p>
            <w:pPr>
              <w:pStyle w:val="Normal"/>
              <w:rPr/>
            </w:pPr>
            <w:r>
              <w:rPr/>
              <w:t>when I was sneaking you in at sixteen, now did yo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95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HECTOR, WITH ANGEL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ECTOR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sneaking you in at sixteen, now did you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97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, WITH HECTOR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CTOR</w:t>
            </w:r>
          </w:p>
          <w:p>
            <w:pPr>
              <w:pStyle w:val="Normal"/>
              <w:rPr/>
            </w:pPr>
            <w:r>
              <w:rPr/>
              <w:t>Remember that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2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398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03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HECTOR (TO ANGEL)</w:t>
            </w:r>
          </w:p>
          <w:p>
            <w:pPr>
              <w:pStyle w:val="Normal"/>
              <w:rPr/>
            </w:pPr>
            <w:r>
              <w:rPr/>
              <w:t>Remember that Miss Fly Girl?  All this is because of 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Fly Girl,” a reference to her break dancing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399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HECTOR, WITH ANGEL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ECTOR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Miss Fly Girl?  All this is because of 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02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, WITH HECTOR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Hector, it’s ov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03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05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HECTOR)</w:t>
            </w:r>
          </w:p>
          <w:p>
            <w:pPr>
              <w:pStyle w:val="Normal"/>
              <w:rPr/>
            </w:pPr>
            <w:r>
              <w:rPr/>
              <w:t>Hector, it’s ov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04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HECTOR, WITH ANGEL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CTOR</w:t>
            </w:r>
          </w:p>
          <w:p>
            <w:pPr>
              <w:pStyle w:val="Normal"/>
              <w:rPr/>
            </w:pPr>
            <w:r>
              <w:rPr/>
              <w:t>No, it’s over when I say.  You think I’m stupid?  You want me to be out so you can be all up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3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05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9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1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08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4+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HECTOR (TO ANGEL)</w:t>
            </w:r>
          </w:p>
          <w:p>
            <w:pPr>
              <w:pStyle w:val="Normal"/>
              <w:rPr/>
            </w:pPr>
            <w:r>
              <w:rPr/>
              <w:t>No, it’s over when I say.  You think I’m stupi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CTOR (TO ANGEL)</w:t>
            </w:r>
          </w:p>
          <w:p>
            <w:pPr>
              <w:pStyle w:val="Normal"/>
              <w:rPr/>
            </w:pPr>
            <w:r>
              <w:rPr/>
              <w:t>You want me to be out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CTOR (TO ANGEL)</w:t>
            </w:r>
          </w:p>
          <w:p>
            <w:pPr>
              <w:pStyle w:val="Normal"/>
              <w:rPr/>
            </w:pPr>
            <w:r>
              <w:rPr/>
              <w:t>so you can be all up on Babou and all of his boy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Babou &amp; boys,” i.e., rivals of Hector’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11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, WITH HECTOR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ECTOR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on Babou and all of his boy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14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HECTOR, WITH ANGEL IN FG L.  ANGEL TURNS TO FG AND HECTOR GRABS 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CTOR</w:t>
            </w:r>
          </w:p>
          <w:p>
            <w:pPr>
              <w:pStyle w:val="Normal"/>
              <w:rPr/>
            </w:pPr>
            <w:r>
              <w:rPr/>
              <w:t>Hey, hey, hey!  Where are you going?  We ain’t done y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EXITS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CTOR</w:t>
            </w:r>
          </w:p>
          <w:p>
            <w:pPr>
              <w:pStyle w:val="Normal"/>
              <w:rPr/>
            </w:pPr>
            <w:r>
              <w:rPr/>
              <w:t>Hey, listen to me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15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9+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17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2+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HECTOR (TO ANGEL)</w:t>
            </w:r>
          </w:p>
          <w:p>
            <w:pPr>
              <w:pStyle w:val="Normal"/>
              <w:rPr/>
            </w:pPr>
            <w:r>
              <w:rPr/>
              <w:t>Hey, hey, hey!  Where are you go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CTOR (TO ANGEL)</w:t>
            </w:r>
          </w:p>
          <w:p>
            <w:pPr>
              <w:pStyle w:val="Normal"/>
              <w:rPr/>
            </w:pPr>
            <w:r>
              <w:rPr/>
              <w:t>We ain’t done yet. Hey, listen to me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ain’t,” idiomatic for “aren’t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2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MS OF HECTOR AS ROSIE AND ANGEL TURN AND WALK TO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Come 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</w:t>
            </w:r>
          </w:p>
          <w:p>
            <w:pPr>
              <w:pStyle w:val="Normal"/>
              <w:rPr/>
            </w:pPr>
            <w:r>
              <w:rPr/>
              <w:t>No.  Uh-uh.  Goodbye Hector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3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22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26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OSIE (TO HECTOR)</w:t>
            </w:r>
          </w:p>
          <w:p>
            <w:pPr>
              <w:pStyle w:val="Normal"/>
              <w:rPr/>
            </w:pPr>
            <w:r>
              <w:rPr/>
              <w:t>No.  Uh-uh.  Goodbye Hector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27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HECT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31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BATHROOM – NIGHT - CAMERA DOLLIES BACK IN MS OF ROSIE AND ANGEL AT THE SI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God!  Who the-?  Like I don’t even know-  He’s crazy!  He’s completely lost his mi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</w:t>
            </w:r>
          </w:p>
          <w:p>
            <w:pPr>
              <w:pStyle w:val="Normal"/>
              <w:rPr/>
            </w:pPr>
            <w:r>
              <w:rPr/>
              <w:t>I kno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3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431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7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37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8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6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ROSIE)</w:t>
            </w:r>
          </w:p>
          <w:p>
            <w:pPr>
              <w:pStyle w:val="Normal"/>
              <w:rPr/>
            </w:pPr>
            <w:r>
              <w:rPr/>
              <w:t>God! He’s crazy!  He’s completely lost his mi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 (TO ANGEL)</w:t>
            </w:r>
          </w:p>
          <w:p>
            <w:pPr>
              <w:pStyle w:val="Normal"/>
              <w:rPr/>
            </w:pPr>
            <w:r>
              <w:rPr/>
              <w:t>I kno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38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Like, “Oh, I’m Hector!”  Like I’m just…  Ugh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3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39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42+0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ROSIE)</w:t>
            </w:r>
          </w:p>
          <w:p>
            <w:pPr>
              <w:pStyle w:val="Normal"/>
              <w:rPr/>
            </w:pPr>
            <w:r>
              <w:rPr/>
              <w:t>Like, “Oh, I’m Hector!”  Like I’m just…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42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ROSIE REFLECTED IN THE MIRR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</w:t>
            </w:r>
          </w:p>
          <w:p>
            <w:pPr>
              <w:pStyle w:val="Normal"/>
              <w:rPr/>
            </w:pPr>
            <w:r>
              <w:rPr/>
              <w:t>It’s oka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4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43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44+08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OSIE (TO ANGEL)</w:t>
            </w:r>
          </w:p>
          <w:p>
            <w:pPr>
              <w:pStyle w:val="Normal"/>
              <w:rPr/>
            </w:pPr>
            <w:r>
              <w:rPr/>
              <w:t>It’s oka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44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 (OFF/S)</w:t>
            </w:r>
          </w:p>
          <w:p>
            <w:pPr>
              <w:pStyle w:val="Normal"/>
              <w:rPr/>
            </w:pPr>
            <w:r>
              <w:rPr/>
              <w:t>You ready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4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45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46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OSIE (TO ANGEL)</w:t>
            </w:r>
          </w:p>
          <w:p>
            <w:pPr>
              <w:pStyle w:val="Normal"/>
              <w:rPr/>
            </w:pPr>
            <w:r>
              <w:rPr/>
              <w:t>You ready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47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ROSIE REFLECTED IN THE MIRR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50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53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ROSIE REFLECTED IN THE MIRR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</w:t>
            </w:r>
          </w:p>
          <w:p>
            <w:pPr>
              <w:pStyle w:val="Normal"/>
              <w:rPr/>
            </w:pPr>
            <w:r>
              <w:rPr/>
              <w:t>Okay.  Give me your ha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4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53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55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OSIE (TO ANGEL)</w:t>
            </w:r>
          </w:p>
          <w:p>
            <w:pPr>
              <w:pStyle w:val="Normal"/>
              <w:rPr/>
            </w:pPr>
            <w:r>
              <w:rPr/>
              <w:t>Okay.  Give me your ha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58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 (OFF/S)</w:t>
            </w:r>
          </w:p>
          <w:p>
            <w:pPr>
              <w:pStyle w:val="Normal"/>
              <w:rPr/>
            </w:pPr>
            <w:r>
              <w:rPr/>
              <w:t>Give it to 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4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58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60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OSIE (TO ANGEL)</w:t>
            </w:r>
          </w:p>
          <w:p>
            <w:pPr>
              <w:pStyle w:val="Normal"/>
              <w:rPr/>
            </w:pPr>
            <w:r>
              <w:rPr/>
              <w:t>Give it to m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61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ROSIE REFLECTED IN THE MIRROR, AS SHE PUTS ON ANGEL’S H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</w:t>
            </w:r>
          </w:p>
          <w:p>
            <w:pPr>
              <w:pStyle w:val="Normal"/>
              <w:rPr/>
            </w:pPr>
            <w:r>
              <w:rPr/>
              <w:t xml:space="preserve">And your jacket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4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62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64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OSIE (TO ANGEL)</w:t>
            </w:r>
          </w:p>
          <w:p>
            <w:pPr>
              <w:pStyle w:val="Normal"/>
              <w:rPr/>
            </w:pPr>
            <w:r>
              <w:rPr/>
              <w:t xml:space="preserve">And your jacket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63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66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ROSIE AND ANG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70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ROSIE AND ANGEL REFLECTED IN THE MIRROR, AS THEY PUT ON THEIR JACKE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</w:t>
            </w:r>
          </w:p>
          <w:p>
            <w:pPr>
              <w:pStyle w:val="Normal"/>
              <w:rPr/>
            </w:pPr>
            <w:r>
              <w:rPr/>
              <w:t>This will look better on me anyways.  Adorable.  Okay.  You ready n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Yeah.  Let’s go out the bac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</w:t>
            </w:r>
          </w:p>
          <w:p>
            <w:pPr>
              <w:pStyle w:val="Normal"/>
              <w:rPr/>
            </w:pPr>
            <w:r>
              <w:rPr/>
              <w:t>Ok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O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73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8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1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5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76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0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4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7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OSIE (TO ANGEL)</w:t>
            </w:r>
          </w:p>
          <w:p>
            <w:pPr>
              <w:pStyle w:val="Normal"/>
              <w:rPr/>
            </w:pPr>
            <w:r>
              <w:rPr/>
              <w:t>This will look better on me anyway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anyways,” idiomatic for “anyway’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 (TO ANGEL)</w:t>
            </w:r>
          </w:p>
          <w:p>
            <w:pPr>
              <w:pStyle w:val="Normal"/>
              <w:rPr/>
            </w:pPr>
            <w:r>
              <w:rPr/>
              <w:t>Adora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 (TO ANGEL)</w:t>
            </w:r>
          </w:p>
          <w:p>
            <w:pPr>
              <w:pStyle w:val="Normal"/>
              <w:rPr/>
            </w:pPr>
            <w:r>
              <w:rPr/>
              <w:t>Okay.  You ready n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ROSIE)</w:t>
            </w:r>
          </w:p>
          <w:p>
            <w:pPr>
              <w:pStyle w:val="Normal"/>
              <w:rPr/>
            </w:pPr>
            <w:r>
              <w:rPr/>
              <w:t>Yeah.  Let’s go out the bac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498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/EXT. CLUB/STREET – NIGHT – OTS MCS OF ROSIE AND ANGEL AS THEY STEP OUT OF THE CLU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</w:t>
            </w:r>
          </w:p>
          <w:p>
            <w:pPr>
              <w:pStyle w:val="Normal"/>
              <w:rPr/>
            </w:pPr>
            <w:r>
              <w:rPr/>
              <w:t>No, I think we take the C a few blocks down.  Yea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CTOR ENTERS R, GRABBING ROSIE AND ANGEL.  THE DOOR SHUTS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4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499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03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OSIE (TO ANGEL)</w:t>
            </w:r>
          </w:p>
          <w:p>
            <w:pPr>
              <w:pStyle w:val="Normal"/>
              <w:rPr/>
            </w:pPr>
            <w:r>
              <w:rPr/>
              <w:t>No, I think we take the C a few blocks down.  Yea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C,” a designation for a train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09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HECTOR STRUGGLING WITH ANGEL AND HECTOR, PARTLY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10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HECTOR AND ROSIE STRUGGLING, AS ANGEL FALLS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11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AS SHE FALLS TO THE GROUN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12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AND L IN PARTIAL CS OF HECTOR AND ROSIE STRUGGL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15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CS OF HECTOR PUSHING ROSIE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CTOR</w:t>
            </w:r>
          </w:p>
          <w:p>
            <w:pPr>
              <w:pStyle w:val="Normal"/>
              <w:rPr/>
            </w:pPr>
            <w:r>
              <w:rPr/>
              <w:t>Trying to make a fool of m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5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17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18+10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HECTOR (TO ROSIE)</w:t>
            </w:r>
          </w:p>
          <w:p>
            <w:pPr>
              <w:pStyle w:val="Normal"/>
              <w:rPr/>
            </w:pPr>
            <w:r>
              <w:rPr/>
              <w:t>Trying to make a fool of m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18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CS OF ROSIE AS HECTOR PUSHES HER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19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MCS OF HECTOR AND ROS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21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ROSIE, AS HECTOR EXITS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CTOR (OFF/S)</w:t>
            </w:r>
          </w:p>
          <w:p>
            <w:pPr>
              <w:pStyle w:val="Normal"/>
              <w:rPr/>
            </w:pPr>
            <w:r>
              <w:rPr/>
              <w:t>In my plac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OFF/S)</w:t>
            </w:r>
          </w:p>
          <w:p>
            <w:pPr>
              <w:pStyle w:val="Normal"/>
              <w:rPr/>
            </w:pPr>
            <w:r>
              <w:rPr/>
              <w:t>Rosie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5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2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3+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23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4+1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HECTOR (TO ROSIE)</w:t>
            </w:r>
          </w:p>
          <w:p>
            <w:pPr>
              <w:pStyle w:val="Normal"/>
              <w:rPr/>
            </w:pPr>
            <w:r>
              <w:rPr/>
              <w:t>In my plac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ROSIE)</w:t>
            </w:r>
          </w:p>
          <w:p>
            <w:pPr>
              <w:pStyle w:val="Normal"/>
              <w:rPr/>
            </w:pPr>
            <w:r>
              <w:rPr/>
              <w:t>Rosie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23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CS OF ANGEL RUNN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24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HECTOR AND ROSIE, AS ANGEL ENTERS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26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MERA PANS L IN MCS OF HECTOR DRAGGING ANGEL TO BG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CTOR</w:t>
            </w:r>
          </w:p>
          <w:p>
            <w:pPr>
              <w:pStyle w:val="Normal"/>
              <w:rPr/>
            </w:pPr>
            <w:r>
              <w:rPr/>
              <w:t>Ange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CTOR PULLS OUT A KNIF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CTOR</w:t>
            </w:r>
          </w:p>
          <w:p>
            <w:pPr>
              <w:pStyle w:val="Normal"/>
              <w:rPr/>
            </w:pPr>
            <w:r>
              <w:rPr/>
              <w:t>Angel, why does she look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5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26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9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28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1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HECTOR (TO ANGEL)</w:t>
            </w:r>
          </w:p>
          <w:p>
            <w:pPr>
              <w:pStyle w:val="Normal"/>
              <w:rPr/>
            </w:pPr>
            <w:r>
              <w:rPr/>
              <w:t>Ange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CTOR (TO ANGEL)</w:t>
            </w:r>
          </w:p>
          <w:p>
            <w:pPr>
              <w:pStyle w:val="Normal"/>
              <w:rPr/>
            </w:pPr>
            <w:r>
              <w:rPr/>
              <w:t>Angel, why does she look like yo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30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NGEL AS SHE BITES HECTOR’S AR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ECTOR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like you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32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MS OF HECTOR AS ANGEL EXITS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CTOR</w:t>
            </w:r>
          </w:p>
          <w:p>
            <w:pPr>
              <w:pStyle w:val="Normal"/>
              <w:rPr/>
            </w:pPr>
            <w:r>
              <w:rPr/>
              <w:t>Damn it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OFF/S)</w:t>
            </w:r>
          </w:p>
          <w:p>
            <w:pPr>
              <w:pStyle w:val="Normal"/>
              <w:rPr/>
            </w:pPr>
            <w:r>
              <w:rPr/>
              <w:t>Rosi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35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7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36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9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HECTOR (TO ANGEL)</w:t>
            </w:r>
          </w:p>
          <w:p>
            <w:pPr>
              <w:pStyle w:val="Normal"/>
              <w:rPr/>
            </w:pPr>
            <w:r>
              <w:rPr/>
              <w:t>Damn it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Expletiv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ROSIE)</w:t>
            </w:r>
          </w:p>
          <w:p>
            <w:pPr>
              <w:pStyle w:val="Normal"/>
              <w:rPr/>
            </w:pPr>
            <w:r>
              <w:rPr/>
              <w:t>Rosie? Rosie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37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CS OF ROSIE, WITH ANGEL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Rosie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39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HECT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CTOR</w:t>
            </w:r>
          </w:p>
          <w:p>
            <w:pPr>
              <w:pStyle w:val="Normal"/>
              <w:rPr/>
            </w:pPr>
            <w:r>
              <w:rPr/>
              <w:t>Get away from her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39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41+0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HECTOR (TO ANGEL)</w:t>
            </w:r>
          </w:p>
          <w:p>
            <w:pPr>
              <w:pStyle w:val="Normal"/>
              <w:rPr/>
            </w:pPr>
            <w:r>
              <w:rPr/>
              <w:t>Get away from her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41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ROSIE AND ANGEL, WITH HECTOR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Rosie, just sit down!  Are you okay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541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43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ROSIE)</w:t>
            </w:r>
          </w:p>
          <w:p>
            <w:pPr>
              <w:pStyle w:val="Normal"/>
              <w:rPr/>
            </w:pPr>
            <w:r>
              <w:rPr/>
              <w:t>Rosie, just sit down!  Are you oka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43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CS OF HECTOR AS HE RUNS TO FG AND EXITS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44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HECTOR AS HE GRABS ANGEL, WITH ROSIE SITTING ON THE GROUND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CTOR</w:t>
            </w:r>
          </w:p>
          <w:p>
            <w:pPr>
              <w:pStyle w:val="Normal"/>
              <w:rPr/>
            </w:pPr>
            <w:r>
              <w:rPr/>
              <w:t>I said get away from her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544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46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HECTOR (TO ANGEL)</w:t>
            </w:r>
          </w:p>
          <w:p>
            <w:pPr>
              <w:pStyle w:val="Normal"/>
              <w:rPr/>
            </w:pPr>
            <w:r>
              <w:rPr/>
              <w:t>I said get away from her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46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HECTOR AND ANGEL AS HE SLAMS HER AGAINST THE WAL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48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NGEL AND HECT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CTOR</w:t>
            </w:r>
          </w:p>
          <w:p>
            <w:pPr>
              <w:pStyle w:val="Normal"/>
              <w:rPr/>
            </w:pPr>
            <w:r>
              <w:rPr/>
              <w:t>I didn’t do this!  You hear m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548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51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HECTOR (TO ANGEL)</w:t>
            </w:r>
          </w:p>
          <w:p>
            <w:pPr>
              <w:pStyle w:val="Normal"/>
              <w:rPr/>
            </w:pPr>
            <w:r>
              <w:rPr/>
              <w:t>I didn’t do this!  You hear m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51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CS OF HECTOR AND ANGEL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CTOR</w:t>
            </w:r>
          </w:p>
          <w:p>
            <w:pPr>
              <w:pStyle w:val="Normal"/>
              <w:rPr/>
            </w:pPr>
            <w:r>
              <w:rPr/>
              <w:t>I didn’t do this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WITH ANGEL AS SHE SLIDES TO THE GROUN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551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53+0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HECTOR (TO ANGEL)</w:t>
            </w:r>
          </w:p>
          <w:p>
            <w:pPr>
              <w:pStyle w:val="Normal"/>
              <w:rPr/>
            </w:pPr>
            <w:r>
              <w:rPr/>
              <w:t>I didn’t do this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55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S OF ANGEL COLLAPSING TO THE GROUND.  CAMERA TILTS UP TO MFS OF HECT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59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LYING ON THE GROUND AND ROSIE SITTING AT R, WITH HECTOR’S HAND WIELDING THE KNIFE IN F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62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MCS OF ANGEL ON THE GROUN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65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HECTOR’S HAND WIELDING THE BLOODY KNIF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OFF/S)</w:t>
            </w:r>
          </w:p>
          <w:p>
            <w:pPr>
              <w:pStyle w:val="Normal"/>
              <w:rPr/>
            </w:pPr>
            <w:r>
              <w:rPr/>
              <w:t>Rosi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6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67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69+0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ROSIE)</w:t>
            </w:r>
          </w:p>
          <w:p>
            <w:pPr>
              <w:pStyle w:val="Normal"/>
              <w:rPr/>
            </w:pPr>
            <w:r>
              <w:rPr/>
              <w:t>Rosi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68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TO MCS OF ROSIE, WITH BLOOD DRIPPING FROM HER MOUT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73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HECTOR AS HE EXITS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77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MS OF ANGEL ON THE GROUN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83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ROSIE LEANING AGAINST THE WA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OFF/S)</w:t>
            </w:r>
          </w:p>
          <w:p>
            <w:pPr>
              <w:pStyle w:val="Normal"/>
              <w:rPr/>
            </w:pPr>
            <w:r>
              <w:rPr/>
              <w:t>Rosi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583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85+0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ROSIE)</w:t>
            </w:r>
          </w:p>
          <w:p>
            <w:pPr>
              <w:pStyle w:val="Normal"/>
              <w:rPr/>
            </w:pPr>
            <w:r>
              <w:rPr/>
              <w:t>Rosi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88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MCS OF ANGEL ON THE GROU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 (OFF/S)</w:t>
            </w:r>
          </w:p>
          <w:p>
            <w:pPr>
              <w:pStyle w:val="Normal"/>
              <w:rPr/>
            </w:pPr>
            <w:r>
              <w:rPr/>
              <w:t>Ange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DE TO BLAC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OSIE </w:t>
            </w:r>
          </w:p>
          <w:p>
            <w:pPr>
              <w:pStyle w:val="Normal"/>
              <w:rPr/>
            </w:pPr>
            <w:r>
              <w:rPr/>
              <w:t>Ange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O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88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4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590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5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OSIE (TO ANGEL)</w:t>
            </w:r>
          </w:p>
          <w:p>
            <w:pPr>
              <w:pStyle w:val="Normal"/>
              <w:rPr/>
            </w:pPr>
            <w:r>
              <w:rPr/>
              <w:t>Ange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 (TO ANGEL)</w:t>
            </w:r>
          </w:p>
          <w:p>
            <w:pPr>
              <w:pStyle w:val="Normal"/>
              <w:rPr/>
            </w:pPr>
            <w:r>
              <w:rPr/>
              <w:t>Angel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599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HOSPITAL – NIGHT - CAMERA DOLLIES R IN HIGH MFS OF ANGEL LYING ON A HOSPITAL B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DE TO BLAC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12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DE I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R IN HIGH MCS OF ANGEL LYING ON THE HOSPITAL B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DE TO BLAC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36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R IN FS OF GABBY AS SHE WALKS AROUND ANGEL LYING ON HOSPITAL B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Mom?  Is that yo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DE TO BLAC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6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39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42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GABBY)</w:t>
            </w:r>
          </w:p>
          <w:p>
            <w:pPr>
              <w:pStyle w:val="Normal"/>
              <w:rPr/>
            </w:pPr>
            <w:r>
              <w:rPr/>
              <w:t>Mom?  Is that you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52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DE I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R IN MCS OF GABBY ON THE PHONE AS SHE TURNS TO FG, WITH ANGEL LYING ON THE HOSPITAL BED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Thanks, Mama.  Yeah, we just can’t stay here.  No.  They haven’t found him.  They said he ran.  They called the police, but it was too late.  He was already g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DE TO BLAC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VO)</w:t>
            </w:r>
          </w:p>
          <w:p>
            <w:pPr>
              <w:pStyle w:val="Normal"/>
              <w:rPr/>
            </w:pPr>
            <w:r>
              <w:rPr/>
              <w:t>Thanks, Mama.  We’ll see you in L.A. on Tuesda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71</w:t>
            </w:r>
          </w:p>
          <w:p>
            <w:pPr>
              <w:pStyle w:val="Normal"/>
              <w:rPr/>
            </w:pPr>
            <w:r>
              <w:rPr/>
              <w:t>ITAL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52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4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9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4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9+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653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7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3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7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4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CRESCENCIA)</w:t>
            </w:r>
          </w:p>
          <w:p>
            <w:pPr>
              <w:pStyle w:val="Normal"/>
              <w:rPr/>
            </w:pPr>
            <w:r>
              <w:rPr/>
              <w:t>Thanks, Ma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TO CRESCENCIA)</w:t>
            </w:r>
          </w:p>
          <w:p>
            <w:pPr>
              <w:pStyle w:val="Normal"/>
              <w:rPr/>
            </w:pPr>
            <w:r>
              <w:rPr/>
              <w:t>Yeah, we just can’t stay he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TO CRESCENCIA)</w:t>
            </w:r>
          </w:p>
          <w:p>
            <w:pPr>
              <w:pStyle w:val="Normal"/>
              <w:rPr/>
            </w:pPr>
            <w:r>
              <w:rPr/>
              <w:t>No.  They haven’t found him.  They said he r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TO CRESCENCIA)</w:t>
            </w:r>
          </w:p>
          <w:p>
            <w:pPr>
              <w:pStyle w:val="Normal"/>
              <w:rPr/>
            </w:pPr>
            <w:r>
              <w:rPr/>
              <w:t>They called the police, but it was too late.  He was already g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TO CRESCENCIA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anks, Mama.  We’ll see you in L.A. on Tuesday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73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DE I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R IN FS OF GABBY AND ANGEL, AS GABBY HELPS ANGEL’S ARM INTO A SL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O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DE TO BLAC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698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DE I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ANGEL’S APARTMENT – DAY - CAMERA DOLLIES R IN HIGH MS OF ANGEL, WITH GABBY STANDING OVER A BOX ON THE BED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08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13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ABB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17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19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ABBY AS SHE STANDS AND STEPS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21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, AS GABBY CROSSES L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27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MS OF ANGEL.  ANGEL EXITS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DE TO BLAC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41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. DOWNTOWN LOS ANGELES – DAY - CAMERA DOLLIES IN OVER BRIDGE IN WS OF LOS ANGELES SKYLI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LE CARD FADES UP OVER B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Los Ange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LE POPS OUT ON CU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46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CONGESTED TRAFFIC ON A FREEWA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50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FS OF TRAFFIC MOVING ON THE FREEW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OFF/S)</w:t>
            </w:r>
          </w:p>
          <w:p>
            <w:pPr>
              <w:pStyle w:val="Normal"/>
              <w:rPr/>
            </w:pPr>
            <w:r>
              <w:rPr/>
              <w:t>Come on, baby.  You’re gonna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7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54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57+1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Come on, baby.  You’re going to love L.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56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CAR – DAY – OTS MS OF GABBY AND ANGEL IN THE C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ABBY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love L.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60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M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OFF/S)</w:t>
            </w:r>
          </w:p>
          <w:p>
            <w:pPr>
              <w:pStyle w:val="Normal"/>
              <w:rPr/>
            </w:pPr>
            <w:r>
              <w:rPr/>
              <w:t>Grandma is going to be so happy to see yo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7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62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65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Grandma is going to be so happy to see yo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71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MS OF GABBY DRIVING, WITH ANGEL PARTIALLY AT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73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M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OFF/S)</w:t>
            </w:r>
          </w:p>
          <w:p>
            <w:pPr>
              <w:pStyle w:val="Normal"/>
              <w:rPr/>
            </w:pPr>
            <w:r>
              <w:rPr/>
              <w:t>Just think about it baby.  You’re gonna mak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7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74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77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Just think about it, baby.  You’re going to make new frien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baby,” a term of endearmen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75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MCS OF GABBY AND ANGEL IN THE C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ABBY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new friend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77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OFF/S)</w:t>
            </w:r>
          </w:p>
          <w:p>
            <w:pPr>
              <w:pStyle w:val="Normal"/>
              <w:rPr/>
            </w:pPr>
            <w:r>
              <w:rPr/>
              <w:t>You’re gonna have a fresh start.  It’s gonna be gre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TO THE WINDSHIEL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7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77+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82+0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You’re going to have a fresh start.  It’s going to be grea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84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T. ANGEL’S CRESENCIA’S HOUSE – NIGHT - CAMERA DOLLIES IN TO HIGH FS OF GABBY LYING IN BE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OFF/S)</w:t>
            </w:r>
          </w:p>
          <w:p>
            <w:pPr>
              <w:pStyle w:val="Normal"/>
              <w:rPr/>
            </w:pPr>
            <w:r>
              <w:rPr/>
              <w:t>Mom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WAKES UP.  CAMERA DOLLIES BACK AS GABBY CLIMBS OUT OF BED AND EXITS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O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7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89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91+1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GABBY)</w:t>
            </w:r>
          </w:p>
          <w:p>
            <w:pPr>
              <w:pStyle w:val="Normal"/>
              <w:rPr/>
            </w:pPr>
            <w:r>
              <w:rPr/>
              <w:t>Mom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95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FS OF GABBY RUNNING UP THE STAIRS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799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SITTING ON HER B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OFF/S)</w:t>
            </w:r>
          </w:p>
          <w:p>
            <w:pPr>
              <w:pStyle w:val="Normal"/>
              <w:rPr/>
            </w:pPr>
            <w:r>
              <w:rPr/>
              <w:t>Bab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ENTERS IN FG AND HUGS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Baby, what is i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7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799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04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Baby? Baby, what is i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04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ABBY AND ANGEL HUGG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 xml:space="preserve">It’s okay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7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08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10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 xml:space="preserve">It’s okay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08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 HUGGING GABB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13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ABBY HUGGING ANGEL, AS CRESCENCIA ENTERS AT STAIRS IN B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It’s ok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DE TO BLAC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O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7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20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22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It’s oka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26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DE I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. HOUSE – DAY - CAMERA TILTS DOWN IN WIDE LFS OF GABBY SITTING ON THE FRONT STEPS OF THE HOUSE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32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ABBY, SMOKING A CIGARET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39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DE FS OF CRESCENCIA WALKING TO FG, WITH GABBY SITTING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</w:t>
            </w:r>
          </w:p>
          <w:p>
            <w:pPr>
              <w:pStyle w:val="Normal"/>
              <w:rPr/>
            </w:pPr>
            <w:r>
              <w:rPr/>
              <w:t>You used to do that in the bac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839+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41+10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RESENCIA (TO GABBY)</w:t>
            </w:r>
          </w:p>
          <w:p>
            <w:pPr>
              <w:pStyle w:val="Normal"/>
              <w:rPr/>
            </w:pPr>
            <w:r>
              <w:rPr/>
              <w:t>You used to do that in the bac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that,” a reference to Gabby’s smoking a cigarette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41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ABBY, WITH CRESCENCIA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Well, I’m legal no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 STEPS UP THE STEPS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8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44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46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CRESENCIA)</w:t>
            </w:r>
          </w:p>
          <w:p>
            <w:pPr>
              <w:pStyle w:val="Normal"/>
              <w:rPr/>
            </w:pPr>
            <w:r>
              <w:rPr/>
              <w:t>Well, I’m legal no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That is, over the age when it is legal to purchase cigarettes.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48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RESCENCIA AS SHE TURNS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</w:t>
            </w:r>
          </w:p>
          <w:p>
            <w:pPr>
              <w:pStyle w:val="Normal"/>
              <w:rPr/>
            </w:pPr>
            <w:r>
              <w:rPr/>
              <w:t>Don’t you put that in my Impatien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8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49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51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RESENCIA (TO GABBY)</w:t>
            </w:r>
          </w:p>
          <w:p>
            <w:pPr>
              <w:pStyle w:val="Normal"/>
              <w:rPr/>
            </w:pPr>
            <w:r>
              <w:rPr/>
              <w:t>Don’t you put that in my Impatie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Impatiens,” a species of flower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51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ABBY, WITH CRESCENCIA PARTIALLY IN BG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57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CRESCENCIA AS SHE STEPS INTO THE HOUSE, CLOSING THE DOOR BEHIND 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OFF/S)</w:t>
            </w:r>
          </w:p>
          <w:p>
            <w:pPr>
              <w:pStyle w:val="Normal"/>
              <w:rPr/>
            </w:pPr>
            <w:r>
              <w:rPr/>
              <w:t>I wasn’t going to, mam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8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58+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61+1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CRESENCIA)</w:t>
            </w:r>
          </w:p>
          <w:p>
            <w:pPr>
              <w:pStyle w:val="Normal"/>
              <w:rPr/>
            </w:pPr>
            <w:r>
              <w:rPr/>
              <w:t>I wasn’t going to, mam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63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ANGEL’S ROOM – DAY - CAMERA DOLLIES R TO MFS OF ANGEL LYING IN B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OFF/S)</w:t>
            </w:r>
          </w:p>
          <w:p>
            <w:pPr>
              <w:pStyle w:val="Normal"/>
              <w:rPr/>
            </w:pPr>
            <w:r>
              <w:rPr/>
              <w:t>Angela?  Angela?  Angela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8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66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1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5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68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3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1+1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Angel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Angel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Angela? You’ve got to get out of bed, baby.  This isn’t health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77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AB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You’ve got to get out of bed, baby.  This isn’t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80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ANGEL LYING IN B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CONT)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health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COVERS HER HEAD WITH A PILLO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Shut up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8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85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87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GABBY)</w:t>
            </w:r>
          </w:p>
          <w:p>
            <w:pPr>
              <w:pStyle w:val="Normal"/>
              <w:rPr/>
            </w:pPr>
            <w:r>
              <w:rPr/>
              <w:t>Shut up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86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AB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Today’s the day!  Let’s do it!  Out of bed!  Out of bed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8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87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1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90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5+1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Today’s the day!  Let’s do it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Out of bed!  Out of bed! Out of bed!  Out of bed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892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ANGEL LYING IN BED, AS THE LIGHTS FLICK ON AND OFF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OFF/S)</w:t>
            </w:r>
          </w:p>
          <w:p>
            <w:pPr>
              <w:pStyle w:val="Normal"/>
              <w:rPr/>
            </w:pPr>
            <w:r>
              <w:rPr/>
              <w:t>Out of bed!  Out of bed! Out of bed!  Out of bed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Leave me alone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ROLLS TO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9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96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898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GABBY)</w:t>
            </w:r>
          </w:p>
          <w:p>
            <w:pPr>
              <w:pStyle w:val="Normal"/>
              <w:rPr/>
            </w:pPr>
            <w:r>
              <w:rPr/>
              <w:t>Leave me alone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03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. STREET/BUS STOP – DAY – WIDE LFS OF ANGEL AND PREGNANT GIRL AT THE BUS STO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08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16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A BUS MOVIN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18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Is that the 12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9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918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20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PREGNANT GIRL)</w:t>
            </w:r>
          </w:p>
          <w:p>
            <w:pPr>
              <w:pStyle w:val="Normal"/>
              <w:rPr/>
            </w:pPr>
            <w:r>
              <w:rPr/>
              <w:t>Is that the 12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12 &amp; 12-A below,” a designation for a buses in Los Angeles.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20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REGNANT GIR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22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12-A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9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24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25+14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PREGNANT GIRL)</w:t>
            </w:r>
          </w:p>
          <w:p>
            <w:pPr>
              <w:pStyle w:val="Normal"/>
              <w:rPr/>
            </w:pPr>
            <w:r>
              <w:rPr/>
              <w:t>12-A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25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REGNANT GIR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29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41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LA CITY COLLEGE ENTR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(VO)</w:t>
            </w:r>
          </w:p>
          <w:p>
            <w:pPr>
              <w:pStyle w:val="Normal"/>
              <w:rPr/>
            </w:pPr>
            <w:r>
              <w:rPr/>
              <w:t>So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46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CLASSROOM – DAY – FS OF ANGEL MOVING THROUGH CLASSROO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. LEASING (OFF/S)</w:t>
            </w:r>
          </w:p>
          <w:p>
            <w:pPr>
              <w:pStyle w:val="Normal"/>
              <w:rPr/>
            </w:pPr>
            <w:r>
              <w:rPr/>
              <w:t xml:space="preserve">If Ptolemy was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I’m sor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F. LEASING (OFF/S)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the first to outlin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9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47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56+0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8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ROF. LEASING (TO CLASS)</w:t>
            </w:r>
          </w:p>
          <w:p>
            <w:pPr>
              <w:pStyle w:val="Normal"/>
              <w:rPr/>
            </w:pPr>
            <w:r>
              <w:rPr/>
              <w:t>If Ptolemy was the first to outline the structure of the ideology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Ptolemy,” a Greek who was a Roman citizen, known as an astronomer, geographer, &amp; astrologer who wrote three important treatis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52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ANGEL STEPPING L, WITH PROF. LEASING IN FS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F. LEASING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the structure of the ideology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Sor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F. LEASING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then those who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9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56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62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ROF. LEASING (TO CLASS)</w:t>
            </w:r>
          </w:p>
          <w:p>
            <w:pPr>
              <w:pStyle w:val="Normal"/>
              <w:rPr/>
            </w:pPr>
            <w:r>
              <w:rPr/>
              <w:t>then those who inherit it would have been th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58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MFS OF ANGEL AS SHE SI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. LEASING (CONT)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inherit it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59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PROF. LEAS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F. LEASING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would have been th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61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ANGEL AS SHE SI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65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PROF. LEAS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. LEASING</w:t>
            </w:r>
          </w:p>
          <w:p>
            <w:pPr>
              <w:pStyle w:val="Normal"/>
              <w:rPr/>
            </w:pPr>
            <w:r>
              <w:rPr/>
              <w:t>Class began eleven minutes ag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9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65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68+02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ROF. LEASING (TO ANGEL)</w:t>
            </w:r>
          </w:p>
          <w:p>
            <w:pPr>
              <w:pStyle w:val="Normal"/>
              <w:rPr/>
            </w:pPr>
            <w:r>
              <w:rPr/>
              <w:t>Class began eleven minutes ag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68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ANGEL SITTING AT A DES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. LEASING (OFF/S)</w:t>
            </w:r>
          </w:p>
          <w:p>
            <w:pPr>
              <w:pStyle w:val="Normal"/>
              <w:rPr/>
            </w:pPr>
            <w:r>
              <w:rPr/>
              <w:t>Would have been th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9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69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73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PROF. LEASING (TO CLASS)</w:t>
            </w:r>
          </w:p>
          <w:p>
            <w:pPr>
              <w:pStyle w:val="Normal"/>
              <w:rPr/>
            </w:pPr>
            <w:r>
              <w:rPr/>
              <w:t>Would have been the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73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. CAMPUS – DAY - CAMERA TILTS UP TO M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PHONE RING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86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SITTING ON A BRICK STEP, AS MALE STUDENT AND FEMALE STUDENT HUG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PHONE R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ANSWERS HER PH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Josh, hi!  How are you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9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92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997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1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JOSH)</w:t>
            </w:r>
          </w:p>
          <w:p>
            <w:pPr>
              <w:pStyle w:val="Normal"/>
              <w:rPr/>
            </w:pPr>
            <w:r>
              <w:rPr/>
              <w:t>Josh, hi!  How are you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997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 ON THE PH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How’s the crew?  How’s everything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9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01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04+0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JOSH)</w:t>
            </w:r>
          </w:p>
          <w:p>
            <w:pPr>
              <w:pStyle w:val="Normal"/>
              <w:rPr/>
            </w:pPr>
            <w:r>
              <w:rPr/>
              <w:t>How’s the crew?  How’s everyth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crew,” i.e., her group of friends in Brooklyn.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06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CS OF ANGEL ON THE PH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Yeah, I miss Brooklyn so mu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9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07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10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JOSH)</w:t>
            </w:r>
          </w:p>
          <w:p>
            <w:pPr>
              <w:pStyle w:val="Normal"/>
              <w:rPr/>
            </w:pPr>
            <w:r>
              <w:rPr/>
              <w:t>Yeah, I miss Brooklyn so mu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12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 ON THE PH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L.A?  I guess, I mean it’s fine if you like constant traffi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13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8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15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2+1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JOSH)</w:t>
            </w:r>
          </w:p>
          <w:p>
            <w:pPr>
              <w:pStyle w:val="Normal"/>
              <w:rPr/>
            </w:pPr>
            <w:r>
              <w:rPr/>
              <w:t>L.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JOSH)</w:t>
            </w:r>
          </w:p>
          <w:p>
            <w:pPr>
              <w:pStyle w:val="Normal"/>
              <w:rPr/>
            </w:pPr>
            <w:r>
              <w:rPr/>
              <w:t>It’s fine if you like constant traffic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23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BACK IN CS OF ANGEL’S HAND HOLDING A P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Yeah, I’m living with my grandma and my mo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24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28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JOSH)</w:t>
            </w:r>
          </w:p>
          <w:p>
            <w:pPr>
              <w:pStyle w:val="Normal"/>
              <w:rPr/>
            </w:pPr>
            <w:r>
              <w:rPr/>
              <w:t>Yeah, I’m living with my grandma and my mo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29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 ON THE PH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You have no privacy.  No.  Not too many friend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29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4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32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6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JOSH)</w:t>
            </w:r>
          </w:p>
          <w:p>
            <w:pPr>
              <w:pStyle w:val="Normal"/>
              <w:rPr/>
            </w:pPr>
            <w:r>
              <w:rPr/>
              <w:t>You have no privac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JOSH)</w:t>
            </w:r>
          </w:p>
          <w:p>
            <w:pPr>
              <w:pStyle w:val="Normal"/>
              <w:rPr/>
            </w:pPr>
            <w:r>
              <w:rPr/>
              <w:t>No.  Not too many friend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38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CS OF ANGEL ON THE PH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But I’ve almost got enough money to get bac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038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41+1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JOSH)</w:t>
            </w:r>
          </w:p>
          <w:p>
            <w:pPr>
              <w:pStyle w:val="Normal"/>
              <w:rPr/>
            </w:pPr>
            <w:r>
              <w:rPr/>
              <w:t>But I’ve almost got enough money to get bac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43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 ON THE PH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I miss Rosie, too.  Look.  I’ve got to get to my next class.  No.  No, I’m fine.  It’s cool.  I’ll talk to you soon, okay?  All right, by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47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7+05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4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1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049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1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9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3+0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JOSH)</w:t>
            </w:r>
          </w:p>
          <w:p>
            <w:pPr>
              <w:pStyle w:val="Normal"/>
              <w:rPr/>
            </w:pPr>
            <w:r>
              <w:rPr/>
              <w:t>I miss Rosie, to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JOSH)</w:t>
            </w:r>
          </w:p>
          <w:p>
            <w:pPr>
              <w:pStyle w:val="Normal"/>
              <w:rPr/>
            </w:pPr>
            <w:r>
              <w:rPr/>
              <w:t>Look.  I’ve got to get to my next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JOSH)</w:t>
            </w:r>
          </w:p>
          <w:p>
            <w:pPr>
              <w:pStyle w:val="Normal"/>
              <w:rPr/>
            </w:pPr>
            <w:r>
              <w:rPr/>
              <w:t>No.  No, I’m fine.  It’s cool.  I’ll talk to you soon, oka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JOSH)</w:t>
            </w:r>
          </w:p>
          <w:p>
            <w:pPr>
              <w:pStyle w:val="Normal"/>
              <w:rPr/>
            </w:pPr>
            <w:r>
              <w:rPr/>
              <w:t>All right, by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75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’S HAND HOLDING HER PHONE.  CAMERA TILTS UP TO SIDE CS OF ANG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88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BUS – DAY – WIDE FS OF ANGEL WALKING ON THE BUS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097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TO MS OF ANGEL AS SHE SI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OUT/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10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DE MCS OF ANGEL.  IMAGE BECOMES OVERSATURA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 (VO)</w:t>
            </w:r>
          </w:p>
          <w:p>
            <w:pPr>
              <w:pStyle w:val="Normal"/>
              <w:rPr/>
            </w:pPr>
            <w:r>
              <w:rPr/>
              <w:t>Angel?  You’re craz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DE TO WHI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10</w:t>
            </w:r>
          </w:p>
          <w:p>
            <w:pPr>
              <w:pStyle w:val="Normal"/>
              <w:rPr/>
            </w:pPr>
            <w:r>
              <w:rPr/>
              <w:t>ITAL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10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14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OSIE (TO ANGEL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gel?  You’re crazy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13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DE I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. BROOKLYN STREET – DAY – WS OF ROSIE AND ANGEL WALKING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VO)</w:t>
            </w:r>
          </w:p>
          <w:p>
            <w:pPr>
              <w:pStyle w:val="Normal"/>
              <w:rPr/>
            </w:pPr>
            <w:r>
              <w:rPr/>
              <w:t>You ar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11</w:t>
            </w:r>
          </w:p>
          <w:p>
            <w:pPr>
              <w:pStyle w:val="Normal"/>
              <w:rPr/>
            </w:pPr>
            <w:r>
              <w:rPr/>
              <w:t>ITAL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15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17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ROSI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You are, Rosi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16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ROSIE AND ANGEL AT A VENDING TA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GEL (VO)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Ros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22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ANGEL AND ROSIE, WAVING PUERTO RICAN FLAG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27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WS OF ROSIE AND ANGEL WALK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32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ANGEL’S APARTMENT – DAY – MS OF ANGEL REFLECTED IN A MIRR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 (OFF/S)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hrough windows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37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42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1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OSIE (TO ANGEL)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hrough windows and walls, and highways and halls I mo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39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ROSIE LYING ON THE B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OSIE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and walls, and highways and halls I mo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42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MCS OF ANGEL, WITH HER REFLECTION IN MIRROR AT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 (OFF/S)</w:t>
            </w:r>
          </w:p>
          <w:p>
            <w:pPr>
              <w:pStyle w:val="Normal"/>
              <w:rPr/>
            </w:pPr>
            <w:r>
              <w:rPr/>
              <w:t>Like lightning alive I move.  The body beats bright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42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47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OSIE (TO ANGEL)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Like lightning alive I move.  The body beats bright…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47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ROSIE LYING ON THE BED, WITH ANGEL STANDING AT MIRROR AT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OSIE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no thoughts no fight, I just mo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147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51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OSIE (TO ANGEL)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no thoughts no fight, I just move.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53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ROSIE LYING ON THE B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</w:t>
            </w:r>
          </w:p>
          <w:p>
            <w:pPr>
              <w:pStyle w:val="Normal"/>
              <w:rPr/>
            </w:pPr>
            <w:r>
              <w:rPr/>
              <w:t>Where did you steal this from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54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57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OSIE (TO ANGEL)</w:t>
            </w:r>
          </w:p>
          <w:p>
            <w:pPr>
              <w:pStyle w:val="Normal"/>
              <w:rPr/>
            </w:pPr>
            <w:r>
              <w:rPr/>
              <w:t>Where did you steal this fro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56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MCS OF ANGEL, WITH HER REFLECTION IN THE MIRROR AT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From my hea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 (OFF/S)</w:t>
            </w:r>
          </w:p>
          <w:p>
            <w:pPr>
              <w:pStyle w:val="Normal"/>
              <w:rPr/>
            </w:pPr>
            <w:r>
              <w:rPr/>
              <w:t>Yeah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1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57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9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59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3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ROSIE)</w:t>
            </w:r>
          </w:p>
          <w:p>
            <w:pPr>
              <w:pStyle w:val="Normal"/>
              <w:rPr/>
            </w:pPr>
            <w:r>
              <w:rPr/>
              <w:t>From my hea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head,” i.e., her mind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 (TO ANGEL)</w:t>
            </w:r>
          </w:p>
          <w:p>
            <w:pPr>
              <w:pStyle w:val="Normal"/>
              <w:rPr/>
            </w:pPr>
            <w:r>
              <w:rPr/>
              <w:t>Yeah, right.  You probably stole this from Opra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59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ROSIE LYING ON THE B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OSIE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right.  You probably stole this from Opra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62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No.  I wrote i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1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63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65+05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ROSIE)</w:t>
            </w:r>
          </w:p>
          <w:p>
            <w:pPr>
              <w:pStyle w:val="Normal"/>
              <w:rPr/>
            </w:pPr>
            <w:r>
              <w:rPr/>
              <w:t>No.  I wrote i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65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ROSIE LYING ON THE B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</w:t>
            </w:r>
          </w:p>
          <w:p>
            <w:pPr>
              <w:pStyle w:val="Normal"/>
              <w:rPr/>
            </w:pPr>
            <w:r>
              <w:rPr/>
              <w:t>Well then, why am I still doing your homework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1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65+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68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OSIE (TO ANGEL)</w:t>
            </w:r>
          </w:p>
          <w:p>
            <w:pPr>
              <w:pStyle w:val="Normal"/>
              <w:rPr/>
            </w:pPr>
            <w:r>
              <w:rPr/>
              <w:t>Well then, why am I still doing your homework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68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Cause it’s got to sound the sa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68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71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ROSIE)</w:t>
            </w:r>
          </w:p>
          <w:p>
            <w:pPr>
              <w:pStyle w:val="Normal"/>
              <w:rPr/>
            </w:pPr>
            <w:r>
              <w:rPr/>
              <w:t>Cause it’s got to sound the sam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72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ROSIE LYING ON THE B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</w:t>
            </w:r>
          </w:p>
          <w:p>
            <w:pPr>
              <w:pStyle w:val="Normal"/>
              <w:rPr/>
            </w:pPr>
            <w:r>
              <w:rPr/>
              <w:t>You owe me bi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2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74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76+07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OSIE (TO ANGEL)</w:t>
            </w:r>
          </w:p>
          <w:p>
            <w:pPr>
              <w:pStyle w:val="Normal"/>
              <w:rPr/>
            </w:pPr>
            <w:r>
              <w:rPr/>
              <w:t>You owe me bi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That is, you are greatly in my debt.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76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 AS SHE ENTERS R AND PUTS ON A H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Yeah, I think this is the magic number for tonigh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2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80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83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ROSIE)</w:t>
            </w:r>
          </w:p>
          <w:p>
            <w:pPr>
              <w:pStyle w:val="Normal"/>
              <w:rPr/>
            </w:pPr>
            <w:r>
              <w:rPr/>
              <w:t>Yeah, I think this is the magic number for tonigh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84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ROSIE LYING ON THE B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</w:t>
            </w:r>
          </w:p>
          <w:p>
            <w:pPr>
              <w:pStyle w:val="Normal"/>
              <w:rPr/>
            </w:pPr>
            <w:r>
              <w:rPr/>
              <w:t>Yeah.  If you want to go by yourself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2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86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89+1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OSIE (TO ANGEL)</w:t>
            </w:r>
          </w:p>
          <w:p>
            <w:pPr>
              <w:pStyle w:val="Normal"/>
              <w:rPr/>
            </w:pPr>
            <w:r>
              <w:rPr/>
              <w:t>Yeah.  If you want to go by yourself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89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91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ROSIE LYING ON THE B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</w:t>
            </w:r>
          </w:p>
          <w:p>
            <w:pPr>
              <w:pStyle w:val="Normal"/>
              <w:rPr/>
            </w:pPr>
            <w:r>
              <w:rPr/>
              <w:t>You know what?  Maybe we shouldn’t g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2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91+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94+1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OSIE (TO ANGEL)</w:t>
            </w:r>
          </w:p>
          <w:p>
            <w:pPr>
              <w:pStyle w:val="Normal"/>
              <w:rPr/>
            </w:pPr>
            <w:r>
              <w:rPr/>
              <w:t>You know what?  Maybe we shouldn’t g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194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 AS SHE TURNS TO BG, WITH HER REFLECTION IN THE MIRROR AT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Hector’s not going to be there.  After what he pulled they’re not gonna let him i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2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97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9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199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2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ROSIE)</w:t>
            </w:r>
          </w:p>
          <w:p>
            <w:pPr>
              <w:pStyle w:val="Normal"/>
              <w:rPr/>
            </w:pPr>
            <w:r>
              <w:rPr/>
              <w:t>Hector’s not going to be the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ROSIE)</w:t>
            </w:r>
          </w:p>
          <w:p>
            <w:pPr>
              <w:pStyle w:val="Normal"/>
              <w:rPr/>
            </w:pPr>
            <w:r>
              <w:rPr/>
              <w:t>After what he pulled they’re not going to let him 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he pulled,” a reference to some illegal or dangerous deed that hector did in the past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02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ROSIE LYING ON THE B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</w:t>
            </w:r>
          </w:p>
          <w:p>
            <w:pPr>
              <w:pStyle w:val="Normal"/>
              <w:rPr/>
            </w:pPr>
            <w:r>
              <w:rPr/>
              <w:t>Oh yeah.  Like that’s really going to stop Hect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2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02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05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ROSIE (TO ANGEL)</w:t>
            </w:r>
          </w:p>
          <w:p>
            <w:pPr>
              <w:pStyle w:val="Normal"/>
              <w:rPr/>
            </w:pPr>
            <w:r>
              <w:rPr/>
              <w:t>Oh yeah.  Like that’s really going to stop He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05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MCS OF ANGEL, WITH HER REFLECTION IN THE MIRROR AT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06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ABBY AT THE DO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Knock, knock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2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06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08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 &amp; ROSIE)</w:t>
            </w:r>
          </w:p>
          <w:p>
            <w:pPr>
              <w:pStyle w:val="Normal"/>
              <w:rPr/>
            </w:pPr>
            <w:r>
              <w:rPr/>
              <w:t>Knock, knock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08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 MCS OF ANGEL, WITH HER REFLECTION IN THE MIRROR AT L, AS GABBY CROSSES R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Hey, mo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Hey, girlfrie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 (OFF/S)</w:t>
            </w:r>
          </w:p>
          <w:p>
            <w:pPr>
              <w:pStyle w:val="Normal"/>
              <w:rPr/>
            </w:pPr>
            <w:r>
              <w:rPr/>
              <w:t>Hey Mrs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3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08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0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2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10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4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GABBY)</w:t>
            </w:r>
          </w:p>
          <w:p>
            <w:pPr>
              <w:pStyle w:val="Normal"/>
              <w:rPr/>
            </w:pPr>
            <w:r>
              <w:rPr/>
              <w:t>Hey, mo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TO ROSIE)</w:t>
            </w:r>
          </w:p>
          <w:p>
            <w:pPr>
              <w:pStyle w:val="Normal"/>
              <w:rPr/>
            </w:pPr>
            <w:r>
              <w:rPr/>
              <w:t>Hey, girlfrie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 (TO GABBY)</w:t>
            </w:r>
          </w:p>
          <w:p>
            <w:pPr>
              <w:pStyle w:val="Normal"/>
              <w:rPr/>
            </w:pPr>
            <w:r>
              <w:rPr/>
              <w:t>Hey Mrs. Santia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12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ABBY AND ROS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OSIE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Santia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If you call me that one more time I’m gonna have to slap yo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</w:t>
            </w:r>
          </w:p>
          <w:p>
            <w:pPr>
              <w:pStyle w:val="Normal"/>
              <w:rPr/>
            </w:pPr>
            <w:r>
              <w:rPr/>
              <w:t>I mean “Gabby.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3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14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9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18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0+09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ROSIE)</w:t>
            </w:r>
          </w:p>
          <w:p>
            <w:pPr>
              <w:pStyle w:val="Normal"/>
              <w:rPr/>
            </w:pPr>
            <w:r>
              <w:rPr/>
              <w:t>If you call me that one more time I’m going to have to slap yo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slap you,” said as a joke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 (TO GABBY)</w:t>
            </w:r>
          </w:p>
          <w:p>
            <w:pPr>
              <w:pStyle w:val="Normal"/>
              <w:rPr/>
            </w:pPr>
            <w:r>
              <w:rPr/>
              <w:t>I mean “Gabby.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20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CS OF ANGEL AS SHE TURNS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Uh, Rosie?  Let’s finish getting ready at your hous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3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20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25+1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5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GABBY)</w:t>
            </w:r>
          </w:p>
          <w:p>
            <w:pPr>
              <w:pStyle w:val="Normal"/>
              <w:rPr/>
            </w:pPr>
            <w:r>
              <w:rPr/>
              <w:t>Uh, Rosie?  Let’s finish getting ready at your hous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26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ABBY AND ROS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Oh.  Fin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3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226+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27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ROSIE)</w:t>
            </w:r>
          </w:p>
          <w:p>
            <w:pPr>
              <w:pStyle w:val="Normal"/>
              <w:rPr/>
            </w:pPr>
            <w:r>
              <w:rPr/>
              <w:t>Oh.  Fin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28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.  GABBY STANDS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30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ANGEL AND GABBY HUGGING, WITH ROSIE ON THE BED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Love you, love you, love yo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3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31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32+1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Love you, love you, love yo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33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ABBY AND ANGEL, AS ROSIE CROSSES L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Love yo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Have fu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 (OFF/S)</w:t>
            </w:r>
          </w:p>
          <w:p>
            <w:pPr>
              <w:pStyle w:val="Normal"/>
              <w:rPr/>
            </w:pPr>
            <w:r>
              <w:rPr/>
              <w:t>Okay.  Bye Mrs. Santia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By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EXITS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Bye.  Have fun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4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33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5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7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1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34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7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0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2+07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GABBY)</w:t>
            </w:r>
          </w:p>
          <w:p>
            <w:pPr>
              <w:pStyle w:val="Normal"/>
              <w:rPr/>
            </w:pPr>
            <w:r>
              <w:rPr/>
              <w:t>Love yo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Have fu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SIE (TO GABBY)</w:t>
            </w:r>
          </w:p>
          <w:p>
            <w:pPr>
              <w:pStyle w:val="Normal"/>
              <w:rPr/>
            </w:pPr>
            <w:r>
              <w:rPr/>
              <w:t>Okay.  Bye Mrs. Santia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TO ROSIE &amp; ANGEL)</w:t>
            </w:r>
          </w:p>
          <w:p>
            <w:pPr>
              <w:pStyle w:val="Normal"/>
              <w:rPr/>
            </w:pPr>
            <w:r>
              <w:rPr/>
              <w:t>Bye.  Have fun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42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. BUS – DAY - CAMERA PANS L IN CS OF ANGEL IN THE BUS MOVIN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VO)</w:t>
            </w:r>
          </w:p>
          <w:p>
            <w:pPr>
              <w:pStyle w:val="Normal"/>
              <w:rPr/>
            </w:pPr>
            <w:r>
              <w:rPr/>
              <w:t>I will not wait up for you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41</w:t>
            </w:r>
          </w:p>
          <w:p>
            <w:pPr>
              <w:pStyle w:val="Normal"/>
              <w:rPr/>
            </w:pPr>
            <w:r>
              <w:rPr/>
              <w:t>ITAL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42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45+1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 will not wait up for you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47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. HOUSE – DAY - CAMERA DOLLIES L IN FS OF THE HOUS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50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HOUSE – DAY - CAMERA PANS R IN MS OF GABB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52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RESCENC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54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ABB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57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RESCEN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</w:t>
            </w:r>
          </w:p>
          <w:p>
            <w:pPr>
              <w:pStyle w:val="Normal"/>
              <w:rPr/>
            </w:pPr>
            <w:r>
              <w:rPr/>
              <w:t>She’s not happ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4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58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60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RESENCIA (TO GABBY)</w:t>
            </w:r>
          </w:p>
          <w:p>
            <w:pPr>
              <w:pStyle w:val="Normal"/>
              <w:rPr/>
            </w:pPr>
            <w:r>
              <w:rPr/>
              <w:t>She’s not happ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61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S OF GABBY AS SHE WALKS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Thanks for the clu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4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63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65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CRESENCIA)</w:t>
            </w:r>
          </w:p>
          <w:p>
            <w:pPr>
              <w:pStyle w:val="Normal"/>
              <w:rPr/>
            </w:pPr>
            <w:r>
              <w:rPr/>
              <w:t>Thanks for the clu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66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RESCEN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</w:t>
            </w:r>
          </w:p>
          <w:p>
            <w:pPr>
              <w:pStyle w:val="Normal"/>
              <w:rPr/>
            </w:pPr>
            <w:r>
              <w:rPr/>
              <w:t>Don’t you give me no li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4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266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68+1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RESENCIA (TO GABBY)</w:t>
            </w:r>
          </w:p>
          <w:p>
            <w:pPr>
              <w:pStyle w:val="Normal"/>
              <w:rPr/>
            </w:pPr>
            <w:r>
              <w:rPr/>
              <w:t>Don’t you give me no li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no,” idiomatic for “any.”)</w:t>
            </w:r>
          </w:p>
          <w:p>
            <w:pPr>
              <w:pStyle w:val="Normal"/>
              <w:rPr/>
            </w:pPr>
            <w:r>
              <w:rPr/>
              <w:t>(“lip,” rude, improper talk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68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AB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 (OFF/S)</w:t>
            </w:r>
          </w:p>
          <w:p>
            <w:pPr>
              <w:pStyle w:val="Normal"/>
              <w:rPr/>
            </w:pPr>
            <w:r>
              <w:rPr/>
              <w:t>You’re in my home, aren’t yo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Yeah, well, all she wants to do now is go bac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4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69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2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71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6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RESENCIA (TO GABBY)</w:t>
            </w:r>
          </w:p>
          <w:p>
            <w:pPr>
              <w:pStyle w:val="Normal"/>
              <w:rPr/>
            </w:pPr>
            <w:r>
              <w:rPr/>
              <w:t>You’re in my home, aren’t yo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TO CRESENCIA)</w:t>
            </w:r>
          </w:p>
          <w:p>
            <w:pPr>
              <w:pStyle w:val="Normal"/>
              <w:rPr/>
            </w:pPr>
            <w:r>
              <w:rPr/>
              <w:t>Yeah, well, all she wants to do now is go bac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76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RESCEN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</w:t>
            </w:r>
          </w:p>
          <w:p>
            <w:pPr>
              <w:pStyle w:val="Normal"/>
              <w:rPr/>
            </w:pPr>
            <w:r>
              <w:rPr/>
              <w:t>Go back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OFF/S)</w:t>
            </w:r>
          </w:p>
          <w:p>
            <w:pPr>
              <w:pStyle w:val="Normal"/>
              <w:rPr/>
            </w:pPr>
            <w:r>
              <w:rPr/>
              <w:t>Yeah.  I made her a dea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4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77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9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79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2+0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RESENCIA (TO GABBY)</w:t>
            </w:r>
          </w:p>
          <w:p>
            <w:pPr>
              <w:pStyle w:val="Normal"/>
              <w:rPr/>
            </w:pPr>
            <w:r>
              <w:rPr/>
              <w:t>Go back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TO CRESENCIA)</w:t>
            </w:r>
          </w:p>
          <w:p>
            <w:pPr>
              <w:pStyle w:val="Normal"/>
              <w:rPr/>
            </w:pPr>
            <w:r>
              <w:rPr/>
              <w:t>Yeah.  I made her a de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81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AB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We made a lot of deals back then.  I told her if she made two thousand dollars, I’d give her another two grand and she could go bac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WITH GABBY AS SHE WALKS TO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5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82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5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8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85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8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2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CRESENCIA)</w:t>
            </w:r>
          </w:p>
          <w:p>
            <w:pPr>
              <w:pStyle w:val="Normal"/>
              <w:rPr/>
            </w:pPr>
            <w:r>
              <w:rPr/>
              <w:t>We made a lot of deals back th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TO CRESENCIA)</w:t>
            </w:r>
          </w:p>
          <w:p>
            <w:pPr>
              <w:pStyle w:val="Normal"/>
              <w:rPr/>
            </w:pPr>
            <w:r>
              <w:rPr/>
              <w:t>I told her if she made two thousand dollars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TO CRESENCIA)</w:t>
            </w:r>
          </w:p>
          <w:p>
            <w:pPr>
              <w:pStyle w:val="Normal"/>
              <w:rPr/>
            </w:pPr>
            <w:r>
              <w:rPr/>
              <w:t>I’d give her another two grand and she could go bac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92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RESCEN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</w:t>
            </w:r>
          </w:p>
          <w:p>
            <w:pPr>
              <w:pStyle w:val="Normal"/>
              <w:rPr/>
            </w:pPr>
            <w:r>
              <w:rPr/>
              <w:t>To Brooklyn?  Isn’t that where he i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5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92+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96+02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RESENCIA (TO GABBY)</w:t>
            </w:r>
          </w:p>
          <w:p>
            <w:pPr>
              <w:pStyle w:val="Normal"/>
              <w:rPr/>
            </w:pPr>
            <w:r>
              <w:rPr/>
              <w:t>To Brooklyn?  Isn’t that where he is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96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AB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Well, they said he went to Mexic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5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296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00+0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CRESENCIA)</w:t>
            </w:r>
          </w:p>
          <w:p>
            <w:pPr>
              <w:pStyle w:val="Normal"/>
              <w:rPr/>
            </w:pPr>
            <w:r>
              <w:rPr/>
              <w:t>Well, they said he went to Mexico. But I don’t kno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299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AND DOLLIES BACK IN MCS OF CRESCENCIA AS SHE WALKS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OFF/S)</w:t>
            </w:r>
          </w:p>
          <w:p>
            <w:pPr>
              <w:pStyle w:val="Normal"/>
              <w:rPr/>
            </w:pPr>
            <w:r>
              <w:rPr/>
              <w:t>But I don’t kno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</w:t>
            </w:r>
          </w:p>
          <w:p>
            <w:pPr>
              <w:pStyle w:val="Normal"/>
              <w:rPr/>
            </w:pPr>
            <w:r>
              <w:rPr/>
              <w:t>Gabriela.  You can’t just let her go back!  She needs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5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00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2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01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6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RESENCIA (TO GABBY)</w:t>
            </w:r>
          </w:p>
          <w:p>
            <w:pPr>
              <w:pStyle w:val="Normal"/>
              <w:rPr/>
            </w:pPr>
            <w:r>
              <w:rPr/>
              <w:t>Gabriel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ENCIA (TO GABBY)</w:t>
            </w:r>
          </w:p>
          <w:p>
            <w:pPr>
              <w:pStyle w:val="Normal"/>
              <w:rPr/>
            </w:pPr>
            <w:r>
              <w:rPr/>
              <w:t>Gabriela.  You can’t just let her go back!  She needs discipli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05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GABBY, WITH CRESCENCIA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RESCENCIA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discipli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Oh, yeah.  Like how that helped m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</w:t>
            </w:r>
          </w:p>
          <w:p>
            <w:pPr>
              <w:pStyle w:val="Normal"/>
              <w:rPr/>
            </w:pPr>
            <w:r>
              <w:rPr/>
              <w:t>You lef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07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1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09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5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CRESENCIA)</w:t>
            </w:r>
          </w:p>
          <w:p>
            <w:pPr>
              <w:pStyle w:val="Normal"/>
              <w:rPr/>
            </w:pPr>
            <w:r>
              <w:rPr/>
              <w:t>Oh, yeah.  Like how that helped m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ENCIA (TO GABBY)</w:t>
            </w:r>
          </w:p>
          <w:p>
            <w:pPr>
              <w:pStyle w:val="Normal"/>
              <w:rPr/>
            </w:pPr>
            <w:r>
              <w:rPr/>
              <w:t>You left. You took my granddaughter and you lef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12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RESCEN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</w:t>
            </w:r>
          </w:p>
          <w:p>
            <w:pPr>
              <w:pStyle w:val="Normal"/>
              <w:rPr/>
            </w:pPr>
            <w:r>
              <w:rPr/>
              <w:t>You took my granddaughter and you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14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AB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 (CONT)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left.  You left me all al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I’m sorry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58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15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0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18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2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RESENCIA (TO GABBY)</w:t>
            </w:r>
          </w:p>
          <w:p>
            <w:pPr>
              <w:pStyle w:val="Normal"/>
              <w:rPr/>
            </w:pPr>
            <w:r>
              <w:rPr/>
              <w:t>You left me all al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TO CRESENCIA)</w:t>
            </w:r>
          </w:p>
          <w:p>
            <w:pPr>
              <w:pStyle w:val="Normal"/>
              <w:rPr/>
            </w:pPr>
            <w:r>
              <w:rPr/>
              <w:t>I’m sorry, ma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21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RESCEN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OFF/S)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mam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25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AB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Was it har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26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28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CRESENCIA)</w:t>
            </w:r>
          </w:p>
          <w:p>
            <w:pPr>
              <w:pStyle w:val="Normal"/>
              <w:rPr/>
            </w:pPr>
            <w:r>
              <w:rPr/>
              <w:t>Was it har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31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RESCEN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</w:t>
            </w:r>
          </w:p>
          <w:p>
            <w:pPr>
              <w:pStyle w:val="Normal"/>
              <w:rPr/>
            </w:pPr>
            <w:r>
              <w:rPr/>
              <w:t>What do you think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35+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37+1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RESENCIA (TO GABBY)</w:t>
            </w:r>
          </w:p>
          <w:p>
            <w:pPr>
              <w:pStyle w:val="Normal"/>
              <w:rPr/>
            </w:pPr>
            <w:r>
              <w:rPr/>
              <w:t>What do you think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38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AB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 (OFF/S)</w:t>
            </w:r>
          </w:p>
          <w:p>
            <w:pPr>
              <w:pStyle w:val="Normal"/>
              <w:rPr/>
            </w:pPr>
            <w:r>
              <w:rPr/>
              <w:t>Gabriela, you better think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6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42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45+1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RESENCIA (TO GABBY)</w:t>
            </w:r>
          </w:p>
          <w:p>
            <w:pPr>
              <w:pStyle w:val="Normal"/>
              <w:rPr/>
            </w:pPr>
            <w:r>
              <w:rPr/>
              <w:t>Gabriela, you better think about what you’re do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43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CRESCEN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RESCENCIA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about what you’re do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CS OF CRESCENC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48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RESCENCIA, WITH GABBY STANDING IN FS ON BG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51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RESCEN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SCENCIA</w:t>
            </w:r>
          </w:p>
          <w:p>
            <w:pPr>
              <w:pStyle w:val="Normal"/>
              <w:rPr/>
            </w:pPr>
            <w:r>
              <w:rPr/>
              <w:t>You still have a chance with h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351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53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CRESENCIA (TO GABBY)</w:t>
            </w:r>
          </w:p>
          <w:p>
            <w:pPr>
              <w:pStyle w:val="Normal"/>
              <w:rPr/>
            </w:pPr>
            <w:r>
              <w:rPr/>
              <w:t>You still have a chance with he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55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CRESCENCIA, WITH GABBY STANDING IN FS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59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. QUAD – DAY - CAMERA DOLLIES L IN WS OF ANGEL WALKING TO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ER #1 (OFF/S)</w:t>
            </w:r>
          </w:p>
          <w:p>
            <w:pPr>
              <w:pStyle w:val="Normal"/>
              <w:rPr/>
            </w:pPr>
            <w:r>
              <w:rPr/>
              <w:t>What time is i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ERS (OFF/S)</w:t>
            </w:r>
          </w:p>
          <w:p>
            <w:pPr>
              <w:pStyle w:val="Normal"/>
              <w:rPr/>
            </w:pPr>
            <w:r>
              <w:rPr/>
              <w:t>Showtime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ER #1 (OFF/S)</w:t>
            </w:r>
          </w:p>
          <w:p>
            <w:pPr>
              <w:pStyle w:val="Normal"/>
              <w:rPr/>
            </w:pPr>
            <w:r>
              <w:rPr/>
              <w:t>All right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6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63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5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7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65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7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0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ANCER #1 (TO DANCERS)</w:t>
            </w:r>
          </w:p>
          <w:p>
            <w:pPr>
              <w:pStyle w:val="Normal"/>
              <w:rPr/>
            </w:pPr>
            <w:r>
              <w:rPr/>
              <w:t>What time is i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ERS (TO DANCER #1)</w:t>
            </w:r>
          </w:p>
          <w:p>
            <w:pPr>
              <w:pStyle w:val="Normal"/>
              <w:rPr/>
            </w:pPr>
            <w:r>
              <w:rPr/>
              <w:t>Showtime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ER #1 (TO DANCERS)</w:t>
            </w:r>
          </w:p>
          <w:p>
            <w:pPr>
              <w:pStyle w:val="Normal"/>
              <w:rPr/>
            </w:pPr>
            <w:r>
              <w:rPr/>
              <w:t>All right you all, we’ve got three rules to this show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67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L IN WS OF DANCERS ON A MAT, WITH SPECTATORS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NCER #1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you all, we’ve got three rules to this show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ERS</w:t>
            </w:r>
          </w:p>
          <w:p>
            <w:pPr>
              <w:pStyle w:val="Normal"/>
              <w:rPr/>
            </w:pPr>
            <w:r>
              <w:rPr/>
              <w:t>Thre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6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70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72+0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ANCERS (TO AUDIENCE)</w:t>
            </w:r>
          </w:p>
          <w:p>
            <w:pPr>
              <w:pStyle w:val="Normal"/>
              <w:rPr/>
            </w:pPr>
            <w:r>
              <w:rPr/>
              <w:t>Three rules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7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L IN MFS OF DANC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NCERS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rules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ER #1</w:t>
            </w:r>
          </w:p>
          <w:p>
            <w:pPr>
              <w:pStyle w:val="Normal"/>
              <w:rPr/>
            </w:pPr>
            <w:r>
              <w:rPr/>
              <w:t>Rule number one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ER #3</w:t>
            </w:r>
          </w:p>
          <w:p>
            <w:pPr>
              <w:pStyle w:val="Normal"/>
              <w:rPr/>
            </w:pPr>
            <w:r>
              <w:rPr/>
              <w:t>Number one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6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72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3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73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4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ANCER #1 (TO DANCERS)</w:t>
            </w:r>
          </w:p>
          <w:p>
            <w:pPr>
              <w:pStyle w:val="Normal"/>
              <w:rPr/>
            </w:pPr>
            <w:r>
              <w:rPr/>
              <w:t>Rule number one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ER # 3 (TO AUDIENCE)</w:t>
            </w:r>
          </w:p>
          <w:p>
            <w:pPr>
              <w:pStyle w:val="Normal"/>
              <w:rPr/>
            </w:pPr>
            <w:r>
              <w:rPr/>
              <w:t>Number one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74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DANCERS, THEIR BACKS TO CAMERA, WITH ANGEL AND SPECTATORS IN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ER #1</w:t>
            </w:r>
          </w:p>
          <w:p>
            <w:pPr>
              <w:pStyle w:val="Normal"/>
              <w:rPr/>
            </w:pPr>
            <w:r>
              <w:rPr/>
              <w:t>If you see something you lik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7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75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78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ANCER #1 &amp; DANCERS(TO AUDIENCE)</w:t>
            </w:r>
          </w:p>
          <w:p>
            <w:pPr>
              <w:pStyle w:val="Normal"/>
              <w:rPr/>
            </w:pPr>
            <w:r>
              <w:rPr/>
              <w:t>If you see something you like… You clap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76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CS OF ANGEL AS SHE JOINS SPECTATO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ERS (OFF/S)</w:t>
            </w:r>
          </w:p>
          <w:p>
            <w:pPr>
              <w:pStyle w:val="Normal"/>
              <w:rPr/>
            </w:pPr>
            <w:r>
              <w:rPr/>
              <w:t>You clap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78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CS OF DANCER #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ER #1</w:t>
            </w:r>
          </w:p>
          <w:p>
            <w:pPr>
              <w:pStyle w:val="Normal"/>
              <w:rPr/>
            </w:pPr>
            <w:r>
              <w:rPr/>
              <w:t>And rule number two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7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79+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81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ANCER # 1 (TO AUDIENCE)</w:t>
            </w:r>
          </w:p>
          <w:p>
            <w:pPr>
              <w:pStyle w:val="Normal"/>
              <w:rPr/>
            </w:pPr>
            <w:r>
              <w:rPr/>
              <w:t>And rule number two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81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DANC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ER #2</w:t>
            </w:r>
          </w:p>
          <w:p>
            <w:pPr>
              <w:pStyle w:val="Normal"/>
              <w:rPr/>
            </w:pPr>
            <w:r>
              <w:rPr/>
              <w:t>Number two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ER #1</w:t>
            </w:r>
          </w:p>
          <w:p>
            <w:pPr>
              <w:pStyle w:val="Normal"/>
              <w:rPr/>
            </w:pPr>
            <w:r>
              <w:rPr/>
              <w:t>If you see something you don’t like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7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81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3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82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7+06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0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ANCER #2 (TO AUDIENCE)</w:t>
            </w:r>
          </w:p>
          <w:p>
            <w:pPr>
              <w:pStyle w:val="Normal"/>
              <w:rPr/>
            </w:pPr>
            <w:r>
              <w:rPr/>
              <w:t>Number two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ER # 1 &amp; DANCERS (TO AUDIENCE)</w:t>
            </w:r>
          </w:p>
          <w:p>
            <w:pPr>
              <w:pStyle w:val="Normal"/>
              <w:rPr/>
            </w:pPr>
            <w:r>
              <w:rPr/>
              <w:t>If you see something you don’t like… You still clap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84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DANCER #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ERS</w:t>
            </w:r>
          </w:p>
          <w:p>
            <w:pPr>
              <w:pStyle w:val="Normal"/>
              <w:rPr/>
            </w:pPr>
            <w:r>
              <w:rPr/>
              <w:t>You still clap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86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WS OF DANCERS, WITH ANGEL AND SPECTATORS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ER #1</w:t>
            </w:r>
          </w:p>
          <w:p>
            <w:pPr>
              <w:pStyle w:val="Normal"/>
              <w:rPr/>
            </w:pPr>
            <w:r>
              <w:rPr/>
              <w:t>And rule number three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ER #4</w:t>
            </w:r>
          </w:p>
          <w:p>
            <w:pPr>
              <w:pStyle w:val="Normal"/>
              <w:rPr/>
            </w:pPr>
            <w:r>
              <w:rPr/>
              <w:t>Number three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7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87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0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90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1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ANCER # 1 (TO AUDIENCE)</w:t>
            </w:r>
          </w:p>
          <w:p>
            <w:pPr>
              <w:pStyle w:val="Normal"/>
              <w:rPr/>
            </w:pPr>
            <w:r>
              <w:rPr/>
              <w:t>And rule number three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ER #4 (TO AUDIENCE)</w:t>
            </w:r>
          </w:p>
          <w:p>
            <w:pPr>
              <w:pStyle w:val="Normal"/>
              <w:rPr/>
            </w:pPr>
            <w:r>
              <w:rPr/>
              <w:t>Number three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91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DANCER #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ERS</w:t>
            </w:r>
          </w:p>
          <w:p>
            <w:pPr>
              <w:pStyle w:val="Normal"/>
              <w:rPr/>
            </w:pPr>
            <w:r>
              <w:rPr/>
              <w:t>The most important rule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7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91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93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ANCERS (TO AUDIENCE)</w:t>
            </w:r>
          </w:p>
          <w:p>
            <w:pPr>
              <w:pStyle w:val="Normal"/>
              <w:rPr/>
            </w:pPr>
            <w:r>
              <w:rPr/>
              <w:t>The most important rule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394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DANCERS, WITH ANGEL AND SPECTATORS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ER #1</w:t>
            </w:r>
          </w:p>
          <w:p>
            <w:pPr>
              <w:pStyle w:val="Normal"/>
              <w:rPr/>
            </w:pPr>
            <w:r>
              <w:rPr/>
              <w:t>If you see something that you can’t do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ERS</w:t>
            </w:r>
          </w:p>
          <w:p>
            <w:pPr>
              <w:pStyle w:val="Normal"/>
              <w:rPr/>
            </w:pPr>
            <w:r>
              <w:rPr/>
              <w:t>Pay us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7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394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7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396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9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ANCER #1 (TO AUDIENCE)</w:t>
            </w:r>
          </w:p>
          <w:p>
            <w:pPr>
              <w:pStyle w:val="Normal"/>
              <w:rPr/>
            </w:pPr>
            <w:r>
              <w:rPr/>
              <w:t>If you see something that you can’t do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ERS (TO AUDIENCE)</w:t>
            </w:r>
          </w:p>
          <w:p>
            <w:pPr>
              <w:pStyle w:val="Normal"/>
              <w:rPr/>
            </w:pPr>
            <w:r>
              <w:rPr/>
              <w:t>Pay us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00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CS OF DANCER #1, WITH ANGEL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03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DANCERS, THEIR BACKS TO CAMERA, WITH ANGEL AND SPECTATORS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06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IN MS OF SPECTATORS CLAPP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09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S OF DANC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ER #1</w:t>
            </w:r>
          </w:p>
          <w:p>
            <w:pPr>
              <w:pStyle w:val="Normal"/>
              <w:rPr/>
            </w:pPr>
            <w:r>
              <w:rPr/>
              <w:t>What time is i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7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12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14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ANCER #1 (TO DANCERS)</w:t>
            </w:r>
          </w:p>
          <w:p>
            <w:pPr>
              <w:pStyle w:val="Normal"/>
              <w:rPr/>
            </w:pPr>
            <w:r>
              <w:rPr/>
              <w:t>What time is i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14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DANCERS, WITH ANGEL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ERS</w:t>
            </w:r>
          </w:p>
          <w:p>
            <w:pPr>
              <w:pStyle w:val="Normal"/>
              <w:rPr/>
            </w:pPr>
            <w:r>
              <w:rPr/>
              <w:t>Showtime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7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14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417+0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ANCERS (TO AUDIENCE)</w:t>
            </w:r>
          </w:p>
          <w:p>
            <w:pPr>
              <w:pStyle w:val="Normal"/>
              <w:rPr/>
            </w:pPr>
            <w:r>
              <w:rPr/>
              <w:t>Showtime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18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S OF ANGEL AND SPECTATORS CLAPP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21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DANCERS, WITH ANGEL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25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DANCERS, THEIR BACKS TO CAMERA, WITH ANGEL AND SPECTATORS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28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L IN MS OF DANCERS, WITH ANGEL IN F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32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DANCERS, WITH ANGEL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34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ANGEL AND SPECTATORS, WITH DANCERS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38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LITTLE GIRL CLAPP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40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DANCER #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41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DANCERS AS THEY DO HANDSTANDS, WITH ANGEL AND SPECTATORS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43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DANCERS IN HANDSTANDS, WITH ANGEL AND SPECTATORS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44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MALE SPECTAT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45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DANCERS AS THEY ROUND OUT OF THEIR HANDSTANDS, WITH ANGEL AND SPECTATORS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49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S OF DANCERS AS DANCER #2 DOES A FLIP, WITH ANGEL AND SPECTATORS IN FG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58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DOWN IN MS OF DANCER #2 IN A HANDSTAN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61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DANCER #2 IN A HANDSTAND, WITH ANGEL AND SPECTATORS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63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DANCERS, WITH ANGEL AND SPECTATORS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68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AL MS OF DANCER #1 AS HE ROUND SOUT OF A FLI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70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DANCER #1 AS HE SPINS ON THE MAT, WITH ANGEL AND SPECTATORS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75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DANCER #1 SPINNING ON THE MAT, WITH DANCERS STANDING IN BG.  CAMERA TILTS UP AS DANCER #1 JUMPS TO HIS FEE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87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DANCERS, WITH ANGEL AND SPECTATORS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89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DANCER #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494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DANCER #3, WITH DANCERS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04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L IN MCS OF ANG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06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FS OF DANCER #4 AS HE DOES A FLIP, WITH DANCERS STANDING AT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09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DANCERS AS DANCER #4 DOES A FLIP, WITH ANGEL AND SPECTATORS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13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DANCER #4 DOING FLIPS, WITH ANGEL AND SPECTATORS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15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DANCER #4 AS HE ROUNDS OUT OF A FLIP, WITH DANCERS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18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DANCE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20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DANCERS, WITH ANGEL AND SPECTATORS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23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DANCERS ON THE MAT, WITH ANGEL AND SPECTATORS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25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DANCERS ROLLING ON THE MA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25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S OF DANCERS ON THE MA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27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DANCERS ON THE MAT, WITH ANGEL AND SPECTATORS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32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MS OF DANCERS, WITH ANGEL IN F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35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MS OF DANCERS AS THEY TAKE A BO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39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DANCERS TAKING A BOW, WITH ANGEL AND SPECTATORS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40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DANCERS, WITH ANGEL IN FG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41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DANCERS, WITH ANGEL AND SPECTATORS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44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AND SPECTATO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ER #1 (OFF/S)</w:t>
            </w:r>
          </w:p>
          <w:p>
            <w:pPr>
              <w:pStyle w:val="Normal"/>
              <w:rPr/>
            </w:pPr>
            <w:r>
              <w:rPr/>
              <w:t>Hey wait, L.A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O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8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45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46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ANCER #1 (TO AUDIENCE)</w:t>
            </w:r>
          </w:p>
          <w:p>
            <w:pPr>
              <w:pStyle w:val="Normal"/>
              <w:rPr/>
            </w:pPr>
            <w:r>
              <w:rPr/>
              <w:t>Hey wait, L.A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47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DANCERS, WITH ANGEL AND SPECTATORS IN F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ERS</w:t>
            </w:r>
          </w:p>
          <w:p>
            <w:pPr>
              <w:pStyle w:val="Normal"/>
              <w:rPr/>
            </w:pPr>
            <w:r>
              <w:rPr/>
              <w:t>Give us more money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8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47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51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ANCERS (TO AUDIENCE)</w:t>
            </w:r>
          </w:p>
          <w:p>
            <w:pPr>
              <w:pStyle w:val="Normal"/>
              <w:rPr/>
            </w:pPr>
            <w:r>
              <w:rPr/>
              <w:t>Give us more money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53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DANCERS AS THEY WALK TO SPECTATORS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55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DOLLIES R IN MS OF DANCERS, WITH ANGEL IN FG L, AS SHE PUTS A DOLLAR INTO DANCER #3’S HA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59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OF DANCERS AND SPECTATORS, WITH ANGEL IN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61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. HOSPITAL – DAY – WS OF MEDICAL STAFF WALKING IN THE HALLW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USIC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66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TILTS UP IN OTS MCS OF ANGEL, WITH DOCTOR PARTLY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</w:t>
            </w:r>
          </w:p>
          <w:p>
            <w:pPr>
              <w:pStyle w:val="Normal"/>
              <w:rPr/>
            </w:pPr>
            <w:r>
              <w:rPr/>
              <w:t>Sor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It’s ok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</w:t>
            </w:r>
          </w:p>
          <w:p>
            <w:pPr>
              <w:pStyle w:val="Normal"/>
              <w:rPr/>
            </w:pPr>
            <w:r>
              <w:rPr/>
              <w:t>Deep breath.  Oka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8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68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9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0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69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0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2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OCTOR (TO ANGEL)</w:t>
            </w:r>
          </w:p>
          <w:p>
            <w:pPr>
              <w:pStyle w:val="Normal"/>
              <w:rPr/>
            </w:pPr>
            <w:r>
              <w:rPr/>
              <w:t>Sor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DOCTOR)</w:t>
            </w:r>
          </w:p>
          <w:p>
            <w:pPr>
              <w:pStyle w:val="Normal"/>
              <w:rPr/>
            </w:pPr>
            <w:r>
              <w:rPr/>
              <w:t>It’s ok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 (TO ANGEL)</w:t>
            </w:r>
          </w:p>
          <w:p>
            <w:pPr>
              <w:pStyle w:val="Normal"/>
              <w:rPr/>
            </w:pPr>
            <w:r>
              <w:rPr/>
              <w:t>Deep breath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75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DOCTOR, WITH ANGEL PARTLY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</w:t>
            </w:r>
          </w:p>
          <w:p>
            <w:pPr>
              <w:pStyle w:val="Normal"/>
              <w:rPr/>
            </w:pPr>
            <w:r>
              <w:rPr/>
              <w:t>Is there any numbness in your arms or leg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</w:t>
            </w:r>
          </w:p>
          <w:p>
            <w:pPr>
              <w:pStyle w:val="Normal"/>
              <w:rPr/>
            </w:pPr>
            <w:r>
              <w:rPr/>
              <w:t>Okay.  Could you tur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8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76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0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2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80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1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4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OCTOR (TO ANGEL)</w:t>
            </w:r>
          </w:p>
          <w:p>
            <w:pPr>
              <w:pStyle w:val="Normal"/>
              <w:rPr/>
            </w:pPr>
            <w:r>
              <w:rPr/>
              <w:t>Is there any numbness in your arms or leg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(TO DOCTOR)</w:t>
            </w:r>
          </w:p>
          <w:p>
            <w:pPr>
              <w:pStyle w:val="Normal"/>
              <w:rPr/>
            </w:pPr>
            <w:r>
              <w:rPr/>
              <w:t>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 (TO ANGEL)</w:t>
            </w:r>
          </w:p>
          <w:p>
            <w:pPr>
              <w:pStyle w:val="Normal"/>
              <w:rPr/>
            </w:pPr>
            <w:r>
              <w:rPr/>
              <w:t>Okay.  Could you turn? Face me plea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83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 AS SHE TURNS TO DOCTOR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</w:t>
            </w:r>
          </w:p>
          <w:p>
            <w:pPr>
              <w:pStyle w:val="Normal"/>
              <w:rPr/>
            </w:pPr>
            <w:r>
              <w:rPr/>
              <w:t xml:space="preserve">Face me please.  Arms straight out.  Straight out to the side.  Okay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8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86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89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OCTOR (TO ANGEL)</w:t>
            </w:r>
          </w:p>
          <w:p>
            <w:pPr>
              <w:pStyle w:val="Normal"/>
              <w:rPr/>
            </w:pPr>
            <w:r>
              <w:rPr/>
              <w:t>Arms straight out.  Straight out to the side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90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AND DOCT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</w:t>
            </w:r>
          </w:p>
          <w:p>
            <w:pPr>
              <w:pStyle w:val="Normal"/>
              <w:rPr/>
            </w:pPr>
            <w:r>
              <w:rPr/>
              <w:t>Push.  Is there any burning?  Pai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9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90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2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91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5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OCTOR (TO ANGEL)</w:t>
            </w:r>
          </w:p>
          <w:p>
            <w:pPr>
              <w:pStyle w:val="Normal"/>
              <w:rPr/>
            </w:pPr>
            <w:r>
              <w:rPr/>
              <w:t>Pus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 (TO ANGEL)</w:t>
            </w:r>
          </w:p>
          <w:p>
            <w:pPr>
              <w:pStyle w:val="Normal"/>
              <w:rPr/>
            </w:pPr>
            <w:r>
              <w:rPr/>
              <w:t>Is there any burning?  Pain?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595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ANGEL, WITH DOCTOR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Just a little when I stretch it or put weight on i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9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596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00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DOCTOR)</w:t>
            </w:r>
          </w:p>
          <w:p>
            <w:pPr>
              <w:pStyle w:val="Normal"/>
              <w:rPr/>
            </w:pPr>
            <w:r>
              <w:rPr/>
              <w:t>Just a little when I stretch it or put weight on i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00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DOCT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</w:t>
            </w:r>
          </w:p>
          <w:p>
            <w:pPr>
              <w:pStyle w:val="Normal"/>
              <w:rPr/>
            </w:pPr>
            <w:r>
              <w:rPr/>
              <w:t>Okay.  That’s normal.  That will dissipate as your shoulder gets stronger.  But it may never go away complete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9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01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5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05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8+09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OCTOR (TO ANGEL)</w:t>
            </w:r>
          </w:p>
          <w:p>
            <w:pPr>
              <w:pStyle w:val="Normal"/>
              <w:rPr/>
            </w:pPr>
            <w:r>
              <w:rPr/>
              <w:t>That’s normal.  That will dissipate as your shoulder gets strong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 (TO ANGEL)</w:t>
            </w:r>
          </w:p>
          <w:p>
            <w:pPr>
              <w:pStyle w:val="Normal"/>
              <w:rPr/>
            </w:pPr>
            <w:r>
              <w:rPr/>
              <w:t>But it may never go away completely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07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NG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11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ANGEL AND DOCTOR.  DOCTOR TURNS TO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</w:t>
            </w:r>
          </w:p>
          <w:p>
            <w:pPr>
              <w:pStyle w:val="Normal"/>
              <w:rPr/>
            </w:pPr>
            <w:r>
              <w:rPr/>
              <w:t>All right.  It’s looking good.  Your, uh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9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13+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15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OCTOR (TO ANGEL)</w:t>
            </w:r>
          </w:p>
          <w:p>
            <w:pPr>
              <w:pStyle w:val="Normal"/>
              <w:rPr/>
            </w:pPr>
            <w:r>
              <w:rPr/>
              <w:t>All right.  It’s looking good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18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 (OFF/S)</w:t>
            </w:r>
          </w:p>
          <w:p>
            <w:pPr>
              <w:pStyle w:val="Normal"/>
              <w:rPr/>
            </w:pPr>
            <w:r>
              <w:rPr/>
              <w:t>Your nerve damage is minima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9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618+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20+1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8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OCTOR (TO ANGEL)</w:t>
            </w:r>
          </w:p>
          <w:p>
            <w:pPr>
              <w:pStyle w:val="Normal"/>
              <w:rPr/>
            </w:pPr>
            <w:r>
              <w:rPr/>
              <w:t>Your nerve damage is minima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21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DOCT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</w:t>
            </w:r>
          </w:p>
          <w:p>
            <w:pPr>
              <w:pStyle w:val="Normal"/>
              <w:rPr/>
            </w:pPr>
            <w:r>
              <w:rPr/>
              <w:t>You’re healing at a very standard ra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9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21+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23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OCTOR (TO ANGEL)</w:t>
            </w:r>
          </w:p>
          <w:p>
            <w:pPr>
              <w:pStyle w:val="Normal"/>
              <w:rPr/>
            </w:pPr>
            <w:r>
              <w:rPr/>
              <w:t>You’re healing at a very standard ra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23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Yeah.  I heard muscles can heal really fas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9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23+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27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DOCTOR)</w:t>
            </w:r>
          </w:p>
          <w:p>
            <w:pPr>
              <w:pStyle w:val="Normal"/>
              <w:rPr/>
            </w:pPr>
            <w:r>
              <w:rPr/>
              <w:t>Yeah.  I heard muscles can heal really fas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27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DOCTOR, WITH ANGEL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</w:t>
            </w:r>
          </w:p>
          <w:p>
            <w:pPr>
              <w:pStyle w:val="Normal"/>
              <w:rPr/>
            </w:pPr>
            <w:r>
              <w:rPr/>
              <w:t>Yes.  And the cells at the neuromuscular junction are powered by potassium channels, which means…  Uh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 PULLS A BANANA OUT OF HIS POCKE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1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9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627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31+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31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35+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0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OCTOR (TO ANGEL)</w:t>
            </w:r>
          </w:p>
          <w:p>
            <w:pPr>
              <w:pStyle w:val="Normal"/>
              <w:rPr/>
            </w:pPr>
            <w:r>
              <w:rPr/>
              <w:t>Yes.  And the cells at the neuromuscular junction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 (TO ANGEL)</w:t>
            </w:r>
          </w:p>
          <w:p>
            <w:pPr>
              <w:pStyle w:val="Normal"/>
              <w:rPr/>
            </w:pPr>
            <w:r>
              <w:rPr/>
              <w:t>are powered by potassium channels, which means…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40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 (OFF/S)</w:t>
            </w:r>
          </w:p>
          <w:p>
            <w:pPr>
              <w:pStyle w:val="Normal"/>
              <w:rPr/>
            </w:pPr>
            <w:r>
              <w:rPr/>
              <w:t>A banana a day keeps the doctor away.  Okay?  So, um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640+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6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44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7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4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OCTOR (TO ANGEL)</w:t>
            </w:r>
          </w:p>
          <w:p>
            <w:pPr>
              <w:pStyle w:val="Normal"/>
              <w:rPr/>
            </w:pPr>
            <w:r>
              <w:rPr/>
              <w:t>A banana a day keeps the doctor away.  Oka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“banana,” contains potassium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 (TO ANGEL)</w:t>
            </w:r>
          </w:p>
          <w:p>
            <w:pPr>
              <w:pStyle w:val="Normal"/>
              <w:rPr/>
            </w:pPr>
            <w:r>
              <w:rPr/>
              <w:t>So…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48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FS OF DOCTOR, WITH ANGEL SITTING IN MS AT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</w:t>
            </w:r>
          </w:p>
          <w:p>
            <w:pPr>
              <w:pStyle w:val="Normal"/>
              <w:rPr/>
            </w:pPr>
            <w:r>
              <w:rPr/>
              <w:t>You were a dancer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2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50+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51+11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OCTOR (TO ANGEL)</w:t>
            </w:r>
          </w:p>
          <w:p>
            <w:pPr>
              <w:pStyle w:val="Normal"/>
              <w:rPr/>
            </w:pPr>
            <w:r>
              <w:rPr/>
              <w:t>You were a dancer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51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</w:t>
            </w:r>
          </w:p>
          <w:p>
            <w:pPr>
              <w:pStyle w:val="Normal"/>
              <w:rPr/>
            </w:pPr>
            <w:r>
              <w:rPr/>
              <w:t>Is that what it say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 (OFF/S)</w:t>
            </w:r>
          </w:p>
          <w:p>
            <w:pPr>
              <w:pStyle w:val="Normal"/>
              <w:rPr/>
            </w:pPr>
            <w:r>
              <w:rPr/>
              <w:t>Y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2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52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4+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54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6+12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1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ANGEL (TO DOCTOR)</w:t>
            </w:r>
          </w:p>
          <w:p>
            <w:pPr>
              <w:pStyle w:val="Normal"/>
              <w:rPr/>
            </w:pPr>
            <w:r>
              <w:rPr/>
              <w:t>Is that what it say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 (TO ANGEL)</w:t>
            </w:r>
          </w:p>
          <w:p>
            <w:pPr>
              <w:pStyle w:val="Normal"/>
              <w:rPr/>
            </w:pPr>
            <w:r>
              <w:rPr/>
              <w:t>Y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58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DOCT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</w:t>
            </w:r>
          </w:p>
          <w:p>
            <w:pPr>
              <w:pStyle w:val="Normal"/>
              <w:rPr/>
            </w:pPr>
            <w:r>
              <w:rPr/>
              <w:t>You’re very, very luck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2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60+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62+05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OCTOR (TO ANGEL)</w:t>
            </w:r>
          </w:p>
          <w:p>
            <w:pPr>
              <w:pStyle w:val="Normal"/>
              <w:rPr/>
            </w:pPr>
            <w:r>
              <w:rPr/>
              <w:t>You’re very, very luck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62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N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 (OFF/S)</w:t>
            </w:r>
          </w:p>
          <w:p>
            <w:pPr>
              <w:pStyle w:val="Normal"/>
              <w:rPr/>
            </w:pPr>
            <w:r>
              <w:rPr/>
              <w:t>You know, it’s likely that the muscles you had in your back from dancing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63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5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65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70+0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0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OCTOR (TO ANGEL)</w:t>
            </w:r>
          </w:p>
          <w:p>
            <w:pPr>
              <w:pStyle w:val="Normal"/>
              <w:rPr/>
            </w:pPr>
            <w:r>
              <w:rPr/>
              <w:t>It’s likely that the muscles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 (TO ANGEL)</w:t>
            </w:r>
          </w:p>
          <w:p>
            <w:pPr>
              <w:pStyle w:val="Normal"/>
              <w:rPr/>
            </w:pPr>
            <w:r>
              <w:rPr/>
              <w:t>you had in your back from dancing stopped the kni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67+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DOCT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CTOR (CONT)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stopped the knife.  Kept it from damaging your spinal cor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2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72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75+1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OCTOR (TO ANGEL)</w:t>
            </w:r>
          </w:p>
          <w:p>
            <w:pPr>
              <w:pStyle w:val="Normal"/>
              <w:rPr/>
            </w:pPr>
            <w:r>
              <w:rPr/>
              <w:t>Kept it from damaging your spinal cord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71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OF ANG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78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R TO MFS OF ANGEL GETTING DRESS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88+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AB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 (OFF/S)</w:t>
            </w:r>
          </w:p>
          <w:p>
            <w:pPr>
              <w:pStyle w:val="Normal"/>
              <w:rPr/>
            </w:pPr>
            <w:r>
              <w:rPr/>
              <w:t>Mrs. Santiago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2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90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92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OCTOR (TO GABBY)</w:t>
            </w:r>
          </w:p>
          <w:p>
            <w:pPr>
              <w:pStyle w:val="Normal"/>
              <w:rPr/>
            </w:pPr>
            <w:r>
              <w:rPr/>
              <w:t>Mrs. Santiag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92+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IN MS OF DOCTOR STEPPING TO F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94+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ABBY AS DOCTOR ENTERS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Oh, Gabby.  Pleas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2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694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95+12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2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DOCTOR)</w:t>
            </w:r>
          </w:p>
          <w:p>
            <w:pPr>
              <w:pStyle w:val="Normal"/>
              <w:rPr/>
            </w:pPr>
            <w:r>
              <w:rPr/>
              <w:t>Oh, Gabby.  Please?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95+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ABBY AND DOCT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</w:t>
            </w:r>
          </w:p>
          <w:p>
            <w:pPr>
              <w:pStyle w:val="Normal"/>
              <w:rPr/>
            </w:pPr>
            <w:r>
              <w:rPr/>
              <w:t>Gab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EL ENTERS IN MFS IN B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2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96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697+04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0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OCTOR (TO GABBY)</w:t>
            </w:r>
          </w:p>
          <w:p>
            <w:pPr>
              <w:pStyle w:val="Normal"/>
              <w:rPr/>
            </w:pPr>
            <w:r>
              <w:rPr/>
              <w:t>Gabb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699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ABBY, AS ANGEL CROSSES L AND WALKS TO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Okay.  I’ll see you at ho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2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02+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05+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9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ANGEL)</w:t>
            </w:r>
          </w:p>
          <w:p>
            <w:pPr>
              <w:pStyle w:val="Normal"/>
              <w:rPr/>
            </w:pPr>
            <w:r>
              <w:rPr/>
              <w:t>Okay.  I’ll see you at hom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08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DOCTOR, WITH GABBY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</w:t>
            </w:r>
          </w:p>
          <w:p>
            <w:pPr>
              <w:pStyle w:val="Normal"/>
              <w:rPr/>
            </w:pPr>
            <w:r>
              <w:rPr/>
              <w:t>Your daughter is making very good progres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2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09+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11+04/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1+1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OCTOR (TO GABBY)</w:t>
            </w:r>
          </w:p>
          <w:p>
            <w:pPr>
              <w:pStyle w:val="Normal"/>
              <w:rPr/>
            </w:pPr>
            <w:r>
              <w:rPr/>
              <w:t>Your daughter is making very good progres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11+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ABBY, WITH DOCTOR IN FG R, AS ANGEL WALKS TO B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</w:t>
            </w:r>
          </w:p>
          <w:p>
            <w:pPr>
              <w:pStyle w:val="Normal"/>
              <w:rPr/>
            </w:pPr>
            <w:r>
              <w:rPr/>
              <w:t>She should keep up the strength exercis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2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11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14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OCTOR (TO GABBY)</w:t>
            </w:r>
          </w:p>
          <w:p>
            <w:pPr>
              <w:pStyle w:val="Normal"/>
              <w:rPr/>
            </w:pPr>
            <w:r>
              <w:rPr/>
              <w:t>She should keep up the strength exerci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14+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DOCTOR, WITH GABBY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</w:t>
            </w:r>
          </w:p>
          <w:p>
            <w:pPr>
              <w:pStyle w:val="Normal"/>
              <w:rPr/>
            </w:pPr>
            <w:r>
              <w:rPr/>
              <w:t>But other than that there’s no reason why she can’t resume her normal lif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2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1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14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17+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17+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20+0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OCTOR (TO GABBY)</w:t>
            </w:r>
          </w:p>
          <w:p>
            <w:pPr>
              <w:pStyle w:val="Normal"/>
              <w:rPr/>
            </w:pPr>
            <w:r>
              <w:rPr/>
              <w:t>But other than that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 (TO GABBY)</w:t>
            </w:r>
          </w:p>
          <w:p>
            <w:pPr>
              <w:pStyle w:val="Normal"/>
              <w:rPr/>
            </w:pPr>
            <w:r>
              <w:rPr/>
              <w:t>there’s no reason why she can’t resume her normal lif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20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ABBY, WITH DOCTOR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But it’s so soon.  Won’t she get hur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21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22+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25+13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0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DOCTOR)</w:t>
            </w:r>
          </w:p>
          <w:p>
            <w:pPr>
              <w:pStyle w:val="Normal"/>
              <w:rPr/>
            </w:pPr>
            <w:r>
              <w:rPr/>
              <w:t>But it’s so soon.  Won’t she get hur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25+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DOCTOR, WITH GABBY IN FG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</w:t>
            </w:r>
          </w:p>
          <w:p>
            <w:pPr>
              <w:pStyle w:val="Normal"/>
              <w:rPr/>
            </w:pPr>
            <w:r>
              <w:rPr/>
              <w:t>We’ll never know until she tri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21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27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30+11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3+1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DOCTOR (TO GABBY)</w:t>
            </w:r>
          </w:p>
          <w:p>
            <w:pPr>
              <w:pStyle w:val="Normal"/>
              <w:rPr/>
            </w:pPr>
            <w:r>
              <w:rPr/>
              <w:t>We’ll never know until she tries. Righ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VER SCENE END)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29+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S OF GABBY, WITH DOCTOR IN FG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</w:t>
            </w:r>
          </w:p>
          <w:p>
            <w:pPr>
              <w:pStyle w:val="Normal"/>
              <w:rPr/>
            </w:pPr>
            <w:r>
              <w:rPr/>
              <w:t>Right?  Oka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34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OF GABBY AND DOCTOR AS THEY SHAKE HAN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Thank you very mu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</w:t>
            </w:r>
          </w:p>
          <w:p>
            <w:pPr>
              <w:pStyle w:val="Normal"/>
              <w:rPr/>
            </w:pPr>
            <w:r>
              <w:rPr/>
              <w:t>Of course.  Take ca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 EXITS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You to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/>
              <w:t>1-2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2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/1734+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37+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1736+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39+0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2+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00</w:t>
            </w:r>
          </w:p>
        </w:tc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/>
              <w:t>GABBY (TO DOCTOR) THEN DOCTOR (TO GABBY)</w:t>
            </w:r>
          </w:p>
          <w:p>
            <w:pPr>
              <w:pStyle w:val="Normal"/>
              <w:rPr/>
            </w:pPr>
            <w:r>
              <w:rPr/>
              <w:t>- Thank you very much.</w:t>
            </w:r>
          </w:p>
          <w:p>
            <w:pPr>
              <w:pStyle w:val="Normal"/>
              <w:rPr/>
            </w:pPr>
            <w:r>
              <w:rPr/>
              <w:t>- Of course.  Take ca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 (TO DOCTOR)</w:t>
            </w:r>
          </w:p>
          <w:p>
            <w:pPr>
              <w:pStyle w:val="Normal"/>
              <w:rPr/>
            </w:pPr>
            <w:r>
              <w:rPr/>
              <w:t>You to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1743+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ERA PANS L AS GABBY WALKS TO BG IN MF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ind w:left="288" w:hanging="0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ND OF REEL 1A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747+10 = LAST FRAME OF PICTUR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735+10 = EXHIBITION FOOTAGE</w:t>
      </w:r>
    </w:p>
    <w:sectPr>
      <w:headerReference w:type="default" r:id="rId2"/>
      <w:footerReference w:type="default" r:id="rId3"/>
      <w:type w:val="nextPage"/>
      <w:pgSz w:w="12240" w:h="15840"/>
      <w:pgMar w:left="1008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b/>
        <w:b/>
      </w:rPr>
    </w:pPr>
    <w:r>
      <w:rPr>
        <w:b/>
      </w:rPr>
      <w:t>B-GIRL</w:t>
      <w:tab/>
      <w:tab/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0</w:t>
    </w:r>
    <w:r>
      <w:rPr>
        <w:rStyle w:val="PageNumber"/>
        <w:b/>
      </w:rPr>
      <w:fldChar w:fldCharType="end"/>
    </w:r>
  </w:p>
  <w:p>
    <w:pPr>
      <w:pStyle w:val="Header"/>
      <w:rPr/>
    </w:pPr>
    <w:r>
      <w:rPr>
        <w:rStyle w:val="PageNumber"/>
        <w:b/>
      </w:rPr>
      <w:t>Reel # 1AB</w:t>
    </w:r>
  </w:p>
  <w:p>
    <w:pPr>
      <w:pStyle w:val="Header"/>
      <w:rPr>
        <w:rStyle w:val="PageNumber"/>
        <w:b/>
        <w:b/>
      </w:rPr>
    </w:pPr>
    <w:r>
      <w:rPr/>
    </w:r>
  </w:p>
  <w:p>
    <w:pPr>
      <w:pStyle w:val="Header"/>
      <w:rPr/>
    </w:pPr>
    <w:r>
      <w:rPr>
        <w:rStyle w:val="PageNumber"/>
        <w:b/>
      </w:rPr>
      <w:t xml:space="preserve">Sc#       COMBINED CONTIUITY     Title #        Begin             End            Dur                   Title </w:t>
    </w:r>
  </w:p>
  <w:p>
    <w:pPr>
      <w:pStyle w:val="Header"/>
      <w:rPr>
        <w:b/>
        <w:b/>
      </w:rPr>
    </w:pPr>
    <w:r>
      <w:rPr>
        <w:rStyle w:val="PageNumber"/>
        <w:rFonts w:eastAsia="Arial"/>
        <w:b/>
      </w:rPr>
      <w:t xml:space="preserve">                    </w:t>
    </w:r>
    <w:r>
      <w:rPr>
        <w:rStyle w:val="PageNumber"/>
        <w:b/>
      </w:rPr>
      <w:t>&amp; DIALOGUE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24"/>
        </w:tabs>
        <w:ind w:left="1224" w:hanging="93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9:50:00Z</dcterms:created>
  <dc:creator>Larry Oliver</dc:creator>
  <dc:description/>
  <cp:keywords/>
  <dc:language>en-US</dc:language>
  <cp:lastModifiedBy>Oliver Larry</cp:lastModifiedBy>
  <dcterms:modified xsi:type="dcterms:W3CDTF">2009-07-08T18:27:00Z</dcterms:modified>
  <cp:revision>6</cp:revision>
  <dc:subject/>
  <dc:title>000+00 = PICTURE START MARK</dc:title>
</cp:coreProperties>
</file>