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595"/>
        <w:gridCol w:w="807"/>
        <w:gridCol w:w="1283"/>
        <w:gridCol w:w="1283"/>
        <w:gridCol w:w="844"/>
        <w:gridCol w:w="3297"/>
      </w:tblGrid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0+00 = FIRST FRAME OF PI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 PICTURE START MA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CRESCENCIA’S HOUSE – NIGHT – PARTIAL MS OF GABBY AS SHE LIGHTS A CANDLE.  CAMERA PANS R IN MCS OF GABBY’S HANDS CARRYING THE CANDLE.  CAMERA PANS R TO WIDE MS OF ANGEL SITTING AT TABLE, AS GABBY CARRIES THE CANDLE TO THE T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M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ABBY AND ANGEL SITTING AT THE TAB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3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M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This was supposed to be yesterd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OFF/S)</w:t>
            </w:r>
          </w:p>
          <w:p>
            <w:pPr>
              <w:pStyle w:val="Normal"/>
              <w:rPr/>
            </w:pPr>
            <w:r>
              <w:rPr/>
              <w:t>It happened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33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This was supposed to be yesterd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It happened after midn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ABBY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fter midn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OFF/S)</w:t>
            </w:r>
          </w:p>
          <w:p>
            <w:pPr>
              <w:pStyle w:val="Normal"/>
              <w:rPr/>
            </w:pPr>
            <w:r>
              <w:rPr/>
              <w:t>I know it wa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0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I know it was after midn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GEL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fter midnigh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So I count it as tod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1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So I count it as toda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4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Do you want to say something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47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9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Do you want to say something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0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Do you want me to say something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55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7+01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Do you want me to say something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7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Like wha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9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0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Like wha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, WITH ANGEL PARTLY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7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OFF/S)</w:t>
            </w:r>
          </w:p>
          <w:p>
            <w:pPr>
              <w:pStyle w:val="Normal"/>
              <w:rPr/>
            </w:pPr>
            <w:r>
              <w:rPr/>
              <w:t>For Ros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67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9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For Rosi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ABBY AND ANGEL SITTING AT THE TABLE, AS ANGEL BLOWS OUT THE CAND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TO BLA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CHURCH DANCE STUDIO – DAY – WS OF DANCERS IN THE STUDIO.  CAMERA PANS L TO ANGEL DANC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8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DANCERS STRETCHING ON THE FL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3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S OF CARLOS STEPP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5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9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5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CARL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9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5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9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9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AS SHE STOPS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S OF ANGEL AS SHE LEANS OVER TO GRAB HER BAG.  CAMERA DOLLIES IN TO MCS OF ANGEL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5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FS OF RIGHTEOUS AS SHE SHOVES ANGEL OUT OF FRA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6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 DANCER BACKING AW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DANCE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8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TRECE PULLING RIGHTEOUS TO FG AS ANGEL STANDS IN MFS AND STEPS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ECE</w:t>
            </w:r>
          </w:p>
          <w:p>
            <w:pPr>
              <w:pStyle w:val="Normal"/>
              <w:rPr/>
            </w:pPr>
            <w:r>
              <w:rPr/>
              <w:t>What are you do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What was tha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28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9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RECE (TO RIGHTEOUS)</w:t>
            </w:r>
          </w:p>
          <w:p>
            <w:pPr>
              <w:pStyle w:val="Normal"/>
              <w:rPr/>
            </w:pPr>
            <w:r>
              <w:rPr/>
              <w:t>What are you do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GEL (TO RIGHTEOUS) </w:t>
            </w:r>
          </w:p>
          <w:p>
            <w:pPr>
              <w:pStyle w:val="Normal"/>
              <w:rPr/>
            </w:pPr>
            <w:r>
              <w:rPr/>
              <w:t>What was tha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ON MCS OF RIGHTEOUS, WITH ANGEL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I’m asking the same question.  What are you doing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1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3+11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I’m asking the same question.  What are you doing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S OF ANGEL AND RIGHTEO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Who are you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3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4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RIGHTEOUS)</w:t>
            </w:r>
          </w:p>
          <w:p>
            <w:pPr>
              <w:pStyle w:val="Normal"/>
              <w:rPr/>
            </w:pPr>
            <w:r>
              <w:rPr/>
              <w:t>Who are you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ON CS OF RIGHTEOUS, WITH ANGE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I’m Righteous.  And this is my floor.  Who are you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5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9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I’m Righteous.  And this is my floor.  Who are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floor,” space, the area or territory for performing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RIGHTEOU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Shit.  If it’s gonna be on, it’s on.  Get it over with so you can have your floor bac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0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+03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RIGHTEOUS)</w:t>
            </w:r>
          </w:p>
          <w:p>
            <w:pPr>
              <w:pStyle w:val="Normal"/>
              <w:rPr/>
            </w:pPr>
            <w:r>
              <w:rPr/>
              <w:t>Shit.  If it’s gonna be on, it’s 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RIGHTEOUS)</w:t>
            </w:r>
          </w:p>
          <w:p>
            <w:pPr>
              <w:pStyle w:val="Normal"/>
              <w:rPr/>
            </w:pPr>
            <w:r>
              <w:rPr/>
              <w:t>Get it over with so you can have your floor back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IGHTEOUS, WITH ANGEL IN FG L.  CAMERA DOLLIES BACK AS CARLOS ENTERS R AND ANGEL EXITS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Whoa, whoa, whoa.  Righteous, back off.  All right now, Angel?  You need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5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0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RIGHTEOUS THEN ANGEL)</w:t>
            </w:r>
          </w:p>
          <w:p>
            <w:pPr>
              <w:pStyle w:val="Normal"/>
              <w:rPr/>
            </w:pPr>
            <w:r>
              <w:rPr/>
              <w:t>Whoa.  Righteous, back off.  All right now, Angel?  You need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0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 AND ANGEL, WITH RIGHTEOUS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This isn’t yours, Carl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Ok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0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1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This isn’t yours, Carlo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4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IGHTEOUS WITH ANGEL IN FG L, AS CARLOS EXITS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What, you’re Angel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4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6+06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What, you’re Angel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6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RIGHTEOUS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6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7+14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RIGHTEOUS)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7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RIGHTEOUS, WITH ANGE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You come from around her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8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0+05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You come from around her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0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RIGHTEOUS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No.  Brookly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0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2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RIGHTEOUS)</w:t>
            </w:r>
          </w:p>
          <w:p>
            <w:pPr>
              <w:pStyle w:val="Normal"/>
              <w:rPr/>
            </w:pPr>
            <w:r>
              <w:rPr/>
              <w:t>No.  Brookly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RIGHTEOUS, WITH ANGE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3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5+0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Ange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CARLOS IN BG L AND RIGHTEOUS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RIGHTEOUS, WITH ANGE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Yeah, I heard about you.  A while bac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6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9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Yeah, I heard about you.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A while bac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CARLOS IN BG L AND RIGHTEOUS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5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RIGHTEOUS, WITH ANGE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There’s a practice at King’s on Wednesday.  You should be there. Trec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8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There’s a practice at King’s on Wednesd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You should be th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TO TRECE)</w:t>
            </w:r>
          </w:p>
          <w:p>
            <w:pPr>
              <w:pStyle w:val="Normal"/>
              <w:rPr/>
            </w:pPr>
            <w:r>
              <w:rPr/>
              <w:t>Trece, tell her where it’s 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CARLOS IN BG L AND RIGHTEOUS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ell her where it’s a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RIGHTEOUS, WITH ANGE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I’ll see you the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89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91+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I’ll see you ther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 AND ANGEL, AS RIGHTEOUS EXITS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5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STREET – DAY  - CAMERA DOLLIES R IN WS OF ANGEL WALKING ALONG A MURAL TO FG.  CAMERA PANS R IN MFS OF ANGEL.  ANGEL WALKS IN FS TO A D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3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BAR – DAY – MFS OF CARLOS AND RIGHTEO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Oh, yeah.  Yea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TURNS AND WALK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34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ATRON.  CAMERA PANS L TO MS OF ANGEL STEPP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47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DANCERS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62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DANCER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67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RIGHTEOUS, AS ANGEL STEPS TO FG AND RIGHTEOUS STAN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Angel?  What’s up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I’ve got a bum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Ah.  Good.  Welcome to King’s.  Meet the boy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GEL AND RIGHTEOUS WALK TO MCS IN FG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All right, y’all.  Listen up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EXIT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3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70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6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6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7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5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2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Angel?  What’s up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RIGHTEOUS)</w:t>
            </w:r>
          </w:p>
          <w:p>
            <w:pPr>
              <w:pStyle w:val="Normal"/>
              <w:rPr/>
            </w:pPr>
            <w:r>
              <w:rPr/>
              <w:t>I’ve got a bum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Go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Welcome to King’s.  Meet the boy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TO ALL)</w:t>
            </w:r>
          </w:p>
          <w:p>
            <w:pPr>
              <w:pStyle w:val="Normal"/>
              <w:rPr/>
            </w:pPr>
            <w:r>
              <w:rPr/>
              <w:t>All right.  Listen up! This is Angel.  She’s in from Brookly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88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DANC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OFF/S)</w:t>
            </w:r>
          </w:p>
          <w:p>
            <w:pPr>
              <w:pStyle w:val="Normal"/>
              <w:rPr/>
            </w:pPr>
            <w:r>
              <w:rPr/>
              <w:t>This is Angel.  She’s in from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9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NGEL AND RIGHTEOUS, WITH DANCER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GHTEOUS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Brooklyn.  She’s gonna be in L.A. from now 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93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95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LL)</w:t>
            </w:r>
          </w:p>
          <w:p>
            <w:pPr>
              <w:pStyle w:val="Normal"/>
              <w:rPr/>
            </w:pPr>
            <w:r>
              <w:rPr/>
              <w:t>She’s going to be in L.A. from now on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95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RIGHTEO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That’s my cousin, Juni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3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96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98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That’s my cousin, Junio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98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JUNIOR AND OTHER DANC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IOR</w:t>
            </w:r>
          </w:p>
          <w:p>
            <w:pPr>
              <w:pStyle w:val="Normal"/>
              <w:rPr/>
            </w:pPr>
            <w:r>
              <w:rPr/>
              <w:t>Yo, what’s up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298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99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JUINOR (TO ANGEL)</w:t>
            </w:r>
          </w:p>
          <w:p>
            <w:pPr>
              <w:pStyle w:val="Normal"/>
              <w:rPr/>
            </w:pPr>
            <w:r>
              <w:rPr/>
              <w:t>Yo, what’s up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Yo,” a word with various meanings, e.g., “hello,” or said to get someone’s attention.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00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RICO, JUNIOR, AND OTHER DANCERS, WITH ANGEL AND RIGHTEOU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That’s R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E (OFF/S)</w:t>
            </w:r>
          </w:p>
          <w:p>
            <w:pPr>
              <w:pStyle w:val="Normal"/>
              <w:rPr/>
            </w:pPr>
            <w:r>
              <w:rPr/>
              <w:t>You mean Rico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300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1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01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4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That’s R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E (TO RIGHTEOUS)</w:t>
            </w:r>
          </w:p>
          <w:p>
            <w:pPr>
              <w:pStyle w:val="Normal"/>
              <w:rPr/>
            </w:pPr>
            <w:r>
              <w:rPr/>
              <w:t>You mean Rico Sua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02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TEJONE, WITH DANCERS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JONE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Sua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OFF/S)</w:t>
            </w:r>
          </w:p>
          <w:p>
            <w:pPr>
              <w:pStyle w:val="Normal"/>
              <w:rPr/>
            </w:pPr>
            <w:r>
              <w:rPr/>
              <w:t>That would be…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07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10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That would be Tejone.  We call him 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07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RIGHTEO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GHTEOUS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ejone.  We call him 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1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JUNIOR, DANCER, AND TEJ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OFF/S)</w:t>
            </w:r>
          </w:p>
          <w:p>
            <w:pPr>
              <w:pStyle w:val="Normal"/>
              <w:rPr/>
            </w:pPr>
            <w:r>
              <w:rPr/>
              <w:t>And that’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13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14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And that’s Si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1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RIGHTEO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GHTEOUS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Sila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1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SILAS, RICO, JUNIOR, TRECE, AND TEJ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</w:t>
            </w:r>
          </w:p>
          <w:p>
            <w:pPr>
              <w:pStyle w:val="Normal"/>
              <w:rPr/>
            </w:pPr>
            <w:r>
              <w:rPr/>
              <w:t>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15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16+00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SILAS (TO ANGEL)</w:t>
            </w:r>
          </w:p>
          <w:p>
            <w:pPr>
              <w:pStyle w:val="Normal"/>
              <w:rPr/>
            </w:pPr>
            <w:r>
              <w:rPr/>
              <w:t>H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16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RIGHTEO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Your boy, Tre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16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17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Your boy, Tre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1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JUNIOR, TRECE, AND TEJO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18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SILAS, RICO, JUNIOR AND TRECE, WITH ANGEL AND RIGHTEOU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Y’all say “what’s up”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19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20+1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THE BOYS)</w:t>
            </w:r>
          </w:p>
          <w:p>
            <w:pPr>
              <w:pStyle w:val="Normal"/>
              <w:rPr/>
            </w:pPr>
            <w:r>
              <w:rPr/>
              <w:t>You all say “what’s up”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1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3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SILAS, RICO, JUNIOR, TRECE, AND TEJONE, AS CARLOS ENTERS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OFF/S)</w:t>
            </w:r>
          </w:p>
          <w:p>
            <w:pPr>
              <w:pStyle w:val="Normal"/>
              <w:rPr/>
            </w:pPr>
            <w:r>
              <w:rPr/>
              <w:t>O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RIGHTEOUS AND CARL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I know you remember Carl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4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24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26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I know you remember Carlo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6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OFF/S)</w:t>
            </w:r>
          </w:p>
          <w:p>
            <w:pPr>
              <w:pStyle w:val="Normal"/>
              <w:rPr/>
            </w:pPr>
            <w:r>
              <w:rPr/>
              <w:t>Carlos used to brea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4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28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30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Carlos used to brea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break,” i.e., to break dance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9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RIGHTEO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You’ve heard of B-boy Charlie Rock, rig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4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31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33+04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You’ve heard of B-boy Charlie Rock, righ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3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34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36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RIGHTEOUS)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35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, WITH RIGHTEOUS IN FG L AND SILAS IN B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Ah, the glory days, hu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4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36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38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LL)</w:t>
            </w:r>
          </w:p>
          <w:p>
            <w:pPr>
              <w:pStyle w:val="Normal"/>
              <w:rPr/>
            </w:pPr>
            <w:r>
              <w:rPr/>
              <w:t>Ah, the glory days, huh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39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RIGHTEO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He is the emcee now.  He teaches the boy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4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339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44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He is the emcee now.  He teaches the boys a thing or tw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emcee,” master of ceremonie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4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, SILAS, AND R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a thing or two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45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OFF/S)</w:t>
            </w:r>
          </w:p>
          <w:p>
            <w:pPr>
              <w:pStyle w:val="Normal"/>
              <w:rPr/>
            </w:pPr>
            <w:r>
              <w:rPr/>
              <w:t>Why don’t you, um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345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48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CARLOS)</w:t>
            </w:r>
          </w:p>
          <w:p>
            <w:pPr>
              <w:pStyle w:val="Normal"/>
              <w:rPr/>
            </w:pPr>
            <w:r>
              <w:rPr/>
              <w:t>Why don’t you tell her why you don’t break no mo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no,” idiomatic for “any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46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RIGHTEO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GHTEOUS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ell her why you don’t break no mor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49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, SILAS, AND R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Old man’s kne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49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51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Old man’s kne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That is, he injured his knees break dancing.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52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54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, SILAS, RICO, AND JUNIOR, AS RIGHTEOUS STEPS R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All right, Angel.  You see these boys?  They’re all Clyde.  No Bon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TURNS TO FG IN MC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54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60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Angel, you see these boys?  They’re all Clyde.  No Bon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Clyde/Bonnie,” i.e., Bonnie and Clyde were a famous gangster couple consisting of a man &amp; a woman. Hence, “all Clyde,” means “all men.” “No Bonnie,” no women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60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OFF/S)</w:t>
            </w:r>
          </w:p>
          <w:p>
            <w:pPr>
              <w:pStyle w:val="Normal"/>
              <w:rPr/>
            </w:pPr>
            <w:r>
              <w:rPr/>
              <w:t>I know you heard of Step Up To It Cypher, rig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60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63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I know you heard of Step Up To It Cypher, ri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Cypher,” a hip-hop jam session or contest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6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FS OF RIGHTEOUS, WITH CARLOS, SILAS, RICO, JUNIOR, TRECE, AND TEJON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Five thousand to the crew that wins i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65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67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Five thousand to the crew that wins 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five thousand”, i.e., dollar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67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OFF/S)</w:t>
            </w:r>
          </w:p>
          <w:p>
            <w:pPr>
              <w:pStyle w:val="Normal"/>
              <w:rPr/>
            </w:pPr>
            <w:r>
              <w:rPr/>
              <w:t>Yo, that thing is blowing up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68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74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Yo, that thing is blowing up right now.  And it’s six on si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blowing up,” i.e., about to occur)</w:t>
            </w:r>
          </w:p>
          <w:p>
            <w:pPr>
              <w:pStyle w:val="Normal"/>
              <w:rPr/>
            </w:pPr>
            <w:r>
              <w:rPr/>
              <w:t>(“six on six,” each team must consist of six people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70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FS OF RIGHTEOUS, WITH CARLOS, SILAS, RICO, JUNIOR, TRECE, AND TEJON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GHTEOUS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right now.  And it’s six on six.  So we’ve got on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74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0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So we’ve got one two, three, four, fi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75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IGHTEOUS, WITH ANGEL IN MS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GHTEOUS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wo, three, four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7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FS OF RIGHTEOUS, WITH CARLOS, SILAS, RICO, JUNIOR, TRECE, AND TEJON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GHTEOUS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five.  Six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1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2+1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Six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8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 (OFF/S)</w:t>
            </w:r>
          </w:p>
          <w:p>
            <w:pPr>
              <w:pStyle w:val="Normal"/>
              <w:rPr/>
            </w:pPr>
            <w:r>
              <w:rPr/>
              <w:t>Yo, Righteou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3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6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RIGHTEOUS)</w:t>
            </w:r>
          </w:p>
          <w:p>
            <w:pPr>
              <w:pStyle w:val="Normal"/>
              <w:rPr/>
            </w:pPr>
            <w:r>
              <w:rPr/>
              <w:t>Yo, Righteous? What you talking abou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85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FS OF RIGHTEOUS, WITH CARLOS, SILAS, RICO, JUNIOR, TRECE, AND TEJON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What you talking abou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87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JUNIOR, TRECE, AND TEJ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We ain’t talking about no girl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7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9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RIGHTEOUS)</w:t>
            </w:r>
          </w:p>
          <w:p>
            <w:pPr>
              <w:pStyle w:val="Normal"/>
              <w:rPr/>
            </w:pPr>
            <w:r>
              <w:rPr/>
              <w:t>We ain’t talking about no girls getting in the cre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We/girls,” idiomatic for “We aren’t talking about any girls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8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getting in the cre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OFF/S)</w:t>
            </w:r>
          </w:p>
          <w:p>
            <w:pPr>
              <w:pStyle w:val="Normal"/>
              <w:rPr/>
            </w:pPr>
            <w:r>
              <w:rPr/>
              <w:t>Yo, I’ve got th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90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93+05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TEJON)</w:t>
            </w:r>
          </w:p>
          <w:p>
            <w:pPr>
              <w:pStyle w:val="Normal"/>
              <w:rPr/>
            </w:pPr>
            <w:r>
              <w:rPr/>
              <w:t>Yo, I’ve got this. Let me finis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90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IGHTEOUS, WITH ANGEL IN MS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Let me finis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93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FS OF RIGHTEOUS AND TEJON, WITH CARLOS, SILAS, RICO, JUNIOR, AND TRECE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Finish then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Back up!  I know y’all the sickest B-boys.  I know tha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9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5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95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8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RIGHTEOUS)</w:t>
            </w:r>
          </w:p>
          <w:p>
            <w:pPr>
              <w:pStyle w:val="Normal"/>
              <w:rPr/>
            </w:pPr>
            <w:r>
              <w:rPr/>
              <w:t>Finish then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TO TEJON)</w:t>
            </w:r>
          </w:p>
          <w:p>
            <w:pPr>
              <w:pStyle w:val="Normal"/>
              <w:rPr/>
            </w:pPr>
            <w:r>
              <w:rPr/>
              <w:t>Back up!  I know you’re the sickest B-boys.  I know that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sickest,” i.e., when used in this context to describe another’s quality, the term means “the best.”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99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IGHTEOUS, WITH ANGEL IN MS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But if you all want to take the Cypher, you all gotta step it u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00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03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TEJON)</w:t>
            </w:r>
          </w:p>
          <w:p>
            <w:pPr>
              <w:pStyle w:val="Normal"/>
              <w:rPr/>
            </w:pPr>
            <w:r>
              <w:rPr/>
              <w:t>But if you all want to take the Cypher, you all gotta step it 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gotta,” must)</w:t>
            </w:r>
          </w:p>
          <w:p>
            <w:pPr>
              <w:pStyle w:val="Normal"/>
              <w:rPr/>
            </w:pPr>
            <w:r>
              <w:rPr/>
              <w:t>(“step it up,” work more quickly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03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, SILAS, RICO, AND JUNIOR, WITH RIGHTEOU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You all need something fresh, something ne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04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06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TEJON)</w:t>
            </w:r>
          </w:p>
          <w:p>
            <w:pPr>
              <w:pStyle w:val="Normal"/>
              <w:rPr/>
            </w:pPr>
            <w:r>
              <w:rPr/>
              <w:t>You all need something fresh, something ne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06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OFF/S)</w:t>
            </w:r>
          </w:p>
          <w:p>
            <w:pPr>
              <w:pStyle w:val="Normal"/>
              <w:rPr/>
            </w:pPr>
            <w:r>
              <w:rPr/>
              <w:t>You want the props, rig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07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09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TEJON)</w:t>
            </w:r>
          </w:p>
          <w:p>
            <w:pPr>
              <w:pStyle w:val="Normal"/>
              <w:rPr/>
            </w:pPr>
            <w:r>
              <w:rPr/>
              <w:t>You want the props, ri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0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IGHTEOUS, WITH ANGEL IN MS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The mone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09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13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TEJON)</w:t>
            </w:r>
          </w:p>
          <w:p>
            <w:pPr>
              <w:pStyle w:val="Normal"/>
              <w:rPr/>
            </w:pPr>
            <w:r>
              <w:rPr/>
              <w:t>The money? I know you want the ladies, ri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10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, SILAS, RICO, AND JUNIOR, WITH RIGHTEOU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I know you want the ladies, right?  All righ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12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16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TEJON)</w:t>
            </w:r>
          </w:p>
          <w:p>
            <w:pPr>
              <w:pStyle w:val="Normal"/>
              <w:rPr/>
            </w:pPr>
            <w:r>
              <w:rPr/>
              <w:t>We all got to step it up.  And I seen Angel brea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I seen,” idiomatic for “I saw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14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CS OF RIGHTEOUS, WITH ANGEL IN MS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We all got to step it up.  And I seen Angel break.  And damn!  She got power.  She got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17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20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TEJON)</w:t>
            </w:r>
          </w:p>
          <w:p>
            <w:pPr>
              <w:pStyle w:val="Normal"/>
              <w:rPr/>
            </w:pPr>
            <w:r>
              <w:rPr/>
              <w:t>And damn!  She got power.  She got mo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moves,” good choreograph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19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FS OF RIGHTEOUS, WITH CARLOS, SILAS, RICO, JUNIOR, TRECE, AND TEJON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GHTEOUS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moves.  She got some secret east coast shit that y’all need.  For rea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6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20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25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TEJON)</w:t>
            </w:r>
          </w:p>
          <w:p>
            <w:pPr>
              <w:pStyle w:val="Normal"/>
              <w:rPr/>
            </w:pPr>
            <w:r>
              <w:rPr/>
              <w:t xml:space="preserve">She got some secret east coast shit that you ne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shit,” i.e., here “expertise”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26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OFF/S)</w:t>
            </w:r>
          </w:p>
          <w:p>
            <w:pPr>
              <w:pStyle w:val="Normal"/>
              <w:rPr/>
            </w:pPr>
            <w:r>
              <w:rPr/>
              <w:t>So, all I’m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7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27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32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TEJON)</w:t>
            </w:r>
          </w:p>
          <w:p>
            <w:pPr>
              <w:pStyle w:val="Normal"/>
              <w:rPr/>
            </w:pPr>
            <w:r>
              <w:rPr/>
              <w:t>So, all I’m saying is try it out.  If it works it work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28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IGHTEOUS, WITH ANGEL IN MS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GHTEOUS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saying is try it out.  If it works it work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3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, SILAS, AND RICO, WITH RIGHTEOU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If it don’t, it don’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7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33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34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GHTEOUS (TO TEJON)</w:t>
            </w:r>
          </w:p>
          <w:p>
            <w:pPr>
              <w:pStyle w:val="Normal"/>
              <w:rPr/>
            </w:pPr>
            <w:r>
              <w:rPr/>
              <w:t>If it don’t, it don’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don’t,” idiomatic for “doesn’t”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37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IOR (OFF/S)</w:t>
            </w:r>
          </w:p>
          <w:p>
            <w:pPr>
              <w:pStyle w:val="Normal"/>
              <w:rPr/>
            </w:pPr>
            <w:r>
              <w:rPr/>
              <w:t>All righ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7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0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3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JUNIOR (TO RIGHTEOUS)</w:t>
            </w:r>
          </w:p>
          <w:p>
            <w:pPr>
              <w:pStyle w:val="Normal"/>
              <w:rPr/>
            </w:pPr>
            <w:r>
              <w:rPr/>
              <w:t>All right. Let’s give it a sho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a shot,” a try, an attemp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4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CS OF RIGHTEOUS STEPPING TO FG, WITH CARLOS, SILAS, RICO, AND JUNIOR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IOR</w:t>
            </w:r>
          </w:p>
          <w:p>
            <w:pPr>
              <w:pStyle w:val="Normal"/>
              <w:rPr/>
            </w:pPr>
            <w:r>
              <w:rPr/>
              <w:t>Let’s give it a sho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 (OFF/S)</w:t>
            </w:r>
          </w:p>
          <w:p>
            <w:pPr>
              <w:pStyle w:val="Normal"/>
              <w:rPr/>
            </w:pPr>
            <w:r>
              <w:rPr/>
              <w:t>Secret east coas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7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3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5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RIGHTEOUS)</w:t>
            </w:r>
          </w:p>
          <w:p>
            <w:pPr>
              <w:pStyle w:val="Normal"/>
              <w:rPr/>
            </w:pPr>
            <w:r>
              <w:rPr/>
              <w:t>Secret east coas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45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IOR (OFF/S)</w:t>
            </w:r>
          </w:p>
          <w:p>
            <w:pPr>
              <w:pStyle w:val="Normal"/>
              <w:rPr/>
            </w:pPr>
            <w:r>
              <w:rPr/>
              <w:t>I think she’s beautif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This is not gonna 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ENTERS R IN MC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OVERLAPPING)</w:t>
            </w:r>
          </w:p>
          <w:p>
            <w:pPr>
              <w:pStyle w:val="Normal"/>
              <w:rPr/>
            </w:pPr>
            <w:r>
              <w:rPr/>
              <w:t>Look.  Just do you.  And don’t make no fool out of me.  Now get in the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7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9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7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51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5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8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RIGHTEOUS)</w:t>
            </w:r>
          </w:p>
          <w:p>
            <w:pPr>
              <w:pStyle w:val="Normal"/>
              <w:rPr/>
            </w:pPr>
            <w:r>
              <w:rPr/>
              <w:t>This is not going to 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Look.  Just do you.  And don’t make no fool out of 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do you,” i..e, perform your routines)</w:t>
            </w:r>
          </w:p>
          <w:p>
            <w:pPr>
              <w:pStyle w:val="Normal"/>
              <w:rPr/>
            </w:pPr>
            <w:r>
              <w:rPr/>
              <w:t>(“no,” idiomatic for “any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Now get in there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59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CARLOS, SILAS, RICO, JUNIOR, TRECE, AND TEJON, WITH ANGEL PARTLY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6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 AS RIGHTEOUS EXITS R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6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BAR – NIGHT - CAMERA DOLLIES IN AND R AND TILTS UP IN FS OF JUNIOR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7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 AND DOLLIES R IN FS OF SILAS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8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MERA TILTS UP AND DOLLIES R IN FS OF CARLOS, AS DANCERS DANCE AROUND THE FLOOR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Footwork.  The basics.  Where it all started.  Not simple.  But to nail it, it’s got to be clean.  It’s where the dopest moves come from.  There you 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TO MS OF A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8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48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6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9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9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1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LL)</w:t>
            </w:r>
          </w:p>
          <w:p>
            <w:pPr>
              <w:pStyle w:val="Normal"/>
              <w:rPr/>
            </w:pPr>
            <w:r>
              <w:rPr/>
              <w:t>Footwork.  The basics.  Where it all star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LL)</w:t>
            </w:r>
          </w:p>
          <w:p>
            <w:pPr>
              <w:pStyle w:val="Normal"/>
              <w:rPr/>
            </w:pPr>
            <w:r>
              <w:rPr/>
              <w:t>Not simple.  But to nail it, it’s got to be cle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LL)</w:t>
            </w:r>
          </w:p>
          <w:p>
            <w:pPr>
              <w:pStyle w:val="Normal"/>
              <w:rPr/>
            </w:pPr>
            <w:r>
              <w:rPr/>
              <w:t>It’s where the dopest moves come fr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dopest,” slang, “best,” “most exciting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DANCER)</w:t>
            </w:r>
          </w:p>
          <w:p>
            <w:pPr>
              <w:pStyle w:val="Normal"/>
              <w:rPr/>
            </w:pPr>
            <w:r>
              <w:rPr/>
              <w:t>There you go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08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BUS – DAY – MCS OF ANGEL ON THE BU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12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STREET – DAY - CAMERA DOLLIES R IN FS OF STOREFRON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17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BUS – DAY – CS OF ANGEL.  ANGEL SITS BACK INTO MC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2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KING’S BAR – DAY – WS OF A MURAL ON THE SIDE OF THE BUILD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KING’S BAR – DAY – FS OF DANC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</w:t>
            </w:r>
          </w:p>
          <w:p>
            <w:pPr>
              <w:pStyle w:val="Normal"/>
              <w:rPr/>
            </w:pPr>
            <w:r>
              <w:rPr/>
              <w:t>You are so off, br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S OF CARLOS SITTING AT THE B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4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TEJON AS ANGEL WALKS TO FG IN 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Don’t cou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8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44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46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DANCER)</w:t>
            </w:r>
          </w:p>
          <w:p>
            <w:pPr>
              <w:pStyle w:val="Normal"/>
              <w:rPr/>
            </w:pPr>
            <w:r>
              <w:rPr/>
              <w:t>Don’t cou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8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TEJON, WITH DANCERS IN BG AS ANGEL EXIT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What happened?  Did you get los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8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50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3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51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4+09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ANGEL)</w:t>
            </w:r>
          </w:p>
          <w:p>
            <w:pPr>
              <w:pStyle w:val="Normal"/>
              <w:rPr/>
            </w:pPr>
            <w:r>
              <w:rPr/>
              <w:t>What happen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 (TO ANGEL)</w:t>
            </w:r>
          </w:p>
          <w:p>
            <w:pPr>
              <w:pStyle w:val="Normal"/>
              <w:rPr/>
            </w:pPr>
            <w:r>
              <w:rPr/>
              <w:t>Did you get lost?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4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No.  It’s the bu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8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54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56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TEJON)</w:t>
            </w:r>
          </w:p>
          <w:p>
            <w:pPr>
              <w:pStyle w:val="Normal"/>
              <w:rPr/>
            </w:pPr>
            <w:r>
              <w:rPr/>
              <w:t>No.  It’s the bu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6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MS OF TEJON, WITH DANCERS IN BG AND ANGE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The bu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8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58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59+08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ANGEL)</w:t>
            </w:r>
          </w:p>
          <w:p>
            <w:pPr>
              <w:pStyle w:val="Normal"/>
              <w:rPr/>
            </w:pPr>
            <w:r>
              <w:rPr/>
              <w:t>The bu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9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TEJON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So what are you guys working 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 (OFF/S)</w:t>
            </w:r>
          </w:p>
          <w:p>
            <w:pPr>
              <w:pStyle w:val="Normal"/>
              <w:rPr/>
            </w:pPr>
            <w:r>
              <w:rPr/>
              <w:t>There’s a couple of new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8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6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3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6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6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ALL)</w:t>
            </w:r>
          </w:p>
          <w:p>
            <w:pPr>
              <w:pStyle w:val="Normal"/>
              <w:rPr/>
            </w:pPr>
            <w:r>
              <w:rPr/>
              <w:t>So what are you guys working 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 (TO ANGEL)</w:t>
            </w:r>
          </w:p>
          <w:p>
            <w:pPr>
              <w:pStyle w:val="Normal"/>
              <w:rPr/>
            </w:pPr>
            <w:r>
              <w:rPr/>
              <w:t>There’s a couple of new comman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commandos,” in their performance this refers to two or more members of the same team dancing consecutively, keeping command of the dance floo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TEJON, WITH DANCERS IN BG AND ANGE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commandos, actual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And it’s a bit out of your leagu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8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67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69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ANGEL)</w:t>
            </w:r>
          </w:p>
          <w:p>
            <w:pPr>
              <w:pStyle w:val="Normal"/>
              <w:rPr/>
            </w:pPr>
            <w:r>
              <w:rPr/>
              <w:t>And it’s a bit out of your leagu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9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TEJON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I haven’t even seen it y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Check this ou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9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70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4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72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6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TEJON)</w:t>
            </w:r>
          </w:p>
          <w:p>
            <w:pPr>
              <w:pStyle w:val="Normal"/>
              <w:rPr/>
            </w:pPr>
            <w:r>
              <w:rPr/>
              <w:t>I haven’t even seen it y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 (TO ANGEL)</w:t>
            </w:r>
          </w:p>
          <w:p>
            <w:pPr>
              <w:pStyle w:val="Normal"/>
              <w:rPr/>
            </w:pPr>
            <w:r>
              <w:rPr/>
              <w:t>Check this ou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76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TEJON, WITH DANCERS IN BG AND ANGE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Go over there.  And we’ll check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9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77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80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ANGEL)</w:t>
            </w:r>
          </w:p>
          <w:p>
            <w:pPr>
              <w:pStyle w:val="Normal"/>
              <w:rPr/>
            </w:pPr>
            <w:r>
              <w:rPr/>
              <w:t>Go over there.  And we’ll check you out in a b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79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TEJON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JON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you out in a b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What do you mean “check me out”?  I can do th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9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82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86+0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TEJON)</w:t>
            </w:r>
          </w:p>
          <w:p>
            <w:pPr>
              <w:pStyle w:val="Normal"/>
              <w:rPr/>
            </w:pPr>
            <w:r>
              <w:rPr/>
              <w:t>What do you mean “check me out”?  I can do thi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6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TEJON, WITH DANCERS IN BG AND ANGEL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What are you gonna do?  Break danc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9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90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92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ANGEL)</w:t>
            </w:r>
          </w:p>
          <w:p>
            <w:pPr>
              <w:pStyle w:val="Normal"/>
              <w:rPr/>
            </w:pPr>
            <w:r>
              <w:rPr/>
              <w:t>What are you going to do?  Break dan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Break dance,” those who are authentic “B-Boys or B-Girls do not like this term as it was coined by the media &amp; is not a true hip-hop phrase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TEJON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No.  I don’t break d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 xml:space="preserve">Oh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9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93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95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TEJON)</w:t>
            </w:r>
          </w:p>
          <w:p>
            <w:pPr>
              <w:pStyle w:val="Normal"/>
              <w:rPr/>
            </w:pPr>
            <w:r>
              <w:rPr/>
              <w:t>No.  I don’t break dan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5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TEJON, WITH DANCERS IN BG AND ANGE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So what, you think you’re B-Girl now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9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/595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97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ANGEL)</w:t>
            </w:r>
          </w:p>
          <w:p>
            <w:pPr>
              <w:pStyle w:val="Normal"/>
              <w:rPr/>
            </w:pPr>
            <w:r>
              <w:rPr/>
              <w:t>So what, you think you’re B-Girl now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8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TEJON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You think you got what it takes to be a B-Girl?  Yo Ric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9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98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1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0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4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ANGEL)</w:t>
            </w:r>
          </w:p>
          <w:p>
            <w:pPr>
              <w:pStyle w:val="Normal"/>
              <w:rPr/>
            </w:pPr>
            <w:r>
              <w:rPr/>
              <w:t>You think you got what it takes to be a B-Gir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 (TO RICO)</w:t>
            </w:r>
          </w:p>
          <w:p>
            <w:pPr>
              <w:pStyle w:val="Normal"/>
              <w:rPr/>
            </w:pPr>
            <w:r>
              <w:rPr/>
              <w:t>Yo Rico. Educate 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2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S OF TEJON, SILAS, AND RICO, WITH ANGE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Educate 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</w:t>
            </w:r>
          </w:p>
          <w:p>
            <w:pPr>
              <w:pStyle w:val="Normal"/>
              <w:rPr/>
            </w:pPr>
            <w:r>
              <w:rPr/>
              <w:t>A B-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9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04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09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CO (TO ANGEL)</w:t>
            </w:r>
          </w:p>
          <w:p>
            <w:pPr>
              <w:pStyle w:val="Normal"/>
              <w:rPr/>
            </w:pPr>
            <w:r>
              <w:rPr/>
              <w:t>A B- Boy and B-Girl dance to the break of a reco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break,” a short section of a song that can be extracted &amp; looped to create a longer, seamless piece of musi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5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TEJON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Boy and B-Girl dance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JUNIOR, SILAS, AND R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CO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o the break of a reco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</w:t>
            </w:r>
          </w:p>
          <w:p>
            <w:pPr>
              <w:pStyle w:val="Normal"/>
              <w:rPr/>
            </w:pPr>
            <w:r>
              <w:rPr/>
              <w:t>It’s more than that.  It’s a lifesty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9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09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14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SILAS (TO ANGEL)</w:t>
            </w:r>
          </w:p>
          <w:p>
            <w:pPr>
              <w:pStyle w:val="Normal"/>
              <w:rPr/>
            </w:pPr>
            <w:r>
              <w:rPr/>
              <w:t>It’s more.  It’s a lifestyle. It’s culture.  It’s found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2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TEJON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 (OFF/S)</w:t>
            </w:r>
          </w:p>
          <w:p>
            <w:pPr>
              <w:pStyle w:val="Normal"/>
              <w:rPr/>
            </w:pPr>
            <w:r>
              <w:rPr/>
              <w:t>It’s culture.  It’s founda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JUNIOR, SILAS, AND R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</w:t>
            </w:r>
          </w:p>
          <w:p>
            <w:pPr>
              <w:pStyle w:val="Normal"/>
              <w:rPr/>
            </w:pPr>
            <w:r>
              <w:rPr/>
              <w:t>Tre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15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16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SILAS (TO ANGEL)</w:t>
            </w:r>
          </w:p>
          <w:p>
            <w:pPr>
              <w:pStyle w:val="Normal"/>
              <w:rPr/>
            </w:pPr>
            <w:r>
              <w:rPr/>
              <w:t>Tre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6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TRECE DANCING, WITH TEJON AT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0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TEJON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2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FS OF TRECE DANC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ECE</w:t>
            </w:r>
          </w:p>
          <w:p>
            <w:pPr>
              <w:pStyle w:val="Normal"/>
              <w:rPr/>
            </w:pPr>
            <w:r>
              <w:rPr/>
              <w:t>Freez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25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26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RECE (TO ANGEL)</w:t>
            </w:r>
          </w:p>
          <w:p>
            <w:pPr>
              <w:pStyle w:val="Normal"/>
              <w:rPr/>
            </w:pPr>
            <w:r>
              <w:rPr/>
              <w:t>Freez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TEJON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 (OFF/S)</w:t>
            </w:r>
          </w:p>
          <w:p>
            <w:pPr>
              <w:pStyle w:val="Normal"/>
              <w:rPr/>
            </w:pPr>
            <w:r>
              <w:rPr/>
              <w:t>B-Boy.  B-Gir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626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28+10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SILAS (TO ANGEL)</w:t>
            </w:r>
          </w:p>
          <w:p>
            <w:pPr>
              <w:pStyle w:val="Normal"/>
              <w:rPr/>
            </w:pPr>
            <w:r>
              <w:rPr/>
              <w:t>B-Boy.  B-Gir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8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TRECE AS HE TURNS TO BG, WITH JUNIOR AND TEJON AT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30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JUNIOR, TEJON, SILAS, AND RICO, WITH ANGE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Think you got all t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Fine.  You know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3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5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33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9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ANGEL)</w:t>
            </w:r>
          </w:p>
          <w:p>
            <w:pPr>
              <w:pStyle w:val="Normal"/>
              <w:rPr/>
            </w:pPr>
            <w:r>
              <w:rPr/>
              <w:t>Think you got all t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ALL)</w:t>
            </w:r>
          </w:p>
          <w:p>
            <w:pPr>
              <w:pStyle w:val="Normal"/>
              <w:rPr/>
            </w:pPr>
            <w:r>
              <w:rPr/>
              <w:t>Fine.  You guys seem to have it all figured out.  Ri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3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TEJON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GEL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what?  You guys seem to have it all figured out.  Rig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3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TRECE, JUNIOR, AND TEJON, AS ANGEL EXITS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Holl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40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TEJON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Count me out of th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TURNS AND WALKS TO BG IN F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Whatev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640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41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TEJON)</w:t>
            </w:r>
          </w:p>
          <w:p>
            <w:pPr>
              <w:pStyle w:val="Normal"/>
              <w:rPr/>
            </w:pPr>
            <w:r>
              <w:rPr/>
              <w:t>Count me out of th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47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S OF CARLOS SITTING AT THE B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 (OFF/S)</w:t>
            </w:r>
          </w:p>
          <w:p>
            <w:pPr>
              <w:pStyle w:val="Normal"/>
              <w:rPr/>
            </w:pPr>
            <w:r>
              <w:rPr/>
              <w:t>Don’t miss th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49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50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ANGEL)</w:t>
            </w:r>
          </w:p>
          <w:p>
            <w:pPr>
              <w:pStyle w:val="Normal"/>
              <w:rPr/>
            </w:pPr>
            <w:r>
              <w:rPr/>
              <w:t>Don’t miss the bu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49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TEJON, WITH TRECE AND JUNIOR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 (CONT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bu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5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NGEL WALKING TO BG, WITH TEJON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5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TRECE, JUNIOR, TEJON, AND SI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IOR</w:t>
            </w:r>
          </w:p>
          <w:p>
            <w:pPr>
              <w:pStyle w:val="Normal"/>
              <w:rPr/>
            </w:pPr>
            <w:r>
              <w:rPr/>
              <w:t>Damn, yo.  You were a little hard on 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 WALKS L AND EXITS AS RICO ENTERS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What you mean? She was late, br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IOR</w:t>
            </w:r>
          </w:p>
          <w:p>
            <w:pPr>
              <w:pStyle w:val="Normal"/>
              <w:rPr/>
            </w:pPr>
            <w:r>
              <w:rPr/>
              <w:t>Yeah, but we need h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5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6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8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5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8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9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JUNIOR (TO TEJON)</w:t>
            </w:r>
          </w:p>
          <w:p>
            <w:pPr>
              <w:pStyle w:val="Normal"/>
              <w:rPr/>
            </w:pPr>
            <w:r>
              <w:rPr/>
              <w:t>Damn, yo.  You were a little hard on 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 (TO JUNIOR)</w:t>
            </w:r>
          </w:p>
          <w:p>
            <w:pPr>
              <w:pStyle w:val="Normal"/>
              <w:rPr/>
            </w:pPr>
            <w:r>
              <w:rPr/>
              <w:t>She was late, br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bro,” short for “brother,” used to mean “friend,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IOR (TO TEJON)</w:t>
            </w:r>
          </w:p>
          <w:p>
            <w:pPr>
              <w:pStyle w:val="Normal"/>
              <w:rPr/>
            </w:pPr>
            <w:r>
              <w:rPr/>
              <w:t>Yeah, but we need 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59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S OF CARLOS SITTING AT THE BAR.  CARLOS STANDS AND WALKS TO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 (OFF/S)</w:t>
            </w:r>
          </w:p>
          <w:p>
            <w:pPr>
              <w:pStyle w:val="Normal"/>
              <w:rPr/>
            </w:pPr>
            <w:r>
              <w:rPr/>
              <w:t>Who needs h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IOR (OFF/S)</w:t>
            </w:r>
          </w:p>
          <w:p>
            <w:pPr>
              <w:pStyle w:val="Normal"/>
              <w:rPr/>
            </w:pPr>
            <w:r>
              <w:rPr/>
              <w:t>We’ve got a battle to w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 (OFF/S)</w:t>
            </w:r>
          </w:p>
          <w:p>
            <w:pPr>
              <w:pStyle w:val="Normal"/>
              <w:rPr/>
            </w:pPr>
            <w:r>
              <w:rPr/>
              <w:t>She’s la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59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2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6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3+06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JUNIOR) THEN JUNIOR (TO TEJON)</w:t>
            </w:r>
          </w:p>
          <w:p>
            <w:pPr>
              <w:pStyle w:val="Normal"/>
              <w:rPr/>
            </w:pPr>
            <w:r>
              <w:rPr/>
              <w:t>- Who needs her?</w:t>
            </w:r>
          </w:p>
          <w:p>
            <w:pPr>
              <w:pStyle w:val="Normal"/>
              <w:rPr/>
            </w:pPr>
            <w:r>
              <w:rPr/>
              <w:t>- We’ve got a battle to w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 (TO JUNIOR)</w:t>
            </w:r>
          </w:p>
          <w:p>
            <w:pPr>
              <w:pStyle w:val="Normal"/>
              <w:rPr/>
            </w:pPr>
            <w:r>
              <w:rPr/>
              <w:t>She’s la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63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BAR/STREET – DAY – FS OF ANGEL WALKING TO FG, AS CARLOS ENTERS IN BG AND FOLLOWS 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Ange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ANGEL AND CARLOS WALK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Hey!  Don’t want to make a brother run to catch u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66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8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67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2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Ange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Hey!  Don’t want to make a brother run to catch 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brother,” when used by African-Americans, a brother is a fellow African-American or in Carlos’ case an Afro-Cuban American)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72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S SHE TURNS TO CARLOS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W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What are you do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Back in New York, I would battle anyone who stepped up to me like that.  I can’t believe you jus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OVERLAPPING)</w:t>
            </w:r>
          </w:p>
          <w:p>
            <w:pPr>
              <w:pStyle w:val="Normal"/>
              <w:rPr/>
            </w:pPr>
            <w:r>
              <w:rPr/>
              <w:t>Then why are you out her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7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3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9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73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4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9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2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W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What are you do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Back in New York, I would battle anyon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who stepped up to me like th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Then why are you out her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8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8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CARLOS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8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FS OF CARLOS AND ANGEL AS THEY WALK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98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KING’S BAR – DAY - CAMERA PANS R IN MS OF RIGHTEOUS, TRECE, JUNIOR, AND TEJ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IOR</w:t>
            </w:r>
          </w:p>
          <w:p>
            <w:pPr>
              <w:pStyle w:val="Normal"/>
              <w:rPr/>
            </w:pPr>
            <w:r>
              <w:rPr/>
              <w:t>What are we gonna do now?  We need six peop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TO MS OF RICO, WITH SILAS SITTING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ECE (OFF/S)</w:t>
            </w:r>
          </w:p>
          <w:p>
            <w:pPr>
              <w:pStyle w:val="Normal"/>
              <w:rPr/>
            </w:pPr>
            <w:r>
              <w:rPr/>
              <w:t>Maybe Righteous could do it.  You know how to dance.  You been around long enoug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</w:t>
            </w:r>
          </w:p>
          <w:p>
            <w:pPr>
              <w:pStyle w:val="Normal"/>
              <w:rPr/>
            </w:pPr>
            <w:r>
              <w:rPr/>
              <w:t>Whatever. Yo, we’re wasting a lot of ti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2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99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5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01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5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7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JUNIOR (TO TEJON)</w:t>
            </w:r>
          </w:p>
          <w:p>
            <w:pPr>
              <w:pStyle w:val="Normal"/>
              <w:rPr/>
            </w:pPr>
            <w:r>
              <w:rPr/>
              <w:t>What are we going to do now?  We need six peop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ECE (TO RIGHTEOUS)</w:t>
            </w:r>
          </w:p>
          <w:p>
            <w:pPr>
              <w:pStyle w:val="Normal"/>
              <w:rPr/>
            </w:pPr>
            <w:r>
              <w:rPr/>
              <w:t xml:space="preserve">Maybe Righteous could do it.  You know how to danc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 (TO TRECE)</w:t>
            </w:r>
          </w:p>
          <w:p>
            <w:pPr>
              <w:pStyle w:val="Normal"/>
              <w:rPr/>
            </w:pPr>
            <w:r>
              <w:rPr/>
              <w:t>Whatever. Yo, we’re wasting a lot of ti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06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FS OF ANGEL WALKING TO TEJON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12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CARLOS AND ANGEL, WITH TEJON AND RICO AT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You wanna check me out?  Take this corn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STARTS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2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13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17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ALL)</w:t>
            </w:r>
          </w:p>
          <w:p>
            <w:pPr>
              <w:pStyle w:val="Normal"/>
              <w:rPr/>
            </w:pPr>
            <w:r>
              <w:rPr/>
              <w:t>You want to check me out?  Take this corn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corner,” section of the floor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2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27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2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RIGHTEOUS, TRECE, AND JUNI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30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DANCING, WITH CARLOS STANDING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30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DANCING, AS SHE DUCKS OUT OF FRA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32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M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33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DANCING, WITH CARLOS STANDING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35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M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36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, WITH CARLOS STANDING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3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4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JUNIOR, TEJON, AND SILA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4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, WITH CARLOS STANDING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46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STANDS INTO MC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48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TRECE, JUNIOR, AND TEJON, WITH ANGEL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 (OFF/S)</w:t>
            </w:r>
          </w:p>
          <w:p>
            <w:pPr>
              <w:pStyle w:val="Normal"/>
              <w:rPr/>
            </w:pPr>
            <w:r>
              <w:rPr/>
              <w:t>N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OFF/S)</w:t>
            </w:r>
          </w:p>
          <w:p>
            <w:pPr>
              <w:pStyle w:val="Normal"/>
              <w:rPr/>
            </w:pPr>
            <w:r>
              <w:rPr/>
              <w:t>That’s righ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748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1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50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2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SILAS (TO ANGEL)</w:t>
            </w:r>
          </w:p>
          <w:p>
            <w:pPr>
              <w:pStyle w:val="Normal"/>
              <w:rPr/>
            </w:pPr>
            <w:r>
              <w:rPr/>
              <w:t>N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That’s r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5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 (OFF/S)</w:t>
            </w:r>
          </w:p>
          <w:p>
            <w:pPr>
              <w:pStyle w:val="Normal"/>
              <w:rPr/>
            </w:pPr>
            <w:r>
              <w:rPr/>
              <w:t>Fres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5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, WITH ANGE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N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CS OF CARLOS AS HE STEPS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All right.  That was f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57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60+1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LL)</w:t>
            </w:r>
          </w:p>
          <w:p>
            <w:pPr>
              <w:pStyle w:val="Normal"/>
              <w:rPr/>
            </w:pPr>
            <w:r>
              <w:rPr/>
              <w:t>All right.  That was fu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60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JUNIOR AND TEJON, WITH ANGEL AND CARLOS AT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Very nice.  B-Boy push-ups.  You all know what to do.  Come 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IOR</w:t>
            </w:r>
          </w:p>
          <w:p>
            <w:pPr>
              <w:pStyle w:val="Normal"/>
              <w:rPr/>
            </w:pPr>
            <w:r>
              <w:rPr/>
              <w:t>Let’s 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6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4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6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7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Very n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LL)</w:t>
            </w:r>
          </w:p>
          <w:p>
            <w:pPr>
              <w:pStyle w:val="Normal"/>
              <w:rPr/>
            </w:pPr>
            <w:r>
              <w:rPr/>
              <w:t>B-Boy push-ups.  You all know what to do.  Come 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68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CARLOS, AS SILAS ENTER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</w:t>
            </w:r>
          </w:p>
          <w:p>
            <w:pPr>
              <w:pStyle w:val="Normal"/>
              <w:rPr/>
            </w:pPr>
            <w:r>
              <w:rPr/>
              <w:t>We’ve got to work on some routin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7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SILAS, RICO, AND TEJON, WITH ANGEL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73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CARLOS, WITH RICO IN FG, AS SILAS EXIT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76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JUNIOR AND TEJON, WITH ANGEL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8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CS OF ANGEL, WITH TEJON PARTL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Don’t break a fingernai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82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84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ANGEL)</w:t>
            </w:r>
          </w:p>
          <w:p>
            <w:pPr>
              <w:pStyle w:val="Normal"/>
              <w:rPr/>
            </w:pPr>
            <w:r>
              <w:rPr/>
              <w:t>Don’t break a fingernai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8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CHURCH DANCE STUDIO – DAY – MCS OF CARL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Y’all are looking real good over there.  B-Boy push-ups.  Come on, let’s go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87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93+00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LL)</w:t>
            </w:r>
          </w:p>
          <w:p>
            <w:pPr>
              <w:pStyle w:val="Normal"/>
              <w:rPr/>
            </w:pPr>
            <w:r>
              <w:rPr/>
              <w:t>You’re looking real good over there.  B-Boy push-ups.  Let’s go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93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CARLOS AND DANCERS AS THE DANCERS DO HANDSTAN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One and tw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2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93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96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LL)</w:t>
            </w:r>
          </w:p>
          <w:p>
            <w:pPr>
              <w:pStyle w:val="Normal"/>
              <w:rPr/>
            </w:pPr>
            <w:r>
              <w:rPr/>
              <w:t>One and tw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97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DANCERS IN HANDSTAN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OFF/S)</w:t>
            </w:r>
          </w:p>
          <w:p>
            <w:pPr>
              <w:pStyle w:val="Normal"/>
              <w:rPr/>
            </w:pPr>
            <w:r>
              <w:rPr/>
              <w:t>Angel?  Angel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3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797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00+03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Angel?  Angel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0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NGEL AND DANCERS IN HANDSTANDS, WITH RIGHTEOUS AND CARLOS AT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Let’s go, baby.  Push it up.  Push it u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3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00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03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LL)</w:t>
            </w:r>
          </w:p>
          <w:p>
            <w:pPr>
              <w:pStyle w:val="Normal"/>
              <w:rPr/>
            </w:pPr>
            <w:r>
              <w:rPr/>
              <w:t>Let’s go, baby.  Push it up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0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IGHTEO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OFF/S)</w:t>
            </w:r>
          </w:p>
          <w:p>
            <w:pPr>
              <w:pStyle w:val="Normal"/>
              <w:rPr/>
            </w:pPr>
            <w:r>
              <w:rPr/>
              <w:t>You’re all looking good.  You’re all looking real goo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3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04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06+13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LL)</w:t>
            </w:r>
          </w:p>
          <w:p>
            <w:pPr>
              <w:pStyle w:val="Normal"/>
              <w:rPr/>
            </w:pPr>
            <w:r>
              <w:rPr/>
              <w:t>You’re all looking real good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06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NGEL AND DANCERS IN HANDSTANDS, WITH RIGHTEOUS AND CARLOS AT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Silas.  Come on, man!  You can do better than that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E BY ONE, THE DANCERS FALL OUT OF THEIR HANDSTAND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3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07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10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SILAS)</w:t>
            </w:r>
          </w:p>
          <w:p>
            <w:pPr>
              <w:pStyle w:val="Normal"/>
              <w:rPr/>
            </w:pPr>
            <w:r>
              <w:rPr/>
              <w:t>Silas.  Come on, man!  You can do better than that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1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LOS </w:t>
            </w:r>
          </w:p>
          <w:p>
            <w:pPr>
              <w:pStyle w:val="Normal"/>
              <w:rPr/>
            </w:pPr>
            <w:r>
              <w:rPr/>
              <w:t>I don’t even understand.  I don’t know how you’re all gonna win this batt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813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16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LL)</w:t>
            </w:r>
          </w:p>
          <w:p>
            <w:pPr>
              <w:pStyle w:val="Normal"/>
              <w:rPr/>
            </w:pPr>
            <w:r>
              <w:rPr/>
              <w:t>I don’t understand.  I don’t know how you’re going to win this batt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16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IGHTEO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OFF/S)</w:t>
            </w:r>
          </w:p>
          <w:p>
            <w:pPr>
              <w:pStyle w:val="Normal"/>
              <w:rPr/>
            </w:pPr>
            <w:r>
              <w:rPr/>
              <w:t>Come on, now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3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816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18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LL)</w:t>
            </w:r>
          </w:p>
          <w:p>
            <w:pPr>
              <w:pStyle w:val="Normal"/>
              <w:rPr/>
            </w:pPr>
            <w:r>
              <w:rPr/>
              <w:t>Come on, now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19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ANGEL’S ROOM – DAY – HIGH FS OF ANGEL ON THE STAIRS.  CAMERA TILTS UP IN HIGH FS OF ANGEL AS SHE DOES A HANDSTAN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32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CAR RENTAL OFFICE – DAY - CAMERA DOLLIES R IN FS OF ANGEL DOING PUSH-UPS ON HER DES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HONE RING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44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KING’S BAR – DAY – FS OF TRECE, CARLOS, ANGEL, AND JUNIOR DANC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/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48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DANCING, WITH TRECE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ECE</w:t>
            </w:r>
          </w:p>
          <w:p>
            <w:pPr>
              <w:pStyle w:val="Normal"/>
              <w:rPr/>
            </w:pPr>
            <w:r>
              <w:rPr/>
              <w:t>There it 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So how’d you get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52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53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TRECE)</w:t>
            </w:r>
          </w:p>
          <w:p>
            <w:pPr>
              <w:pStyle w:val="Normal"/>
              <w:rPr/>
            </w:pPr>
            <w:r>
              <w:rPr/>
              <w:t>So how’d you get your nam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53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TRECE, WITH ANGE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GEL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your nam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ECE</w:t>
            </w:r>
          </w:p>
          <w:p>
            <w:pPr>
              <w:pStyle w:val="Normal"/>
              <w:rPr/>
            </w:pPr>
            <w:r>
              <w:rPr/>
              <w:t>It’s cause I’m luck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3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55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57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RECE (TO ANGEL)</w:t>
            </w:r>
          </w:p>
          <w:p>
            <w:pPr>
              <w:pStyle w:val="Normal"/>
              <w:rPr/>
            </w:pPr>
            <w:r>
              <w:rPr/>
              <w:t>It’s cause I’m luc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Trece” in Spanish means “13” a traditionally unlucky number understood to be the reverse, i.e.,lucky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5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S OF RIGHTEOUS SITTING AT A T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ECE (OFF/S)</w:t>
            </w:r>
          </w:p>
          <w:p>
            <w:pPr>
              <w:pStyle w:val="Normal"/>
              <w:rPr/>
            </w:pPr>
            <w:r>
              <w:rPr/>
              <w:t>Or at least I’m trying to b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858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60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RECE (TO ANGEL)</w:t>
            </w:r>
          </w:p>
          <w:p>
            <w:pPr>
              <w:pStyle w:val="Normal"/>
              <w:rPr/>
            </w:pPr>
            <w:r>
              <w:rPr/>
              <w:t>Or at least I’m trying to b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6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TRECE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Wha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63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65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TRECE)</w:t>
            </w:r>
          </w:p>
          <w:p>
            <w:pPr>
              <w:pStyle w:val="Normal"/>
              <w:rPr/>
            </w:pPr>
            <w:r>
              <w:rPr/>
              <w:t>Wha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66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TRECE AS HE DUCKS OUT OF FRAME, WITH ANGEL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68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FS OF TRECE AND ANGEL AS THEY D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All right.  Watch th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89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TEJON, RICO, AND SI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</w:t>
            </w:r>
          </w:p>
          <w:p>
            <w:pPr>
              <w:pStyle w:val="Normal"/>
              <w:rPr/>
            </w:pPr>
            <w:r>
              <w:rPr/>
              <w:t>She’s go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89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90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CO (TO TEJON)</w:t>
            </w:r>
          </w:p>
          <w:p>
            <w:pPr>
              <w:pStyle w:val="Normal"/>
              <w:rPr/>
            </w:pPr>
            <w:r>
              <w:rPr/>
              <w:t>She’s good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9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TEJ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 (OFF/S)</w:t>
            </w:r>
          </w:p>
          <w:p>
            <w:pPr>
              <w:pStyle w:val="Normal"/>
              <w:rPr/>
            </w:pPr>
            <w:r>
              <w:rPr/>
              <w:t>For re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I don’t know, ma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9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4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9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6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CO (TO TEJON)</w:t>
            </w:r>
          </w:p>
          <w:p>
            <w:pPr>
              <w:pStyle w:val="Normal"/>
              <w:rPr/>
            </w:pPr>
            <w:r>
              <w:rPr/>
              <w:t>For re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 (TO RICO)</w:t>
            </w:r>
          </w:p>
          <w:p>
            <w:pPr>
              <w:pStyle w:val="Normal"/>
              <w:rPr/>
            </w:pPr>
            <w:r>
              <w:rPr/>
              <w:t>I don’t know, ma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9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ICO AND SI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</w:t>
            </w:r>
          </w:p>
          <w:p>
            <w:pPr>
              <w:pStyle w:val="Normal"/>
              <w:rPr/>
            </w:pPr>
            <w:r>
              <w:rPr/>
              <w:t>No, she’s something.  A lot more than the nothing we had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4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89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8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98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1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CO (TO TEJON)</w:t>
            </w:r>
          </w:p>
          <w:p>
            <w:pPr>
              <w:pStyle w:val="Normal"/>
              <w:rPr/>
            </w:pPr>
            <w:r>
              <w:rPr/>
              <w:t>No, she’s someth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 (TO TEJON)</w:t>
            </w:r>
          </w:p>
          <w:p>
            <w:pPr>
              <w:pStyle w:val="Normal"/>
              <w:rPr/>
            </w:pPr>
            <w:r>
              <w:rPr/>
              <w:t>A lot more than the nothing we had last ye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00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TEJ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last ye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 (OFF/S)</w:t>
            </w:r>
          </w:p>
          <w:p>
            <w:pPr>
              <w:pStyle w:val="Normal"/>
              <w:rPr/>
            </w:pPr>
            <w:r>
              <w:rPr/>
              <w:t>Yeah dawg.  Dying in public is not my idea of a good ti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4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01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06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SILAS (TO TEJON)</w:t>
            </w:r>
          </w:p>
          <w:p>
            <w:pPr>
              <w:pStyle w:val="Normal"/>
              <w:rPr/>
            </w:pPr>
            <w:r>
              <w:rPr/>
              <w:t>Yeah dog.  Dying in public is not my idea of a good ti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dog,” urban slang used to mean “friend,” “fellow”)</w:t>
            </w:r>
          </w:p>
          <w:p>
            <w:pPr>
              <w:pStyle w:val="Normal"/>
              <w:rPr/>
            </w:pPr>
            <w:r>
              <w:rPr/>
              <w:t>(“Dying,” i.e., performing badly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05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ICO AND SI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</w:t>
            </w:r>
          </w:p>
          <w:p>
            <w:pPr>
              <w:pStyle w:val="Normal"/>
              <w:rPr/>
            </w:pPr>
            <w:r>
              <w:rPr/>
              <w:t>We can use h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4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07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09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SILAS (TO TEJON)</w:t>
            </w:r>
          </w:p>
          <w:p>
            <w:pPr>
              <w:pStyle w:val="Normal"/>
              <w:rPr/>
            </w:pPr>
            <w:r>
              <w:rPr/>
              <w:t>We can use h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0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TEJ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 (OFF/S)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It wasn’t that bad, bro.  It was bad judg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4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10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1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5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SILAS)</w:t>
            </w:r>
          </w:p>
          <w:p>
            <w:pPr>
              <w:pStyle w:val="Normal"/>
              <w:rPr/>
            </w:pPr>
            <w:r>
              <w:rPr/>
              <w:t>It wasn’t that bad, br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 (TO SILAS)</w:t>
            </w:r>
          </w:p>
          <w:p>
            <w:pPr>
              <w:pStyle w:val="Normal"/>
              <w:rPr/>
            </w:pPr>
            <w:r>
              <w:rPr/>
              <w:t>It was bad judgi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16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ICO AND SI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</w:t>
            </w:r>
          </w:p>
          <w:p>
            <w:pPr>
              <w:pStyle w:val="Normal"/>
              <w:rPr/>
            </w:pPr>
            <w:r>
              <w:rPr/>
              <w:t>I don’t know.  But her and Mighty Mouse over there?  I think it will be something no one’s ever seen befo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5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1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20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CO (TO TEJON)</w:t>
            </w:r>
          </w:p>
          <w:p>
            <w:pPr>
              <w:pStyle w:val="Normal"/>
              <w:rPr/>
            </w:pPr>
            <w:r>
              <w:rPr/>
              <w:t>I don’t know.  But her and Mighty Mouse over the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Mighty Mouse,” a reference to Tre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 (TO SILAS)</w:t>
            </w:r>
          </w:p>
          <w:p>
            <w:pPr>
              <w:pStyle w:val="Normal"/>
              <w:rPr/>
            </w:pPr>
            <w:r>
              <w:rPr/>
              <w:t>I think it will be something no one’s ever seen before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24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TEJ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 (OFF/S)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A kangaroo’s butt is something I’ve never seen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26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29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RICO)</w:t>
            </w:r>
          </w:p>
          <w:p>
            <w:pPr>
              <w:pStyle w:val="Normal"/>
              <w:rPr/>
            </w:pPr>
            <w:r>
              <w:rPr/>
              <w:t>A kangaroo’s butt is something I’ve never seen befo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28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ICO AND SI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befo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30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TEJ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It’s not gonna win no battles, foo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5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930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33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RICO)</w:t>
            </w:r>
          </w:p>
          <w:p>
            <w:pPr>
              <w:pStyle w:val="Normal"/>
              <w:rPr/>
            </w:pPr>
            <w:r>
              <w:rPr/>
              <w:t>It’s not going to win no battles, fo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no,” idiomatic for “any”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3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ICO AND SI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</w:t>
            </w:r>
          </w:p>
          <w:p>
            <w:pPr>
              <w:pStyle w:val="Normal"/>
              <w:rPr/>
            </w:pPr>
            <w:r>
              <w:rPr/>
              <w:t>W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</w:t>
            </w:r>
          </w:p>
          <w:p>
            <w:pPr>
              <w:pStyle w:val="Normal"/>
              <w:rPr/>
            </w:pPr>
            <w:r>
              <w:rPr/>
              <w:t>Yo, you talking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</w:t>
            </w:r>
          </w:p>
          <w:p>
            <w:pPr>
              <w:pStyle w:val="Normal"/>
              <w:rPr/>
            </w:pPr>
            <w:r>
              <w:rPr/>
              <w:t>You’re a crazy man.  You know that, ri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</w:t>
            </w:r>
          </w:p>
          <w:p>
            <w:pPr>
              <w:pStyle w:val="Normal"/>
              <w:rPr/>
            </w:pPr>
            <w:r>
              <w:rPr/>
              <w:t>Very sic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3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9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35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9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2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SILAS (TO TEJON)</w:t>
            </w:r>
          </w:p>
          <w:p>
            <w:pPr>
              <w:pStyle w:val="Normal"/>
              <w:rPr/>
            </w:pPr>
            <w:r>
              <w:rPr/>
              <w:t>Wha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ILAS (TO TEJON)</w:t>
            </w:r>
          </w:p>
          <w:p>
            <w:pPr>
              <w:pStyle w:val="Normal"/>
              <w:rPr/>
            </w:pPr>
            <w:r>
              <w:rPr/>
              <w:t>You’re a crazy man.  You know that, ri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 (TO TEJON)</w:t>
            </w:r>
          </w:p>
          <w:p>
            <w:pPr>
              <w:pStyle w:val="Normal"/>
              <w:rPr/>
            </w:pPr>
            <w:r>
              <w:rPr/>
              <w:t>Very sick. You’ve got cross wiring in the brain or someth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40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TEJON, RICO, AND SI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</w:t>
            </w:r>
          </w:p>
          <w:p>
            <w:pPr>
              <w:pStyle w:val="Normal"/>
              <w:rPr/>
            </w:pPr>
            <w:r>
              <w:rPr/>
              <w:t>You’ve got cross wiring in the brain or someth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</w:t>
            </w:r>
          </w:p>
          <w:p>
            <w:pPr>
              <w:pStyle w:val="Normal"/>
              <w:rPr/>
            </w:pPr>
            <w:r>
              <w:rPr/>
              <w:t>Yeah, yeah.  You’re a littl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 EXITS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What happen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</w:t>
            </w:r>
          </w:p>
          <w:p>
            <w:pPr>
              <w:pStyle w:val="Normal"/>
              <w:rPr/>
            </w:pPr>
            <w:r>
              <w:rPr/>
              <w:t>You need he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43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46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SILAS &amp; RICO) THEN RICO (TO TEJON)</w:t>
            </w:r>
          </w:p>
          <w:p>
            <w:pPr>
              <w:pStyle w:val="Normal"/>
              <w:rPr/>
            </w:pPr>
            <w:r>
              <w:rPr/>
              <w:t>- What happened?</w:t>
            </w:r>
          </w:p>
          <w:p>
            <w:pPr>
              <w:pStyle w:val="Normal"/>
              <w:rPr/>
            </w:pPr>
            <w:r>
              <w:rPr/>
              <w:t>- You need help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4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TEJ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You know you like National Geographic, hom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47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50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RICO)</w:t>
            </w:r>
          </w:p>
          <w:p>
            <w:pPr>
              <w:pStyle w:val="Normal"/>
              <w:rPr/>
            </w:pPr>
            <w:r>
              <w:rPr/>
              <w:t>You know you like National Geographic, homi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5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AND DOLLIES R IN 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5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CAR RENTAL OFFICE – DAY - CAMERA TILTS UP AND DOLLIES L IN HIGH FS OF ANGEL DANCING ON THE FLOOR BEHIND HER DES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79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KING’S BAR – DAY - CAMERA TILTS UP IN MFS OF ANGEL WALK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81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FS OF TEJON KNEELING AT THE FLOOR, WITH ANGEL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86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KNEELING, WITH TEJON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9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TEJON KNEELING AT THE FLOOR, WITH ANGEL IN FG L.  CAMERA TILTS UP AS TEJON STARTS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9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TEJON DANCING, WITH ANGEL KNEELING AT L AND DANCERS IN BG.  TEJON STOPS DANCING.  ANGEL BEGINS DANCING AT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04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DANCING, WITH TEJON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06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0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FS OF ANGEL POSING ON HER KNE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1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TEJON, WITH ANGE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 BEGINS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2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, WITH TEJON DANCING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25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TEJON AS HE POSES ON HIS KNEES, WITH ANGEL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27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34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TEJON, WITH ANGEL DANCING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36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FS OF ANGEL DANCING, WITH TEJON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39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TEJON, WITH ANGEL DANCING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4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NGEL AND TEJON KNEELING AT THE FLOOR, WITH DANCERS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</w:t>
            </w:r>
          </w:p>
          <w:p>
            <w:pPr>
              <w:pStyle w:val="Normal"/>
              <w:rPr/>
            </w:pPr>
            <w:r>
              <w:rPr/>
              <w:t>She’s not letting dow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46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TEJON, WITH ANGEL PARTL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Try to keep up with me.  Come 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046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48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ANGEL)</w:t>
            </w:r>
          </w:p>
          <w:p>
            <w:pPr>
              <w:pStyle w:val="Normal"/>
              <w:rPr/>
            </w:pPr>
            <w:r>
              <w:rPr/>
              <w:t>Try to keep up with me.  Come 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50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FS OF TEJON DANCING, WITH ANGEL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54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AND TEJON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56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58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59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DANCING, WITH TEJON DANCING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6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FS OF TEJON DANCING, WITH ANGEL DANCING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69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, WITH TEJON DANCING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 (OFF/S)</w:t>
            </w:r>
          </w:p>
          <w:p>
            <w:pPr>
              <w:pStyle w:val="Normal"/>
              <w:rPr/>
            </w:pPr>
            <w:r>
              <w:rPr/>
              <w:t>We could turn that into a routine or someth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70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72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SILAS (TO TRECE)</w:t>
            </w:r>
          </w:p>
          <w:p>
            <w:pPr>
              <w:pStyle w:val="Normal"/>
              <w:rPr/>
            </w:pPr>
            <w:r>
              <w:rPr/>
              <w:t>We could turn that into a routine or somethi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72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AND TEJON AS THEY STOP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75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7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RICO AND TEJON, AS ANGEL EXITS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8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TEJON AS HE, RICO, AND SILAS WALK TO FG R, WITH ANGEL AND TRECE HUGGING IN B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85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93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RIGHTEOUS, RICO, JUNIOR, CARLOS, TRECE, SILAS, TEJON, AND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03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AND DOLLIES R IN FS OF JUNIOR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1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AND DOLLIES R IN FS OF TRECE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18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S OF CARLOS WALK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OFF/S)</w:t>
            </w:r>
          </w:p>
          <w:p>
            <w:pPr>
              <w:pStyle w:val="Normal"/>
              <w:rPr/>
            </w:pPr>
            <w:r>
              <w:rPr/>
              <w:t>So, what is thi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Remember what I said about footwor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 OUT/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20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2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2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4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So, what is thi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Remember what I said about footwork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24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WS OF CARLOS AND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To nail the basics it’s got to be clean.  It’s a six count.  You know how to sals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I grew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25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8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1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28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4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To nail the basics it’s got to be cle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To nail,” to achieve something complete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It’s a six count.  You know how to sals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I grew up on Graham Avenue.  I bet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Graham Ave,” a Latino area in Brookly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3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 AND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GEL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up on Graham Avenue.  I bet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All righ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3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 AND ANGEL AS THEY BEGIN DANC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So how do you know how to sals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A black dude named Carlos?  You never wanted to ask befo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Well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36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9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4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38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3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6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So how do you know how to sals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A black dude named Carlos?  You never wanted to ask befo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Well, I didn’t want to be ru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44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 AND ANGEL DANC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GEL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I didn’t want to be ru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Rude.  That’s a good one.  Come on.  There you go.  Yeah, my dad is black and Cuban.  Like Sammy So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My mom raised me on th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Yeah?  Well, my mom didn’t really raise me.  She had two jobs, was really busy.  And then she got si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Yeah.  You sai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Yeah.  And there’s more to that st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Oh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7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46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8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3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5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6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0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1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5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Rude.  That’s a good one.  Come on.  There you 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Yeah, my dad is black and Cuban.  Like Sammy So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Sammy Sosa,” a retired major league baseball pay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My mom raised me on th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Yeah?  Well, my mom didn’t really raise 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She had two jobs, was really busy.  And then she got si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Yeah.  You sai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Yeah.  And there’s more to that stor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7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CARLOS AND ANGEL DANC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Whoa.  Whoa, what happen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78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80+03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Whoa, what happened?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8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 AND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Why are you looking at me like that?  That was you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SPEAKS UNDER CARL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Footwork, baby.  Footwork.  Come on.  Here we go.  Are you ready?  Five, six, seven, eigh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7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81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7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83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1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Why are you looking at me like that?  That was you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Footwork, baby.  Footwork.  Come on.  Here we 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Are you ready?  Five, six, seven, eigh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9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S OF CARLOS’ AND ANGEL’S LEGS AS THEY DA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97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 AND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99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CS OF CARLOS AND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05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 AND CARLOS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0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CARLOS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1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 AND CARLOS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16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 AND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1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AL MCS OF CARLOS AND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TO CS OF ANGEL AND CARL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CS OF CARLOS AND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9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S OF ANGEL, WITH CARLOS AT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34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36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M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38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STANDS INTO MCS.  CARLOS PULLS HER OUT OF FRA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4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 AND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46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CS OF CARLOS AND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54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AND CARLOS AS SILAS ENTERS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</w:t>
            </w:r>
          </w:p>
          <w:p>
            <w:pPr>
              <w:pStyle w:val="Normal"/>
              <w:rPr/>
            </w:pPr>
            <w:r>
              <w:rPr/>
              <w:t>Whoa.  Dancing in the dark tod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7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58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60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SILAS (TO CARLOS &amp; ANGEL)</w:t>
            </w:r>
          </w:p>
          <w:p>
            <w:pPr>
              <w:pStyle w:val="Normal"/>
              <w:rPr/>
            </w:pPr>
            <w:r>
              <w:rPr/>
              <w:t>Whoa.  Dancing in the dark tod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59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TEJON, RICO, AND SILAS WALK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Yo, what is this?  Breakin’ 3: No Electricit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</w:t>
            </w:r>
          </w:p>
          <w:p>
            <w:pPr>
              <w:pStyle w:val="Normal"/>
              <w:rPr/>
            </w:pPr>
            <w:r>
              <w:rPr/>
              <w:t>Yo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8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60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64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CARLOS &amp; ANGEL)</w:t>
            </w:r>
          </w:p>
          <w:p>
            <w:pPr>
              <w:pStyle w:val="Normal"/>
              <w:rPr/>
            </w:pPr>
            <w:r>
              <w:rPr/>
              <w:t>Yo, what is this?  Breakin’ 3: No Electricit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’Breakin/ Electricty” – a mock title for a movie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6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 AS ANGEL EXITS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 (OFF/S)</w:t>
            </w:r>
          </w:p>
          <w:p>
            <w:pPr>
              <w:pStyle w:val="Normal"/>
              <w:rPr/>
            </w:pPr>
            <w:r>
              <w:rPr/>
              <w:t>He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67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SILAS AND DANCERS WALK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69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 (OFF/S)</w:t>
            </w:r>
          </w:p>
          <w:p>
            <w:pPr>
              <w:pStyle w:val="Normal"/>
              <w:rPr/>
            </w:pPr>
            <w:r>
              <w:rPr/>
              <w:t>Ok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7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CARLOS, TEJON, RICO, AND SI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</w:t>
            </w:r>
          </w:p>
          <w:p>
            <w:pPr>
              <w:pStyle w:val="Normal"/>
              <w:rPr/>
            </w:pPr>
            <w:r>
              <w:rPr/>
              <w:t>You want some chips with that salsa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8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270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72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EJON (TO CARLOS)</w:t>
            </w:r>
          </w:p>
          <w:p>
            <w:pPr>
              <w:pStyle w:val="Normal"/>
              <w:rPr/>
            </w:pPr>
            <w:r>
              <w:rPr/>
              <w:t>You want some chips with that salsa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73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 AND TEJ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AS (OFF/S)</w:t>
            </w:r>
          </w:p>
          <w:p>
            <w:pPr>
              <w:pStyle w:val="Normal"/>
              <w:rPr/>
            </w:pPr>
            <w:r>
              <w:rPr/>
              <w:t>Yo, dawg.  You know technically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8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74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78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SILAS (TO CARLOS)</w:t>
            </w:r>
          </w:p>
          <w:p>
            <w:pPr>
              <w:pStyle w:val="Normal"/>
              <w:rPr/>
            </w:pPr>
            <w:r>
              <w:rPr/>
              <w:t>Yo, dog.  You know technically I saw her fir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76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CARLOS, TEJON, RICO, AND SI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ILAS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I saw her fir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</w:t>
            </w:r>
          </w:p>
          <w:p>
            <w:pPr>
              <w:pStyle w:val="Normal"/>
              <w:rPr/>
            </w:pPr>
            <w:r>
              <w:rPr/>
              <w:t>No w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8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78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80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CO (TO SILAS)</w:t>
            </w:r>
          </w:p>
          <w:p>
            <w:pPr>
              <w:pStyle w:val="Normal"/>
              <w:rPr/>
            </w:pPr>
            <w:r>
              <w:rPr/>
              <w:t>No way. I was closer to the do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78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 AND TEJON, WITH SILAS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 (OFF/S)</w:t>
            </w:r>
          </w:p>
          <w:p>
            <w:pPr>
              <w:pStyle w:val="Normal"/>
              <w:rPr/>
            </w:pPr>
            <w:r>
              <w:rPr/>
              <w:t>I was closer to the d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80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CARLOS, TEJON, RICO, AND SI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</w:t>
            </w:r>
          </w:p>
          <w:p>
            <w:pPr>
              <w:pStyle w:val="Normal"/>
              <w:rPr/>
            </w:pPr>
            <w:r>
              <w:rPr/>
              <w:t>Chill with the hair, br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8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82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83+14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ICO (TO SILAS)</w:t>
            </w:r>
          </w:p>
          <w:p>
            <w:pPr>
              <w:pStyle w:val="Normal"/>
              <w:rPr/>
            </w:pPr>
            <w:r>
              <w:rPr/>
              <w:t>Chill with the hair, br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Chill,” stop, touching his hair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83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RIGHTEOUS AND TRECE, WITH ANGE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ECE</w:t>
            </w:r>
          </w:p>
          <w:p>
            <w:pPr>
              <w:pStyle w:val="Normal"/>
              <w:rPr/>
            </w:pPr>
            <w:r>
              <w:rPr/>
              <w:t>What are you do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Noth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</w:t>
            </w:r>
          </w:p>
          <w:p>
            <w:pPr>
              <w:pStyle w:val="Normal"/>
              <w:rPr/>
            </w:pPr>
            <w:r>
              <w:rPr/>
              <w:t>Right.  R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OFF/S)</w:t>
            </w:r>
          </w:p>
          <w:p>
            <w:pPr>
              <w:pStyle w:val="Normal"/>
              <w:rPr/>
            </w:pPr>
            <w:r>
              <w:rPr/>
              <w:t>All right, come on.  Let’s get to wor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8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84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5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8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0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85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1+15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TRECE (TO ANGEL)</w:t>
            </w:r>
          </w:p>
          <w:p>
            <w:pPr>
              <w:pStyle w:val="Normal"/>
              <w:rPr/>
            </w:pPr>
            <w:r>
              <w:rPr/>
              <w:t>What are you do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TRECE)</w:t>
            </w:r>
          </w:p>
          <w:p>
            <w:pPr>
              <w:pStyle w:val="Normal"/>
              <w:rPr/>
            </w:pPr>
            <w:r>
              <w:rPr/>
              <w:t>Noth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EOUS (TO ANGEL)</w:t>
            </w:r>
          </w:p>
          <w:p>
            <w:pPr>
              <w:pStyle w:val="Normal"/>
              <w:rPr/>
            </w:pPr>
            <w:r>
              <w:rPr/>
              <w:t>Right.  R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LL)</w:t>
            </w:r>
          </w:p>
          <w:p>
            <w:pPr>
              <w:pStyle w:val="Normal"/>
              <w:rPr/>
            </w:pPr>
            <w:r>
              <w:rPr/>
              <w:t>All right, come on.  Let’s get to wor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9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TER AND TEJON, AS SILAS EXITS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What you looking at, dog?  Get to 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JON STEPS L AS CARLOS STEPS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3-1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19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9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7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9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9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TEJON)</w:t>
            </w:r>
          </w:p>
          <w:p>
            <w:pPr>
              <w:pStyle w:val="Normal"/>
              <w:rPr/>
            </w:pPr>
            <w:r>
              <w:rPr/>
              <w:t>What you looking at, do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LL)</w:t>
            </w:r>
          </w:p>
          <w:p>
            <w:pPr>
              <w:pStyle w:val="Normal"/>
              <w:rPr/>
            </w:pPr>
            <w:r>
              <w:rPr/>
              <w:t>Get to work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0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PARK – DAY – WS OF GUYS PLAYING BASKETB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0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FS OF TRECE AND ANGEL AS THEY START DANCING, WITH CARLOS SITTING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18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TRECE, JUNIOR, AND ANGEL AS SHE DANCES, WITH CARLOS SITTING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2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CARL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32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FS OF ANGEL DANCING, WITH JUNIOR CROUCHED IN BG R.  CAMERA TILTS UP AND PANS L IN 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43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FS OF CARLOS DANCING, WITH TRECE AND ANGEL AT L.  CARLOS WALKS TO FG L, AS TRECE AND ANGEL WALK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57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FS OF JUNIOR DANCING, WITH ANGEL AND TRECE STANDING AT R.  CAMERA TILTS UP TO FS OF JUNIOR AND ANGEL AS TRECE WALKS TO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7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S OF CARLOS, AS TRECE DANCES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74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CARLOS AS ANGEL ENTERS L AND SITS BESIDE HIM.  CARLOS TAKES OFF HIS HAT AND PUTS IT ON ANGEL’S HEAD.  ANGEL GIVES THE HAT BACK TO CARLOS AND HE PUTS IT 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97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WS OF SILAS AND TRECE DANCING, WITH CARLOS AND ANGEL SITTING IN FG L AND TEJON, RIGHTEOUS, AND RICO STANDING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04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CARLOS, AS THUGS’ CAR DRIVES 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13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MS OF CARLOS, WITH TEJON, RIGHTEOUS, AND RICO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1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WS OF THUGS IN CAR DRIVING R, WITH CARLOS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3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MFS OF CARLOS, WITH ANGEL SITTING IN LOWER FRA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36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WS OF SILAS, TEJON, RICO, AND RIGHTEOUS, WITH CARLOS AND ANGEL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CARLOS, WITH ANGEL SITTING IN LOWER FRAME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9+08 = END OF REEL 3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9+07 = EXHIBITION FOOT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ND OF REEL 3A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459+07 = LAST FRAME OF PICTURE / EXHIBITION FOOTAGE</w:t>
      </w:r>
    </w:p>
    <w:sectPr>
      <w:headerReference w:type="default" r:id="rId2"/>
      <w:footerReference w:type="default" r:id="rId3"/>
      <w:type w:val="nextPage"/>
      <w:pgSz w:w="12240" w:h="15840"/>
      <w:pgMar w:left="1008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b/>
        <w:b/>
      </w:rPr>
    </w:pPr>
    <w:r>
      <w:rPr>
        <w:b/>
      </w:rPr>
      <w:t>B-GIRL</w:t>
      <w:tab/>
      <w:tab/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1</w:t>
    </w:r>
    <w:r>
      <w:rPr>
        <w:rStyle w:val="PageNumber"/>
        <w:b/>
      </w:rPr>
      <w:fldChar w:fldCharType="end"/>
    </w:r>
  </w:p>
  <w:p>
    <w:pPr>
      <w:pStyle w:val="Header"/>
      <w:rPr/>
    </w:pPr>
    <w:r>
      <w:rPr>
        <w:rStyle w:val="PageNumber"/>
        <w:b/>
      </w:rPr>
      <w:t>Reel # 3AB</w:t>
    </w:r>
  </w:p>
  <w:p>
    <w:pPr>
      <w:pStyle w:val="Header"/>
      <w:rPr>
        <w:rStyle w:val="PageNumber"/>
        <w:b/>
        <w:b/>
      </w:rPr>
    </w:pPr>
    <w:r>
      <w:rPr/>
    </w:r>
  </w:p>
  <w:p>
    <w:pPr>
      <w:pStyle w:val="Header"/>
      <w:rPr/>
    </w:pPr>
    <w:r>
      <w:rPr>
        <w:rStyle w:val="PageNumber"/>
        <w:b/>
      </w:rPr>
      <w:t xml:space="preserve">Sc#       COMBINED CONTIUITY     Title #        Begin             End            Dur                   Title </w:t>
    </w:r>
  </w:p>
  <w:p>
    <w:pPr>
      <w:pStyle w:val="Header"/>
      <w:rPr>
        <w:b/>
        <w:b/>
      </w:rPr>
    </w:pPr>
    <w:r>
      <w:rPr>
        <w:rStyle w:val="PageNumber"/>
        <w:rFonts w:eastAsia="Arial"/>
        <w:b/>
      </w:rPr>
      <w:t xml:space="preserve">                    </w:t>
    </w:r>
    <w:r>
      <w:rPr>
        <w:rStyle w:val="PageNumber"/>
        <w:b/>
      </w:rPr>
      <w:t>&amp; DIALOGUE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24"/>
        </w:tabs>
        <w:ind w:left="1224" w:hanging="936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9:46:00Z</dcterms:created>
  <dc:creator>Larry Oliver</dc:creator>
  <dc:description/>
  <cp:keywords/>
  <dc:language>en-US</dc:language>
  <cp:lastModifiedBy>Oliver Larry</cp:lastModifiedBy>
  <dcterms:modified xsi:type="dcterms:W3CDTF">2009-07-13T19:50:00Z</dcterms:modified>
  <cp:revision>6</cp:revision>
  <dc:subject/>
  <dc:title>000+00 = PICTURE START MARK</dc:title>
</cp:coreProperties>
</file>